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в ред. распоряжений от 27.04.2024 № 17-р, от 23.05.2024 № 21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0.06.2024 № 27-р, от 18.07.2024 № 38-р, от 25.09.2024 № 47-р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 22.10.2024 № 52-р, от 04.12.2024 № 72-р, от 23.01.2025 № 01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7.03.2025 № 19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12.05.2025 № 36-р, от 16.06.2025 № 53-р, </w:t>
        <w:br/>
        <w:t>от 01.08.2025 № 69-р, от 02.09.2025 № 73-р, от 28.10.2025 № 81-р,</w:t>
        <w:br/>
        <w:t xml:space="preserve"> от 10.12.2025 № 95-р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1.12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2.11.2025 по 18.12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mt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5-12-11T14:29:00Z</dcterms:modified>
  <cp:revision>38</cp:revision>
  <dc:subject/>
  <dc:title/>
</cp:coreProperties>
</file>