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ложение № 1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.05.2016 № 35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подведомственное казенное учреждение»»</w:t>
      </w:r>
    </w:p>
    <w:p>
      <w:pPr>
        <w:pStyle w:val="Normal"/>
        <w:tabs>
          <w:tab w:val="clear" w:pos="708"/>
          <w:tab w:val="center" w:pos="4818" w:leader="none"/>
          <w:tab w:val="left" w:pos="79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(в ред. распоряжений от 29.05.2017 № 38-р, </w:t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5.2018 № 27-р, от 28.03.2019 № 21-р, от 15.05.2019 № 26-р,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19 № 42-р, от 13.09.2019 № 45-р, от 06.11.2019 № 62-р, от 312.12.2019 № 76-р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7.01.2020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8.01.2020 по 24.01.202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27:00Z</dcterms:created>
  <dc:creator>*****</dc:creator>
  <dc:description/>
  <cp:keywords/>
  <dc:language>en-US</dc:language>
  <cp:lastModifiedBy>MurakinaVV</cp:lastModifiedBy>
  <cp:lastPrinted>2015-09-14T11:08:00Z</cp:lastPrinted>
  <dcterms:modified xsi:type="dcterms:W3CDTF">2020-01-17T09:45:00Z</dcterms:modified>
  <cp:revision>9</cp:revision>
  <dc:subject/>
  <dc:title/>
</cp:coreProperties>
</file>