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им__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3 июн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 года – 11 июня 2021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sz w:val="28"/>
          <w:szCs w:val="28"/>
          <w:u w:val="single"/>
        </w:rPr>
        <w:t>16 июня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Мурманск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определении уполномоченного органа по принятию решения об изменении разрешенного использования земельного участка в соответствии с видами разрешенного использования земельных участков, установленных правилами землепользования и застройки муниципального образования город Мурманск» разработан  в соответствии с Земельным кодексом Российской Федерации, Градостроительным кодексом Российской Федерации, Федеральным законом Российской Федерации от 13.07.2015       № 218-ФЗ «О государственной регистрации недвижимости», приказом Министерства градостроительства и благоустройства Мурманской области от 15.02.2021 № 14 «Об утверждении правил землепользования и застройки муниципального образования город Мурманск"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 «Состав земель населенных пунктов и зонирование территорий» в состав земель населенных пунктов могут входить земельные участки, отнесенные в соответствии с градостроительными регламентами к девяти  территориальным зонам, границы которых должны отвечать требованиям принадлежности каждого земельного участка только к одной зон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устанавливается градостроительный регламент для каждой территориальной зоны индивидуально, с учетом особенностей ее расположения и развития, а также возможности территориального сочетания различных видов использования земельных участков (жилого, общественно-делового, производственного, рекреационного и иных видов использования земельных участков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емельных участков, расположенных в границах одной территориальной зоны, устанавливается единый градостроительный регламент. Градостроительный регламент территориальной зоны определяет основу правового режима земельных участков, равно как всего, что находится над и под поверхностью земельных участков и используется в процессе застройки и последующей эксплуатации зданий, сооруж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 регламенты обязательны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ельные участк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го проекта постановления администрации города Мурманска является наделение комитета имущественных отношений города Мурманска полномочиями по принятию решения об изменении разрешенного использования земельного участка в соответствии с видами разрешенного использования земельных участков, установленных правилами землепользования и застройки муниципального образования город Мурманск. Принятие решений требуется в случае обращения физических и юридических лиц, являющихся арендаторами земельных участков, находящихся в муниципальной собственности, а также земельных участков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ект постановления администрации города Мурманска «Об определении уполномоченного органа по принятию решения об изменении разрешенного использования земельного участка в соответствии с видами разрешенного использования земельных участков, установленных правилами землепользования и застройки муниципального образования город Мурманск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Белорусцева Нина Николаевна</cp:lastModifiedBy>
  <cp:lastPrinted>2020-01-17T10:40:00Z</cp:lastPrinted>
  <dcterms:modified xsi:type="dcterms:W3CDTF">2021-06-02T11:15:00Z</dcterms:modified>
  <cp:revision>58</cp:revision>
  <dc:subject/>
  <dc:title>УВЕДОМЛЕНИЕ</dc:title>
</cp:coreProperties>
</file>