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45" w:type="dxa"/>
            <w:tcBorders/>
          </w:tcPr>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администрации</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а Мурманска</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 № ________</w:t>
            </w:r>
          </w:p>
        </w:tc>
      </w:tr>
    </w:tbl>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чет о ходе реализации и об оценке эффективности </w:t>
      </w:r>
    </w:p>
    <w:p>
      <w:pPr>
        <w:pStyle w:val="Normal"/>
        <w:spacing w:lineRule="auto" w:line="240" w:before="0" w:after="0"/>
        <w:jc w:val="center"/>
        <w:rPr/>
      </w:pPr>
      <w:r>
        <w:rPr>
          <w:rFonts w:eastAsia="Times New Roman" w:cs="Times New Roman" w:ascii="Times New Roman" w:hAnsi="Times New Roman"/>
          <w:sz w:val="28"/>
          <w:szCs w:val="28"/>
        </w:rPr>
        <w:t xml:space="preserve">муниципальных программ города Мурманска в 2023 году </w:t>
      </w:r>
    </w:p>
    <w:p>
      <w:pPr>
        <w:pStyle w:val="Normal"/>
        <w:spacing w:lineRule="auto" w:line="240" w:before="0" w:after="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jc w:val="center"/>
        <w:rPr/>
      </w:pPr>
      <w:r>
        <w:rPr>
          <w:rFonts w:eastAsia="Times New Roman" w:cs="Times New Roman" w:ascii="Times New Roman" w:hAnsi="Times New Roman"/>
          <w:bCs/>
          <w:color w:val="000000"/>
          <w:sz w:val="28"/>
          <w:szCs w:val="28"/>
          <w:lang w:val="en-US"/>
        </w:rPr>
        <w:t>I</w:t>
      </w:r>
      <w:r>
        <w:rPr>
          <w:rFonts w:eastAsia="Times New Roman" w:cs="Times New Roman" w:ascii="Times New Roman" w:hAnsi="Times New Roman"/>
          <w:bCs/>
          <w:color w:val="000000"/>
          <w:sz w:val="28"/>
          <w:szCs w:val="28"/>
        </w:rPr>
        <w:t>. Общие положения</w:t>
      </w:r>
    </w:p>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bCs/>
          <w:color w:val="000000"/>
          <w:sz w:val="28"/>
          <w:szCs w:val="28"/>
        </w:rPr>
        <w:t xml:space="preserve">В 2023 году в городе Мурманске действовало 16 муниципальных программ города Мурманска (далее - МП). Общий объем финансирования, предусмотренный МП, составляет </w:t>
      </w:r>
      <w:r>
        <w:rPr>
          <w:rFonts w:eastAsia="Times New Roman" w:cs="Times New Roman" w:ascii="Times New Roman" w:hAnsi="Times New Roman"/>
          <w:bCs/>
          <w:sz w:val="28"/>
          <w:szCs w:val="28"/>
        </w:rPr>
        <w:t xml:space="preserve">25 860 349,9 </w:t>
      </w:r>
      <w:r>
        <w:rPr>
          <w:rFonts w:eastAsia="Times New Roman" w:cs="Times New Roman" w:ascii="Times New Roman" w:hAnsi="Times New Roman"/>
          <w:bCs/>
          <w:color w:val="000000"/>
          <w:sz w:val="28"/>
          <w:szCs w:val="28"/>
        </w:rPr>
        <w:t>тыс. рублей, в том числе 11 706 176,4</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color w:val="000000"/>
          <w:sz w:val="28"/>
          <w:szCs w:val="28"/>
        </w:rPr>
        <w:t xml:space="preserve">тыс. рублей - средства бюджета муниципального образования город Мурманск, </w:t>
      </w:r>
      <w:r>
        <w:rPr>
          <w:rFonts w:eastAsia="Times New Roman" w:cs="Times New Roman" w:ascii="Times New Roman" w:hAnsi="Times New Roman"/>
          <w:bCs/>
          <w:sz w:val="28"/>
          <w:szCs w:val="28"/>
        </w:rPr>
        <w:t xml:space="preserve">12 236 334,3 </w:t>
      </w:r>
      <w:r>
        <w:rPr>
          <w:rFonts w:eastAsia="Times New Roman" w:cs="Times New Roman" w:ascii="Times New Roman" w:hAnsi="Times New Roman"/>
          <w:bCs/>
          <w:color w:val="000000"/>
          <w:sz w:val="28"/>
          <w:szCs w:val="28"/>
        </w:rPr>
        <w:t xml:space="preserve">тыс. рублей - средства областного бюджета, </w:t>
      </w:r>
      <w:r>
        <w:rPr>
          <w:rFonts w:eastAsia="Times New Roman" w:cs="Times New Roman" w:ascii="Times New Roman" w:hAnsi="Times New Roman"/>
          <w:bCs/>
          <w:sz w:val="28"/>
          <w:szCs w:val="28"/>
        </w:rPr>
        <w:t xml:space="preserve">1 917 839,2 </w:t>
      </w:r>
      <w:r>
        <w:rPr>
          <w:rFonts w:eastAsia="Times New Roman" w:cs="Times New Roman" w:ascii="Times New Roman" w:hAnsi="Times New Roman"/>
          <w:bCs/>
          <w:color w:val="000000"/>
          <w:sz w:val="28"/>
          <w:szCs w:val="28"/>
        </w:rPr>
        <w:t xml:space="preserve">тыс. рублей - средства федерального бюджета. </w:t>
      </w:r>
      <w:r>
        <w:rPr>
          <w:rFonts w:eastAsia="Times New Roman" w:cs="Times New Roman" w:ascii="Times New Roman" w:hAnsi="Times New Roman"/>
          <w:sz w:val="28"/>
          <w:szCs w:val="28"/>
        </w:rPr>
        <w:t xml:space="preserve">Дополнительно </w:t>
        <w:br/>
        <w:t>на реализацию мероприятий МП предусмотрено привлечение внебюджетных средств в размере 928 010,9 тыс. рублей.</w:t>
      </w:r>
    </w:p>
    <w:p>
      <w:pPr>
        <w:pStyle w:val="Normal"/>
        <w:spacing w:lineRule="auto" w:line="240" w:before="0" w:after="0"/>
        <w:ind w:firstLine="709"/>
        <w:jc w:val="both"/>
        <w:rPr/>
      </w:pPr>
      <w:r>
        <w:rPr>
          <w:rFonts w:eastAsia="Times New Roman" w:cs="Times New Roman" w:ascii="Times New Roman" w:hAnsi="Times New Roman"/>
          <w:bCs/>
          <w:color w:val="000000"/>
          <w:sz w:val="28"/>
          <w:szCs w:val="28"/>
        </w:rPr>
        <w:t xml:space="preserve">Перечень МП, реализуемых в 2023 году, утвержден распоряжением администрации города Мурманска от 09.11.2022 № 63-р и приведен </w:t>
        <w:br/>
      </w:r>
      <w:r>
        <w:rPr/>
        <w:t>в приложении № 1 к настоящему отчету:</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1417"/>
        <w:gridCol w:w="1418"/>
        <w:gridCol w:w="1417"/>
      </w:tblGrid>
      <w:tr>
        <w:trPr>
          <w:tblHeader w:val="true"/>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Наименование М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rPr>
              <w:t>Коли-чество подпро-грамм, АВЦП</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ъем финансирования, тыс. рублей</w:t>
            </w:r>
          </w:p>
        </w:tc>
      </w:tr>
      <w:tr>
        <w:trPr>
          <w:tblHeader w:val="true"/>
          <w:trHeight w:val="2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предусмотрено </w:t>
            </w:r>
          </w:p>
          <w:p>
            <w:pPr>
              <w:pStyle w:val="Normal"/>
              <w:spacing w:lineRule="auto" w:line="240" w:before="0" w:after="0"/>
              <w:jc w:val="center"/>
              <w:rPr/>
            </w:pPr>
            <w:r>
              <w:rPr>
                <w:rFonts w:cs="Times New Roman" w:ascii="Times New Roman" w:hAnsi="Times New Roman"/>
                <w:bCs/>
                <w:color w:val="000000"/>
              </w:rPr>
              <w:t>на 2023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rPr>
              <w:t xml:space="preserve">кассовый расход </w:t>
            </w:r>
          </w:p>
          <w:p>
            <w:pPr>
              <w:pStyle w:val="Normal"/>
              <w:spacing w:lineRule="auto" w:line="240" w:before="0" w:after="0"/>
              <w:jc w:val="center"/>
              <w:rPr/>
            </w:pPr>
            <w:r>
              <w:rPr>
                <w:rFonts w:cs="Times New Roman" w:ascii="Times New Roman" w:hAnsi="Times New Roman"/>
                <w:bCs/>
                <w:color w:val="000000"/>
              </w:rPr>
              <w:t>за 2023 год</w:t>
            </w:r>
          </w:p>
        </w:tc>
      </w:tr>
      <w:tr>
        <w:trPr>
          <w:tblHeader w:val="true"/>
          <w:trHeight w:val="2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 том числе городск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 том числе городской бюдж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П «Развитие образования»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 860 9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610 2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 734 6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607 87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П «Охрана здоровья населения города Мурманск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9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9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6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61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 xml:space="preserve">МП «Социальная поддержка» на </w:t>
              <w:br/>
              <w:t>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55 2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5 8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66 7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4 47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культуры» на </w:t>
              <w:br/>
              <w:t>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886 6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594 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850 2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580 77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физической культуры и спорта» на </w:t>
              <w:br/>
              <w:t>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42 6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13 7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45 4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17 09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МП «Развитие конкурентоспособной экономики»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5 4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5 0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 0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3 74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транспортной системы» на </w:t>
              <w:br/>
              <w:t>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 742 1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843 7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 791 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705 77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МП «Управление имуществом»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16 6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14 5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1 8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1 48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П «Жилищная политик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 219 7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39 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536 07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46 25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МП «Градостроительная политика»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0 5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5 7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64 7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1 82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Жилищно-коммунальное хозяйство» на </w:t>
              <w:br/>
              <w:t>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92 2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92 2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80 7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80 70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П «Обеспечение экологической безопасности и улучшение окружающей среды муниципального образования город Мурманск»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3 3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53 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2 7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2 81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П «Обеспечение безопасности проживания» на 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2 6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2 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3 5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3 24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Управление муниципальными финансами» на </w:t>
              <w:br/>
              <w:t>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9 7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9 7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0 8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0 86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муниципального самоуправления и гражданского общества» на </w:t>
              <w:br/>
              <w:t>2023-202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61 4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10 9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2 2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25 02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П «Формирование современной городской среды на территории муниципального образования город Мурманск» на </w:t>
              <w:br/>
              <w:t>2023-202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96 0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90 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5 5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9 634,2</w:t>
            </w:r>
          </w:p>
        </w:tc>
      </w:tr>
      <w:tr>
        <w:trPr>
          <w:trHeight w:val="338"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 860 3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 706 1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 605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 346 208,7</w:t>
            </w:r>
          </w:p>
        </w:tc>
      </w:tr>
    </w:tbl>
    <w:p>
      <w:pPr>
        <w:pStyle w:val="Normal"/>
        <w:spacing w:lineRule="auto" w:line="240" w:before="0" w:after="0"/>
        <w:ind w:firstLine="709"/>
        <w:jc w:val="both"/>
        <w:rPr/>
      </w:pPr>
      <w:r>
        <w:rPr>
          <w:rFonts w:eastAsia="Times New Roman" w:cs="Times New Roman" w:ascii="Times New Roman" w:hAnsi="Times New Roman"/>
          <w:sz w:val="28"/>
          <w:szCs w:val="28"/>
        </w:rPr>
        <w:t>В структуре фактических расходов на реализацию МП наибольший удельный вес занимает местный бюджет – 50,2%. Доля областного бюджета – 43,3%, федерального бюджета – 6,5%.</w:t>
      </w:r>
    </w:p>
    <w:p>
      <w:pPr>
        <w:pStyle w:val="Normal"/>
        <w:spacing w:lineRule="auto" w:line="240" w:before="0" w:after="0"/>
        <w:ind w:firstLine="709"/>
        <w:jc w:val="both"/>
        <w:rPr/>
      </w:pPr>
      <w:r>
        <w:rPr>
          <w:rFonts w:eastAsia="Times New Roman" w:cs="Times New Roman" w:ascii="Times New Roman" w:hAnsi="Times New Roman"/>
          <w:sz w:val="28"/>
          <w:szCs w:val="28"/>
        </w:rPr>
        <w:t>На реализацию МП в 2023 году дополнительно привлечено 929 037,9 тыс. рублей за счет средств внебюджетных источников (100,1% от плана).</w:t>
      </w:r>
    </w:p>
    <w:p>
      <w:pPr>
        <w:pStyle w:val="Normal"/>
        <w:spacing w:lineRule="auto" w:line="240" w:before="0" w:after="0"/>
        <w:ind w:firstLine="709"/>
        <w:jc w:val="both"/>
        <w:rPr/>
      </w:pPr>
      <w:r>
        <w:rPr>
          <w:rFonts w:eastAsia="Times New Roman" w:cs="Times New Roman" w:ascii="Times New Roman" w:hAnsi="Times New Roman"/>
          <w:sz w:val="28"/>
          <w:szCs w:val="28"/>
        </w:rPr>
        <w:t>Подробная информация о финансировании МП в 2023 году представлена в приложении № 2 к настоящему отчету.</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Наиболее значимые результаты, достигнутые </w:t>
      </w:r>
    </w:p>
    <w:p>
      <w:pPr>
        <w:pStyle w:val="Normal"/>
        <w:spacing w:lineRule="auto" w:line="240" w:before="0" w:after="0"/>
        <w:jc w:val="center"/>
        <w:rPr/>
      </w:pPr>
      <w:r>
        <w:rPr>
          <w:rFonts w:cs="Times New Roman" w:ascii="Times New Roman" w:hAnsi="Times New Roman"/>
          <w:sz w:val="28"/>
          <w:szCs w:val="28"/>
        </w:rPr>
        <w:t xml:space="preserve">в рамках реализации МП в 2023 году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1. МП «Развитие образования»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МП «Развитие образования» на 2023-2028 годы разработана в целях формирования образовательного пространства города Мурманска, действующего в интересах социально-экономического развития территории и обеспечивающего реализацию государственных гарантий прав различных категорий граждан на общедоступность и равные возможности получения непрерывного образования, создания условий для успешного развития потенциала и интеграции молодежи в экономическую, культурную </w:t>
        <w:br/>
        <w:t xml:space="preserve">и общественно-политическую жизнь города Мурманска.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в размере 11 860 952,5 тыс. рублей, в том числе средства бюджета муниципального образования город Мурманск – 4 610 242,8 тыс. рублей, средства областного бюджета – 7 008 671,9 тыс. рублей, средства федерального бюджета – 242 037,8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11 734 616,9</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тыс. рублей, или 98,9% от плана, в том числе средства бюджета муниципального образования город Мурманск – </w:t>
        <w:br/>
        <w:t xml:space="preserve">4 607 875,2 тыс. рублей, или 99,9% от плана, средства областного бюджета – </w:t>
        <w:br/>
        <w:t>6 884 703,9 тыс. рублей, или 98,2% от плана, средства федерального бюджета – 242 037,8 тыс. рублей, или 100,0% от плана.</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 xml:space="preserve">1.1. Подпрограмма 1 «Модернизация образования в городе Мурманск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1 «Модернизация образования в городе Мурманске» разработана в целях создания в системе дошкольного, общего и дополнительного образования равных возможностей для получения качественного образования и позитивной социализации дете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в размере 1 346 475,4 тыс. рублей, в том числе средства бюджета муниципального образования город Мурманск – 875 048,7 тыс. рублей, средства областного бюджета – 471 426,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966 544,0 тыс. рублей, или 71,8% от плана, в том числе средства бюджета муниципального образования город Мурманск – </w:t>
        <w:br/>
        <w:t xml:space="preserve">800 989,4 тыс. рублей, или 91,5% от плана, средства областного бюджета – </w:t>
        <w:br/>
        <w:t>165 554,6 тыс. рублей, или 35,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одготовки образовательных учреждений к новому </w:t>
        <w:br/>
        <w:t>2023-2024 учебному году выполнены следующие мероприятия:</w:t>
      </w:r>
    </w:p>
    <w:p>
      <w:pPr>
        <w:pStyle w:val="Normal"/>
        <w:spacing w:lineRule="auto" w:line="240" w:before="0" w:after="200"/>
        <w:ind w:firstLine="709"/>
        <w:contextualSpacing/>
        <w:jc w:val="both"/>
        <w:rPr/>
      </w:pPr>
      <w:r>
        <w:rPr>
          <w:rFonts w:cs="Times New Roman" w:ascii="Times New Roman" w:hAnsi="Times New Roman"/>
          <w:sz w:val="28"/>
          <w:szCs w:val="28"/>
        </w:rPr>
        <w:t>1. Ремонтные работы по ликвидации аварийных ситуаций и замене оборудования, находящегося в аварийном состоянии в 31 дошкольном образовательном учреждении (далее – ДОУ), в 32 общеобразовательных учреждениях и семи учреждениях дополнитель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боты по ремонту вентиляции в семи образовательных учреждениях. </w:t>
      </w:r>
    </w:p>
    <w:p>
      <w:pPr>
        <w:pStyle w:val="Normal"/>
        <w:spacing w:lineRule="auto" w:line="240" w:before="0" w:after="200"/>
        <w:ind w:firstLine="709"/>
        <w:contextualSpacing/>
        <w:jc w:val="both"/>
        <w:rPr/>
      </w:pPr>
      <w:r>
        <w:rPr>
          <w:rFonts w:cs="Times New Roman" w:ascii="Times New Roman" w:hAnsi="Times New Roman"/>
          <w:sz w:val="28"/>
          <w:szCs w:val="28"/>
        </w:rPr>
        <w:t>3. Работы по ремонту водоснабжения, канализации, отопления в десяти образовательных учреждениях.</w:t>
      </w:r>
    </w:p>
    <w:p>
      <w:pPr>
        <w:pStyle w:val="Normal"/>
        <w:spacing w:lineRule="auto" w:line="240" w:before="0" w:after="200"/>
        <w:ind w:firstLine="709"/>
        <w:contextualSpacing/>
        <w:jc w:val="both"/>
        <w:rPr/>
      </w:pPr>
      <w:r>
        <w:rPr>
          <w:rFonts w:cs="Times New Roman" w:ascii="Times New Roman" w:hAnsi="Times New Roman"/>
          <w:sz w:val="28"/>
          <w:szCs w:val="28"/>
        </w:rPr>
        <w:t xml:space="preserve">4. Текущий ремонт помещений в 37 образовательных учреждениях.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Ремонт освещения, электромонтажные работы в десяти образовательных учреждениях.</w:t>
      </w:r>
    </w:p>
    <w:p>
      <w:pPr>
        <w:pStyle w:val="Normal"/>
        <w:spacing w:lineRule="auto" w:line="240" w:before="0" w:after="200"/>
        <w:ind w:firstLine="709"/>
        <w:contextualSpacing/>
        <w:jc w:val="both"/>
        <w:rPr/>
      </w:pPr>
      <w:r>
        <w:rPr>
          <w:rFonts w:cs="Times New Roman" w:ascii="Times New Roman" w:hAnsi="Times New Roman"/>
          <w:sz w:val="28"/>
          <w:szCs w:val="28"/>
        </w:rPr>
        <w:t>6. Противопожарные мероприятия в 19 образовательных учреждениях.</w:t>
      </w:r>
    </w:p>
    <w:p>
      <w:pPr>
        <w:pStyle w:val="Normal"/>
        <w:spacing w:lineRule="auto" w:line="240" w:before="0" w:after="200"/>
        <w:ind w:firstLine="709"/>
        <w:contextualSpacing/>
        <w:jc w:val="both"/>
        <w:rPr/>
      </w:pPr>
      <w:r>
        <w:rPr>
          <w:rFonts w:cs="Times New Roman" w:ascii="Times New Roman" w:hAnsi="Times New Roman"/>
          <w:sz w:val="28"/>
          <w:szCs w:val="28"/>
        </w:rPr>
        <w:t xml:space="preserve">7. Ремонт ограждений в четырех образовательных учреждениях.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Ремонт кровли в 11 образовательных учреждения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9. Текущий ремонт в трех учреждениях дополнительного образования.</w:t>
      </w:r>
    </w:p>
    <w:p>
      <w:pPr>
        <w:pStyle w:val="Normal"/>
        <w:spacing w:lineRule="auto" w:line="240" w:before="0" w:after="200"/>
        <w:ind w:firstLine="709"/>
        <w:contextualSpacing/>
        <w:jc w:val="both"/>
        <w:rPr/>
      </w:pPr>
      <w:r>
        <w:rPr>
          <w:rFonts w:cs="Times New Roman" w:ascii="Times New Roman" w:hAnsi="Times New Roman"/>
          <w:sz w:val="28"/>
          <w:szCs w:val="28"/>
        </w:rPr>
        <w:t>10. Текущий ремонт помещений в рамках проекта «Школа Росатома» (МБОУ г. Мурманска «Мурманский международный лицей»).</w:t>
      </w:r>
    </w:p>
    <w:p>
      <w:pPr>
        <w:pStyle w:val="Normal"/>
        <w:spacing w:lineRule="auto" w:line="240" w:before="0" w:after="200"/>
        <w:ind w:firstLine="709"/>
        <w:contextualSpacing/>
        <w:jc w:val="both"/>
        <w:rPr/>
      </w:pPr>
      <w:r>
        <w:rPr>
          <w:rFonts w:cs="Times New Roman" w:ascii="Times New Roman" w:hAnsi="Times New Roman"/>
          <w:sz w:val="28"/>
          <w:szCs w:val="28"/>
        </w:rPr>
        <w:t xml:space="preserve">11. Мероприятия по повышению антитеррористической защищенности </w:t>
        <w:br/>
        <w:t>в 51 образовательном учрежден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Комплексная замена оконных блоков в девяти общеобразовательных учреждениях (740 окон) и частичная замена оконных блоков в семи общеобразовательных учреждениях в рамках программы «Теплое ок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Модернизация образовательных пространств в рамках проекта «Арктическая школа» в пяти образовательных учреждениях: средней образовательной школе (далее – СОШ) № 20 (ремонт и приобретение мебели, оборудования для оснащения кабинета информатики), гимназии № 6 (ремонт помещения и приобретение оборудования в целях создания опорной площадки для подготовки школьников к олимпиадам по физике), ДОУ № 118 (ремонт музыкально-спортивного зала), ДОУ № 125 (ремонт спортивного зала), </w:t>
        <w:br/>
        <w:t xml:space="preserve">ДОУ № 97 (ремонт групповых помещен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Реализация трех инициативных проектов в рамках региональной программы «На Севере - твой проект»: проектов по установке нового игрового и спортивного оборудования на территории двух дошкольных образовательных учреждений (ДОУ №№ 157, 73), модернизация актового зала в СОШ № 36. </w:t>
      </w:r>
    </w:p>
    <w:p>
      <w:pPr>
        <w:pStyle w:val="Normal"/>
        <w:spacing w:lineRule="auto" w:line="240" w:before="0" w:after="200"/>
        <w:ind w:firstLine="709"/>
        <w:contextualSpacing/>
        <w:jc w:val="both"/>
        <w:rPr/>
      </w:pPr>
      <w:r>
        <w:rPr>
          <w:rFonts w:cs="Times New Roman" w:ascii="Times New Roman" w:hAnsi="Times New Roman"/>
          <w:sz w:val="28"/>
          <w:szCs w:val="28"/>
        </w:rPr>
        <w:t>15. Ремонт асфальтобетонного покрытия на пяти территориях общеобразовательных учреждений в рамках федеральной программы «Формирование комфортной городской сре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Текущий ремонт помещений СОШ № 1.</w:t>
      </w:r>
    </w:p>
    <w:p>
      <w:pPr>
        <w:pStyle w:val="Normal"/>
        <w:spacing w:lineRule="auto" w:line="240" w:before="0" w:after="200"/>
        <w:ind w:firstLine="709"/>
        <w:contextualSpacing/>
        <w:jc w:val="both"/>
        <w:rPr/>
      </w:pPr>
      <w:r>
        <w:rPr>
          <w:rFonts w:cs="Times New Roman" w:ascii="Times New Roman" w:hAnsi="Times New Roman"/>
          <w:sz w:val="28"/>
          <w:szCs w:val="28"/>
        </w:rPr>
        <w:t xml:space="preserve">17. Устройство двух спортивных площадок с устройством искусственного покрытия и установкой спортивно-игрового оборудования на территории основной общеобразовательной школы (далее – ООШ) № 26. </w:t>
      </w:r>
    </w:p>
    <w:p>
      <w:pPr>
        <w:pStyle w:val="Normal"/>
        <w:spacing w:lineRule="auto" w:line="240" w:before="0" w:after="200"/>
        <w:ind w:firstLine="709"/>
        <w:contextualSpacing/>
        <w:jc w:val="both"/>
        <w:rPr/>
      </w:pPr>
      <w:r>
        <w:rPr>
          <w:rFonts w:cs="Times New Roman" w:ascii="Times New Roman" w:hAnsi="Times New Roman"/>
          <w:sz w:val="28"/>
          <w:szCs w:val="28"/>
        </w:rPr>
        <w:t xml:space="preserve">18. Ремонтные работы по устранению предписаний надзорных органов </w:t>
        <w:br/>
        <w:t>в 13 образовательных учреждениях.</w:t>
      </w:r>
    </w:p>
    <w:p>
      <w:pPr>
        <w:pStyle w:val="Normal"/>
        <w:spacing w:lineRule="auto" w:line="240" w:before="0" w:after="200"/>
        <w:ind w:firstLine="709"/>
        <w:contextualSpacing/>
        <w:jc w:val="both"/>
        <w:rPr/>
      </w:pPr>
      <w:r>
        <w:rPr>
          <w:rFonts w:cs="Times New Roman" w:ascii="Times New Roman" w:hAnsi="Times New Roman"/>
          <w:sz w:val="28"/>
          <w:szCs w:val="28"/>
        </w:rPr>
        <w:t>19. Создание на базе МБУ ДО г. Мурманска «ЦПВ «Юная Гвардия» комнаты Всероссийского военно-патриотического общественного движения «Юнармия».</w:t>
      </w:r>
    </w:p>
    <w:p>
      <w:pPr>
        <w:pStyle w:val="Normal"/>
        <w:spacing w:lineRule="auto" w:line="240" w:before="0" w:after="200"/>
        <w:ind w:firstLine="709"/>
        <w:contextualSpacing/>
        <w:jc w:val="both"/>
        <w:rPr/>
      </w:pPr>
      <w:r>
        <w:rPr>
          <w:rFonts w:cs="Times New Roman" w:ascii="Times New Roman" w:hAnsi="Times New Roman"/>
          <w:sz w:val="28"/>
          <w:szCs w:val="28"/>
        </w:rPr>
        <w:t xml:space="preserve">20. Работы по геологическому изучению в целях поиска и оценки подземных вод и их добычи для питьевого и хозяйственно-бытового водоснабжения МБУ ДО г. Мурманска «ЦДЮТ».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 Инженерно-геологические изыскания в целях выполнения капитального ремонта фасадов ДОУ №№ 73, 74, 38.</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2. Капитальный ремонт фасадов ДОУ № 73, ООШ № 26, СОШ № 1.</w:t>
      </w:r>
    </w:p>
    <w:p>
      <w:pPr>
        <w:pStyle w:val="Normal"/>
        <w:spacing w:lineRule="auto" w:line="240" w:before="0" w:after="200"/>
        <w:ind w:firstLine="709"/>
        <w:contextualSpacing/>
        <w:jc w:val="both"/>
        <w:rPr/>
      </w:pPr>
      <w:r>
        <w:rPr>
          <w:rFonts w:cs="Times New Roman" w:ascii="Times New Roman" w:hAnsi="Times New Roman"/>
          <w:sz w:val="28"/>
          <w:szCs w:val="28"/>
        </w:rPr>
        <w:t>23. Капитальный ремонт системы поверхностного водоотвода СОШ № 1.</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 Государственная экспертиза проектной документации в части проверки достоверности определения сметной стоимости капитального ремонта крыши части здания детско-юношеской спортивно-адаптивной школы </w:t>
        <w:br/>
        <w:t>(далее – ДЮСАШ) № 15.</w:t>
      </w:r>
    </w:p>
    <w:p>
      <w:pPr>
        <w:pStyle w:val="Normal"/>
        <w:spacing w:lineRule="auto" w:line="240" w:before="0" w:after="200"/>
        <w:ind w:firstLine="709"/>
        <w:contextualSpacing/>
        <w:jc w:val="both"/>
        <w:rPr/>
      </w:pPr>
      <w:r>
        <w:rPr>
          <w:rFonts w:cs="Times New Roman" w:ascii="Times New Roman" w:hAnsi="Times New Roman"/>
          <w:sz w:val="28"/>
          <w:szCs w:val="28"/>
        </w:rPr>
        <w:t>Кроме того, заключены муниципальные контракты (срок исполнения – 2024 год) 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дение государственной экспертизы проектной документации </w:t>
        <w:br/>
        <w:t xml:space="preserve">в части проверки достоверности определения сметной стоимости работ </w:t>
        <w:br/>
        <w:t>по капитальному ремонту фасадов зданий ДЮСАШ № 15, ДОУ № 87, инженерных систем (отопление, водоснабжение и канализация) ДОУ № 83;</w:t>
      </w:r>
    </w:p>
    <w:p>
      <w:pPr>
        <w:pStyle w:val="Normal"/>
        <w:spacing w:lineRule="auto" w:line="240" w:before="0" w:after="200"/>
        <w:ind w:firstLine="709"/>
        <w:contextualSpacing/>
        <w:jc w:val="both"/>
        <w:rPr/>
      </w:pPr>
      <w:r>
        <w:rPr>
          <w:rFonts w:cs="Times New Roman" w:ascii="Times New Roman" w:hAnsi="Times New Roman"/>
          <w:sz w:val="28"/>
          <w:szCs w:val="28"/>
        </w:rPr>
        <w:t>- выполнение работ по капитальному ремонту фасада гимназии № 2;</w:t>
      </w:r>
    </w:p>
    <w:p>
      <w:pPr>
        <w:pStyle w:val="Normal"/>
        <w:spacing w:lineRule="auto" w:line="240" w:before="0" w:after="200"/>
        <w:ind w:firstLine="709"/>
        <w:contextualSpacing/>
        <w:jc w:val="both"/>
        <w:rPr/>
      </w:pPr>
      <w:r>
        <w:rPr>
          <w:rFonts w:cs="Times New Roman" w:ascii="Times New Roman" w:hAnsi="Times New Roman"/>
          <w:sz w:val="28"/>
          <w:szCs w:val="28"/>
        </w:rPr>
        <w:t xml:space="preserve">- осуществление научного руководства и авторского надзора при выполнении подрядчиком работ по капитальному ремонту фасада гимназии </w:t>
        <w:br/>
        <w:t>№ 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технического надзора при выполнении подрядчиком работ по капитальному ремонту фасада гимназии № 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оведены городские праздники по подведению итогов муниципальных этапов всероссийских конкурсов профессионального мастерства педагогов образовательных учреждений «Воспитать человека», «Сердце отдаю детям», городской конкурс педагогов дошкольных образовательных учреждений «Ступеньки мастерства», фестиваль учителей-молодых специалистов общеобразовательных учреждений «Педагогические надежды», муниципальный конкурс профессионального мастерства «Учитель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Региональным проектом «Современная школа» предусмотрены мероприятия по строительству школы на 500 мест по ул. Советской. </w:t>
        <w:br/>
        <w:t xml:space="preserve">В 2021 году проведены инженерные изыскания, разработана проектная и рабочая документация, в 2022 году – заключены и исполнены договоры на технологическое присоединение объекта к сетям теплоснабжения, холодного водоснабжения и водоотведения. Также выполнены работы по освобождению пятна застройки от аварийных многоквартирных домов (ул. Горького, дом 8 и ул. Фрунзе, дом 12). 01.03.2023 выдано разрешение на строительство объекта. </w:t>
      </w:r>
    </w:p>
    <w:p>
      <w:pPr>
        <w:pStyle w:val="Normal"/>
        <w:spacing w:lineRule="auto" w:line="240" w:before="0" w:after="200"/>
        <w:ind w:firstLine="709"/>
        <w:contextualSpacing/>
        <w:jc w:val="both"/>
        <w:rPr/>
      </w:pPr>
      <w:r>
        <w:rPr>
          <w:rFonts w:cs="Times New Roman" w:ascii="Times New Roman" w:hAnsi="Times New Roman"/>
          <w:sz w:val="28"/>
          <w:szCs w:val="28"/>
        </w:rPr>
        <w:t xml:space="preserve">В настоящее время выполняются работы по строительству объекта. Срок завершения работ в соответствии с заключенным контрактом – 01.09.2024. </w:t>
        <w:br/>
        <w:t xml:space="preserve">По состоянию на конец отчетного года уровень технической готовности объекта составил 30%. </w:t>
      </w:r>
    </w:p>
    <w:p>
      <w:pPr>
        <w:pStyle w:val="Normal"/>
        <w:spacing w:lineRule="auto" w:line="240" w:before="0" w:after="200"/>
        <w:ind w:firstLine="709"/>
        <w:contextualSpacing/>
        <w:jc w:val="both"/>
        <w:rPr/>
      </w:pPr>
      <w:r>
        <w:rPr>
          <w:rFonts w:cs="Times New Roman" w:ascii="Times New Roman" w:hAnsi="Times New Roman"/>
          <w:sz w:val="28"/>
          <w:szCs w:val="28"/>
        </w:rPr>
        <w:t xml:space="preserve">Подрядчиком выполнены работы по установке временного ограждения земельного участка, обустройству бытового строительного городка, срезке почвенно-растительного слоя, валке деревьев, выкорчевке корней, демонтажу элементов фундаментов ранее снесенных объектов, установке опор для монтажа временных наружных сетей электроснабжения, разбивке осей блока В, установке буронабивных свай, прокладке сетей водоотведения и устройству бетонных полов первого этажа блока 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утся работы:</w:t>
      </w:r>
    </w:p>
    <w:p>
      <w:pPr>
        <w:pStyle w:val="Normal"/>
        <w:spacing w:lineRule="auto" w:line="240" w:before="0" w:after="200"/>
        <w:ind w:firstLine="709"/>
        <w:contextualSpacing/>
        <w:jc w:val="both"/>
        <w:rPr/>
      </w:pPr>
      <w:r>
        <w:rPr>
          <w:rFonts w:cs="Times New Roman" w:ascii="Times New Roman" w:hAnsi="Times New Roman"/>
          <w:sz w:val="28"/>
          <w:szCs w:val="28"/>
        </w:rPr>
        <w:t>- на блоке А: по кладке кирпичных стен и перегородок, монтажу плит перекрытий и монолитных участ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блоке Б: по монтажу стен из блоков ФБС с гидроизоляцией, теплоизоляцией и обратной засыпкой фундаментов (работы завершаются), по монтажу плит перекрытия технического этажа;</w:t>
      </w:r>
    </w:p>
    <w:p>
      <w:pPr>
        <w:pStyle w:val="Normal"/>
        <w:spacing w:lineRule="auto" w:line="240" w:before="0" w:after="200"/>
        <w:ind w:firstLine="709"/>
        <w:contextualSpacing/>
        <w:jc w:val="both"/>
        <w:rPr/>
      </w:pPr>
      <w:r>
        <w:rPr>
          <w:rFonts w:cs="Times New Roman" w:ascii="Times New Roman" w:hAnsi="Times New Roman"/>
          <w:sz w:val="28"/>
          <w:szCs w:val="28"/>
        </w:rPr>
        <w:t xml:space="preserve">- на блоке В: по монтажу каркаса и опалубки для устройства фундаментных балок, устройству армированных бетонных полов первого этажа, устройству каркаса здания из металлоконструкций, кладке стен из газобетонных блоков, гидроизоляции, утеплению возведенных поверхностей, </w:t>
        <w:br/>
        <w:t>а также обратной засыпке пазух фунда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на отдельных участках площадки под стадион продолжаются работы по экскавации насыпного и разрыхленного скального грунт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лановой проверки, проведенной в период с 21.12.2023 </w:t>
        <w:br/>
        <w:t xml:space="preserve">по 27.12.2023 Министерством государственного жилищного и строительного надзора Мурманской области, нарушений на объекте не выявлено. Работы на объекте ведутся в соответствии с графиком. Вместе с тем, в связи с уходом </w:t>
        <w:br/>
        <w:t>с рынка производителей строительной продукции, подрядчиком в адрес заказчика направлено обращение о согласовании замены строительных материалов (рассматривается заказчико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 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2. Подпрограмма 2 «Организация отдыха, оздоровления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нятости детей и молодежи города Мурманс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2 «Организация отдыха, оздоровления и занятости детей </w:t>
        <w:br/>
        <w:t xml:space="preserve">и молодежи города Мурманска» разработана в целях организации круглогодичного оздоровления, отдыха и занятости детей </w:t>
        <w:br/>
        <w:t>и молодежи.</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70 512,3 тыс. рублей, в том числе средства бюджета муниципального образования город Мурманск – 36 629,6 тыс. рублей, средства областного бюджета – 33 882,7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освоены средства в размере 70 349,7 тыс. рублей, что составляет 99,8% от общего объема запланированных средств, в том числе средства бюджета муниципального образования город Мурманск – 36 505,0 тыс. рублей, или 99,7% от плана, средства областного бюджета – 33 844,7 тыс. рублей, или 99,9%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подпрограммы реализовывались следующие мероприя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 базе 31 муниципального общеобразовательного учреждения открыто 40 городских оздоровительных лагерей с дневным пребыванием детей, в которых отдохнули 5 230 детей в возрасте от 6 до 18 лет. </w:t>
      </w:r>
    </w:p>
    <w:p>
      <w:pPr>
        <w:pStyle w:val="Normal"/>
        <w:spacing w:lineRule="auto" w:line="240" w:before="0" w:after="200"/>
        <w:ind w:firstLine="709"/>
        <w:contextualSpacing/>
        <w:jc w:val="both"/>
        <w:rPr/>
      </w:pPr>
      <w:r>
        <w:rPr>
          <w:rFonts w:cs="Times New Roman" w:ascii="Times New Roman" w:hAnsi="Times New Roman"/>
          <w:sz w:val="28"/>
          <w:szCs w:val="28"/>
        </w:rPr>
        <w:t>В филиале МБОУ г. Мурманска СОШ № 27 осуществлял работу оздоровительный лагерь для 45 детей с ограниченными возможностями здоровья.</w:t>
      </w:r>
    </w:p>
    <w:p>
      <w:pPr>
        <w:pStyle w:val="Normal"/>
        <w:spacing w:lineRule="auto" w:line="240" w:before="0" w:after="200"/>
        <w:ind w:firstLine="709"/>
        <w:contextualSpacing/>
        <w:jc w:val="both"/>
        <w:rPr/>
      </w:pPr>
      <w:r>
        <w:rPr>
          <w:rFonts w:cs="Times New Roman" w:ascii="Times New Roman" w:hAnsi="Times New Roman"/>
          <w:sz w:val="28"/>
          <w:szCs w:val="28"/>
        </w:rPr>
        <w:t xml:space="preserve">2. В летний период 2023 года для 240 мурманских школьников организованы профильные экспедиции по территории Кольского полуостро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рганизован выездной лагерь для 49 учащихся, имеющих высокие результаты в спорте, творчестве, общественно-полезной деятельности, </w:t>
        <w:br/>
        <w:t xml:space="preserve">в оздоровительную смену культурно-оздоровительного центра «Премьера», расположенного в городе-курорте Анапе Краснодарского края. </w:t>
      </w:r>
    </w:p>
    <w:p>
      <w:pPr>
        <w:pStyle w:val="Normal"/>
        <w:spacing w:lineRule="auto" w:line="240" w:before="0" w:after="200"/>
        <w:ind w:firstLine="709"/>
        <w:contextualSpacing/>
        <w:jc w:val="both"/>
        <w:rPr/>
      </w:pPr>
      <w:r>
        <w:rPr>
          <w:rFonts w:cs="Times New Roman" w:ascii="Times New Roman" w:hAnsi="Times New Roman"/>
          <w:sz w:val="28"/>
          <w:szCs w:val="28"/>
        </w:rPr>
        <w:t xml:space="preserve">4. По путевкам ГАНОУ МО «Центр образования «Лапландия» организован отдых 2 130 детей и подростков в оздоровительных учреждениях Мурманской области и за ее пределами. </w:t>
      </w:r>
    </w:p>
    <w:p>
      <w:pPr>
        <w:pStyle w:val="Normal"/>
        <w:spacing w:lineRule="auto" w:line="240" w:before="0" w:after="200"/>
        <w:ind w:firstLine="709"/>
        <w:contextualSpacing/>
        <w:jc w:val="both"/>
        <w:rPr/>
      </w:pPr>
      <w:r>
        <w:rPr>
          <w:rFonts w:cs="Times New Roman" w:ascii="Times New Roman" w:hAnsi="Times New Roman"/>
          <w:sz w:val="28"/>
          <w:szCs w:val="28"/>
        </w:rPr>
        <w:t xml:space="preserve">В оздоровительных учреждениях Мурманской области отдохнули </w:t>
        <w:br/>
        <w:t xml:space="preserve">568 мурманских школьников, в том числе в летний период </w:t>
        <w:br/>
        <w:t xml:space="preserve">– 216 человек. В оздоровительных учреждениях, расположенных </w:t>
        <w:br/>
        <w:t xml:space="preserve">на Черноморском побережье России, организован отдых 1 559 детей </w:t>
        <w:br/>
        <w:t xml:space="preserve">и подростков в возрасте от 6 до 18 лет, в том числе 471 ребенка, находящегося </w:t>
        <w:br/>
        <w:t xml:space="preserve">в трудной жизненной ситуации, и 42 детей-инвалидов, которые находились на отдыхе в сопровождении родителей. Отдых детей проходил в оздоровительных лагерях Туапсинского района («Химик», «Юбилейный», «Золотой колос», «Шахтинский текстильщик», «Звездочка») и Лазаревского района города Сочи («Зарниц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ентябре 2023 года организован отдых несовершеннолетних, состоящих на профилактическом учете в органах и учреждениях системы профилактики, </w:t>
        <w:br/>
        <w:t xml:space="preserve">в оздоровительной смене детского лагеря «Горный ключ» Чеченской республики. </w:t>
      </w:r>
    </w:p>
    <w:p>
      <w:pPr>
        <w:pStyle w:val="Normal"/>
        <w:spacing w:lineRule="auto" w:line="240" w:before="0" w:after="200"/>
        <w:ind w:firstLine="709"/>
        <w:contextualSpacing/>
        <w:jc w:val="both"/>
        <w:rPr/>
      </w:pPr>
      <w:r>
        <w:rPr>
          <w:rFonts w:cs="Times New Roman" w:ascii="Times New Roman" w:hAnsi="Times New Roman"/>
          <w:sz w:val="28"/>
          <w:szCs w:val="28"/>
        </w:rPr>
        <w:t xml:space="preserve">Оздоровительными путевками обеспечено 139 детей лиц, участвующих </w:t>
        <w:br/>
        <w:t>в специальной военной операции.</w:t>
      </w:r>
    </w:p>
    <w:p>
      <w:pPr>
        <w:pStyle w:val="Normal"/>
        <w:spacing w:lineRule="auto" w:line="240" w:before="0" w:after="200"/>
        <w:ind w:firstLine="709"/>
        <w:contextualSpacing/>
        <w:jc w:val="both"/>
        <w:rPr/>
      </w:pPr>
      <w:r>
        <w:rPr>
          <w:rFonts w:cs="Times New Roman" w:ascii="Times New Roman" w:hAnsi="Times New Roman"/>
          <w:sz w:val="28"/>
          <w:szCs w:val="28"/>
        </w:rPr>
        <w:t>5. В осенний период 2023 года 11 мурманских школьников приняли участие в культурно-просветительской программе «Моя Россия – моя Москва».</w:t>
      </w:r>
    </w:p>
    <w:p>
      <w:pPr>
        <w:pStyle w:val="Normal"/>
        <w:spacing w:lineRule="auto" w:line="240" w:before="0" w:after="200"/>
        <w:ind w:firstLine="709"/>
        <w:contextualSpacing/>
        <w:jc w:val="both"/>
        <w:rPr/>
      </w:pPr>
      <w:r>
        <w:rPr>
          <w:rFonts w:cs="Times New Roman" w:ascii="Times New Roman" w:hAnsi="Times New Roman"/>
          <w:sz w:val="28"/>
          <w:szCs w:val="28"/>
        </w:rPr>
        <w:t>6. В декабре 2023 года организована профильная (экскурсионно-туристская) смена «Новогодние каникулы» (г. Москва), в которой приняли участие 94 школьника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7. С 12 по 14 мая 2023 года в районе Долины славы организован патриотический слет молодежи «Молодежь Мурманска – потомки солдат Великой Победы». В военно-патриотическом слете приняли участие 50 человек в возрасте от 18 до 35 лет.</w:t>
      </w:r>
    </w:p>
    <w:p>
      <w:pPr>
        <w:pStyle w:val="Normal"/>
        <w:spacing w:lineRule="auto" w:line="240" w:before="0" w:after="200"/>
        <w:ind w:firstLine="709"/>
        <w:contextualSpacing/>
        <w:jc w:val="both"/>
        <w:rPr/>
      </w:pPr>
      <w:r>
        <w:rPr>
          <w:rFonts w:cs="Times New Roman" w:ascii="Times New Roman" w:hAnsi="Times New Roman"/>
          <w:sz w:val="28"/>
          <w:szCs w:val="28"/>
        </w:rPr>
        <w:t xml:space="preserve">8. С 15 по 17 сентября 2023 года в районе озера Цацьюкком состоялась ежегодная молодежная военно-патриотическая экспедиция «Форпост Заполярья». В экспедиции приняли участие 50 человек в возрасте </w:t>
        <w:br/>
        <w:t>от 18 до 35 лет.</w:t>
      </w:r>
    </w:p>
    <w:p>
      <w:pPr>
        <w:pStyle w:val="Normal"/>
        <w:spacing w:lineRule="auto" w:line="240" w:before="0" w:after="200"/>
        <w:ind w:firstLine="709"/>
        <w:contextualSpacing/>
        <w:jc w:val="both"/>
        <w:rPr/>
      </w:pPr>
      <w:r>
        <w:rPr>
          <w:rFonts w:cs="Times New Roman" w:ascii="Times New Roman" w:hAnsi="Times New Roman"/>
          <w:sz w:val="28"/>
          <w:szCs w:val="28"/>
        </w:rPr>
        <w:t>9. С 20 по 22 октября 2023 года на территории «Оздоровительного комплекса «Турбаза «Здоровье» состоялся обучающий лагерь-семинар для студентов «Погружение–2023». В лагерь-семинаре приняли участие 50 человек студентов очной формы обучения образовательных организаций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10. В целях обеспечения занятости несовершеннолетних граждан </w:t>
        <w:br/>
        <w:t>в возрасте от 14 до 18 лет создано 1 393 временных рабочих места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Благодаря эффективной реализации программных мероприятий </w:t>
        <w:br/>
        <w:t xml:space="preserve">в 2023 году общее количество отдохнувших и оздоровленных детей </w:t>
        <w:br/>
        <w:t xml:space="preserve">и молодежи составило 7 904 человека (100,0% от плана). Реализация программных мероприятий осуществлялась своевременно.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 xml:space="preserve">1.3. Подпрограмма 3 «Обеспечение предоставления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работ) в сфере дошкольного,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общего и дополнительного образования»</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беспечение предоставления муниципальных услуг (работ) в сфере дошкольного, общего и дополнительного образования» </w:t>
        <w:br/>
        <w:t>разработана в целях организации предоставления качественного и доступного дошкольного, общего и дополнительного образова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предусмотрены средства </w:t>
        <w:br/>
        <w:t xml:space="preserve">в размере 9 758 279,2 тыс. рублей, из них средства бюджета муниципального образования город Мурманск – 3 464 412,3 тыс. рублей, средства областного бюджета – 6 051 829,1 тыс. рублей, средства федерального бюджета - </w:t>
        <w:br/>
        <w:t xml:space="preserve">242 037,8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0 037 299,0 тыс. рублей, или 102,9% </w:t>
        <w:br/>
        <w:t>от запланированного на год объема денежных средств, в том числе средств бюджета муниципального образования город Мурманск – 3 529 366,2 тыс. рублей, или 101,9% от плана, средств областного бюджета – 6 265 895,0 тыс. рублей, или 103,5% от плана, средств федерального бюджета - 242 037,8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 в муниципальных ДОУ услугу дошкольного образования получали 13 876 человек,</w:t>
      </w:r>
      <w:r>
        <w:rPr/>
        <w:t xml:space="preserve"> </w:t>
      </w:r>
      <w:r>
        <w:rPr>
          <w:rFonts w:cs="Times New Roman" w:ascii="Times New Roman" w:hAnsi="Times New Roman"/>
          <w:sz w:val="28"/>
          <w:szCs w:val="28"/>
        </w:rPr>
        <w:t xml:space="preserve">в том числе 180 детей-инвалидов. Обеспечено функционирование 66 дошкольных образовательных учреждений. </w:t>
      </w:r>
    </w:p>
    <w:p>
      <w:pPr>
        <w:pStyle w:val="Normal"/>
        <w:spacing w:lineRule="auto" w:line="240" w:before="0" w:after="200"/>
        <w:ind w:firstLine="709"/>
        <w:contextualSpacing/>
        <w:jc w:val="both"/>
        <w:rPr/>
      </w:pPr>
      <w:r>
        <w:rPr>
          <w:rFonts w:cs="Times New Roman" w:ascii="Times New Roman" w:hAnsi="Times New Roman"/>
          <w:sz w:val="28"/>
          <w:szCs w:val="28"/>
        </w:rPr>
        <w:t xml:space="preserve">В городе Мурманске полностью решена проблема предоставления мест </w:t>
        <w:br/>
        <w:t xml:space="preserve">в муниципальные дошкольные образовательные учреждения. Одним из наиболее эффективных направлений повышения доступности дошкольного образования является внедрение его вариативных форм. В 2023 году </w:t>
        <w:br/>
        <w:t xml:space="preserve">в муниципальных ДОУ функционировал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23 центра игровой поддержки дет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евять консультационных центров для семей, чьи дети не посещают дошкольные учреж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36 логопедических пунктов с более 800 обучающими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о функционирование 50 общеобразовательных учреждений. Численность обучающихся муниципальных общеобразовательных учреждений города Мурманска за 2023 год составила 30 937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2024 учебном году при реализации образовательных программ профильного обучения на уровне среднего общего образования продолжаются практики сотрудничества с 24 предприятиями-партнерами (42 профильных класса). В 2023 году создано два профильных психолого-педагогических </w:t>
        <w:br/>
        <w:t xml:space="preserve">класса в сотрудничестве с федеральным государственным автономным учреждением высшего образования «Мурманский арктический университет» (гимназии №№ 2, 9), два морских класса при поддержке морского холдинга «НОРЕБО» (гимназия № 6), один инженерный класс по направлению «Судостроение» (СОШ № 57), один класс РЖД (СОШ № 49) и образовательное пространство «Атомкласс» (Мурманский международный лиц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платформе «Профилум» зарегистрировано более 5 966 обучающихся седьмых классов общеобразовательных учреждений города Мурманска, которые изучают курс «Карьерная грамота». В проекте «Билет в будущее» </w:t>
        <w:br/>
        <w:t xml:space="preserve">в 2023 году участвуют 45 педагогов-навигаторов и 2 700 обучающихся </w:t>
        <w:br/>
        <w:t xml:space="preserve">6 - 11 классов мурманских школ.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мероприятиях третьего сезона проекта «Большая перемена» приняли участие 3 602 обучающихся из 11 образовательных учреждений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в образовательных учреждениях города Мурманска началась реализация Комплексного модульного плана по развитию профессиональной ориентации и профессиональному самоопределению обучающихся общеобразовательных учреждений города Мурманска «Выбор будущего. Ориентация – Север!» на 2023-2024 годы, который включает ряд профориентационных образовательных событий как для старшеклассников, так и для педагогических работников. </w:t>
      </w:r>
    </w:p>
    <w:p>
      <w:pPr>
        <w:pStyle w:val="Normal"/>
        <w:spacing w:lineRule="auto" w:line="240" w:before="0" w:after="200"/>
        <w:ind w:firstLine="709"/>
        <w:contextualSpacing/>
        <w:jc w:val="both"/>
        <w:rPr/>
      </w:pPr>
      <w:r>
        <w:rPr>
          <w:rFonts w:cs="Times New Roman" w:ascii="Times New Roman" w:hAnsi="Times New Roman"/>
          <w:sz w:val="28"/>
          <w:szCs w:val="28"/>
        </w:rPr>
        <w:t xml:space="preserve">С 01.09.2022 в общеобразовательных учреждениях города Мурманска началась реализация проекта «Разговор о важном» для обучающихся </w:t>
        <w:br/>
        <w:t xml:space="preserve">с 1 по 11 класс. Одним из приоритетов патриотического воспитания школьников стало применение государственной символики России и изучение истории государственных символов Российской Федерации. </w:t>
      </w:r>
    </w:p>
    <w:p>
      <w:pPr>
        <w:pStyle w:val="Normal"/>
        <w:spacing w:lineRule="auto" w:line="240" w:before="0" w:after="200"/>
        <w:ind w:firstLine="709"/>
        <w:contextualSpacing/>
        <w:jc w:val="both"/>
        <w:rPr/>
      </w:pPr>
      <w:r>
        <w:rPr>
          <w:rFonts w:cs="Times New Roman" w:ascii="Times New Roman" w:hAnsi="Times New Roman"/>
          <w:sz w:val="28"/>
          <w:szCs w:val="28"/>
        </w:rPr>
        <w:t xml:space="preserve">С 01.09.2022 в общеобразовательных учреждениях города Мурманска реализуется Всероссийский проект «Навигаторы детства». </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Регионального проекта «Патриотическое воспитание граждан Российской Федерации» осуществляются мероприятия по обеспечению деятельности советников директора по воспитанию и взаимодействию </w:t>
        <w:br/>
        <w:t>с детскими общественными объединениями во всех общеобразовательных учреждениях города Мурманска за счет средств резервного фонда Правительства Российской Федерации.</w:t>
      </w:r>
    </w:p>
    <w:p>
      <w:pPr>
        <w:pStyle w:val="Normal"/>
        <w:spacing w:lineRule="auto" w:line="240" w:before="0" w:after="200"/>
        <w:ind w:firstLine="709"/>
        <w:contextualSpacing/>
        <w:jc w:val="both"/>
        <w:rPr/>
      </w:pPr>
      <w:r>
        <w:rPr>
          <w:rFonts w:cs="Times New Roman" w:ascii="Times New Roman" w:hAnsi="Times New Roman"/>
          <w:sz w:val="28"/>
          <w:szCs w:val="28"/>
        </w:rPr>
        <w:t xml:space="preserve">В течение 2023 года в рамках мероприятий Всероссийского проекта «Парта героя» по увековечиванию памяти защитников Отечества </w:t>
        <w:br/>
        <w:t>в общеобразовательных учреждениях города Мурманска установлено 50 парт.</w:t>
      </w:r>
    </w:p>
    <w:p>
      <w:pPr>
        <w:pStyle w:val="Normal"/>
        <w:spacing w:lineRule="auto" w:line="240" w:before="0" w:after="200"/>
        <w:ind w:firstLine="709"/>
        <w:contextualSpacing/>
        <w:jc w:val="both"/>
        <w:rPr/>
      </w:pPr>
      <w:r>
        <w:rPr>
          <w:rFonts w:cs="Times New Roman" w:ascii="Times New Roman" w:hAnsi="Times New Roman"/>
          <w:sz w:val="28"/>
          <w:szCs w:val="28"/>
        </w:rPr>
        <w:t>Особая роль в системе воспитания сегодня отводится детским общественным объединениям и органам ученического самоуправления школьников. В деятельности детских общественных объединений задействовано 9 205 детей и подростков. В 25 общеобразовательных учреждениях открыты первичные отделения Общероссийского общественно-государственного движения детей и молодежи «Движение Первых».</w:t>
      </w:r>
    </w:p>
    <w:p>
      <w:pPr>
        <w:pStyle w:val="Normal"/>
        <w:spacing w:lineRule="auto" w:line="240" w:before="0" w:after="200"/>
        <w:ind w:firstLine="709"/>
        <w:contextualSpacing/>
        <w:jc w:val="both"/>
        <w:rPr/>
      </w:pPr>
      <w:r>
        <w:rPr>
          <w:rFonts w:cs="Times New Roman" w:ascii="Times New Roman" w:hAnsi="Times New Roman"/>
          <w:sz w:val="28"/>
          <w:szCs w:val="28"/>
        </w:rPr>
        <w:t xml:space="preserve">В состав Всероссийского детско-юношеского военно-патриотического общественного движения «ЮНАРМИЯ» в городе Мурманске входят </w:t>
        <w:br/>
        <w:t xml:space="preserve">26 отрядов, 593 юнармейца. </w:t>
      </w:r>
    </w:p>
    <w:p>
      <w:pPr>
        <w:pStyle w:val="Normal"/>
        <w:spacing w:lineRule="auto" w:line="240" w:before="0" w:after="200"/>
        <w:ind w:firstLine="709"/>
        <w:contextualSpacing/>
        <w:jc w:val="both"/>
        <w:rPr/>
      </w:pPr>
      <w:r>
        <w:rPr>
          <w:rFonts w:cs="Times New Roman" w:ascii="Times New Roman" w:hAnsi="Times New Roman"/>
          <w:sz w:val="28"/>
          <w:szCs w:val="28"/>
        </w:rPr>
        <w:t xml:space="preserve">Образовательные учреждения города Мурманска участвуют в реализации регионального проекта для детей школьного возраста по посещению музеев, достопримечательностей и предприятий Мурманской области «Приглашаем познакомиться с Мурманской областью». </w:t>
      </w:r>
    </w:p>
    <w:p>
      <w:pPr>
        <w:pStyle w:val="Normal"/>
        <w:spacing w:lineRule="auto" w:line="240" w:before="0" w:after="200"/>
        <w:ind w:firstLine="709"/>
        <w:contextualSpacing/>
        <w:jc w:val="both"/>
        <w:rPr/>
      </w:pPr>
      <w:r>
        <w:rPr>
          <w:rFonts w:cs="Times New Roman" w:ascii="Times New Roman" w:hAnsi="Times New Roman"/>
          <w:sz w:val="28"/>
          <w:szCs w:val="28"/>
        </w:rPr>
        <w:t xml:space="preserve">В общеобразовательных учреждениях с 01.09.2023 началась реализация региональной программы патриотического воспитания «На Севере – жить». </w:t>
        <w:br/>
        <w:t>В детских садах в рамках образовательных программ реализуется направление патриотического воспит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города Мурманска также организована деятельность 50 школьных спортивных клубов, вовлечено </w:t>
        <w:br/>
        <w:t>16 889 обучающих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о функционирование на территории города Мурманска </w:t>
        <w:br/>
        <w:t xml:space="preserve">18 муниципальных учреждений дополнительного образования, в том числе </w:t>
        <w:br/>
        <w:t xml:space="preserve">11 детско-юношеских спортивных школ, муниципального бюджетного учреждения дополнительного образования (далее – МБУДО) г. Мурманска  «Центр детского и юношеского туризма», МБУДО г. Мурманска ДМЦ «Океан», МБУДО г. Мурманска «Центр патриотического воспитания «Юная Гвардия», МБУДО г. Мурманска «Центр профессиональной ориентации «ПрофСтарт», трех домов детского творчества, ГОБУМО г. Мурманска «Центр психолого-педагогической, медицинской и социальной помощи». В учреждениях дополнительного образования города Мурманска реализуются программы шести направленностей дополнительного образования. </w:t>
      </w:r>
    </w:p>
    <w:p>
      <w:pPr>
        <w:pStyle w:val="Normal"/>
        <w:spacing w:lineRule="auto" w:line="240" w:before="0" w:after="200"/>
        <w:ind w:firstLine="709"/>
        <w:contextualSpacing/>
        <w:jc w:val="both"/>
        <w:rPr/>
      </w:pPr>
      <w:r>
        <w:rPr>
          <w:rFonts w:cs="Times New Roman" w:ascii="Times New Roman" w:hAnsi="Times New Roman"/>
          <w:sz w:val="28"/>
          <w:szCs w:val="28"/>
        </w:rPr>
        <w:t>Доля детей в возрасте от 5 до 18 лет, охваченных дополнительным образованием, составила 47,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впервые в городе Мурманске проведена первая городская конференция педагогических работников «Дополнительное образование детей: от новых возможностей до новых результатов. Ориентиры 2023», участниками которой стали 200 педагогов дополнительного образования и руководителей образовательных учрежден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предусмотренных подпрограммой мероприятий выполнена своевременно, в полном объеме.</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4. Подпрограмма 4 «Школьное питани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4 «Школьное питание» разработана в целях создания в муниципальных бюджетных образовательных учреждениях условий для полноценного качественного питания обучающихся с целью сохранения и укрепления их здоровья.</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470 613,0 тыс. рублей, в том числе средства бюджета муниципального образования город Мурманск – 66 462,3 тыс. рублей, средства областного бюджета – </w:t>
        <w:br/>
        <w:t xml:space="preserve">404 150,7 тыс. рубл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448 099,5 тыс. рублей, что составляет 95,2% от общего объема запланированных средств, в том числе средства бюджета муниципального образования город Мурманск – 73 139,1 тыс. рублей, </w:t>
        <w:br/>
        <w:t xml:space="preserve">или 110,0% от плана, средства областного бюджета – 374 960,4 тыс. рублей, </w:t>
        <w:br/>
        <w:t>или 92,8%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3 году количество обучающихся муниципальных образовательных учреждений, за исключением обучающихся начальных классов, получающих двухразовое бесплатное питание, составило 3 307 человек (80,9% от плана, </w:t>
        <w:br/>
        <w:t xml:space="preserve">100,0% от общей численности обучающихся). </w:t>
      </w:r>
    </w:p>
    <w:p>
      <w:pPr>
        <w:pStyle w:val="Normal"/>
        <w:spacing w:lineRule="auto" w:line="240" w:before="0" w:after="200"/>
        <w:ind w:firstLine="709"/>
        <w:contextualSpacing/>
        <w:jc w:val="both"/>
        <w:rPr/>
      </w:pPr>
      <w:r>
        <w:rPr>
          <w:rFonts w:cs="Times New Roman" w:ascii="Times New Roman" w:hAnsi="Times New Roman"/>
          <w:sz w:val="28"/>
          <w:szCs w:val="28"/>
        </w:rPr>
        <w:t>Количество обучающихся 1 - 4 классов муниципальных образовательных учреждений, в том числе реализующих программы дошкольного и начального общего образования, обеспеченных бесплатным цельным молоком либо питьевым молоком, составило 13 437 человек (101,1%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Количество обучающихся по образовательным программам начального общего образования, получающих бесплатное двухразовое питание, составило 1 882 человека (86,6% от плана), </w:t>
      </w:r>
    </w:p>
    <w:p>
      <w:pPr>
        <w:pStyle w:val="Normal"/>
        <w:spacing w:lineRule="auto" w:line="240" w:before="0" w:after="200"/>
        <w:ind w:firstLine="709"/>
        <w:contextualSpacing/>
        <w:jc w:val="both"/>
        <w:rPr/>
      </w:pPr>
      <w:r>
        <w:rPr>
          <w:rFonts w:cs="Times New Roman" w:ascii="Times New Roman" w:hAnsi="Times New Roman"/>
          <w:sz w:val="28"/>
          <w:szCs w:val="28"/>
        </w:rPr>
        <w:t>Количество обучающихся по образовательным программам начального общего образования, получающих бесплатное одноразовое питание, составило 13 437 человек (101,1% от плана, 100,0% от общей численности обучающих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на 2023 год программные мероприятия реализованы своевременно и в полном объеме. Недостижение ряда плановых значений показателей обусловлено сокращением числа детей соответствующих категорий.</w:t>
      </w:r>
    </w:p>
    <w:p>
      <w:pPr>
        <w:pStyle w:val="Normal"/>
        <w:spacing w:lineRule="auto" w:line="240" w:before="0"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5. Подпрограмма 5 «Молодежь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5 «Молодежь Мурманска» разработана в целях развития </w:t>
        <w:br/>
        <w:t>и реализации потенциала молодеж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104 426,3 тыс. рублей, в том числе средства бюджета муниципального образования город Мурманск - 101 261,7 тыс. рублей, средства областного бюджета – 3 164,6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104 408,3 тыс. рублей, что составляет 100,0% от общего объема запланированных средств, в том числе средства бюджета муниципального образования город Мурманск – 101 243,7 тыс. рублей, </w:t>
        <w:br/>
        <w:t xml:space="preserve">или 100,0% от плана, средства областного бюджета – 3 164,6 тыс. рублей, </w:t>
        <w:br/>
        <w:t>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3 году работа с подростками и молодежью проводилась </w:t>
        <w:br/>
        <w:t>по следующим приоритетным направлени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оведено 5 146 мероприятий, направленных на создание условий для развития и реализации потенциала молодежи города Мурманска </w:t>
        <w:br/>
        <w:t xml:space="preserve">(муниципальное автономное учреждение молодежной политики (далее - МАУ МП) «Объединение молодежных центров» - 5 026 мероприятий, </w:t>
        <w:br/>
        <w:t>МАУ МП «Дом молодежи» - 120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На базе МАУ МП «Объединение молодежных центров» осуществляют свою деятельность 12 молодежных общественных объединений, для которых </w:t>
        <w:br/>
        <w:t xml:space="preserve">в отчетный период было проведено 15 мероприят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Групповые мероприятия в МАУ МП «Объединение молодежных центров» реализуются в рамках 49 программ по вовлечению молодежи </w:t>
        <w:br/>
        <w:t>в социальную практику.</w:t>
      </w:r>
    </w:p>
    <w:p>
      <w:pPr>
        <w:pStyle w:val="Normal"/>
        <w:spacing w:lineRule="auto" w:line="240" w:before="0" w:after="200"/>
        <w:ind w:firstLine="709"/>
        <w:contextualSpacing/>
        <w:jc w:val="both"/>
        <w:rPr/>
      </w:pPr>
      <w:r>
        <w:rPr>
          <w:rFonts w:cs="Times New Roman" w:ascii="Times New Roman" w:hAnsi="Times New Roman"/>
          <w:sz w:val="28"/>
          <w:szCs w:val="28"/>
        </w:rPr>
        <w:t xml:space="preserve">4. МАУ МП «Дом молодежи» разработан дизайн-проект и сметная документация для модернизации объекта учреждения, расположенного </w:t>
        <w:br/>
        <w:t>по адресу: ул. Капитана Орликовой, дом 3.</w:t>
      </w:r>
      <w:r>
        <w:rPr/>
        <w:t xml:space="preserve"> </w:t>
      </w:r>
    </w:p>
    <w:p>
      <w:pPr>
        <w:pStyle w:val="Normal"/>
        <w:spacing w:lineRule="auto" w:line="240" w:before="0" w:after="200"/>
        <w:ind w:firstLine="709"/>
        <w:contextualSpacing/>
        <w:jc w:val="both"/>
        <w:rPr/>
      </w:pPr>
      <w:r>
        <w:rPr>
          <w:rFonts w:cs="Times New Roman" w:ascii="Times New Roman" w:hAnsi="Times New Roman"/>
          <w:sz w:val="28"/>
          <w:szCs w:val="28"/>
        </w:rPr>
        <w:t>5.</w:t>
      </w:r>
      <w:r>
        <w:rPr/>
        <w:t xml:space="preserve"> </w:t>
      </w:r>
      <w:r>
        <w:rPr>
          <w:rFonts w:cs="Times New Roman" w:ascii="Times New Roman" w:hAnsi="Times New Roman"/>
          <w:sz w:val="28"/>
          <w:szCs w:val="28"/>
        </w:rPr>
        <w:t xml:space="preserve">Финансовая поддержка в виде субсидии оказана пяти проектам молодежных общественных организаций (100,0% от числа обратившихся </w:t>
        <w:br/>
        <w:t>за поддержкой организа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Выплачивалась стипендия главы муниципального образования город Мурманск 80 стипендиата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эффективной реализации программных мероприятий общее число молодежи, привлеченной в учреждения молодежной политики </w:t>
        <w:br/>
        <w:t xml:space="preserve">в отчетном периоде, составило 16 547 человек (25,0% от общей численности молодежи города Мурманск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мероприятия реализованы своевременно и в полном объеме.</w:t>
      </w:r>
      <w:r>
        <w:rPr>
          <w:sz w:val="28"/>
          <w:szCs w:val="28"/>
        </w:rPr>
        <w:t xml:space="preserve">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6. АВЦП «Развитие системы образования города Мурманска</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через эффективное выполнение муниципальных функц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АВЦП «Развитие системы образования города Мурманска через эффективное выполнение муниципальных функций» разработана в целях развития системы образования города Мурманска через эффективное выполнение муниципальных функций.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предусмотрены средства </w:t>
        <w:br/>
        <w:t xml:space="preserve">в размере 110 646,3 тыс. рублей, в том числе средства бюджета муниципального образования город Мурманск – 66 428,2 тыс. рублей, средства областного бюджета – 44 218,1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07 916,4 тыс. рублей, или 97,5% </w:t>
        <w:br/>
        <w:t xml:space="preserve">от запланированного на год объема денежных средств, в том числе средств бюджета муниципального образования город Мурманск – 66 631,8 тыс. рублей, или 100,3% от плана, средств областного бюджета – 41 284,6 тыс. рублей, </w:t>
        <w:br/>
        <w:t>или 93,4%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 МП «Охрана здоровья населения города Мурманска»</w:t>
      </w:r>
    </w:p>
    <w:p>
      <w:pPr>
        <w:pStyle w:val="Normal"/>
        <w:spacing w:lineRule="auto" w:line="240" w:before="0" w:after="200"/>
        <w:contextualSpacing/>
        <w:jc w:val="center"/>
        <w:rPr/>
      </w:pPr>
      <w:r>
        <w:rPr>
          <w:rFonts w:cs="Times New Roman" w:ascii="Times New Roman" w:hAnsi="Times New Roman"/>
          <w:sz w:val="28"/>
          <w:szCs w:val="28"/>
        </w:rPr>
        <w:t>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МП «Охрана здоровья населения города Мурманска» на 2023-2028 годы разработана в целях вовлечения жителей города Мурманска в деятельность по охране здоровья.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в размере 4 930,8 тыс. рублей. Освоены средства в размере 4 618,6 тыс. рублей, или 93,7%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1. Подпрограмма 1 «Формирование здорового образа жизни</w:t>
      </w:r>
    </w:p>
    <w:p>
      <w:pPr>
        <w:pStyle w:val="Normal"/>
        <w:spacing w:lineRule="auto" w:line="240" w:before="0" w:after="200"/>
        <w:contextualSpacing/>
        <w:jc w:val="center"/>
        <w:rPr/>
      </w:pPr>
      <w:r>
        <w:rPr>
          <w:rFonts w:cs="Times New Roman" w:ascii="Times New Roman" w:hAnsi="Times New Roman"/>
          <w:sz w:val="28"/>
          <w:szCs w:val="28"/>
        </w:rPr>
        <w:t>населения города Мурманска»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1 «Формирование здорового образа жизни населения города Мурманска» на 2023-2028 годы разработана в целях вовлечения жителей города Мурманска в деятельность по охране здоровь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предусмотрены средства бюджета муниципального образования город Мурманск в размере </w:t>
        <w:br/>
        <w:t>4 245,4 тыс. рублей. Фактически освоено 3 933,2 тыс. рублей (средства местного бюджета), или 92,6% от запланированного на год объема денежных средст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2023 году в рамках реализации подпрограммы выполнены следующие мероприят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В целях информирования населения города Мурманска о факторах риска развития хронических неинфекционных заболеваний, влиянии вредных привычек на формирование здорового образа жизни в газетах «Вечерний Мурманск», «Мурманский вестник» на официальном сайте администрации города Мурманска размещено 12 публикац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Изготовлено и распространено через медицинские организации города Мурманска 520 буклетов о здоровом образе жизн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 Организовано информирование специалистов сферы образования </w:t>
        <w:br/>
        <w:t>по вопросам здорового образа жизн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4. Организовано проведение в прямом эфире на радио «Вести FM Мурманск» пяти тематических радиопередач по вопросам профилактики хронических неинфекционных заболеван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5. В целях обучения детского населения города Мурманска навыкам здорового образа жизни изготовлены и распространены в образовательных учреждениях 520 буклетов для детей «Сохраним здоровую осанку на долгие годы» и «Профилактика простудных заболеваний», проведена разъяснительная работа о способах профилактики социально-значимых заболеваний среди детей </w:t>
        <w:br/>
        <w:t>(14 мероприят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оведены кампании в рамках Всемирных дней в области здравоохранения (Всемирного дня здоровья, Всемирного дня без табака, Всемирного дня сердц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7. Организованы мероприятия по предупреждению и раннему выявлению заболеваний (прошли диспансеризацию 567 человек, или 100,0% от плана).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Мероприятия подпрограммы выполнены в полном объеме. Число жителей города Мурманска, принявших участие в мероприятиях, направленных на формирование здорового образа жизни, составило 1 320 человек (100,0% </w:t>
        <w:br/>
        <w:t>от плана).</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 Подпрограмма 2 «Комплексные меры по профилактике</w:t>
      </w:r>
    </w:p>
    <w:p>
      <w:pPr>
        <w:pStyle w:val="Normal"/>
        <w:spacing w:lineRule="auto" w:line="240" w:before="0" w:after="200"/>
        <w:contextualSpacing/>
        <w:jc w:val="center"/>
        <w:rPr/>
      </w:pPr>
      <w:r>
        <w:rPr>
          <w:rFonts w:cs="Times New Roman" w:ascii="Times New Roman" w:hAnsi="Times New Roman"/>
          <w:sz w:val="28"/>
          <w:szCs w:val="28"/>
        </w:rPr>
        <w:t>наркомании в городе Мурманске» на 2023-2028 год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2 «Комплексные меры по профилактике наркомании </w:t>
        <w:br/>
        <w:t>в городе Мурманске» на 2023-2028 годы разработана в целях формирования негативного отношения жителей города Мурманска к незаконному потреблению наркотических средств и психотропных веществ, а также развития антинаркотической пропаганды в областном центр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предусмотрены средства бюджета муниципального образования город Мурманск в размере 685,4 тыс. рублей. Фактически освоено 685,4 тыс. рублей, или 100,0% </w:t>
        <w:br/>
        <w:t>от запланированного на год объема денежных средст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В целях формирования негативного отношения жителей города Мурманска к незаконному потреблению наркотических средств </w:t>
        <w:br/>
        <w:t xml:space="preserve">и психотропных веществ, а также развития антинаркотической пропаганды </w:t>
        <w:br/>
        <w:t>в городе Мурманске в 2023 год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оведено 18 мероприятий в сфере молодежной политики, способствующих предупреждению наркомании (100,0% от плана), издано </w:t>
        <w:br/>
        <w:t>10 000 материалов по профилактике наркомании и пропаганде здорового образа жизни. По результатам проведенного опроса доля населения, удовлетворенного эффективностью профилактической антинаркотической работы, от общего числа опрошенных лиц составила 70,0%.</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ено тематическое комплектование библиотечных фондов книжными, электронными, аудиовизуальными изданиями по профилактике наркомании в количестве 166 ед. (100,0% от плана). Кроме того, муниципальными учреждениями культуры организован ряд мероприятий, направленных на предупреждение наркомании, токсикомании и алкоголизм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 Организовано участие 14 021 обучающегося (114,0% от плана) </w:t>
        <w:br/>
        <w:t xml:space="preserve">в спортивных и конкурсных мероприятиях, направленных на профилактику наркомании, табакокурения, алкогольной продукции, популяризацию </w:t>
        <w:br/>
        <w:t xml:space="preserve">и обучение детей и подростков навыкам здорового образа жизни, а также профилактику незаконного оборота наркотиков среди несовершеннолетних.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4. Проведены мероприятия для родительской общественности </w:t>
        <w:br/>
        <w:t>с привлечением сотрудников УМВД России по Мурманской области, специалистов ГОБУЗ «Мурманский областной наркологический диспансер», участниками которых стали 500 родителей (законных представителей) обучающих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ведены тематические беседы с детьми и подростками по вопросам негативного влияния наркотических средств и психотропных веществ </w:t>
        <w:br/>
        <w:t xml:space="preserve">на организм подростков, даны разъяснения об ответственности гражданина перед законом за распространение наркотических средств. Организовано участие обучающихся во Всероссийских антинаркотических акциях «Сообщи, где торгуют смертью!», «Дети России», «За здоровье и безопасность наших детей».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6. Организован спортивный праздник «Спорт – альтернатива пагубным привычкам», приуроченный к проведению в городе Мурманске широкомасштабной профилактической акции «Декада SOS». В мероприятии приняли участие 189 обучающихся спортивных школ города Мурманска.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в полном объеме и позволили охватить значительную часть молодежи города Мурманска, являющейся наиболее уязвимой категорией населения с точки зрения распространения незаконного потребления наркотических веще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3. МП «Социальная поддержка» на 2023-2028 годы</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Социальная поддержка» на 2023-2028 годы разработана в целях снижения основных социально-экономических проблем населения </w:t>
        <w:br/>
        <w:t xml:space="preserve">и обеспечения максимально эффективной защиты социально уязвимых категорий населения.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955 219,9 тыс. рублей, в том числе средства бюджета муниципального образования город Мурманск – 115 831,4 тыс. рублей, средства областного бюджета – </w:t>
        <w:br/>
        <w:t>839 388,5 тыс. рублей.</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осуществления программных мероприятий освоены средства в размере 766 766,0 тыс. рублей, или 80,3% от общего объема запланированных средств, в том числе средства бюджета муниципального образования город Мурманск – 114 473,0 тыс. рублей, или 98,8% от плана, средства областного бюджета – 652 293,0 тыс. рублей, или 77,7% от плана.</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1. Подпрограмма 1 «Оказание мер социальной поддержки</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детям-сиротам и детям, оставшимся без попечения родителей,</w:t>
      </w:r>
    </w:p>
    <w:p>
      <w:pPr>
        <w:pStyle w:val="Normal"/>
        <w:spacing w:lineRule="auto" w:line="240" w:before="0" w:after="200"/>
        <w:contextualSpacing/>
        <w:jc w:val="center"/>
        <w:rPr/>
      </w:pPr>
      <w:r>
        <w:rPr>
          <w:rFonts w:cs="Times New Roman" w:ascii="Times New Roman" w:hAnsi="Times New Roman"/>
          <w:sz w:val="28"/>
          <w:szCs w:val="28"/>
        </w:rPr>
        <w:t>лицам из их числа»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1 «Оказание мер социальной поддержки детям-сиротам </w:t>
        <w:br/>
        <w:t xml:space="preserve">и детям, оставшимся без попечения родителей, лицам из их числа» </w:t>
        <w:br/>
        <w:t>на 2023-2028 годы разработана в целях обеспечения развития семейных форм устройства и оказания мер социальной поддержки детям-сиротам и детям, оставшимся без попечения родителей, лицам из их числ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в размере 814 774,5 тыс. рублей, в том числе средства бюджета муниципального образования город Мурманск – 3 664,8 тыс. рублей, средства областного бюджета – 811 109,7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освоено 630 293,1 тыс. рублей, или 77,4% от общего объема запланированных средств, в том числе средств бюджета муниципального образования город Мурманск – 3 664,8 тыс. рублей, или 100,0% от плана, средств областного бюджета – 626 628,3 тыс. рублей, или 77,3%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численность детей-сирот и детей, оставшихся без попечения родителей, в городе Мурманске в 2023 году составляла 997 человек. </w:t>
      </w:r>
    </w:p>
    <w:p>
      <w:pPr>
        <w:pStyle w:val="Normal"/>
        <w:spacing w:lineRule="auto" w:line="240" w:before="0" w:after="200"/>
        <w:ind w:firstLine="709"/>
        <w:contextualSpacing/>
        <w:jc w:val="both"/>
        <w:rPr/>
      </w:pPr>
      <w:r>
        <w:rPr>
          <w:rFonts w:cs="Times New Roman" w:ascii="Times New Roman" w:hAnsi="Times New Roman"/>
          <w:sz w:val="28"/>
          <w:szCs w:val="28"/>
        </w:rPr>
        <w:t xml:space="preserve">Среднегодовая численность детей-сирот и детей, оставшихся </w:t>
        <w:br/>
        <w:t xml:space="preserve">без попечения родителей, воспитывающихся в семьях опекунов (попечителей), приемных родителей, на содержание которых назначаются и выплачиваются денежные средства, составила 336 человек, в приемных семьях - 261 человек. Среднегодовая численность детей, над которыми установлен социальный </w:t>
        <w:br/>
        <w:t>и постинтернатный патронат, составила 99 человек.</w:t>
      </w:r>
    </w:p>
    <w:p>
      <w:pPr>
        <w:pStyle w:val="Normal"/>
        <w:spacing w:lineRule="auto" w:line="240" w:before="0" w:after="200"/>
        <w:ind w:firstLine="709"/>
        <w:contextualSpacing/>
        <w:jc w:val="both"/>
        <w:rPr/>
      </w:pPr>
      <w:r>
        <w:rPr>
          <w:rFonts w:cs="Times New Roman" w:ascii="Times New Roman" w:hAnsi="Times New Roman"/>
          <w:sz w:val="28"/>
          <w:szCs w:val="28"/>
        </w:rPr>
        <w:t>Запланированная на 2023 год выплата лицам, осуществляющим социальный и постинтернатный патронат, осуществлялась 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месячная денежная выплата на оплату жилого помещения </w:t>
        <w:br/>
        <w:t>и коммунальных услуг предоставлялась 402 детям-сиротам и детям, оставшимся без попечения родителей, лицам из их числа (93,5% от плана).</w:t>
      </w:r>
    </w:p>
    <w:p>
      <w:pPr>
        <w:pStyle w:val="Normal"/>
        <w:spacing w:lineRule="auto" w:line="240" w:before="0" w:after="200"/>
        <w:ind w:firstLine="709"/>
        <w:contextualSpacing/>
        <w:jc w:val="both"/>
        <w:rPr/>
      </w:pPr>
      <w:r>
        <w:rPr>
          <w:rFonts w:cs="Times New Roman" w:ascii="Times New Roman" w:hAnsi="Times New Roman"/>
          <w:sz w:val="28"/>
          <w:szCs w:val="28"/>
        </w:rPr>
        <w:t>Выполнен ремонт 18 жилых помещений для 20 детей-сирот и детей, оставшихся без попечения родителей, лиц из их числ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о детей-сирот и детей, оставшихся без попечения родителей, лиц </w:t>
        <w:br/>
        <w:t>из их числа, которым предоставлены благоустроенные жилые помещения специализированного жилищного фонда по договорам найма специализированных жилых помещений, - 128 человек (73 жилых помещения приобретены по сертификатам Мурманской области, 55 жилых помещений предоставлены по договорам найма специализированных жилых помещений. Мероприятие исполнено на 78,1% от плана, что обусловлено дефицитом жилых помещений с необходимыми характеристиками как на первичном, так и на вторичном рынке жилья).</w:t>
      </w:r>
    </w:p>
    <w:p>
      <w:pPr>
        <w:pStyle w:val="Normal"/>
        <w:spacing w:lineRule="auto" w:line="240" w:before="0" w:after="200"/>
        <w:ind w:firstLine="709"/>
        <w:contextualSpacing/>
        <w:jc w:val="both"/>
        <w:rPr/>
      </w:pPr>
      <w:r>
        <w:rPr>
          <w:rFonts w:cs="Times New Roman" w:ascii="Times New Roman" w:hAnsi="Times New Roman"/>
          <w:sz w:val="28"/>
          <w:szCs w:val="28"/>
        </w:rPr>
        <w:t xml:space="preserve">Основная часть мероприятий подпрограммы выполнена своевременно, </w:t>
        <w:br/>
        <w:t xml:space="preserve">в полном объеме. В результате реализации программных мероприятий </w:t>
        <w:br/>
        <w:t xml:space="preserve">за отчетный период доля детей-сирот и детей, оставшихся без попечения родителей, охваченных дополнительными мерами социальной поддержки </w:t>
        <w:br/>
        <w:t xml:space="preserve">в соответствии с нормативными правовыми актами Мурманской области, составила 100,0%. </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3.2. Подпрограмма 2 «Социальная поддержка отдельных </w:t>
      </w:r>
    </w:p>
    <w:p>
      <w:pPr>
        <w:pStyle w:val="Normal"/>
        <w:spacing w:lineRule="auto" w:line="240" w:before="0" w:after="200"/>
        <w:contextualSpacing/>
        <w:jc w:val="center"/>
        <w:rPr/>
      </w:pPr>
      <w:r>
        <w:rPr>
          <w:rFonts w:cs="Times New Roman" w:ascii="Times New Roman" w:hAnsi="Times New Roman"/>
          <w:sz w:val="28"/>
          <w:szCs w:val="28"/>
        </w:rPr>
        <w:t>категорий граждан»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2 «Социальная поддержка отдельных категорий граждан» </w:t>
        <w:br/>
        <w:t>на 2023-2028 годы разработана в целях обеспечения доступности и качества дополнительных мер социальной поддержки.</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в размере 81 912,6 тыс. рублей, в том числе средства бюджета муниципального образования город Мурманск – 62 004,2 тыс. рублей, средства областного бюджета – 19 908,4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79 584,6 тыс. рублей, или 97,2% от общего объема запланированных средств, в том числе средств бюджета муниципального образования город Мурманск – 61 360,5 тыс. рублей, или 99,0% от плана, средств областного бюджета – 18 224,1 тыс. рублей, или 91,5%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w:t>
      </w:r>
    </w:p>
    <w:p>
      <w:pPr>
        <w:pStyle w:val="Normal"/>
        <w:spacing w:lineRule="auto" w:line="240" w:before="0" w:after="200"/>
        <w:ind w:firstLine="709"/>
        <w:contextualSpacing/>
        <w:jc w:val="both"/>
        <w:rPr/>
      </w:pPr>
      <w:r>
        <w:rPr>
          <w:rFonts w:cs="Times New Roman" w:ascii="Times New Roman" w:hAnsi="Times New Roman"/>
          <w:sz w:val="28"/>
          <w:szCs w:val="28"/>
        </w:rPr>
        <w:t>1. Трудоустроено 150 граждан, зарегистрированных в органах службы занятости в целях поиска подходящей работы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едоставлены дополнительные меры социальной поддержки </w:t>
        <w:br/>
        <w:t>(в т.ч. выданы талоны на бесплатное посещение общего отделения бань, талонов на бесплатное питание и т.д.) 958 гражданам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Выполнен ремонт одной квартиры ветерана Великой Отечественной войны.</w:t>
      </w:r>
    </w:p>
    <w:p>
      <w:pPr>
        <w:pStyle w:val="Normal"/>
        <w:spacing w:lineRule="auto" w:line="240" w:before="0" w:after="200"/>
        <w:ind w:firstLine="709"/>
        <w:contextualSpacing/>
        <w:jc w:val="both"/>
        <w:rPr/>
      </w:pPr>
      <w:r>
        <w:rPr>
          <w:rFonts w:cs="Times New Roman" w:ascii="Times New Roman" w:hAnsi="Times New Roman"/>
          <w:sz w:val="28"/>
          <w:szCs w:val="28"/>
        </w:rPr>
        <w:t>4. Предоставлено дополнительное пенсионное обеспечение 361 муниципальному служащему в органах местного самоуправления муниципального образования город Мурманск и лицу, замещавшему муниципальные должности в муниципальном образовании город Мурманск.</w:t>
      </w:r>
    </w:p>
    <w:p>
      <w:pPr>
        <w:pStyle w:val="Normal"/>
        <w:spacing w:lineRule="auto" w:line="240" w:before="0" w:after="200"/>
        <w:ind w:firstLine="709"/>
        <w:contextualSpacing/>
        <w:jc w:val="both"/>
        <w:rPr/>
      </w:pPr>
      <w:r>
        <w:rPr>
          <w:rFonts w:cs="Times New Roman" w:ascii="Times New Roman" w:hAnsi="Times New Roman"/>
          <w:sz w:val="28"/>
          <w:szCs w:val="28"/>
        </w:rPr>
        <w:t xml:space="preserve">5. Предоставлена материальная помощь 1 547 гражданам, оказавшимся </w:t>
        <w:br/>
        <w:t>в трудной жизненной ситуации (103,1% от плана).</w:t>
      </w:r>
    </w:p>
    <w:p>
      <w:pPr>
        <w:pStyle w:val="Normal"/>
        <w:spacing w:lineRule="auto" w:line="240" w:before="0" w:after="200"/>
        <w:ind w:firstLine="709"/>
        <w:contextualSpacing/>
        <w:jc w:val="both"/>
        <w:rPr/>
      </w:pPr>
      <w:r>
        <w:rPr>
          <w:rFonts w:cs="Times New Roman" w:ascii="Times New Roman" w:hAnsi="Times New Roman"/>
          <w:sz w:val="28"/>
          <w:szCs w:val="28"/>
        </w:rPr>
        <w:t>6. Единоразовая выплата по случаю Международного дня инвалидов предоставлена 100 получателям (100% от плана).</w:t>
      </w:r>
    </w:p>
    <w:p>
      <w:pPr>
        <w:pStyle w:val="Normal"/>
        <w:spacing w:lineRule="auto" w:line="240" w:before="0" w:after="200"/>
        <w:ind w:firstLine="709"/>
        <w:contextualSpacing/>
        <w:jc w:val="both"/>
        <w:rPr/>
      </w:pPr>
      <w:r>
        <w:rPr>
          <w:rFonts w:cs="Times New Roman" w:ascii="Times New Roman" w:hAnsi="Times New Roman"/>
          <w:sz w:val="28"/>
          <w:szCs w:val="28"/>
        </w:rPr>
        <w:t>7. Предоставлены денежные выплаты 31 участнику Великой Отечественной войны и инвалиду Великой Отечественной вой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очетным гражданам города-героя Мурманска и членам их семей </w:t>
        <w:br/>
        <w:t xml:space="preserve">в полном объеме предоставлялись установленные законодательством льготы </w:t>
        <w:br/>
        <w:t xml:space="preserve">(в т.ч. ежемесячная доплата к государственной (трудовой) пенсии, единовременная материальная помощь на санаторное лечение </w:t>
        <w:br/>
        <w:t>и оздоровительные мероприятия, обеспечение единым социальным проездным билетом).</w:t>
      </w:r>
    </w:p>
    <w:p>
      <w:pPr>
        <w:pStyle w:val="Normal"/>
        <w:spacing w:lineRule="auto" w:line="240" w:before="0" w:after="200"/>
        <w:ind w:firstLine="709"/>
        <w:contextualSpacing/>
        <w:jc w:val="both"/>
        <w:rPr/>
      </w:pPr>
      <w:r>
        <w:rPr>
          <w:rFonts w:cs="Times New Roman" w:ascii="Times New Roman" w:hAnsi="Times New Roman"/>
          <w:sz w:val="28"/>
          <w:szCs w:val="28"/>
        </w:rPr>
        <w:t xml:space="preserve">9. Предоставлена субсидия на возмещение затрат, связанных с оказанием мер социальной поддержки отдельным категориям граждан по оплате жилья </w:t>
        <w:br/>
        <w:t>и коммунальных услуг, трем юридическим лицам и индивидуальным предпринимателям.</w:t>
      </w:r>
    </w:p>
    <w:p>
      <w:pPr>
        <w:pStyle w:val="Normal"/>
        <w:spacing w:lineRule="auto" w:line="240" w:before="0" w:after="200"/>
        <w:ind w:firstLine="709"/>
        <w:contextualSpacing/>
        <w:jc w:val="both"/>
        <w:rPr/>
      </w:pPr>
      <w:r>
        <w:rPr>
          <w:rFonts w:cs="Times New Roman" w:ascii="Times New Roman" w:hAnsi="Times New Roman"/>
          <w:sz w:val="28"/>
          <w:szCs w:val="28"/>
        </w:rPr>
        <w:t xml:space="preserve">10. Обеспечено предоставление в соответствии с Законом Мурманской области от 19.12.2014 № 1811-01-ЗМО «О сохранении права на меры социальной поддержки отдельных категорий граждан в связи с упразднением поселка городского типа Росляково» ежемесячной жилищно-коммунальной выплаты 68 получателям (98,6% от плана в связи с утратой одним получателем права на получения льгот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Возмещены расходы по гарантированному перечню услуг </w:t>
        <w:br/>
        <w:t>по погребению 65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осят заявительный характер, в связи с чем не поддаются планированию в полной мер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программных мероприятий выполнена своевременно, </w:t>
        <w:br/>
        <w:t>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3. Подпрограмма 3 «Создание доступной среды для инвалидов</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и других маломобильных групп населения на территории</w:t>
      </w:r>
    </w:p>
    <w:p>
      <w:pPr>
        <w:pStyle w:val="Normal"/>
        <w:spacing w:lineRule="auto" w:line="240" w:before="0" w:after="200"/>
        <w:contextualSpacing/>
        <w:jc w:val="center"/>
        <w:rPr/>
      </w:pPr>
      <w:r>
        <w:rPr>
          <w:rFonts w:cs="Times New Roman" w:ascii="Times New Roman" w:hAnsi="Times New Roman"/>
          <w:sz w:val="28"/>
          <w:szCs w:val="28"/>
        </w:rPr>
        <w:t>города Мурманска» на 2023-2028 годы</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3 «Создание доступной среды для инвалидов и других маломобильных групп населения на территории города Мурманска» </w:t>
        <w:br/>
        <w:t xml:space="preserve">на 2023-2028 годы разработана в целях создания безбарьерной среды </w:t>
        <w:br/>
        <w:t>для инвалидов и других маломобильных групп населения на территор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 xml:space="preserve">в размере 12 055,6 тыс. рублей, в том числе средства бюджета муниципального образования город Мурманск – 10 434,3 тыс. рублей, средства областного бюджета – 1 621,3 тыс. рублей.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10 792,0 тыс. рублей, или 89,5% от общего объема запланированных средств, в том числе средств бюджета муниципального образования город Мурманск – 9 377,1 тыс. рублей, или 89,9% от плана, средств областного бюджета – 1 414,9 тыс. рублей, или 87,3%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реализации мероприятий подпрограммы выполнены:</w:t>
      </w:r>
    </w:p>
    <w:p>
      <w:pPr>
        <w:pStyle w:val="Normal"/>
        <w:spacing w:lineRule="auto" w:line="240" w:before="0" w:after="200"/>
        <w:ind w:firstLine="709"/>
        <w:contextualSpacing/>
        <w:jc w:val="both"/>
        <w:rPr/>
      </w:pPr>
      <w:r>
        <w:rPr>
          <w:rFonts w:cs="Times New Roman" w:ascii="Times New Roman" w:hAnsi="Times New Roman"/>
          <w:sz w:val="28"/>
          <w:szCs w:val="28"/>
        </w:rPr>
        <w:t xml:space="preserve">1. Поставка лестничного гусеничного подъемника для инвалидов </w:t>
        <w:br/>
        <w:t xml:space="preserve">с креслом-коляской в гимназию № 2. </w:t>
      </w:r>
    </w:p>
    <w:p>
      <w:pPr>
        <w:pStyle w:val="Normal"/>
        <w:spacing w:lineRule="auto" w:line="240" w:before="0" w:after="200"/>
        <w:ind w:firstLine="709"/>
        <w:contextualSpacing/>
        <w:jc w:val="both"/>
        <w:rPr/>
      </w:pPr>
      <w:r>
        <w:rPr>
          <w:rFonts w:cs="Times New Roman" w:ascii="Times New Roman" w:hAnsi="Times New Roman"/>
          <w:sz w:val="28"/>
          <w:szCs w:val="28"/>
        </w:rPr>
        <w:t>2. Устройство ограждения и покрытий из тактильной плитки в бассейне СОШ № 27.</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обретение пиктограммы со встроенным речевым информатором, поручней, предупредительных наклеек на поручни, противоскользящей накладки на ступени в ООШ № 4.</w:t>
      </w:r>
    </w:p>
    <w:p>
      <w:pPr>
        <w:pStyle w:val="Normal"/>
        <w:spacing w:lineRule="auto" w:line="240" w:before="0" w:after="200"/>
        <w:ind w:firstLine="709"/>
        <w:contextualSpacing/>
        <w:jc w:val="both"/>
        <w:rPr/>
      </w:pPr>
      <w:r>
        <w:rPr>
          <w:rFonts w:cs="Times New Roman" w:ascii="Times New Roman" w:hAnsi="Times New Roman"/>
          <w:sz w:val="28"/>
          <w:szCs w:val="28"/>
        </w:rPr>
        <w:t xml:space="preserve">4. Приобретение спортивного оборудования и инвентаря для детей </w:t>
        <w:br/>
        <w:t>с ограниченными возможностями здоровья в ДЮСАШ № 15.</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ведение мероприятия по оснащению специализированным оборудованием объекта МАУ МП «Объединение молодежных центров» </w:t>
        <w:br/>
        <w:t>по адресу: ул. Бондарная, дом 10а (приобретено различное оборудование для создания доступной среды для инвалидов и других маломобильных групп населения, ноутбук).</w:t>
      </w:r>
    </w:p>
    <w:p>
      <w:pPr>
        <w:pStyle w:val="Normal"/>
        <w:spacing w:lineRule="auto" w:line="240" w:before="0" w:after="200"/>
        <w:ind w:firstLine="709"/>
        <w:contextualSpacing/>
        <w:jc w:val="both"/>
        <w:rPr/>
      </w:pPr>
      <w:r>
        <w:rPr>
          <w:rFonts w:cs="Times New Roman" w:ascii="Times New Roman" w:hAnsi="Times New Roman"/>
          <w:sz w:val="28"/>
          <w:szCs w:val="28"/>
        </w:rPr>
        <w:t xml:space="preserve">6. Монтаж инженерной сантехники и электрооборудования, монтаж опорных поручней в помещении первого этажа учреждения, работы по переоборудованию фойе и зрительного зала, оборудование радиокласса (радиомикрофон), установка мобильного лестничного подъемника в здании МАУДО г. Мурманска «Детская театральная школа» (просп. Ленина, дом 16).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Установка бегущей строки, информационного терминала, сенсорных смесителей в санузлы, мнемосхем, тактильных табличек у аудиторий в здании МБУДО г. Мурманска «Детская музыкальная школа № 1 им. А.Н. Волковой» (ул. Профсоюзов, дом 18).</w:t>
      </w:r>
    </w:p>
    <w:p>
      <w:pPr>
        <w:pStyle w:val="Normal"/>
        <w:spacing w:lineRule="auto" w:line="240" w:before="0" w:after="200"/>
        <w:ind w:firstLine="709"/>
        <w:contextualSpacing/>
        <w:jc w:val="both"/>
        <w:rPr/>
      </w:pPr>
      <w:r>
        <w:rPr>
          <w:rFonts w:cs="Times New Roman" w:ascii="Times New Roman" w:hAnsi="Times New Roman"/>
          <w:sz w:val="28"/>
          <w:szCs w:val="28"/>
        </w:rPr>
        <w:t xml:space="preserve">8. Разработка проектно-сметной документации для создания доступной среды для маломобильных групп населения, установка тактильных табличек, тактильных наклеек на пол в МБУК «Выставочный зал г. Мурманска» </w:t>
        <w:br/>
        <w:t>(ул. Челюскинцев, дом 27).</w:t>
      </w:r>
    </w:p>
    <w:p>
      <w:pPr>
        <w:pStyle w:val="Normal"/>
        <w:spacing w:lineRule="auto" w:line="240" w:before="0" w:after="200"/>
        <w:ind w:firstLine="709"/>
        <w:contextualSpacing/>
        <w:jc w:val="both"/>
        <w:rPr/>
      </w:pPr>
      <w:r>
        <w:rPr>
          <w:rFonts w:cs="Times New Roman" w:ascii="Times New Roman" w:hAnsi="Times New Roman"/>
          <w:sz w:val="28"/>
          <w:szCs w:val="28"/>
        </w:rPr>
        <w:t xml:space="preserve">9. Установка тактильных табличек и мнемосхем, пульта, табло и каскадного коммутатора адаптивной системы оповещения, приобретение беспроводного микрофона в МБУК г. Мурманска «Центр досуга и семейного творчества» (пр. Северный, дом 12).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Приобретение и установка различного оборудования для создания доступной среды для маломобильных групп населения в зданиях </w:t>
        <w:br/>
        <w:t xml:space="preserve">ДК «Первомайский» (ул. Зои Космодемьянской, дом 2а, ул. Лесная, дом 39). </w:t>
      </w:r>
    </w:p>
    <w:p>
      <w:pPr>
        <w:pStyle w:val="Normal"/>
        <w:spacing w:lineRule="auto" w:line="240" w:before="0" w:after="200"/>
        <w:ind w:firstLine="709"/>
        <w:contextualSpacing/>
        <w:jc w:val="both"/>
        <w:rPr/>
      </w:pPr>
      <w:r>
        <w:rPr>
          <w:rFonts w:cs="Times New Roman" w:ascii="Times New Roman" w:hAnsi="Times New Roman"/>
          <w:sz w:val="28"/>
          <w:szCs w:val="28"/>
        </w:rPr>
        <w:t>11. Приобретение сантехнического оборудования в МБУК ДК «Судоремонтник» (район Росляково, ул. Заводская, дом 1).</w:t>
      </w:r>
    </w:p>
    <w:p>
      <w:pPr>
        <w:pStyle w:val="Normal"/>
        <w:spacing w:lineRule="auto" w:line="240" w:before="0" w:after="200"/>
        <w:ind w:firstLine="709"/>
        <w:contextualSpacing/>
        <w:jc w:val="both"/>
        <w:rPr/>
      </w:pPr>
      <w:r>
        <w:rPr>
          <w:rFonts w:cs="Times New Roman" w:ascii="Times New Roman" w:hAnsi="Times New Roman"/>
          <w:sz w:val="28"/>
          <w:szCs w:val="28"/>
        </w:rPr>
        <w:t xml:space="preserve">12. Приспособлено с учетом потребностей инвалидов 19 входных групп многоквартирных домов (95,0% от плана в связи с невыполнением работ </w:t>
        <w:br/>
        <w:t xml:space="preserve">по одному контракту ввиду смерти инвалид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Приспособлено с учетом потребностей инвалидов семь жилых помещений (87,5% от плана в связи с нарушением подрядчиком условий муниципального контракта в части предоставления исполнительной документации, ведется претензионная рабо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частично не исполнены в части мероприятия по приспособлению жилых помещений, входных групп многоквартирных домов с учетом потребностей инвалид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3.5. АВЦП «Обеспечение деятельности комитета по социальной</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держке, взаимодействию с общественными организациями</w:t>
      </w:r>
    </w:p>
    <w:p>
      <w:pPr>
        <w:pStyle w:val="Normal"/>
        <w:spacing w:lineRule="auto" w:line="240" w:before="0" w:after="200"/>
        <w:contextualSpacing/>
        <w:jc w:val="center"/>
        <w:rPr/>
      </w:pPr>
      <w:r>
        <w:rPr>
          <w:rFonts w:cs="Times New Roman" w:ascii="Times New Roman" w:hAnsi="Times New Roman"/>
          <w:sz w:val="28"/>
          <w:szCs w:val="28"/>
        </w:rPr>
        <w:t>и делам молодежи»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ЦП «Обеспечение деятельности комитета по социальной поддержке, взаимодействию с общественными организациями и делам молодежи» </w:t>
        <w:br/>
        <w:t xml:space="preserve">на 2023-2028 годы разработана в целях обеспечения реализации мероприятий </w:t>
        <w:br/>
        <w:t>в сфере предоставления населению города Мурманска дополнительных мер социальной поддержки и оказания социальной помощи, в области взаимодействия с СОНКО 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в размере 46 477,2 тыс. рублей, в том числе средства бюджета муниципального образования город Мурманск – 39 728,1 тыс. рублей, средства областного бюджета – 6 749,1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46 096,3 тыс. рублей, или 99,2% от запланированного на год объема денежных средств, в том числе средства бюджета муниципального образования город Мурманск – 40 070,6 тыс. рублей, или 100,9% от плана, средства областного бюджета – 6 025,7 тыс. рублей, или 89,3%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4. МП «Развитие культуры»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МП «Развитие культуры» на 2023-2028 годы разработана в целях содействия повышению качества городской культурной среды для развития </w:t>
        <w:br/>
        <w:t xml:space="preserve">и наиболее полного удовлетворения культурных потребностей горожан.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1 886 607,1 тыс. рублей, в том числе средства бюджета муниципального образования город Мурманск - 1 594 419,1 тыс. рублей, средства областного бюджета - 182 109,6 тыс. рублей, средства федерального бюджета - </w:t>
        <w:br/>
        <w:t>110 078,4 тыс. рублей. Дополнительно на реализацию мероприятий МП предусмотрено привлечение внебюджетных средств в размере 448 010,9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в рамках реализации программных мероприятий освоены средства в размере 1 850 206,5 тыс. рублей, или 98,1% от общего объема запланированных средств, в том числе средства бюджета муниципального образования город Мурманск - 1 580 772,3 тыс. рублей, или 99,1% от плана, средства областного бюджета - 159 355,8 тыс. рублей, или 87,5% от плана, средства федерального бюджета - 110 078,4 тыс. рублей, или 100,0%. Кроме того, привлечено 448 010,9 тыс. рублей за счет средств внебюджетных источников.</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4.1. Подпрограмма 1 «Развитие и модернизация </w:t>
        <w:br/>
        <w:t>муниципальных учреждений в сфере культуры и искусства»</w:t>
      </w:r>
    </w:p>
    <w:p>
      <w:pPr>
        <w:pStyle w:val="Normal"/>
        <w:spacing w:lineRule="auto" w:line="240" w:before="0" w:after="20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1 «Развитие и модернизация муниципальных учреждений </w:t>
        <w:br/>
        <w:t xml:space="preserve">в сфере культуры и искусства» разработана в целях улучшения качества предоставляемых услуг через укрепление и обновление материально-технической базы муниципальных учреждений в сфере культуры и искусст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479 105,3 тыс. рублей, в том числе средства бюджета муниципального образования город Мурманск - 222 696,3 тыс. рублей, средства областного бюджета - </w:t>
        <w:br/>
        <w:t>146 526,9 тыс. рублей, средства федерального бюджета – 109 882,1 тыс. рублей. Дополнительно на реализацию мероприятий МП предусмотрено привлечение внебюджетных средств в размере 448 010,9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в рамках реализации программных мероприятий освоены средства в размере 481 594,5 тыс. рублей, или 100,5% от общего объема запланированных средств, в том числе средства бюджета муниципального образования город Мурманск - 226 883,8 тыс. рублей, или 101,9% от плана, средства областного бюджета - 144 828,6 тыс. рублей, или 98,8% от плана, средства федерального бюджета - 109 882,1 тыс. рублей, или 100,0% от плана. Кроме того, привлечено 448 010,9 тыс. рублей за счет средств внебюджетных источников.</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реализации программных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риобретено оборудование, проведен частичный текущий ремонт </w:t>
        <w:br/>
        <w:t>в муниципальном бюджетном учреждении культуры (далее – МБУК) «Центральная городская библиотека г. Мурманска», МБУК «Центральная детская библиотека г. Мурманска», МБУДО г. Мурманска «Детская школа искусств № 3» и МБУДО г. Мурманска «Детская музыкальная школа № 6».</w:t>
      </w:r>
    </w:p>
    <w:p>
      <w:pPr>
        <w:pStyle w:val="Normal"/>
        <w:spacing w:lineRule="auto" w:line="240" w:before="0" w:after="200"/>
        <w:ind w:firstLine="709"/>
        <w:contextualSpacing/>
        <w:jc w:val="both"/>
        <w:rPr/>
      </w:pPr>
      <w:r>
        <w:rPr>
          <w:rFonts w:cs="Times New Roman" w:ascii="Times New Roman" w:hAnsi="Times New Roman"/>
          <w:sz w:val="28"/>
          <w:szCs w:val="28"/>
        </w:rPr>
        <w:t>2. В рамках регионального проекта «Культурная сре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 целях создания в городе Мурманске центра культурного развития проведены инженерные изыскания, разработана проектная документация, заключен муниципальный контракт на строительство здания </w:t>
        <w:br/>
        <w:t>на ул. Аскольдовцев. Срок завершения работ по контракту - 23.12.2024. 07.06.2023 подрядной организацией в соответствии с условиями контракта предоставлена документация (проект производства работ, календарный график, схема организации движения), подрядной организации передан земельный участок. По состоянию на конец 2023 года уровень технической готовности объекта составил 15%. Планируемый срок завершения работ – 23.12.2024;</w:t>
      </w:r>
    </w:p>
    <w:p>
      <w:pPr>
        <w:pStyle w:val="Normal"/>
        <w:spacing w:lineRule="auto" w:line="240" w:before="0" w:after="200"/>
        <w:ind w:firstLine="709"/>
        <w:contextualSpacing/>
        <w:jc w:val="both"/>
        <w:rPr/>
      </w:pPr>
      <w:r>
        <w:rPr>
          <w:rFonts w:cs="Times New Roman" w:ascii="Times New Roman" w:hAnsi="Times New Roman"/>
          <w:sz w:val="28"/>
          <w:szCs w:val="28"/>
        </w:rPr>
        <w:t xml:space="preserve">- в целях размещения художественной школы заключен муниципальный контракт на выполнение работ по капитальному ремонту здания по адресу: </w:t>
        <w:br/>
        <w:t>ул. Полярной Дивизии, дом 1/16. Предусмотренный контрактом срок завершения работ - не позднее 29.01.2024. По состоянию на конец 2023 года общий уровень технической готовности объекта – 85%;</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а модельная библиотека на базе информационного интеллект-центра № 5 МБУК «Центральная детская библиотека г. Мурманска»: приобретены специализированное оборудование, мебель, техника, книжный фонд, проведены переподготовка и повышение квалификации персонала. Предусмотренные проектом работы выполнены в полном объеме. Торжественное открытие модельной библиотеки состоялось 29.09.2023;</w:t>
      </w:r>
    </w:p>
    <w:p>
      <w:pPr>
        <w:pStyle w:val="Normal"/>
        <w:spacing w:lineRule="auto" w:line="240" w:before="0" w:after="200"/>
        <w:ind w:firstLine="709"/>
        <w:contextualSpacing/>
        <w:jc w:val="both"/>
        <w:rPr/>
      </w:pPr>
      <w:r>
        <w:rPr>
          <w:rFonts w:cs="Times New Roman" w:ascii="Times New Roman" w:hAnsi="Times New Roman"/>
          <w:sz w:val="28"/>
          <w:szCs w:val="28"/>
        </w:rPr>
        <w:t>- МБУДО г. Мурманска «Детская школа искусств № 1» оснащено музыкальными инструментами, оборудованием и материалами для творчества. Предусмотренные работы по оснащению учреждения культуры полностью заверше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Заключен гражданско–правовой договор на разработку концепции центра творческих профессий «Муза» в рамках приспособления </w:t>
        <w:br/>
        <w:t xml:space="preserve">к современному использованию объекта культурного наследия здания кинотеатра «Родина», расположенного по адресу: ул. Ленинградская, дом 26. Заключен договор на выполнение работ по приспособлению к современному использования объекта культурного наследия здания кинотеатра «Родина». Работы ведутся в соответствии с графиком работ. Работы планируются </w:t>
        <w:br/>
        <w:t>к завершению в 2024 году.</w:t>
      </w:r>
    </w:p>
    <w:p>
      <w:pPr>
        <w:pStyle w:val="Normal"/>
        <w:spacing w:lineRule="auto" w:line="240" w:before="0" w:after="200"/>
        <w:ind w:firstLine="709"/>
        <w:contextualSpacing/>
        <w:jc w:val="both"/>
        <w:rPr/>
      </w:pPr>
      <w:r>
        <w:rPr>
          <w:rFonts w:cs="Times New Roman" w:ascii="Times New Roman" w:hAnsi="Times New Roman"/>
          <w:sz w:val="28"/>
          <w:szCs w:val="28"/>
        </w:rPr>
        <w:t>4. Проведена государственная экспертиза проектной документации по капитальному ремонту фасада и крыши МБУДО г. Мурманска «Детская школа искусств № 1» по адресу: ул. Баумана, дом 42, капитальному ремонту кровли МБУДО г. Мурманска «Детская школа искусств № 3».</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мероприятий подпрограммы выполнена своевременно, 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4.2. Подпрограмма 2 «Ремонт и содержание </w:t>
        <w:br/>
        <w:t>общественных территорий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2 «Ремонт и содержание общественных территорий города Мурманска» разработана в целях развития и благоустройства общественных территорий города Мурманска. </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438 060,9 тыс. рублей, в том числе средства бюджета муниципального образования город Мурманск - 404 067,4 тыс. рублей, средства областного бюджета - 33 993,5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399 726,9 тыс. рублей, или 91,2% от общего объема запланированных средств, в том числе средства бюджета муниципального образования город Мурманск - 386 312,3 тыс. рублей, или 95,6% от плана, средства областного бюджета - 13 414,6 тыс. рублей, или 39,5%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реализации программных мероприятий выполнялись работы п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и благоустройства и озеленения городских территор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устройству 25 территорий под установку детских игровых комплексов и (или) спортивных снарядов, тренажер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замене оборудования на двух детских площадк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е проектно-сметной документации на обустройство пяти детских площадо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оставлению телекоммуникационных услуг связи на объектах благоустройст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держивающему ремонту на объектах внешнего благоустрой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 разработке проектно-сметной документации на выполнение работ </w:t>
        <w:br/>
        <w:t>по благоустройству общественных территорий;</w:t>
      </w:r>
    </w:p>
    <w:p>
      <w:pPr>
        <w:pStyle w:val="Normal"/>
        <w:spacing w:lineRule="auto" w:line="240" w:before="0" w:after="200"/>
        <w:ind w:firstLine="709"/>
        <w:contextualSpacing/>
        <w:jc w:val="both"/>
        <w:rPr/>
      </w:pPr>
      <w:r>
        <w:rPr>
          <w:rFonts w:cs="Times New Roman" w:ascii="Times New Roman" w:hAnsi="Times New Roman"/>
          <w:sz w:val="28"/>
          <w:szCs w:val="28"/>
        </w:rPr>
        <w:t>- изготовлению, монтажу новогодней иллюминации и украшений, установке, демонтажу и обслуживанию ледовых скульптур и ледовых малых архитектурных форм, изготовлению, поставке и монтажу праздничных констру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в 2023 году проведены городские акции «Зеленый рекорд» </w:t>
        <w:br/>
        <w:t>и «Земля нар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в 2023 году выполнены своевременно, </w:t>
        <w:br/>
        <w:t>в полном объеме.</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4.3. Подпрограмма 3 «Развитие творческого потенциала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жителей города Мурманска»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3 «Развитие творческого потенциала жителей города Мурманска» разработана в целях обеспечения эффективного оказания муниципальных услуг и выполнения работ в сфере культуры </w:t>
        <w:br/>
        <w:t xml:space="preserve">и искусства и создания условий для обеспечения прав граждан на участие </w:t>
        <w:br/>
        <w:t>в культурной жизни города.</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955 205,9 тыс. рублей, в том числе средства бюджета муниципального образования город Мурманск - 953 420,4 тыс. рублей, средства областного бюджета - 1 589,2 тыс. рублей, средства федерального бюджета - 196,3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освоено 954 530,9 тыс. рублей, что составляет 99,9%</w:t>
        <w:br/>
        <w:t xml:space="preserve">от общего объема запланированных средств, в том числе средств бюджета муниципального образования город Мурманск - 953 222,0 тыс. рублей, </w:t>
        <w:br/>
        <w:t xml:space="preserve">или 100,0% от плана, средств областного бюджета - 1 112,6 тыс. рублей, </w:t>
        <w:br/>
        <w:t>или 70,0% от плана, средств федерального бюджета - 196,3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подпрограммы реализован ряд мероприятий, направленных на организацию эффективного библиотечного, библиографического и информационного обслуживания, организацию выставок, поддержку творческой, культурной и досуговой деятельности самодеятельных коллективов в учреждениях культуры, а также поддержку дополнительного образования детей в области культуры и искусства, что способствовало повышению посещаемости муниципальных музеев детьми, подростками, городской молодежью, социально незащищенными слоями населения и другими категориями граждан.</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едусмотренные подпрограммой средства направлены на выплату заработной платы работникам учреждений культуры и дополнительного образования с начислениями, реализацию Закона Мурманской области </w:t>
        <w:br/>
        <w:t>от 19.12.2014 № 1811-01-ЗМО «О сохранении права на меры социальной поддержки отдельных категорий граждан в связи с упразднением поселка городского типа Росляково», устранение предписаний надзорных органов, оплату услуг связи, коммунальных услуг, арендной платы за пользование имуществом, работ и услуг по содержанию имуще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оизведено комплектование фондов МБУК «Центральная детская библиотека г. Мурманска» (приобретена книжная продукция в количестве </w:t>
        <w:br/>
        <w:t>848 экземпляро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ысоком творческом и организационном уровне организовано </w:t>
        <w:br/>
        <w:t>и проведено 21 общегородское праздничное мероприятие для жителей горо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даны сборник стихов о городе Мурманске и фильм «Памятник» (часть вторая), кроме того приобретены толстовки, календари и другая продукция. Также в рамках городской акции «Родившимся в городе Мурманске» приобретены медали в футляре и свидетельства к ним.</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одолжена работа по обеспечению доступности информации </w:t>
        <w:br/>
        <w:t>о событиях культурной, общественно-политической жизни города, в том числе деятельности органов местного самоуправления и администрац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В рамках проведения цикла праздничных мероприятий, посвященных Дню города Мурманска, состоялась церемония присуждения премий главы муниципального образования город Мурманск «За личный вклад в развитие культуры и искусства города Мурманска» гражданам Российской Федерации, внесшим значительный вклад в развитие культуры и искусства города Мурманска, а также подведение итогов и награждение победителей и лауреатов ежегодного конкурса детского рисунка «Я люблю мой гор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м некоммерческим организациям предоставлены субсидии </w:t>
        <w:br/>
        <w:t xml:space="preserve">на организацию и проведение трех городских праздничных мероприятий в сфере культур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о участие мурманских творческих коллективов в городских, региональных, всероссийских, международных конкурсах, фестивалях, выставках.</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едусмотренные на 2023 год программные мероприятия выполнены своевременно, в полном объем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 АВЦП «Обеспечение деятельности комитета по культуре</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города Мурманска»</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ЦП «Обеспечение деятельности комитета по культуре администрации города Мурманска» разработана в целях обеспечения развития культуры города Мурманска через эффективное выполнение муниципальных функци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14 235,0 тыс. рубле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ктически освоено 14 354,2 тыс. рублей, или 100,8% </w:t>
        <w:br/>
        <w:t xml:space="preserve">от запланированного на год объема денежных средст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АВЦП реализованы своевременно.</w:t>
      </w:r>
    </w:p>
    <w:p>
      <w:pPr>
        <w:pStyle w:val="Normal"/>
        <w:spacing w:lineRule="auto" w:line="240" w:before="0" w:after="20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5. МП «Развитие физической культуры и спорта»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Развитие физической культуры и спорта» на 2023-2028 годы разработана в целях привлечения граждан города Мурманска </w:t>
        <w:br/>
        <w:t>к систематическим занятиям физической культурой и спортом путем создания для всех категорий и групп населения условий для занятий физической культурой и спортом, в том числе повышения уровня обеспеченности населения объектами спорта, а также подготовка спортивного резерва.</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642 645,8 тыс. рублей, в том числе средства бюджета муниципального образования город Мурманск - 613 750,5 тыс. рублей, средства областного бюджета - 28 895,3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645 496,4 тыс. рублей, или 100,4% от общего объема запланированных средств, в том числе средства бюджета муниципального образования город Мурманск - 617 095,3 тыс. рублей, или 100,5% от плана, средства областного бюджета - 28 401,1 тыс. рублей, или 98,3% от плана.</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 xml:space="preserve">5.1. Подпрограмма 1 «Массовый спорт и подготовка </w:t>
      </w:r>
    </w:p>
    <w:p>
      <w:pPr>
        <w:pStyle w:val="Normal"/>
        <w:spacing w:lineRule="auto" w:line="240" w:before="0" w:after="200"/>
        <w:contextualSpacing/>
        <w:jc w:val="center"/>
        <w:rPr/>
      </w:pPr>
      <w:r>
        <w:rPr>
          <w:rFonts w:cs="Times New Roman" w:ascii="Times New Roman" w:hAnsi="Times New Roman"/>
          <w:sz w:val="28"/>
          <w:szCs w:val="28"/>
        </w:rPr>
        <w:t xml:space="preserve">спортивного резерва» </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1 «Развитие материально-технической базы спорта города Мурманска» разработана в целях создания условий для развития физической культуры и спорта на территор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496 379,0 тыс. рублей, в том числе средства бюджета муниципального образования город Мурманск - 477 474,7 тыс. рублей, средства областного бюджета - 18 904,3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в рамках реализации программных мероприятий освоены средства в размере 502 566,2 тыс. рублей, или 101,2% от общего объема запланированных средств, в том числе средства бюджета муниципального образования город Мурманск - 483 661,9 тыс. рублей, или 101,3% от плана, средства областного бюджета - 18 904,3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ных мероприятий в 2023 год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МАУ «Центр организационно-методического обеспечения физической культуры и спорта «Стратегия» проведено три физкультурных мероприятия с общим количеством участников 4 296 человек. МАУ ГСЦ «Авангард» проведено 15 физкультурных мероприятий с участием 15 419 человек. Городским центром тестирования ГТО проведено 85 мероприятий по оценке выполнения нормативов комплекса ГТО с участием 1 370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На территории города Мурманска проведено семь официальных физкультурных мероприятий с общим количеством участников 12 000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целях популяризации лыжного спорта в городе Мурманске </w:t>
        <w:br/>
        <w:t xml:space="preserve">и привлечения жителей города Мурманска к занятиям физической культурой </w:t>
        <w:br/>
        <w:t>и спортом в Мурманске в 2023 году подготовлены лыжные трассы в рамках проекта «Пять озер» (озера Семеновское, Среднее, Большое, Глубокое, Безымянное). На озере Среднем также вморожены парковые опоры системы освещ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Организовано и проведено 301 физкультурное мероприятие </w:t>
        <w:br/>
        <w:t xml:space="preserve">и спортивное соревнование, в том числе шесть физкультурных мероприятий всероссийского уровня. Спортсмены сборных команд приняли участие </w:t>
        <w:br/>
        <w:t xml:space="preserve">в 12 физкультурных мероприятиях и спортивных соревнованиях, в том числе двух всероссийского уровн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На территории спортивного комплекса «Снежинка» проложены лыжные трассы для конькового и классического хода на дистанции 2 км, 4,5 км и 5 км. </w:t>
      </w:r>
    </w:p>
    <w:p>
      <w:pPr>
        <w:pStyle w:val="Normal"/>
        <w:spacing w:lineRule="auto" w:line="240" w:before="0" w:after="200"/>
        <w:ind w:firstLine="709"/>
        <w:contextualSpacing/>
        <w:jc w:val="both"/>
        <w:rPr/>
      </w:pPr>
      <w:r>
        <w:rPr>
          <w:rFonts w:cs="Times New Roman" w:ascii="Times New Roman" w:hAnsi="Times New Roman"/>
          <w:sz w:val="28"/>
          <w:szCs w:val="28"/>
        </w:rPr>
        <w:t>6. Отремонтировано 14 спортивных и детских площадо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Вручено десять премий главы муниципального образования за личный вклад в развитие физической культуры и спорта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Установлено две площадки для пляжного волейбола и приобретено музыкальное оборудование для организации и проведения физкультурно-массовой работы среди населения, официальных физкультурных мероприят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Предоставлена субсидия на финансовое обеспечение затрат некоммерческой организации «Мурман», связанных с подготовкой и участием спортивной команды в физкультурных и спортивных мероприятиях </w:t>
        <w:br/>
        <w:t xml:space="preserve">в спортивной дисциплине «хоккей с мячом», в том числе за пределами территории Российской Федерации. </w:t>
      </w:r>
    </w:p>
    <w:p>
      <w:pPr>
        <w:pStyle w:val="Normal"/>
        <w:spacing w:lineRule="auto" w:line="240" w:before="0" w:after="200"/>
        <w:ind w:firstLine="709"/>
        <w:contextualSpacing/>
        <w:jc w:val="both"/>
        <w:rPr/>
      </w:pPr>
      <w:r>
        <w:rPr>
          <w:rFonts w:cs="Times New Roman" w:ascii="Times New Roman" w:hAnsi="Times New Roman"/>
          <w:sz w:val="28"/>
          <w:szCs w:val="28"/>
        </w:rPr>
        <w:t xml:space="preserve">10. Обеспечивалась реализация дополнительных программ спортивной подготовки муниципальными спортивными школами. В целях организации </w:t>
        <w:br/>
        <w:t xml:space="preserve">и проведения учебно-тренировочных мероприятий осуществлялась аренда спортивных сооружений. Осуществлена закупка спортивного оборудования, инвентаря и экипировки для обучающихся спортивных школ.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выполнены своевременно, в полном объем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в 2023 году доля граждан города Мурманска, систематически занимающихся физической культурой и спортом, составила 57,9% (106,8% от план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5.2. Подпрограмма 2 «Развитие спортивной инфраструктур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2 «Развитие спортивной инфраструктуры» разработана в целях создания условий для привлечения к систематическим занятиям физической культурой и спортом, в том числе спортом высших достижен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116 411,3 тыс. рублей, в том числе средства бюджета муниципального образования город Мурманск - 106 420,3 тыс. рублей, средства областного бюджета </w:t>
        <w:br/>
        <w:t xml:space="preserve">- 9 991,0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13 878,8 тыс. рублей, или 97,8% </w:t>
        <w:br/>
        <w:t>от запланированного на год объема денежных средств, в том числе средств бюджета муниципального образования город Мурманск – 104 382,0 тыс. рублей, или 98,1% от плана, средств областного бюджета - 9 496,8 тыс. рублей, или 95,1% от плана.</w:t>
      </w:r>
    </w:p>
    <w:p>
      <w:pPr>
        <w:pStyle w:val="Normal"/>
        <w:spacing w:lineRule="auto" w:line="240" w:before="0" w:after="200"/>
        <w:ind w:firstLine="709"/>
        <w:contextualSpacing/>
        <w:jc w:val="both"/>
        <w:rPr/>
      </w:pPr>
      <w:r>
        <w:rPr>
          <w:rFonts w:cs="Times New Roman" w:ascii="Times New Roman" w:hAnsi="Times New Roman"/>
          <w:sz w:val="28"/>
          <w:szCs w:val="28"/>
        </w:rPr>
        <w:t>В рамках реализации программных мероприятий в 2023 году выполнено:</w:t>
      </w:r>
    </w:p>
    <w:p>
      <w:pPr>
        <w:pStyle w:val="Normal"/>
        <w:spacing w:lineRule="auto" w:line="240" w:before="0" w:after="200"/>
        <w:ind w:firstLine="709"/>
        <w:contextualSpacing/>
        <w:jc w:val="both"/>
        <w:rPr/>
      </w:pPr>
      <w:r>
        <w:rPr>
          <w:rFonts w:cs="Times New Roman" w:ascii="Times New Roman" w:hAnsi="Times New Roman"/>
          <w:sz w:val="28"/>
          <w:szCs w:val="28"/>
        </w:rPr>
        <w:t xml:space="preserve">1. Благоустройство территории стадиона «Юность» по адресу: ул. Героев Рыбачьего, дом 8. Засыпка крошкой и засев травы планируется осуществить </w:t>
        <w:br/>
        <w:t>в 2024 году на основании гарантийных обязательств.</w:t>
      </w:r>
    </w:p>
    <w:p>
      <w:pPr>
        <w:pStyle w:val="Normal"/>
        <w:spacing w:lineRule="auto" w:line="240" w:before="0" w:after="200"/>
        <w:ind w:firstLine="709"/>
        <w:contextualSpacing/>
        <w:jc w:val="both"/>
        <w:rPr/>
      </w:pPr>
      <w:r>
        <w:rPr>
          <w:rFonts w:cs="Times New Roman" w:ascii="Times New Roman" w:hAnsi="Times New Roman"/>
          <w:sz w:val="28"/>
          <w:szCs w:val="28"/>
        </w:rPr>
        <w:t>2. Обустройство детской игровой площадки по адресу: ул. Капитана Маклакова, дом 10. Открытие площадки состоялось 01.09.2023.</w:t>
      </w:r>
    </w:p>
    <w:p>
      <w:pPr>
        <w:pStyle w:val="Normal"/>
        <w:spacing w:lineRule="auto" w:line="240" w:before="0" w:after="200"/>
        <w:ind w:firstLine="709"/>
        <w:contextualSpacing/>
        <w:jc w:val="both"/>
        <w:rPr/>
      </w:pPr>
      <w:r>
        <w:rPr>
          <w:rFonts w:cs="Times New Roman" w:ascii="Times New Roman" w:hAnsi="Times New Roman"/>
          <w:sz w:val="28"/>
          <w:szCs w:val="28"/>
        </w:rPr>
        <w:t>3. Строительство открытого плоскостного физкультурно-спортивного сооружения - футбольного поля по адресу: ул. Адмирала флота Лобова, дом 51. Открытие футбольного поля состоялось 01.09.2023.</w:t>
      </w:r>
    </w:p>
    <w:p>
      <w:pPr>
        <w:pStyle w:val="Normal"/>
        <w:spacing w:lineRule="auto" w:line="240" w:before="0" w:after="200"/>
        <w:ind w:firstLine="709"/>
        <w:contextualSpacing/>
        <w:jc w:val="both"/>
        <w:rPr/>
      </w:pPr>
      <w:r>
        <w:rPr>
          <w:rFonts w:cs="Times New Roman" w:ascii="Times New Roman" w:hAnsi="Times New Roman"/>
          <w:sz w:val="28"/>
          <w:szCs w:val="28"/>
        </w:rPr>
        <w:t xml:space="preserve">4. Создание спортивного пространства для молодежи «Сопки Спорт» </w:t>
        <w:br/>
        <w:t xml:space="preserve">по адресу: ул. Беринга, дом 24. Открытие спортивного пространства состоялось 15.09.2023. </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начаты работы по строительству гаража для специализированной техники по адресу: ул. Героев Рыбачьего, дом 8 (спортивная школа № 6, стадион «Юность»). Техническая готовность объекта составила 30%. Работы будут продолжены в 2024 году при наступлении благоприятных погодных услов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подготовке земельного участка для размещения спортивных площадок по ул. Молодежной в районе Росляково продолжена работа по переселению граждан из аварийных домов, расположенных на указанном земельном участке. Переселено два человека (66,7% от плана). </w:t>
        <w:br/>
        <w:t>По одному жилому помещению подано исковое заявление о принудительном изъятии земельного участка (иск удовлетворен). Работу по подготовке участка планируется завершить в 2024 году.</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основная часть мероприятий подпрограммы выполнена своевремен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в 2023 году уровень обеспеченности граждан спортивными сооружениями, исходя </w:t>
        <w:br/>
        <w:t>из единовременной пропускной способности объектов спорта, составила 42,0% (111,6% от плана).</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5.3. АВЦП «Обеспечение деятельности комитета</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 физической культуре и спорту администрации</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ЦП «Обеспечение деятельности комитета по физической культуре </w:t>
        <w:br/>
        <w:t>и спорту администрации города Мурманска» разработана в целях обеспечения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29 855,5 тыс. рублей. Фактически освоено 29 051,4 тыс. рублей, или 97,3% </w:t>
        <w:br/>
        <w:t>от запланирова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6. МП «Развитие конкурентоспособной экономики»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Развитие конкурентоспособной экономики» на 2023-2028 годы разработана в целях повышения инвестиционной привлекательности города Мурманска и развития его как деловой столицы Заполярья.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в размере 55 424,1 тыс. рублей, в том числе средства бюджета муниципального образования город Мурманск – 55 096,4 тыс. рублей, средства областного бюджета – 327,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54 064,5 тыс. рублей, или 97,5% от общего объема запланированных средств, в том числе средства бюджета муниципального образования город Мурманск – 53 748,5 тыс. рублей, или 97,6% от плана, средства областного бюджета – 316,0 тыс. рублей, или 96,4% </w:t>
        <w:br/>
        <w:t>от плана.</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 xml:space="preserve">6.1. Подпрограмма 1 «Повышение инвестиционной и туристской привлекательности города Мурманск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1 «Повышение инвестиционной и туристской привлекательности города Мурманска» разработана в целях создания условий для развития инвестиционной и туристской деятельности на территории </w:t>
        <w:br/>
        <w:t>города Мурманск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 xml:space="preserve">в размере 3 761,1 тыс. рублей. Фактически освоено 3 311,9 тыс. рублей, </w:t>
        <w:br/>
        <w:t>или 88,1% от запланированного на год объема денежных средст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рамках реализации программных мероприятий в 2023 году:</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Реализованы мероприятия по повышению инвестиционной привлекательности города Мурманска, в том числ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 обеспечение функционирования инвестиционного портала города Мурманска, содержащего необходимую для потенциальных инвесторов информацию, в частности, инвестиционный паспорт города, каталог инвестиционных проектов, нормативные правовые акты, касающиеся инвестиционной деятельности и т.д. За отчетный период – 1 501 посетитель, </w:t>
        <w:br/>
        <w:t>4 317 просмотров инвестиционного портал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актуализация инвестиционного паспорта города Мурманска, который содержит информацию о городе Мурманске: демографические показатели, показатели занятости населения, характеристики местного бюджета, основные параметры инвестиций, описание сфер здравоохранения, образования, физической культуры и спорта, ЖКХ, инфраструктурного и имущественного потенциала, перечень свободных инвестиционных площадок и прочие сведения для потенциальных инвесторо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актуализация электронных версий реестра и каталога инвестиционных проектов, буклета «Паспорт города», содержащего основные индикаторы социально-экономического положения города Мурманск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ение функционирования Информационного портала международного сотрудничества. За отчетный период – 267 посетителей, </w:t>
        <w:br/>
        <w:t xml:space="preserve">1 140 просмотров портала;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риобретение статистических работ Мурманскстата, необходимых для информационного обеспечения деятельности, мониторинга социально-экономического развития, в том числе инвестиционной деятельно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разработка и мониторинг документов стратегического планирован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изготовление сувенирной продук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Осуществлялась оплата расходов, связанных с членством органов местного самоуправления в трех организациях межмуниципального сотрудничества (75% от плана в связи с реорганизацией Межрегиональной ассоциации субъектов РФ и городов, шефствующих над кораблями и частями Северного флот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3. Представители администрации города Мурманска приняли участие в десяти конгрессно-выставочных и международных мероприятиях.</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еализовывались мероприятия по развитию внутреннего и въездного туризма в городе Мурманске.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информационной поддержки жителей и гостей города в сфере внутреннего и въездного туризма функционирует туристический портал города Мурманска (www.tour.murman.ru). За 2023 год количество посетителей составило 17 102 человека (28 476 просмотро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зготовлена печатная продукция - карта-схема города Мурманск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гулярной основе ведется мониторинг объема въездного туристского потока путем сбора и анализа сведений о количестве лиц, размещенных </w:t>
        <w:br/>
        <w:t xml:space="preserve">в коллективных средствах размещения города Мурманска. Число размещенных туристов за три года увеличилось на 10,0% с 174,7 тыс. человек в 2021 году </w:t>
        <w:br/>
        <w:t>до 191,4 тыс. человек в 2023 год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2. Подпрограмма 2 «Развитие и поддержка малого и среднего</w:t>
      </w:r>
    </w:p>
    <w:p>
      <w:pPr>
        <w:pStyle w:val="Normal"/>
        <w:autoSpaceDE w:val="false"/>
        <w:spacing w:lineRule="auto" w:line="240" w:before="0" w:after="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ринимательства в городе Мурманске» </w:t>
      </w:r>
    </w:p>
    <w:p>
      <w:pPr>
        <w:pStyle w:val="Normal"/>
        <w:autoSpaceDE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Подпрограмма 2 «Развитие и поддержка малого и среднего предпринимательства в городе Мурманске» разработана в целях поддержки и развития малого и среднего предпринимательства (далее – МСП).</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 xml:space="preserve">в размере 7 417,8 тыс. рублей. Фактически освоены средства в размере </w:t>
        <w:br/>
        <w:t>6 401,7 тыс. рублей, или 86,3%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2023 году субъектам МСП оказывалась информационно-консультационная, финансовая </w:t>
        <w:br/>
        <w:t>и имущественная поддерж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информационно-консультационной поддержки:</w:t>
      </w:r>
    </w:p>
    <w:p>
      <w:pPr>
        <w:pStyle w:val="Normal"/>
        <w:spacing w:lineRule="auto" w:line="240" w:before="0" w:after="200"/>
        <w:ind w:firstLine="709"/>
        <w:contextualSpacing/>
        <w:jc w:val="both"/>
        <w:rPr/>
      </w:pPr>
      <w:r>
        <w:rPr>
          <w:rFonts w:cs="Times New Roman" w:ascii="Times New Roman" w:hAnsi="Times New Roman"/>
          <w:sz w:val="28"/>
          <w:szCs w:val="28"/>
        </w:rPr>
        <w:t xml:space="preserve">- осуществляется взаимодействие с инфраструктурой поддержки субъектов МСП, в состав которой входят девять организаций; </w:t>
      </w:r>
    </w:p>
    <w:p>
      <w:pPr>
        <w:pStyle w:val="Normal"/>
        <w:spacing w:lineRule="auto" w:line="240" w:before="0" w:after="200"/>
        <w:ind w:firstLine="709"/>
        <w:contextualSpacing/>
        <w:jc w:val="both"/>
        <w:rPr/>
      </w:pPr>
      <w:r>
        <w:rPr>
          <w:rFonts w:cs="Times New Roman" w:ascii="Times New Roman" w:hAnsi="Times New Roman"/>
          <w:sz w:val="28"/>
          <w:szCs w:val="28"/>
        </w:rPr>
        <w:t>- в целях повышения уровня квалификации начинающих и действующих предпринимателей реализовано 136 образовательных мероприятий, которые посетили 1 561 человек;</w:t>
      </w:r>
    </w:p>
    <w:p>
      <w:pPr>
        <w:pStyle w:val="Normal"/>
        <w:spacing w:lineRule="auto" w:line="240" w:before="0" w:after="200"/>
        <w:ind w:firstLine="709"/>
        <w:contextualSpacing/>
        <w:jc w:val="both"/>
        <w:rPr/>
      </w:pPr>
      <w:r>
        <w:rPr>
          <w:rFonts w:cs="Times New Roman" w:ascii="Times New Roman" w:hAnsi="Times New Roman"/>
          <w:sz w:val="28"/>
          <w:szCs w:val="28"/>
        </w:rPr>
        <w:t>- обеспечено функционирование Координационного совета по вопросам МСП, основной задачей которого является создание благоприятных условий для развития субъектов МСП (в 2023 году проведено пять заседаний совета);</w:t>
      </w:r>
    </w:p>
    <w:p>
      <w:pPr>
        <w:pStyle w:val="Normal"/>
        <w:spacing w:lineRule="auto" w:line="240" w:before="0" w:after="200"/>
        <w:ind w:firstLine="709"/>
        <w:contextualSpacing/>
        <w:jc w:val="both"/>
        <w:rPr/>
      </w:pPr>
      <w:r>
        <w:rPr>
          <w:rFonts w:cs="Times New Roman" w:ascii="Times New Roman" w:hAnsi="Times New Roman"/>
          <w:sz w:val="28"/>
          <w:szCs w:val="28"/>
        </w:rPr>
        <w:t xml:space="preserve">- обеспечивается функционирование Портала информационной поддержки МСП Координационного совета по вопросам МСП при администрации города Мурманска, количество посетителей составило 5 329 человек (21 975 просмотров). </w:t>
      </w:r>
    </w:p>
    <w:p>
      <w:pPr>
        <w:pStyle w:val="Normal"/>
        <w:spacing w:lineRule="auto" w:line="240" w:before="0" w:after="200"/>
        <w:ind w:firstLine="709"/>
        <w:contextualSpacing/>
        <w:jc w:val="both"/>
        <w:rPr/>
      </w:pPr>
      <w:r>
        <w:rPr>
          <w:rFonts w:cs="Times New Roman" w:ascii="Times New Roman" w:hAnsi="Times New Roman"/>
          <w:sz w:val="28"/>
          <w:szCs w:val="28"/>
        </w:rPr>
        <w:t>В целях оказания финансовой поддержки проведены отборы на:</w:t>
      </w:r>
    </w:p>
    <w:p>
      <w:pPr>
        <w:pStyle w:val="Normal"/>
        <w:spacing w:lineRule="auto" w:line="240" w:before="0" w:after="200"/>
        <w:ind w:firstLine="709"/>
        <w:contextualSpacing/>
        <w:jc w:val="both"/>
        <w:rPr/>
      </w:pPr>
      <w:r>
        <w:rPr>
          <w:rFonts w:cs="Times New Roman" w:ascii="Times New Roman" w:hAnsi="Times New Roman"/>
          <w:sz w:val="28"/>
          <w:szCs w:val="28"/>
        </w:rPr>
        <w:t>- предоставление грантов в форме субсидий начинающим предпринимателям на обеспечение финансовых затрат для реализации бизнес-планов проектов (победителем признан один предприниматель, который отказался от подписания договора на предоставление муниципального гранта);</w:t>
      </w:r>
    </w:p>
    <w:p>
      <w:pPr>
        <w:pStyle w:val="Normal"/>
        <w:spacing w:lineRule="auto" w:line="240" w:before="0" w:after="200"/>
        <w:ind w:firstLine="709"/>
        <w:contextualSpacing/>
        <w:jc w:val="both"/>
        <w:rPr/>
      </w:pPr>
      <w:r>
        <w:rPr>
          <w:rFonts w:cs="Times New Roman" w:ascii="Times New Roman" w:hAnsi="Times New Roman"/>
          <w:sz w:val="28"/>
          <w:szCs w:val="28"/>
        </w:rPr>
        <w:t xml:space="preserve">- предоставление субсидий для возмещения части затрат субъектам МСП и самозанятым гражданам в городе Мурманске (победителями признаны 13 субъектов малого и среднего предпринимательства, общий объем предоставленных субсидий - 4 984,15 тыс. рубл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дательством ведется Реестр субъектов МСП - получателей финансовой поддержки, оказываемой администрацией города Мурманска. Указанный реестр размещен </w:t>
        <w:br/>
        <w:t>на официальном сайте администрации города Мурманска и Портале информационной поддержки МСП.  Кроме того, сведения о субъектах МСП, которым оказана поддержка, и об оказанной им поддержке предоставляются в Федеральную налоговую службу.</w:t>
      </w:r>
    </w:p>
    <w:p>
      <w:pPr>
        <w:pStyle w:val="Normal"/>
        <w:spacing w:lineRule="auto" w:line="240" w:before="0" w:after="200"/>
        <w:ind w:firstLine="709"/>
        <w:contextualSpacing/>
        <w:jc w:val="both"/>
        <w:rPr/>
      </w:pPr>
      <w:r>
        <w:rPr>
          <w:rFonts w:cs="Times New Roman" w:ascii="Times New Roman" w:hAnsi="Times New Roman"/>
          <w:sz w:val="28"/>
          <w:szCs w:val="28"/>
        </w:rPr>
        <w:t>В рамках оказания имущественной поддержки в 2023 году:</w:t>
      </w:r>
    </w:p>
    <w:p>
      <w:pPr>
        <w:pStyle w:val="Normal"/>
        <w:spacing w:lineRule="auto" w:line="240" w:before="0" w:after="200"/>
        <w:ind w:firstLine="709"/>
        <w:contextualSpacing/>
        <w:jc w:val="both"/>
        <w:rPr/>
      </w:pPr>
      <w:r>
        <w:rPr>
          <w:rFonts w:cs="Times New Roman" w:ascii="Times New Roman" w:hAnsi="Times New Roman"/>
          <w:sz w:val="28"/>
          <w:szCs w:val="28"/>
        </w:rPr>
        <w:t>- 76 муниципальных объектов передано субъектам МСП и самозанятым гражданам в качестве имущественной поддержки;</w:t>
      </w:r>
    </w:p>
    <w:p>
      <w:pPr>
        <w:pStyle w:val="Normal"/>
        <w:spacing w:lineRule="auto" w:line="240" w:before="0" w:after="200"/>
        <w:ind w:firstLine="709"/>
        <w:contextualSpacing/>
        <w:jc w:val="both"/>
        <w:rPr/>
      </w:pPr>
      <w:r>
        <w:rPr>
          <w:rFonts w:cs="Times New Roman" w:ascii="Times New Roman" w:hAnsi="Times New Roman"/>
          <w:sz w:val="28"/>
          <w:szCs w:val="28"/>
        </w:rPr>
        <w:t>- в перечень муниципального имущества города Мурманска, предназначенного для оказания имущественной поддержки субъектам МСП и самозанятым гражданам, включено 85 новых объектов;</w:t>
      </w:r>
    </w:p>
    <w:p>
      <w:pPr>
        <w:pStyle w:val="Normal"/>
        <w:spacing w:lineRule="auto" w:line="240" w:before="0" w:after="0"/>
        <w:ind w:firstLine="709"/>
        <w:jc w:val="both"/>
        <w:rPr/>
      </w:pPr>
      <w:r>
        <w:rPr>
          <w:rFonts w:cs="Times New Roman" w:ascii="Times New Roman" w:hAnsi="Times New Roman"/>
          <w:sz w:val="28"/>
          <w:szCs w:val="28"/>
        </w:rPr>
        <w:t>- десять новых объектов включены в перечень муниципального имущества города Мурманска, предназначенного для оказания имущественной поддержки субъектам МСП и самозанятым гражданам;</w:t>
      </w:r>
    </w:p>
    <w:p>
      <w:pPr>
        <w:pStyle w:val="Normal"/>
        <w:spacing w:lineRule="auto" w:line="240" w:before="0" w:after="200"/>
        <w:ind w:firstLine="709"/>
        <w:contextualSpacing/>
        <w:jc w:val="both"/>
        <w:rPr/>
      </w:pPr>
      <w:r>
        <w:rPr>
          <w:rFonts w:cs="Times New Roman" w:ascii="Times New Roman" w:hAnsi="Times New Roman"/>
          <w:sz w:val="28"/>
          <w:szCs w:val="28"/>
        </w:rPr>
        <w:t>- заключено 53 договора аренды с субъектами МСП и самозанятыми гражданами;</w:t>
      </w:r>
    </w:p>
    <w:p>
      <w:pPr>
        <w:pStyle w:val="Normal"/>
        <w:spacing w:lineRule="auto" w:line="240" w:before="0" w:after="200"/>
        <w:ind w:firstLine="709"/>
        <w:contextualSpacing/>
        <w:jc w:val="both"/>
        <w:rPr/>
      </w:pPr>
      <w:r>
        <w:rPr>
          <w:rFonts w:cs="Times New Roman" w:ascii="Times New Roman" w:hAnsi="Times New Roman"/>
          <w:sz w:val="28"/>
          <w:szCs w:val="28"/>
        </w:rPr>
        <w:t>- из перечня муниципального имущества города Мурманска, предназначенного для оказания имущественной поддержки субъектам МСП и самозанятым гражданам, исключено шесть объектов, в т.ч. четыре объекта - по желанию субъектов малого и среднего предпринимательства, арендующих помещения.</w:t>
      </w:r>
    </w:p>
    <w:p>
      <w:pPr>
        <w:pStyle w:val="Normal"/>
        <w:spacing w:lineRule="auto" w:line="240" w:before="0" w:after="200"/>
        <w:ind w:firstLine="709"/>
        <w:contextualSpacing/>
        <w:jc w:val="both"/>
        <w:rPr/>
      </w:pPr>
      <w:r>
        <w:rPr>
          <w:rFonts w:cs="Times New Roman" w:ascii="Times New Roman" w:hAnsi="Times New Roman"/>
          <w:sz w:val="28"/>
          <w:szCs w:val="28"/>
        </w:rPr>
        <w:t>В целях развития потребительского рынка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в реестр объектов потребительского рынка города Мурманска внесено 123 запис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 торговый реестр Мурманской области внесено 63 запис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дено восемь мероприятий (общегородской конкурс «Новогодняя фантазия» и семь мероприятий выездной торговли), в которых принял участие 101 хозяйствующий субъект.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мероприятия выполнены своевременно, в полном объе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3. АВЦП «Обеспечение деятельности комитет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 экономическому развитию администраци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экономическому развитию администрации города Мурманска» разработана в целях содействия экономическому развитию города через эффективное выполнение муниципальных функций.</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44 245,2 тыс. рублей, в том числе средства бюджета муниципального образования город Мурманск – 43 917,5 тыс. рублей, средства областного бюджета – 327,7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44 350,9 тыс. рублей или 100,2% </w:t>
        <w:br/>
        <w:t xml:space="preserve">от запланированного на год объема денежных средств, в том числе средств бюджета муниципального образования город Мурманск – 44 034,9 тыс. рублей </w:t>
        <w:br/>
        <w:t xml:space="preserve">или 100,3% от плана, средств областного бюджета – 316,0 тыс. рублей </w:t>
        <w:br/>
        <w:t>или 96,4%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7. МП «Развитие транспортной системы» на 2023-2028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Развитие транспортной системы» на 2023-2028 годы разработана </w:t>
        <w:br/>
        <w:t>в целях формирования развитого внутригородского транспортного комплекса, отвечающего современным критериям качества, доступности и безопасности.</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4 742 170,9 тыс. рублей, в том числе средства бюджета муниципального образования город Мурманск – 1 843 770,7 тыс. рублей, средства областного бюджета – 2 898 400,2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2 791 107,4 тыс. рублей, или 58,9% от общего объема запланированных средств, в том числе средства бюджета муниципального образования город Мурманск – 1 705 773,4 тыс. рублей, или 92,5% от плана, средства областного бюджета – 1 085 334,0 тыс. рублей, или 37,4%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7.1. Подпрограмма 1 «Развитие транспортной инфраструктур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1 «Развитие транспортной инфраструктуры» </w:t>
        <w:br/>
        <w:t>разработана в целях повышения качества транспортной инфраструктуры в городе Мурманск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2 555 591,0 тыс. рублей, в том числе средства бюджета муниципального образования город Мурманск – 89 689,5 тыс. рублей, средства областного бюджета – 2 465 901,5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866 604,3 тыс. рублей, или 33,9% </w:t>
        <w:br/>
        <w:t>от предусмотренного на год объема денежных средств, в том числе средств бюджета муниципального образования город Мурманск – 70 691,4 тыс. рублей, или 78,8% от плана, средств областного бюджета – 795 912,9 тыс. рублей, или 32,3% от плана.</w:t>
      </w:r>
    </w:p>
    <w:p>
      <w:pPr>
        <w:pStyle w:val="Normal"/>
        <w:spacing w:lineRule="auto" w:line="240" w:before="0" w:after="200"/>
        <w:ind w:firstLine="709"/>
        <w:contextualSpacing/>
        <w:jc w:val="both"/>
        <w:rPr/>
      </w:pPr>
      <w:r>
        <w:rPr>
          <w:rFonts w:cs="Times New Roman" w:ascii="Times New Roman" w:hAnsi="Times New Roman"/>
          <w:sz w:val="28"/>
          <w:szCs w:val="28"/>
        </w:rPr>
        <w:t>В рамках реализации программных мероприятий в 2023 году выполнены следующие рабо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 целях реализации инфраструктурного проекта «Культурно-деловой центр «Новый Мурманск», предусматривающего реконструкции узла </w:t>
        <w:br/>
        <w:t xml:space="preserve">«ул. Академика Книповича – ул. Шмидта – ул. Траловая – ул. Подгорная» </w:t>
        <w:br/>
        <w:t xml:space="preserve">и увеличение количества полос движения на участках улично-дорожной сети ул. Траловой - Портового проезда (до Морского вокзала), ведутся работы </w:t>
        <w:br/>
        <w:t xml:space="preserve">по разработке проектной документации. Получено согласование технических условий с ОАО «РЖД». Подписание договора на проведение государственной экспертизы планируется в 2024 году. В связи с отсутствием разработанной проектной документации (по причине длительности процедуры согласования технических условий уполномоченными организациями), заключить договор </w:t>
        <w:br/>
        <w:t xml:space="preserve">на проведение работ по реконструкции в рамках указанного проекта </w:t>
        <w:br/>
        <w:t>не представилось возможным.</w:t>
      </w:r>
    </w:p>
    <w:p>
      <w:pPr>
        <w:pStyle w:val="Normal"/>
        <w:spacing w:lineRule="auto" w:line="240" w:before="0" w:after="200"/>
        <w:ind w:firstLine="709"/>
        <w:contextualSpacing/>
        <w:jc w:val="both"/>
        <w:rPr/>
      </w:pPr>
      <w:r>
        <w:rPr>
          <w:rFonts w:cs="Times New Roman" w:ascii="Times New Roman" w:hAnsi="Times New Roman"/>
          <w:sz w:val="28"/>
          <w:szCs w:val="28"/>
        </w:rPr>
        <w:t>2. Повторно проведена государственная экспертиза проектной документации в части проверки достоверности определения сметной стоимости выполнения работ по реконструкции объекта незавершенного строительства «Подземный переход через просп. Героев-североморцев».</w:t>
      </w:r>
    </w:p>
    <w:p>
      <w:pPr>
        <w:pStyle w:val="Normal"/>
        <w:spacing w:lineRule="auto" w:line="240" w:before="0" w:after="200"/>
        <w:ind w:firstLine="709"/>
        <w:contextualSpacing/>
        <w:jc w:val="both"/>
        <w:rPr/>
      </w:pPr>
      <w:r>
        <w:rPr>
          <w:rFonts w:cs="Times New Roman" w:ascii="Times New Roman" w:hAnsi="Times New Roman"/>
          <w:sz w:val="28"/>
          <w:szCs w:val="28"/>
        </w:rPr>
        <w:t xml:space="preserve">3. Выполнен капитальный ремонт пешеходной связи по ул. Туристов вдоль прогимназии № 61. </w:t>
      </w:r>
    </w:p>
    <w:p>
      <w:pPr>
        <w:pStyle w:val="Normal"/>
        <w:spacing w:lineRule="auto" w:line="240" w:before="0" w:after="200"/>
        <w:ind w:firstLine="709"/>
        <w:contextualSpacing/>
        <w:jc w:val="both"/>
        <w:rPr/>
      </w:pPr>
      <w:r>
        <w:rPr>
          <w:rFonts w:cs="Times New Roman" w:ascii="Times New Roman" w:hAnsi="Times New Roman"/>
          <w:sz w:val="28"/>
          <w:szCs w:val="28"/>
        </w:rPr>
        <w:t>4. Выполнен ремонт «большими картами» шести участков тротуаров общей протяженностью 3 170,00 п.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Выполнен ремонт асфальтобетонного покрытия трех участков просп. Кольского и трех участков Нижне-Ростинского шоссе протяженностью </w:t>
        <w:br/>
        <w:t>5 960,0 п.м.</w:t>
      </w:r>
    </w:p>
    <w:p>
      <w:pPr>
        <w:pStyle w:val="Normal"/>
        <w:spacing w:lineRule="auto" w:line="240" w:before="0" w:after="200"/>
        <w:ind w:firstLine="709"/>
        <w:contextualSpacing/>
        <w:jc w:val="both"/>
        <w:rPr/>
      </w:pPr>
      <w:r>
        <w:rPr>
          <w:rFonts w:cs="Times New Roman" w:ascii="Times New Roman" w:hAnsi="Times New Roman"/>
          <w:sz w:val="28"/>
          <w:szCs w:val="28"/>
        </w:rPr>
        <w:t xml:space="preserve">6. Выполнены работы по устройству ливневой канализации и ремонту асфальтобетонного покрытия на перекрестке ул. Героев Рыбачьего – </w:t>
        <w:br/>
        <w:t>ул. Шабалина – ул. Капитана Копытова, ведутся работы по благоустройству (устройство деревянных лестниц) в зеленой зоне.</w:t>
      </w:r>
    </w:p>
    <w:p>
      <w:pPr>
        <w:pStyle w:val="Normal"/>
        <w:spacing w:lineRule="auto" w:line="240" w:before="0" w:after="200"/>
        <w:ind w:firstLine="709"/>
        <w:contextualSpacing/>
        <w:jc w:val="both"/>
        <w:rPr/>
      </w:pPr>
      <w:r>
        <w:rPr>
          <w:rFonts w:cs="Times New Roman" w:ascii="Times New Roman" w:hAnsi="Times New Roman"/>
          <w:sz w:val="28"/>
          <w:szCs w:val="28"/>
        </w:rPr>
        <w:t xml:space="preserve">7. В рамках регионального проекта «Дорожная сеть» выполнен ремонт </w:t>
        <w:br/>
        <w:t>18 участков автомобильных дорог.</w:t>
      </w:r>
    </w:p>
    <w:p>
      <w:pPr>
        <w:pStyle w:val="Normal"/>
        <w:spacing w:lineRule="auto" w:line="240" w:before="0" w:after="200"/>
        <w:ind w:firstLine="709"/>
        <w:contextualSpacing/>
        <w:jc w:val="both"/>
        <w:rPr/>
      </w:pPr>
      <w:r>
        <w:rPr>
          <w:rFonts w:cs="Times New Roman" w:ascii="Times New Roman" w:hAnsi="Times New Roman"/>
          <w:sz w:val="28"/>
          <w:szCs w:val="28"/>
        </w:rPr>
        <w:t>Также выполняется капитальный ремон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л. Героев Рыбачьего от примыкания к ул. Капитана Копытова </w:t>
        <w:br/>
        <w:t xml:space="preserve">до дома 33 по ул. Героев Рыбачьего и проезда до дома 4 по ул. Шабалина </w:t>
        <w:br/>
        <w:t>(первый этап);</w:t>
      </w:r>
    </w:p>
    <w:p>
      <w:pPr>
        <w:pStyle w:val="Normal"/>
        <w:spacing w:lineRule="auto" w:line="240" w:before="0" w:after="200"/>
        <w:ind w:firstLine="709"/>
        <w:contextualSpacing/>
        <w:jc w:val="both"/>
        <w:rPr/>
      </w:pPr>
      <w:r>
        <w:rPr>
          <w:rFonts w:cs="Times New Roman" w:ascii="Times New Roman" w:hAnsi="Times New Roman"/>
          <w:sz w:val="28"/>
          <w:szCs w:val="28"/>
        </w:rPr>
        <w:t>- проезда Серпантина;</w:t>
      </w:r>
    </w:p>
    <w:p>
      <w:pPr>
        <w:pStyle w:val="Normal"/>
        <w:spacing w:lineRule="auto" w:line="240" w:before="0" w:after="200"/>
        <w:ind w:firstLine="709"/>
        <w:contextualSpacing/>
        <w:jc w:val="both"/>
        <w:rPr/>
      </w:pPr>
      <w:r>
        <w:rPr>
          <w:rFonts w:cs="Times New Roman" w:ascii="Times New Roman" w:hAnsi="Times New Roman"/>
          <w:sz w:val="28"/>
          <w:szCs w:val="28"/>
        </w:rPr>
        <w:t>- ул. Подгорной (участка от дома 80 до дома 92 (1 этап).</w:t>
      </w:r>
    </w:p>
    <w:p>
      <w:pPr>
        <w:pStyle w:val="Normal"/>
        <w:spacing w:lineRule="auto" w:line="240" w:before="0" w:after="200"/>
        <w:ind w:firstLine="709"/>
        <w:contextualSpacing/>
        <w:jc w:val="both"/>
        <w:rPr/>
      </w:pPr>
      <w:r>
        <w:rPr>
          <w:rFonts w:cs="Times New Roman" w:ascii="Times New Roman" w:hAnsi="Times New Roman"/>
          <w:sz w:val="28"/>
          <w:szCs w:val="28"/>
        </w:rPr>
        <w:t>Предусмотренные подпрограммой мероприятия выполнены не в полном объеме, что обусловл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знанием несостоявшимся аукциона на определение исполнителя работ по устройству пешеходной связи от дома 10 по ул. Трудовых Резервов </w:t>
        <w:br/>
        <w:t>до дома 51 по ул. Карла Маркса по причине отсутствия заяво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рушением подрядчиками сроков выполнения работ по ремонту автомобильных дорог;</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носом на 2024 год работ по реконструкции автомобильных дорог </w:t>
        <w:br/>
        <w:t xml:space="preserve">в рамках инфраструктурного проекта «Культурно-деловой центр «Новый Мурманск», а также отменой части работ по ремонту дорог общего пользования местного значения, а также вновь принятых объектов </w:t>
        <w:br/>
        <w:t>в муниципальную собственность.</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7.2. Подпрограмма 2 «Повышение безопасности дорожного движения</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снижение дорожно-транспортного травматизм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2 «Повышение безопасности дорожного движения </w:t>
        <w:br/>
        <w:t>и снижение дорожно-транспортного травматизма» разработана в целях совершенствования дорожных условий, предупреждения детского дорожно-транспортного травматизм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95 617,3 тыс. рублей, в том числе средства бюджета муниципального образования город Мурманск – 49 800,2 тыс. рублей, средства областного бюджета – 45 817,1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54 426,7 тыс. рублей, или 56,9% </w:t>
        <w:br/>
        <w:t xml:space="preserve">от предусмотренного на год объема денежных средств, в том числе средств бюджета муниципального образования город Мурманск – 29 204,9 тыс. рублей, </w:t>
        <w:br/>
        <w:t xml:space="preserve">или 58,6% от плана, средств областного бюджета – 25 221,8 тыс. рублей, </w:t>
        <w:br/>
        <w:t>или 55,0%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 в целях предотвращения дорожно-транспортных происшествий и обеспечения безопасности пешеходов выполн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ановка в четырех общеобразовательных учреждениях светодиодных схем безопасных маршрутов движения обучающихся.</w:t>
      </w:r>
    </w:p>
    <w:p>
      <w:pPr>
        <w:pStyle w:val="Normal"/>
        <w:spacing w:lineRule="auto" w:line="240" w:before="0" w:after="200"/>
        <w:ind w:firstLine="709"/>
        <w:contextualSpacing/>
        <w:jc w:val="both"/>
        <w:rPr/>
      </w:pPr>
      <w:r>
        <w:rPr>
          <w:rFonts w:cs="Times New Roman" w:ascii="Times New Roman" w:hAnsi="Times New Roman"/>
          <w:sz w:val="28"/>
          <w:szCs w:val="28"/>
        </w:rPr>
        <w:t xml:space="preserve">2. Устройство трех новых пешеходных переходов, приведение </w:t>
        <w:br/>
        <w:t>в соответствие с требованиями национальных стандартов девяти пешеходных переход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Установка 228 светильников в целях повышения освещенности участков автомобильных дорог.</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дключение 12 светофорных объектов к автоматизированной системе управления дорожным движением.</w:t>
      </w:r>
    </w:p>
    <w:p>
      <w:pPr>
        <w:pStyle w:val="Normal"/>
        <w:spacing w:lineRule="auto" w:line="240" w:before="0" w:after="200"/>
        <w:ind w:firstLine="709"/>
        <w:contextualSpacing/>
        <w:jc w:val="both"/>
        <w:rPr/>
      </w:pPr>
      <w:r>
        <w:rPr>
          <w:rFonts w:cs="Times New Roman" w:ascii="Times New Roman" w:hAnsi="Times New Roman"/>
          <w:sz w:val="28"/>
          <w:szCs w:val="28"/>
        </w:rPr>
        <w:t xml:space="preserve">5. Нанесено/восстановлено 31 177,5 кв.м дорожной разметки. </w:t>
        <w:br/>
        <w:t xml:space="preserve">На 28 пешеходных переходах дорожная разметка нанесена холодным пластиком. </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едусмотренные подпрограммой мероприятия выполнены частично. Работы по установке остановочных пунктов, устройству барьерных ограждений, установке искусственных дорожных неровностей не выполнены по причине нарушения подрядчиком обязательств, а также в связи </w:t>
        <w:br/>
        <w:t>с невозможностью заключения договоров ввиду отсутствия потенциальных подрядчиков.</w:t>
      </w:r>
    </w:p>
    <w:p>
      <w:pPr>
        <w:pStyle w:val="Normal"/>
        <w:spacing w:lineRule="auto" w:line="240" w:before="0" w:after="200"/>
        <w:ind w:firstLine="709"/>
        <w:contextualSpacing/>
        <w:jc w:val="both"/>
        <w:rPr/>
      </w:pPr>
      <w:r>
        <w:rPr>
          <w:rFonts w:cs="Times New Roman" w:ascii="Times New Roman" w:hAnsi="Times New Roman"/>
          <w:sz w:val="28"/>
          <w:szCs w:val="28"/>
        </w:rPr>
        <w:t>В 2023 году на территории муниципального образования город Мурманск зарегистрировано 272 ДТП, что на 5,8% меньше количества ДТП, зарегистрированных за 2022 год. В ДТП погибло четыре человека, получили ранения 333 человека. Вместе с тем, количество ДТП с участием детей возросло на 28,6% по сравнению в 2022 годом и составило 45 единиц, количество пострадавших детей – 47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частичное невыполнение предусмотренных подпрограммой мероприятий, проведенная в 2023 году работа способствовала повышению уровня безопасности дорожного движения в городе Мурманске.</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 xml:space="preserve">7.3. Подпрограмма 3 «Содержание и ремонт улично-дорожной сети </w:t>
        <w:br/>
        <w:t xml:space="preserve">и объектов благоустройст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Содержание и ремонт улично-дорожной сети и объектов благоустройства» разработана в целях повышения уровня благоустройства территории города Мурманска, качества и технической оснащенности выполняемых работ по содержанию и ремонту объектов благоустрой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2 008 560,6 тыс. рублей, в том числе средства бюджета муниципального образования город Мурманск – 1 621 926,0 тыс. рублей, средства областного бюджета – 386 634,6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 787 816,4 тыс. рублей, или 89,0% </w:t>
        <w:br/>
        <w:t>от предусмотренного на год объема денежных средств, в том числе средств бюджета муниципального образования город Мурманск – 1 523 654,2 тыс. рублей, или 93,9% от плана, средств областного бюджета – 264 162,2 тыс. рублей, или 68,3%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3 году ММБУ «Управление дорожного хозяйства», ММБУ «Центр организации дорожного движения», ММБУ «Дирекция городского кладбища» осуществлялись содержание и ремонт автомобильных дорог, элементов обустройства дорог, объектов внешнего благоустройства, инженерной инфраструктуры города, объектов озеленения, технических средств организации дорожного движения, территорий городских кладбищ и мест воинских захоронен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ММБУ «МурманскГорСвет» организовано наружное освещение улиц </w:t>
        <w:br/>
        <w:t>и дворовых территорий города, ММБУ «Дирекция городского кладбища» организовано наружное освещение территории городского кладбища, расположенного на 7-8 км автодороги Кола-Мурмаш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2023 году в рамках реализации программных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о и установлено 20 автопавильонов;</w:t>
      </w:r>
    </w:p>
    <w:p>
      <w:pPr>
        <w:pStyle w:val="Normal"/>
        <w:spacing w:lineRule="auto" w:line="240" w:before="0" w:after="200"/>
        <w:ind w:firstLine="709"/>
        <w:contextualSpacing/>
        <w:jc w:val="both"/>
        <w:rPr/>
      </w:pPr>
      <w:r>
        <w:rPr>
          <w:rFonts w:cs="Times New Roman" w:ascii="Times New Roman" w:hAnsi="Times New Roman"/>
          <w:sz w:val="28"/>
          <w:szCs w:val="28"/>
        </w:rPr>
        <w:t>- выполнено оснащение системой радиоинформирования и звукового ориентирования 12 пешеходных переход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еден ремонт 27 256,18 кв.м асфальтобетонного покры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обретались стекла для ремонта остановочных павильонов, урны, ящики для песка, скамейки, вазоны, цветочницы, транспортные средства </w:t>
        <w:br/>
        <w:t>и коммунальная техника для уборки территорий в количестве шести единиц, песок и соль;</w:t>
      </w:r>
    </w:p>
    <w:p>
      <w:pPr>
        <w:pStyle w:val="Normal"/>
        <w:spacing w:lineRule="auto" w:line="240" w:before="0" w:after="200"/>
        <w:ind w:firstLine="709"/>
        <w:contextualSpacing/>
        <w:jc w:val="both"/>
        <w:rPr/>
      </w:pPr>
      <w:r>
        <w:rPr>
          <w:rFonts w:cs="Times New Roman" w:ascii="Times New Roman" w:hAnsi="Times New Roman"/>
          <w:sz w:val="28"/>
          <w:szCs w:val="28"/>
        </w:rPr>
        <w:t>- проведена государственная экспертиза проектной документации в части проверки достоверности определения сметной стоимости в целях проведения капитального ремонта проезда Серпантина;</w:t>
      </w:r>
    </w:p>
    <w:p>
      <w:pPr>
        <w:pStyle w:val="Normal"/>
        <w:spacing w:lineRule="auto" w:line="240" w:before="0" w:after="200"/>
        <w:ind w:firstLine="709"/>
        <w:contextualSpacing/>
        <w:jc w:val="both"/>
        <w:rPr/>
      </w:pPr>
      <w:r>
        <w:rPr>
          <w:rFonts w:cs="Times New Roman" w:ascii="Times New Roman" w:hAnsi="Times New Roman"/>
          <w:sz w:val="28"/>
          <w:szCs w:val="28"/>
        </w:rPr>
        <w:t>- приобретено два специальных подметально-уборочных прицеп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а установка 69 программно-аппаратных комплексов «Гелиос», 12 датчиков уровня освещенности, 30 светильников по ул. Моховой;</w:t>
      </w:r>
    </w:p>
    <w:p>
      <w:pPr>
        <w:pStyle w:val="Normal"/>
        <w:spacing w:lineRule="auto" w:line="240" w:before="0" w:after="200"/>
        <w:ind w:firstLine="709"/>
        <w:contextualSpacing/>
        <w:jc w:val="both"/>
        <w:rPr/>
      </w:pPr>
      <w:r>
        <w:rPr>
          <w:rFonts w:cs="Times New Roman" w:ascii="Times New Roman" w:hAnsi="Times New Roman"/>
          <w:sz w:val="28"/>
          <w:szCs w:val="28"/>
        </w:rPr>
        <w:t>- выполнена перевозка 296 безродных, невостребованных и неопознанных тел (останков) умерших (погибших) в морг.</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лось мероприятие по обустройству детских игровых площадок. Выполнена установка малых архитектурных форм на 29 площадках (96,7% от плана). Неисполнение мероприятия в полном объеме обусловлено нарушением подрядной организацией сроков выполнения работ в связи с необходимостью изменения проектных решений и доработкой технической и рабочей документации. Завершение работ планируется в весенне-летний период </w:t>
        <w:br/>
        <w:t xml:space="preserve">2024 года.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7.4. Подпрограмма 4 «Транспортное обслуживание насе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4 «Транспортное обслуживание населения» разработана в целях организации транспортного обслуживания населения на территории города Мурманска автомобильным транспортом и городским наземным электрическим транспортом общего пользования по муниципальным маршрутам регулярных перевозок с предоставлением права льготного проезда отдельным категориям граждан.</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подпрограммы в 2023 году в бюджете муниципального образования город Мурманск за счет средств местного бюджета предусмотрены средства в размере 22,1 тыс. рублей. Освоены средства в размере 14,6 тыс. рублей, или 66,1% от общего объема предусмотре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3 году в рамках реализации программных мероприятий транспортной организации АО «Электротранспорт», осуществляющей регулярные перевозки пассажиров и багажа на муниципальных маршрутах </w:t>
        <w:br/>
        <w:t xml:space="preserve">по регулируемым тарифам, за счет средств местного бюджета направлена субсидия в размере 14,6 тыс. рублей на возмещение недополученных доходов </w:t>
        <w:br/>
        <w:t>в связи с предоставлением льготы на проез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я предоставлена в полном объеме фактически предоставленной жителям города Мурманска льготы на проезд.</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7.5. АВЦП «Обеспечение деятельности комитета по развитию</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ородского хозяйства администраци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АВЦП «Обеспечение деятельности комитета по развитию городского хозяйства администрации города Мурманска» разработана </w:t>
        <w:br/>
        <w:t>в целях обеспечения развития городского хозяйства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предусмотрены средства бюджета муниципального образования город Мурманск в размере </w:t>
        <w:br/>
        <w:t>82 379,9 тыс. рублей, в том числе средства бюджета муниципального образования город Мурманск – 82 332,9 тыс. рублей, средства областного бюджета – 47,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82 245,4 тыс. рублей, или 99,8% </w:t>
        <w:br/>
        <w:t>от запланированного на год объема денежных средств, в том числе средств бюджета муниципального образования город Мурманск – 82 208,3 тыс. рублей, или 99,8% от плана, средств областного бюджета – 37,1 тыс. рублей, или 78,9%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8. МП «Управление имуществом» на 2023-2028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Управление имуществом» на 2023-2028 годы разработана в целях эффективного управления муниципальным имуществом и земельными ресурсам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516 671,2 тыс. рублей, в том числе средства бюджета муниципального образования город Мурманск – 514 542,5 тыс. рублей, средства областного бюджета - 2 128,7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501 848,4 тыс. рублей, </w:t>
        <w:br/>
        <w:t xml:space="preserve">или 97,1% от общего объема запланированных средств, в том числе средства бюджета муниципального образования город Мурманск – 501 483,4 тыс. рублей, или 97,5% от плана, средства областного бюджета – 365,0 тыс. рублей, или 17,1% от плана. </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8.1. Подпрограмма 1 «Создание условий для эффективного использования</w:t>
      </w:r>
    </w:p>
    <w:p>
      <w:pPr>
        <w:pStyle w:val="Normal"/>
        <w:spacing w:lineRule="auto" w:line="240" w:before="0" w:after="20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имущества города Мурманска» на 2023-202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эффективного использования муниципального имущества города Мурманска» на 2023-2028 годы разработана в целях вовлечения в хозяйственный оборот имуществ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364 298,9 тыс. рублей. Фактически освоено 350 968,8 тыс. рублей, или 96,3% </w:t>
        <w:br/>
        <w:t>от запланированного на год объема денежных средств.</w:t>
      </w:r>
    </w:p>
    <w:p>
      <w:pPr>
        <w:pStyle w:val="Normal"/>
        <w:spacing w:lineRule="auto" w:line="240" w:before="0" w:after="0"/>
        <w:ind w:firstLine="709"/>
        <w:jc w:val="both"/>
        <w:rPr/>
      </w:pPr>
      <w:r>
        <w:rPr>
          <w:rFonts w:cs="Times New Roman" w:ascii="Times New Roman" w:hAnsi="Times New Roman"/>
          <w:sz w:val="28"/>
          <w:szCs w:val="28"/>
        </w:rPr>
        <w:t>В 2023 году в рамках реализации программных мероприятий:</w:t>
      </w:r>
    </w:p>
    <w:p>
      <w:pPr>
        <w:pStyle w:val="Normal"/>
        <w:spacing w:lineRule="auto" w:line="240" w:before="0" w:after="0"/>
        <w:ind w:firstLine="709"/>
        <w:jc w:val="both"/>
        <w:rPr/>
      </w:pPr>
      <w:r>
        <w:rPr>
          <w:rFonts w:cs="Times New Roman" w:ascii="Times New Roman" w:hAnsi="Times New Roman"/>
          <w:sz w:val="28"/>
          <w:szCs w:val="28"/>
        </w:rPr>
        <w:t>1. Приобретено два жилых помещения для отнесения к специализированным жилым помещениям (100,0% от плана).</w:t>
      </w:r>
    </w:p>
    <w:p>
      <w:pPr>
        <w:pStyle w:val="Normal"/>
        <w:spacing w:lineRule="auto" w:line="240" w:before="0" w:after="0"/>
        <w:ind w:firstLine="709"/>
        <w:jc w:val="both"/>
        <w:rPr/>
      </w:pPr>
      <w:r>
        <w:rPr>
          <w:rFonts w:cs="Times New Roman" w:ascii="Times New Roman" w:hAnsi="Times New Roman"/>
          <w:sz w:val="28"/>
          <w:szCs w:val="28"/>
        </w:rPr>
        <w:t>2. Выполнено 236 мероприятий по обеспечению сохранности пустующих муниципальных помещений и нежилых зданий (105,9% от плана).</w:t>
      </w:r>
    </w:p>
    <w:p>
      <w:pPr>
        <w:pStyle w:val="Normal"/>
        <w:spacing w:lineRule="auto" w:line="240" w:before="0" w:after="0"/>
        <w:ind w:firstLine="709"/>
        <w:jc w:val="both"/>
        <w:rPr/>
      </w:pPr>
      <w:r>
        <w:rPr>
          <w:rFonts w:cs="Times New Roman" w:ascii="Times New Roman" w:hAnsi="Times New Roman"/>
          <w:sz w:val="28"/>
          <w:szCs w:val="28"/>
        </w:rPr>
        <w:t>3. Оформлены наследственные права на 74 единицы выморочного имущества (134,5%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зготовлена техническая документация на 89 объектов недвижимости (71,8% от плана, мероприятие реализуется по фактической потребности по мере выявления вымороч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а оценка рыночной стоимости, экспертиза оценки рыночной стоимости 570 объектов муниципального, бесхозяйного и иного имущества (100,9% от плана).</w:t>
      </w:r>
    </w:p>
    <w:p>
      <w:pPr>
        <w:pStyle w:val="Normal"/>
        <w:spacing w:lineRule="auto" w:line="240" w:before="0" w:after="0"/>
        <w:ind w:firstLine="709"/>
        <w:jc w:val="both"/>
        <w:rPr/>
      </w:pPr>
      <w:r>
        <w:rPr>
          <w:rFonts w:cs="Times New Roman" w:ascii="Times New Roman" w:hAnsi="Times New Roman"/>
          <w:sz w:val="28"/>
          <w:szCs w:val="28"/>
        </w:rPr>
        <w:t xml:space="preserve">6. Модернизированы три модуля («Предоставление жилья гражданам», «Приватизация жилья», «Учет платы за землю») автоматизированной системы управления муниципальным имуществом и обеспечено их сопровожд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полном объеме обеспечена деятельность ММКУ «ЦКИМИ».</w:t>
      </w:r>
    </w:p>
    <w:p>
      <w:pPr>
        <w:pStyle w:val="Normal"/>
        <w:spacing w:lineRule="auto" w:line="240" w:before="0" w:after="0"/>
        <w:ind w:firstLine="709"/>
        <w:jc w:val="both"/>
        <w:rPr/>
      </w:pPr>
      <w:r>
        <w:rPr>
          <w:rFonts w:cs="Times New Roman" w:ascii="Times New Roman" w:hAnsi="Times New Roman"/>
          <w:sz w:val="28"/>
          <w:szCs w:val="28"/>
        </w:rPr>
        <w:t>8. Своевременно производилась оплата счетов согласно заключенным муниципальным контрактам на внесение платы за жилищно-коммунальные услуги, оказанные уполномоченными юридическими лицами.</w:t>
      </w:r>
    </w:p>
    <w:p>
      <w:pPr>
        <w:pStyle w:val="Normal"/>
        <w:spacing w:lineRule="auto" w:line="240" w:before="0" w:after="0"/>
        <w:ind w:firstLine="709"/>
        <w:jc w:val="both"/>
        <w:rPr/>
      </w:pPr>
      <w:r>
        <w:rPr>
          <w:rFonts w:cs="Times New Roman" w:ascii="Times New Roman" w:hAnsi="Times New Roman"/>
          <w:sz w:val="28"/>
          <w:szCs w:val="28"/>
        </w:rPr>
        <w:t>9. Установлено 128 индивидуальных приборов учета в пустующих муниципальных помещениях, расположенных в многоквартирных домах 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ыполнен ремонт 74 муниципальных жилых и нежилых помещений (100</w:t>
      </w:r>
      <w:r>
        <w:rPr>
          <w:rFonts w:cs="Times New Roman" w:ascii="Times New Roman" w:hAnsi="Times New Roman"/>
          <w:sz w:val="28"/>
          <w:szCs w:val="28"/>
          <w:lang w:eastAsia="zh-CN"/>
        </w:rPr>
        <w:t>,</w:t>
      </w:r>
      <w:r>
        <w:rPr>
          <w:rFonts w:cs="Times New Roman" w:ascii="Times New Roman" w:hAnsi="Times New Roman"/>
          <w:sz w:val="28"/>
          <w:szCs w:val="28"/>
          <w:lang w:eastAsia="zh-CN"/>
        </w:rPr>
        <w:t>0</w:t>
      </w:r>
      <w:r>
        <w:rPr>
          <w:rFonts w:cs="Times New Roman" w:ascii="Times New Roman" w:hAnsi="Times New Roman"/>
          <w:sz w:val="28"/>
          <w:szCs w:val="28"/>
        </w:rPr>
        <w:t>% от плана), проведены работы по техническому обследованию и подготовке рабоче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оизведен снос двух нежилых стро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ные на 2023 год программные мероприятия выполнены своевременно и с достаточной степенью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 Подпрограмма 2 «Реформирование и регулир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емельных и имущественных отношений на территории</w:t>
      </w:r>
    </w:p>
    <w:p>
      <w:pPr>
        <w:pStyle w:val="Normal"/>
        <w:spacing w:lineRule="auto" w:line="240" w:before="0" w:after="0"/>
        <w:jc w:val="center"/>
        <w:rPr/>
      </w:pPr>
      <w:r>
        <w:rPr>
          <w:rFonts w:cs="Times New Roman" w:ascii="Times New Roman" w:hAnsi="Times New Roman"/>
          <w:sz w:val="28"/>
          <w:szCs w:val="28"/>
        </w:rPr>
        <w:t>муниципального образования город Мурманск» на 2023-202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2 «Реформирование и регулирование земельных </w:t>
        <w:br/>
        <w:t>и имущественных отношений на территории муниципального образования город Мурманск» на 2023-2028 годы разработана в целях регулирования земельных и имущественных отношений.</w:t>
      </w:r>
    </w:p>
    <w:p>
      <w:pPr>
        <w:pStyle w:val="Normal"/>
        <w:spacing w:lineRule="auto" w:line="240" w:before="0" w:after="0"/>
        <w:ind w:firstLine="709"/>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170,0 тыс. рублей. Фактически освоено 170,0 тыс. рублей, или 100,0% от предусмотренного на год объема денежных средств.</w:t>
      </w:r>
    </w:p>
    <w:p>
      <w:pPr>
        <w:pStyle w:val="Normal"/>
        <w:spacing w:lineRule="auto" w:line="240" w:before="0" w:after="0"/>
        <w:ind w:firstLine="709"/>
        <w:jc w:val="both"/>
        <w:rPr/>
      </w:pPr>
      <w:r>
        <w:rPr>
          <w:rFonts w:cs="Times New Roman" w:ascii="Times New Roman" w:hAnsi="Times New Roman"/>
          <w:sz w:val="28"/>
          <w:szCs w:val="28"/>
        </w:rPr>
        <w:t>В 2023 году выполнены кадастровые работы в отношении пяти земельных участков общей площадью 3,6 га (в т.ч. кадастровые съемки выполнены по трем земельным участкам площадью 1 га).</w:t>
      </w:r>
    </w:p>
    <w:p>
      <w:pPr>
        <w:pStyle w:val="Normal"/>
        <w:spacing w:lineRule="auto" w:line="240" w:before="0" w:after="0"/>
        <w:ind w:firstLine="709"/>
        <w:jc w:val="both"/>
        <w:rPr/>
      </w:pPr>
      <w:r>
        <w:rPr>
          <w:rFonts w:cs="Times New Roman" w:ascii="Times New Roman" w:hAnsi="Times New Roman"/>
          <w:sz w:val="28"/>
          <w:szCs w:val="28"/>
        </w:rPr>
        <w:t>Запланированные на 2023 год программные мероприятия выполнены своевременно,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 АВЦП «Обеспечение деятельности комитета</w:t>
      </w:r>
    </w:p>
    <w:p>
      <w:pPr>
        <w:pStyle w:val="Normal"/>
        <w:spacing w:lineRule="auto" w:line="240" w:before="0" w:after="200"/>
        <w:contextualSpacing/>
        <w:jc w:val="center"/>
        <w:rPr/>
      </w:pPr>
      <w:r>
        <w:rPr>
          <w:rFonts w:cs="Times New Roman" w:ascii="Times New Roman" w:hAnsi="Times New Roman"/>
          <w:sz w:val="28"/>
          <w:szCs w:val="28"/>
        </w:rPr>
        <w:t>имущественных отношений города Мурманска»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АВЦП «Обеспечение деятельности комитета имущественных отношений города Мурманска» на 2023-2028 годы разработана в целях осуществления муниципальных функций, направленных на повышение эффективности управления муниципальным имуществом.</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предусмотрены средства бюджета муниципального образования город Мурманск в размере </w:t>
        <w:br/>
        <w:t>152 202,3 тыс. рублей, в том числе средства бюджета муниципального образования город Мурманск – 150 073,6 тыс. рублей, средства областного бюджета – 2 128,7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освоены средства бюджета муниципального образования город Мурманск в размере 150 709,6 тыс. рублей, или 99,0% от предусмотренного на год объема денежных средств, в том числе средства бюджета муниципального образования город Мурманск - 150 344,6 тыс. рублей, или 100,2% от плана, средства областного бюджета – 365,0 тыс. рублей, или 17,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contextualSpacing/>
        <w:jc w:val="center"/>
        <w:rPr/>
      </w:pPr>
      <w:r>
        <w:rPr>
          <w:rFonts w:cs="Times New Roman" w:ascii="Times New Roman" w:hAnsi="Times New Roman"/>
          <w:sz w:val="28"/>
          <w:szCs w:val="28"/>
        </w:rPr>
        <w:t>9. МП «Жилищная политика» на 2023-2028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Жилищная политика» на 2023-2028 годы разработана в целях создания благоприятных условий для обеспечения комфортным жильем отдельных категорий граждан, проживающих в аварийных домах, молодых и многодетных семей, малоимущих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2 219 737,7 тыс. рублей, в том числе средства бюджета муниципального образования город Мурманск – 339 234,2 тыс. рублей, средства областного бюджета - 626 685,1 тыс. рублей, средства федерального бюджета – </w:t>
        <w:br/>
        <w:t>1 253 818,4 тыс. рублей. Дополнительно на реализацию мероприятий МП предусмотрено привлечение внебюджетных средств в размере 430 000,0 тыс. рублей.</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Фактически освоены средства в размере 1 536 077,1 тыс. рублей, </w:t>
        <w:br/>
        <w:t xml:space="preserve">или 69,2% от общего объема запланированных средств, в том числе средства бюджета муниципального образования город Мурманск – 246 253,4 тыс. рублей, или 72,6% от плана, средства областного бюджета – 431 488,2 тыс. рублей, или 68,9% от плана, средства федерального бюджета – 858 335,5 тыс. рублей, или 68,5% от плана. Кроме того, привлечено 431 027,0 тыс. рублей </w:t>
        <w:br/>
        <w:t>за счет средств внебюджетных источников.</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9.1. Подпрограмма 1 «Расселение граждан из многоквартирных</w:t>
      </w:r>
    </w:p>
    <w:p>
      <w:pPr>
        <w:pStyle w:val="Normal"/>
        <w:spacing w:lineRule="auto" w:line="240" w:before="0" w:after="200"/>
        <w:contextualSpacing/>
        <w:jc w:val="center"/>
        <w:rPr/>
      </w:pPr>
      <w:r>
        <w:rPr>
          <w:rFonts w:cs="Times New Roman" w:ascii="Times New Roman" w:hAnsi="Times New Roman"/>
          <w:sz w:val="28"/>
          <w:szCs w:val="28"/>
        </w:rPr>
        <w:t>домов, признанных аварийными до 01.01.2017» на 2023-2025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1 «Расселение граждан из многоквартирных домов, признанных аварийными до 01.01.2017» на 2023-2025 годы разработана в целях расселения граждан из многоквартирных домов, признанных аварийными до 01.01.2017.</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 xml:space="preserve">в размере 1 685 272,7 тыс. рублей, в том числе средства бюджета муниципального образования город Мурманск – 214 962,0 тыс. рублей, средства областного бюджета – 216 492,3 тыс. рублей, средства федерального бюджета – 1 253 818,4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1 123 490,9 тыс. рублей, или 66,7% от общего объема запланированных средств, в том числе средства бюджета муниципального образования город Мурманск – 133 238,6 тыс. рублей, или 62,0% от плана, средства областного бюджета – 131 916,8 тыс. рублей, или 60,9% от плана, средства федерального бюджета – 858 335,5 тыс. рублей, или 68,5% от плана. </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реализации программных мероприятий:</w:t>
      </w:r>
    </w:p>
    <w:p>
      <w:pPr>
        <w:pStyle w:val="Normal"/>
        <w:spacing w:lineRule="auto" w:line="240" w:before="0" w:after="200"/>
        <w:ind w:firstLine="709"/>
        <w:contextualSpacing/>
        <w:jc w:val="both"/>
        <w:rPr/>
      </w:pPr>
      <w:r>
        <w:rPr>
          <w:rFonts w:cs="Times New Roman" w:ascii="Times New Roman" w:hAnsi="Times New Roman"/>
          <w:sz w:val="28"/>
          <w:szCs w:val="28"/>
        </w:rPr>
        <w:t>1. Расселено 356 жилых помещений, расположенных в аварийных МКД (73,6% от плана) общей площадью 11 503,8 кв.м (84,9% от плана).</w:t>
      </w:r>
    </w:p>
    <w:p>
      <w:pPr>
        <w:pStyle w:val="Normal"/>
        <w:spacing w:lineRule="auto" w:line="240" w:before="0" w:after="200"/>
        <w:ind w:firstLine="709"/>
        <w:contextualSpacing/>
        <w:jc w:val="both"/>
        <w:rPr/>
      </w:pPr>
      <w:r>
        <w:rPr>
          <w:rFonts w:cs="Times New Roman" w:ascii="Times New Roman" w:hAnsi="Times New Roman"/>
          <w:sz w:val="28"/>
          <w:szCs w:val="28"/>
        </w:rPr>
        <w:t>2. Из аварийных многоквартирных домов переселено 698 граждан (76,5% от плана).</w:t>
      </w:r>
    </w:p>
    <w:p>
      <w:pPr>
        <w:pStyle w:val="Normal"/>
        <w:spacing w:lineRule="auto" w:line="240" w:before="0" w:after="200"/>
        <w:ind w:firstLine="709"/>
        <w:contextualSpacing/>
        <w:jc w:val="both"/>
        <w:rPr/>
      </w:pPr>
      <w:r>
        <w:rPr>
          <w:rFonts w:cs="Times New Roman" w:ascii="Times New Roman" w:hAnsi="Times New Roman"/>
          <w:sz w:val="28"/>
          <w:szCs w:val="28"/>
        </w:rPr>
        <w:t>3. Ограничен доступ в 18 расселенных аварийных многоквартирных домов.</w:t>
      </w:r>
    </w:p>
    <w:p>
      <w:pPr>
        <w:pStyle w:val="Normal"/>
        <w:spacing w:lineRule="auto" w:line="240" w:before="0" w:after="200"/>
        <w:ind w:firstLine="709"/>
        <w:contextualSpacing/>
        <w:jc w:val="both"/>
        <w:rPr/>
      </w:pPr>
      <w:r>
        <w:rPr>
          <w:rFonts w:cs="Times New Roman" w:ascii="Times New Roman" w:hAnsi="Times New Roman"/>
          <w:sz w:val="28"/>
          <w:szCs w:val="28"/>
        </w:rPr>
        <w:t xml:space="preserve">4. Произведен снос двух аварийных многоквартирных домов </w:t>
        <w:br/>
        <w:t xml:space="preserve">(ул. Калинина, дома 13 и 15). Кроме того, выполнено компенсационное озеленение после сноса аварийных домов по адресам: ул. Горького, дом 8, </w:t>
        <w:br/>
        <w:t>ул. Фрунзе, дом 1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асселения граждан из аварийного жилищного фонда в соответствии с заключенным в 2022 году муниципальным контрактом приобретено 12 жилых помещений общей площадью 563,7 кв.м, произведен окончательный расчет по контракту.</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заключен муниципальный контракт на приобретение </w:t>
        <w:br/>
        <w:t xml:space="preserve">50 жилых помещений общей площадью не менее 2 332,0 кв.м в строящемся многоквартирном доме на ул. Успенского. Срок исполнения контракта </w:t>
        <w:br/>
        <w:t>– до 28.04.2024. На вторичном рынке жилья приобретено 88 квартир общей площадью 3 999,9 кв.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 39 решений об изъятии для муниципальных нужд земельных участков и жилых помещений в многоквартирных домах. Собственникам жилых помещений направлены 227 соглашений об изъятии недвижимости для муниципальных нужд, из которых 166 подписаны. По 343 соглашениям (в том числе по решениям судов) произведена оплата, из которых по 306 соглашениям зарегистрирован переход прав собственности. Завершена процедура выкупа 16 жилых помещений общей площадью 518,05 кв.м с выплатой возмещения в 2022 году и процедура выкупа 253 жилых помещений общей площадью 7 426,65 кв.м с выплатой возмещения в 2023 г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лонение фактического значения количества расселенных граждан от планового значения, установленного на 2023 год, обусловлено тем, что часть жилых помещений, предусмотренных к предоставлению переселяемым из аварийного жилья гражданам, приобретена в конце 2023 года либо предусмотрена к приобретению в первом полугодии 2024 года и, соответственно, будет фактически предоставлена гражданам в 2024 году.</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9.2. Подпрограмма 2 «Расселение граждан из многоквартирных домов, признанных аварийными после 01.01.2017» на 2023-2028 годы</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2 «Расселение граждан из многоквартирных домов, признанных аварийными после 01.01.2017» на 2023-2028 годы разработана в целях расселения граждан из многоквартирных домов, признанных аварийными после 01.01.2017.</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в размере 378 438,4 тыс. рублей, в том числе средства бюджета муниципального образования город Мурманск – 26 453,7 тыс. рублей, средства областного бюджета – 351 984,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260 147,4 тыс. рублей, или 68,7% от общего объема запланированных средств, в том числе средства бюджета муниципального образования город Мурманск – 17 777,3 тыс. рублей, </w:t>
        <w:br/>
        <w:t xml:space="preserve">или 67,2% от плана, средства областного бюджета – 242 370,1 тыс. рублей, </w:t>
        <w:br/>
        <w:t>или 68,9%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ы кадастровые работы в отношении шести земельных участков, на которых расположены многоквартирные дома, признанные аварийными и подлежащими сносу (кадастровая съемка и оформление межевого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 снос многоквартирного дома по адресу: просп. Кирова, дом 48 (в т.ч. компенсационное озеленение). Заключены муниципальные контракты на выполнение работ по сносу многоквартирных домов по адресам: ул. Профессора Жуковского, дом 12 и ул. Профессора Жуковского, дом 16. Срок исполнения контрактов – 2024 г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 доступ в 20 аварийных многоквартирных домо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целях переселения граждан, проживающих в аварийных многоквартирных домах, на вторичном рынке приобретено 34 квартиры общей площадью 1 642,7 кв.м. Кроме того, приобретено четыре жилых помещения в построенном многоквартирном доме по адресу: ул. Анатолия Бредова, дом 9.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 муниципальный контракт на приобретение 19 жилых помещений в строящемся многоквартирном доме по ул. Шевченко общей площадью не менее 792,2 кв.м. Срок исполнения контракта – 31.12.2025.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о три решения об изъятии для муниципальных нужд земельных участков и жилых помещений в многоквартирных домах, собственникам жилых помещений направлены 16 соглашений об изъятии недвижимости для муниципальных нужд, из которых 15 соглашений подписаны. </w:t>
        <w:br/>
        <w:t xml:space="preserve">По 15 соглашениям произведена оплата и зарегистрирован переход прав собственности. Переселены два человека, проживавшие в жилых помещениях общей площадью 96,6 кв.м, путем выплаты выкупной стоимости за изымаемое жилое помещение. </w:t>
      </w:r>
    </w:p>
    <w:p>
      <w:pPr>
        <w:pStyle w:val="Normal"/>
        <w:spacing w:lineRule="auto" w:line="240" w:before="0" w:after="200"/>
        <w:ind w:firstLine="709"/>
        <w:contextualSpacing/>
        <w:jc w:val="both"/>
        <w:rPr/>
      </w:pPr>
      <w:r>
        <w:rPr>
          <w:rFonts w:cs="Times New Roman" w:ascii="Times New Roman" w:hAnsi="Times New Roman"/>
          <w:sz w:val="28"/>
          <w:szCs w:val="28"/>
        </w:rPr>
        <w:t>В результате реализации мероприятий подпрограммы переселено 199 граждан, проживавших в многоквартирных домах пониженной капитальности, имеющих не все виды благоустройства (108,7% от плана), из 76 жилых помещений (105,6% от плана) общей площадью 3123,9 кв.м (106,6% от плана). При этом значительная часть аукционов, объявленных в целях приобретения жилых помещений, признана несостоявшейся, что потребовало повторного объявления конкурсных процеду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9.3. Подпрограмма 3 «Обеспечение жильем молодых </w:t>
      </w:r>
    </w:p>
    <w:p>
      <w:pPr>
        <w:pStyle w:val="Normal"/>
        <w:spacing w:lineRule="auto" w:line="240" w:before="0" w:after="200"/>
        <w:contextualSpacing/>
        <w:jc w:val="center"/>
        <w:rPr/>
      </w:pPr>
      <w:r>
        <w:rPr>
          <w:rFonts w:cs="Times New Roman" w:ascii="Times New Roman" w:hAnsi="Times New Roman"/>
          <w:sz w:val="28"/>
          <w:szCs w:val="28"/>
        </w:rPr>
        <w:t>и многодетных семей города Мурманска»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Обеспечение жильем молодых и многодетных семей города Мурманска» на 2018-2024 годы разработана в целях улучшения жилищных условий молодых и многодетных семей, нуждающихся в жилом помещении.</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149 875,6 тыс. рублей, в том числе средства бюджета муниципального образования город Мурманск – 91 667,5 тыс. рублей, средства областного бюджета – 58 208,1 тыс. рублей. Дополнительно на реализацию мероприятий подпрограммы предусмотрено привлечение внебюджетных средств в размере 430 000,0 тыс. рубл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148 868,8 тыс. рублей, или 99,3% </w:t>
        <w:br/>
        <w:t>от запланированного на год объема денежных средств, в том числе средств бюджета муниципального образования город Мурманск – 91 667,5 тыс. рублей, или 100,0% от плана, средств областного бюджета – 57 201,3 тыс. рублей, или 98,3% от плана. Кроме того, привлечено 431 027,0 тыс. рублей за счет средств внебюджетных источ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молодым и многодетным семьям выдано 153 Свидетельства </w:t>
        <w:br/>
        <w:t>о праве на получение социальной выплаты на приобретение (строительство) жилья. По состоянию на 01.01.2024 улучшили свои жилищные условия 135 семей, которым были перечислены средства социальной выплаты на общую сумму 136 257,0 тыс. рублей.</w:t>
      </w:r>
    </w:p>
    <w:p>
      <w:pPr>
        <w:pStyle w:val="Normal"/>
        <w:spacing w:lineRule="auto" w:line="240" w:before="0" w:after="200"/>
        <w:ind w:firstLine="709"/>
        <w:contextualSpacing/>
        <w:jc w:val="both"/>
        <w:rPr/>
      </w:pPr>
      <w:r>
        <w:rPr>
          <w:rFonts w:cs="Times New Roman" w:ascii="Times New Roman" w:hAnsi="Times New Roman"/>
          <w:sz w:val="28"/>
          <w:szCs w:val="28"/>
        </w:rPr>
        <w:t>В 2023 году дополнительные социальные выплаты в связи с рождением (усыновлением) ребенка выплачены 18 семьям на общую сумму 3 167,1 тыс. рублей за счет средств бюджета муниципального образования город Мурманс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многодетных семей, получивших единовременную денежную выплату на улучшение жилищных условий, на отчетную дату составляет </w:t>
        <w:br/>
        <w:t xml:space="preserve">27 семей (90,0% от плана, что обусловлено невозможностью выполнения частью многодетных семей условий, установленных действующим нормативным правовым актом), улучшили жилищные условия 24 семьи. </w:t>
      </w:r>
    </w:p>
    <w:p>
      <w:pPr>
        <w:pStyle w:val="Normal"/>
        <w:spacing w:lineRule="auto" w:line="240" w:before="0" w:after="200"/>
        <w:ind w:firstLine="709"/>
        <w:contextualSpacing/>
        <w:jc w:val="both"/>
        <w:rPr/>
      </w:pPr>
      <w:r>
        <w:rPr>
          <w:rFonts w:cs="Times New Roman" w:ascii="Times New Roman" w:hAnsi="Times New Roman"/>
          <w:sz w:val="28"/>
          <w:szCs w:val="28"/>
        </w:rPr>
        <w:t xml:space="preserve">Реализация мероприятий подпрограммы в 2023 году позволила улучшить жилищные условия более 150 молодых и многодетных семей. </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contextualSpacing/>
        <w:jc w:val="center"/>
        <w:rPr/>
      </w:pPr>
      <w:r>
        <w:rPr>
          <w:rFonts w:cs="Times New Roman" w:ascii="Times New Roman" w:hAnsi="Times New Roman"/>
          <w:sz w:val="28"/>
          <w:szCs w:val="28"/>
        </w:rPr>
        <w:t>9.4. 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w:t>
      </w:r>
    </w:p>
    <w:p>
      <w:pPr>
        <w:pStyle w:val="Normal"/>
        <w:spacing w:lineRule="auto" w:line="216"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 разработана в целях обеспечение комфортным жильем малоимущих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32"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6 151,0 тыс. рублей. Фактически освоено 3 570,0 тыс. рублей, или 58,0% </w:t>
        <w:br/>
        <w:t xml:space="preserve">от предусмотренного на год объема денежных средств. </w:t>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в целях улучшения жилищных условий малоимущих граждан, состоящих на учете в качестве нуждающихся в жилых помещениях, приобретено одно жилое помещение общей площадью 42,7 кв.м (60,4% от плана). Часть аукционов на приобретение жилых помещений признана несостоявшейся.</w:t>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ных мероприятий по состоянию на 31.12.2023 малоимущим гражданам, состоящим на учете в качестве нуждающихся </w:t>
        <w:br/>
        <w:t xml:space="preserve">в жилых помещениях, по договорам социального найма предоставлены </w:t>
        <w:br/>
        <w:t xml:space="preserve">три жилых помещения (150,0% от плана). </w:t>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в 2023 году в целом способствовала улучшению жилищных условий малоимущих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10. МП «Градостроительная политика» на 2023-2028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Градостроительная политика» на 2023-2028 годы разработана </w:t>
        <w:br/>
        <w:t>в целях обеспечения устойчивого развития территорий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410 549,8 тыс. рублей, в том числе средства бюджета муниципального образования город Мурманск 95 701,7 тыс. рублей, средства областного бюджета – 314 848,1 тыс. рублей.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364 723,0 тыс. рублей, или 88,8% от общего объема запланированных средств, в том числе средства бюджета муниципального образования город Мурманск – 91 829,4 тыс. рублей, или 96,0% от плана, средства областного бюджета – 272 893,6 тыс. рублей, или 86,7% от план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0.1. Подпрограмма 1 «Поддержка и стимулирование строительства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город Мурманск»</w:t>
      </w:r>
    </w:p>
    <w:p>
      <w:pPr>
        <w:pStyle w:val="Normal"/>
        <w:spacing w:lineRule="auto" w:line="240" w:before="0" w:after="20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1 «Поддержка и стимулирование строительства </w:t>
        <w:br/>
        <w:t xml:space="preserve">на территории муниципального образования город Мурманск» </w:t>
        <w:br/>
        <w:t>разработана в целях создания условий для строительства, реконструкций и капитального ремонт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314 374,9 тыс. рублей, в том числе средства бюджета муниципального образования город Мурманск – 25 533,1 тыс. рублей, средства областного бюджета – </w:t>
        <w:br/>
        <w:t xml:space="preserve">288 841,8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освоено 294 563,0 тыс. рублей, или 93,7% от общего объема запланированных средств, в том числе средств бюджета муниципального образования город Мурманск – 21 669,4 тыс. рублей, или 84,9% от плана, средств областного бюджета – 272 893,6 тыс. рублей, или 94,5%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3 году:</w:t>
      </w:r>
    </w:p>
    <w:p>
      <w:pPr>
        <w:pStyle w:val="Normal"/>
        <w:spacing w:lineRule="auto" w:line="240" w:before="0" w:after="200"/>
        <w:ind w:firstLine="709"/>
        <w:contextualSpacing/>
        <w:jc w:val="both"/>
        <w:rPr/>
      </w:pPr>
      <w:r>
        <w:rPr>
          <w:rFonts w:cs="Times New Roman" w:ascii="Times New Roman" w:hAnsi="Times New Roman"/>
          <w:sz w:val="28"/>
          <w:szCs w:val="28"/>
        </w:rPr>
        <w:t xml:space="preserve">1. Проведен открытый конкурс на разработку архитектурного проекта </w:t>
        <w:br/>
        <w:t xml:space="preserve">на установку памятного знака на территории Ансамбля-мемориала в память </w:t>
        <w:br/>
        <w:t>о погибших в мирное время моряках (определено два лучших проек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В целях обеспечения инженерной (коммунальной) инфраструктурой земельных участков, на которых планируется реализация проектов развития индивидуального жилищного строительства, или земельных участков, предоставленных многодетным семьям и расположенных в общем или смежном с такими земельными участками кадастровом квартале, заключены договоры / муниципальные контракты:</w:t>
      </w:r>
    </w:p>
    <w:p>
      <w:pPr>
        <w:pStyle w:val="Normal"/>
        <w:spacing w:lineRule="auto" w:line="240" w:before="0" w:after="200"/>
        <w:ind w:firstLine="709"/>
        <w:contextualSpacing/>
        <w:jc w:val="both"/>
        <w:rPr/>
      </w:pPr>
      <w:r>
        <w:rPr>
          <w:rFonts w:cs="Times New Roman" w:ascii="Times New Roman" w:hAnsi="Times New Roman"/>
          <w:sz w:val="28"/>
          <w:szCs w:val="28"/>
        </w:rPr>
        <w:t xml:space="preserve">- на осуществление технологического присоединения к централизованной системе холодного водоснабжения 80 земельных участков, образованных </w:t>
        <w:br/>
        <w:t>в кадастровом квартале 51:20:0001317 (район ул. Шевченко). Срок исполнения договора - 15.12.2023. В связи с наличием замечаний заказчика к результатам выполнения работ по договору работы в указанный срок не приняты. После приемки работ исполнителю будет направлено требование об уплате пен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осуществление технологического присоединения к электрическим сетям энергопринимающих устройств для электроснабжения земельных участков, предоставленных многодетным семьям под индивидуальное жилищное строительство, расположенных в кадастровом квартале 51:20:0001317 Первомайского административного округа города Мурманска. Срок исполнения договора – 2025 г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на выполнение работ по инженерным изысканиям с целью подготовки проектной документации по обеспечению объектами коммунальной </w:t>
        <w:br/>
        <w:t xml:space="preserve">и дорожной инфраструктуры земельных участков, предоставленных </w:t>
        <w:br/>
        <w:t xml:space="preserve">на безвозмездной основе многодетным семьям в Первомайском административном округе города Мурманска в районе ул. Светлой </w:t>
        <w:br/>
        <w:t>и Ягодной. Срок выполнения работ по договору - 20.12.2022. Договор исполнен с нарушением сроков выполнения работ. Исполнителем уплачены пе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подключение (технологическое присоединение) к централизованной системе холодного водоснабжения для обеспечения земельных участков, расположенных в кадастровом квартале 51:20:0001318. Срок завершения работ – 31.03.2024.</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рамках завершения работ по технологическому присоединению к сетям холодного водоснабжения заключены и исполнены договоры на приобретение и монтаж водоразборных колонок.</w:t>
      </w:r>
    </w:p>
    <w:p>
      <w:pPr>
        <w:pStyle w:val="Normal"/>
        <w:spacing w:lineRule="auto" w:line="240" w:before="0" w:after="200"/>
        <w:ind w:firstLine="709"/>
        <w:contextualSpacing/>
        <w:jc w:val="both"/>
        <w:rPr/>
      </w:pPr>
      <w:r>
        <w:rPr>
          <w:rFonts w:cs="Times New Roman" w:ascii="Times New Roman" w:hAnsi="Times New Roman"/>
          <w:sz w:val="28"/>
          <w:szCs w:val="28"/>
        </w:rPr>
        <w:t>3. Многодетным семьям предоставлены две социальные выплаты для строительства жилья на предоставленных на безвозмездной основе земельных участках на общую сумму 80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Осуществлялись вложения в линейные объекты муниципальной собственности, заключены:</w:t>
      </w:r>
    </w:p>
    <w:p>
      <w:pPr>
        <w:pStyle w:val="Normal"/>
        <w:spacing w:lineRule="auto" w:line="240" w:before="0" w:after="200"/>
        <w:ind w:firstLine="709"/>
        <w:contextualSpacing/>
        <w:jc w:val="both"/>
        <w:rPr/>
      </w:pPr>
      <w:r>
        <w:rPr>
          <w:rFonts w:cs="Times New Roman" w:ascii="Times New Roman" w:hAnsi="Times New Roman"/>
          <w:sz w:val="28"/>
          <w:szCs w:val="28"/>
        </w:rPr>
        <w:t xml:space="preserve">- договоры на разработку проектно-сметной документации </w:t>
        <w:br/>
        <w:t xml:space="preserve">на строительство систем водоотведения к жилому дому по ул. Полярные Зори </w:t>
        <w:br/>
        <w:t>и к общеобразовательной школе на 800 мест по пер. Казарменному (срок исполнения договоров - 27.04.2024);</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говор на строительство системы водоотведения к жилому дому </w:t>
        <w:br/>
        <w:t xml:space="preserve">по ул. Бондарной (работы по объекту завершены, исполнительная документация не предоставлена, оплата не производилась).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усмотренные подпрограммой договоры на выполнение работ </w:t>
        <w:br/>
        <w:t>по инженерным изысканиям в целях получения исходных материалов в объеме, необходимом и достаточном для подготовки схемы размещения гаражей, являющимися некапитальными сооружениями, не заключались в связи с тем, что в Правила землепользования и застройки муниципального образования город Мурманск в июне 2023 года внесены изменения. Необходимость учета данных изменений в схеме размещения некапитальных гаражей, а также необходимость выполнения топографической съемки в теплое время года обусловила невозможность исполнения договора в отчетном году. Договоры планируются к заключению в 2024 г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предусмотренных программой мероприятий исполнена своевременно. Недостижение части плановых значений показателей обусловлено нарушением исполнителями сроков выполнения работ </w:t>
        <w:br/>
        <w:t>по отдельным договорам, а также переносом мероприятия по разработке схемы размещения некапитальных гаражей на 2024 год.</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0.2. Подпрограмма 2 «Наружная реклама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2 «Наружная реклама города Мурманска» </w:t>
        <w:br/>
        <w:t>разработана в целях оформления города социальной наружной рекламой, устойчивого развития рынка наружной рекла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5 900,4 тыс. рублей. Фактически освоено 5 896,1 тыс. рублей, или 99,9% </w:t>
        <w:br/>
        <w:t>от предусмотренного 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2023 году изготовлено </w:t>
        <w:br/>
        <w:t xml:space="preserve">160 рекламных материалов (100,0% от плана), размещена социальная реклама: </w:t>
      </w:r>
    </w:p>
    <w:p>
      <w:pPr>
        <w:pStyle w:val="Normal"/>
        <w:spacing w:lineRule="auto" w:line="240" w:before="0" w:after="200"/>
        <w:ind w:firstLine="709"/>
        <w:contextualSpacing/>
        <w:jc w:val="both"/>
        <w:rPr/>
      </w:pPr>
      <w:r>
        <w:rPr>
          <w:rFonts w:cs="Times New Roman" w:ascii="Times New Roman" w:hAnsi="Times New Roman"/>
          <w:sz w:val="28"/>
          <w:szCs w:val="28"/>
        </w:rPr>
        <w:t xml:space="preserve">- государственных праздников и мероприятий: 8 марта, День защитника Отчества, День космонавтики, 78-я годовщины Победы в Великой Отечественной войне 1941-1945 гг., День России, День Государственного флага Российской Федерации; </w:t>
      </w:r>
    </w:p>
    <w:p>
      <w:pPr>
        <w:pStyle w:val="Normal"/>
        <w:spacing w:lineRule="auto" w:line="240" w:before="0" w:after="200"/>
        <w:ind w:firstLine="709"/>
        <w:contextualSpacing/>
        <w:jc w:val="both"/>
        <w:rPr/>
      </w:pPr>
      <w:r>
        <w:rPr>
          <w:rFonts w:cs="Times New Roman" w:ascii="Times New Roman" w:hAnsi="Times New Roman"/>
          <w:sz w:val="28"/>
          <w:szCs w:val="28"/>
        </w:rPr>
        <w:t xml:space="preserve">- городских праздников, мероприятий и программ: шествия «Бессмертного полка» во время проведения торжественных мероприятий, посвященных 78-ой годовщине Победы в Великой Отечественной войне </w:t>
        <w:br/>
        <w:t xml:space="preserve">1941-1945 гг., городского праздника «День выпускника», фестиваля спорта «Гольфстрим», Дня города Мурманска. </w:t>
      </w:r>
    </w:p>
    <w:p>
      <w:pPr>
        <w:pStyle w:val="Normal"/>
        <w:spacing w:lineRule="auto" w:line="240" w:before="0" w:after="200"/>
        <w:ind w:firstLine="709"/>
        <w:contextualSpacing/>
        <w:jc w:val="both"/>
        <w:rPr/>
      </w:pPr>
      <w:r>
        <w:rPr>
          <w:rFonts w:cs="Times New Roman" w:ascii="Times New Roman" w:hAnsi="Times New Roman"/>
          <w:sz w:val="28"/>
          <w:szCs w:val="28"/>
        </w:rPr>
        <w:t>Заключен и исполнен муниципальный контракт на определение рыночной стоимости права заключения договоров на установку и эксплуатацию рекламных констру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выдано 30 разрешений на установку и эксплуатацию рекламных конструкций (100,0% от плана), 131 предписание о демонтаже рекламных конструкций (рекламные конструкции демонтирован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своевременно, в полном объеме.</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 xml:space="preserve">10.3. АВЦП «Обеспечение деятельности комитета территориального </w:t>
        <w:br/>
        <w:t>развития и строительства администрации города Мурманска»</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ind w:firstLine="709"/>
        <w:contextualSpacing/>
        <w:jc w:val="both"/>
        <w:rPr/>
      </w:pPr>
      <w:r>
        <w:rPr>
          <w:rFonts w:cs="Times New Roman" w:ascii="Times New Roman" w:hAnsi="Times New Roman"/>
          <w:sz w:val="28"/>
          <w:szCs w:val="28"/>
        </w:rPr>
        <w:t>АВЦП «Обеспечение деятельности комитета территориального развития и строительства администрации города Мурманска» разработана в целях обеспечения развития градостроительной деятельности и территориального планирования в муниципальном образовании город Мурманск через эффективное выполнение муниципальных фун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64 268,2 тыс. рублей. Фактически освоено 64 263,9 тыс. рублей, или 100,0% </w:t>
        <w:br/>
        <w:t>от предусмотре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11. МП «Жилищно-коммунальное хозяйство»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Жилищно-коммунальное хозяйство» на 2023-2028 годы разработана в целях создания условий для обеспечения населения, проживающего </w:t>
        <w:br/>
        <w:t>в многоквартирных домах, качественными жилищными и коммунальными услугами.</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292 286,0 тыс. рублей, в том числе средства бюджета муниципального образования город Мурманск - 292 242,2 тыс. рублей, средства областного бюджета - 43,8 тыс. рублей. Дополнительно на реализацию мероприятий МП предусмотрено привлечение внебюджетных средств в размере 50 000,0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280 745,0 тыс. рублей, или 96,1% от общего объема предусмотренных средств, в том числе средства бюджета муниципального образования город Мурманск - 280 701,2 тыс. рублей, или 96,1% от плана, средства областного бюджета - 43,8 тыс. рублей, или 100,0% от плана. Кроме того, было привлечено 50 000,0 тыс. рублей за счет средств внебюджетных источников.</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1. Подпрограмма 1 «Энергосбережение и повышение</w:t>
      </w:r>
    </w:p>
    <w:p>
      <w:pPr>
        <w:pStyle w:val="Normal"/>
        <w:spacing w:lineRule="auto" w:line="240" w:before="0" w:after="200"/>
        <w:contextualSpacing/>
        <w:jc w:val="center"/>
        <w:rPr/>
      </w:pPr>
      <w:r>
        <w:rPr>
          <w:rFonts w:cs="Times New Roman" w:ascii="Times New Roman" w:hAnsi="Times New Roman"/>
          <w:sz w:val="28"/>
          <w:szCs w:val="28"/>
        </w:rPr>
        <w:t xml:space="preserve">энергетической эффективности на территории </w:t>
        <w:br/>
        <w:t xml:space="preserve">муниципального образования город Мурманск»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1 «Энергосбережение и повышение энергетической эффективности на территории муниципального образования город Мурманск» разработана в целях повышения эффективности использования энергетических ресурсов в городе Мурманск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3 730,0 тыс. рублей. Дополнительно на реализацию мероприятий подпрограммы предусмотрено привлечение внебюджетных средств в размере 50 000,0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3 730,0 тыс. рублей, или 100,0% </w:t>
        <w:br/>
        <w:t xml:space="preserve">от запланированного на год объема денежных средств. Привлечено </w:t>
        <w:br/>
        <w:t>50 000,0 тыс. рублей за счет внебюджетных средств.</w:t>
      </w:r>
    </w:p>
    <w:p>
      <w:pPr>
        <w:pStyle w:val="Normal"/>
        <w:spacing w:lineRule="auto" w:line="240" w:before="0" w:after="200"/>
        <w:ind w:firstLine="709"/>
        <w:contextualSpacing/>
        <w:jc w:val="both"/>
        <w:rPr/>
      </w:pPr>
      <w:r>
        <w:rPr>
          <w:rFonts w:cs="Times New Roman" w:ascii="Times New Roman" w:hAnsi="Times New Roman"/>
          <w:sz w:val="28"/>
          <w:szCs w:val="28"/>
        </w:rPr>
        <w:t>В 2023 году в рамках реализации программных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на схема теплоснабжения муниципального образования городской округ город-герой Мурманск на период с 2023 по 2042 годы (утверждена постановлением администрации города Мурманска от 21.06.2023 № 2294);</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14 нанимателям жилых помещений муниципального жилищного фонда возмещены расходы на приобретение и установку индивидуальных, общих (квартирных) и комнатных приборов учета электрической энергии, газа, холодной и горячей в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управляющими организациями города Мурманска выполнены работы, направленные на энергосбережение и повышение энергетической эффективности жилищного фонда, на сумму 50 000,0 тыс. рублей (за счет средств внебюджетных источ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в 2023 году удельный расход ресурсов в МКД составил: электрической энергии – 52,9 кВт/ч на 1 кв.м общей площади (101,9% от плана), тепловой энергии - 0,279 Гкал на </w:t>
        <w:br/>
        <w:t>1 кв.м общей площади (101,1% от плана), холодной воды – 62,6 куб. м на 1 чел. (99,2% от плана), горячей воды – 17,1 куб. м на 1 чел. (106,4%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своевременно, 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pPr>
      <w:r>
        <w:rPr>
          <w:rFonts w:cs="Times New Roman" w:ascii="Times New Roman" w:hAnsi="Times New Roman"/>
          <w:sz w:val="28"/>
          <w:szCs w:val="28"/>
        </w:rPr>
        <w:t>11.2. Подпрограмма 2 «Подготовка объектов жилищно-коммунального</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зяйства муниципального образования город Мурманск к работ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в осенне-зимний пери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2 «Подготовка объектов жилищно-коммунального хозяйства муниципального образования город Мурманск к работе в осенне-зимний период» разработана в целях обеспечения предоставления жилищных и коммунальных услуг населению, надежности эксплуатации муниципальных котельных района Дровяног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102 018,1 тыс. рублей. Фактически освоено 91 031,8 тыс. рублей, или 89,2% </w:t>
        <w:br/>
        <w:t>от предусмотре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мероприятий подпрограммы в 2023 году выполнено:</w:t>
      </w:r>
    </w:p>
    <w:p>
      <w:pPr>
        <w:pStyle w:val="Normal"/>
        <w:spacing w:lineRule="auto" w:line="240" w:before="0" w:after="200"/>
        <w:ind w:firstLine="709"/>
        <w:contextualSpacing/>
        <w:jc w:val="both"/>
        <w:rPr/>
      </w:pPr>
      <w:r>
        <w:rPr>
          <w:rFonts w:cs="Times New Roman" w:ascii="Times New Roman" w:hAnsi="Times New Roman"/>
          <w:sz w:val="28"/>
          <w:szCs w:val="28"/>
        </w:rPr>
        <w:t xml:space="preserve">1. Капитальный ремонт кабельной сети электроснабжения от ТП-165 до кабельного разделителя, расположенного на фасаде жилого дома 8 по </w:t>
        <w:br/>
        <w:t>ул. Полярные Зори.</w:t>
      </w:r>
    </w:p>
    <w:p>
      <w:pPr>
        <w:pStyle w:val="Normal"/>
        <w:spacing w:lineRule="auto" w:line="240" w:before="0" w:after="200"/>
        <w:ind w:firstLine="709"/>
        <w:contextualSpacing/>
        <w:jc w:val="both"/>
        <w:rPr/>
      </w:pPr>
      <w:r>
        <w:rPr>
          <w:rFonts w:cs="Times New Roman" w:ascii="Times New Roman" w:hAnsi="Times New Roman"/>
          <w:sz w:val="28"/>
          <w:szCs w:val="28"/>
        </w:rPr>
        <w:t>2. Капитальный ремонт участка сети бытовой канализации в районе дома 5 по ул. Чумбарова-Лучинского до канализационного коллектора, расположенного на ул. Шестой Комсомольской Батареи.</w:t>
      </w:r>
    </w:p>
    <w:p>
      <w:pPr>
        <w:pStyle w:val="Normal"/>
        <w:spacing w:lineRule="auto" w:line="240" w:before="0" w:after="200"/>
        <w:ind w:firstLine="709"/>
        <w:contextualSpacing/>
        <w:jc w:val="both"/>
        <w:rPr/>
      </w:pPr>
      <w:r>
        <w:rPr>
          <w:rFonts w:cs="Times New Roman" w:ascii="Times New Roman" w:hAnsi="Times New Roman"/>
          <w:sz w:val="28"/>
          <w:szCs w:val="28"/>
        </w:rPr>
        <w:t xml:space="preserve">3. Капитальный ремонт объекта «Сети хозяйственно-питьевого </w:t>
        <w:br/>
        <w:t>и противопожарного водоснабжения, проходящие транзитом в подвальных помещениях домов 53, 54, 55, 58, 59, 60 по ул. Капитана Орликовой в городе Мурманске» (компенсационное озеленение).</w:t>
      </w:r>
    </w:p>
    <w:p>
      <w:pPr>
        <w:pStyle w:val="Normal"/>
        <w:spacing w:lineRule="auto" w:line="240" w:before="0" w:after="200"/>
        <w:ind w:firstLine="709"/>
        <w:contextualSpacing/>
        <w:jc w:val="both"/>
        <w:rPr/>
      </w:pPr>
      <w:r>
        <w:rPr>
          <w:rFonts w:cs="Times New Roman" w:ascii="Times New Roman" w:hAnsi="Times New Roman"/>
          <w:sz w:val="28"/>
          <w:szCs w:val="28"/>
        </w:rPr>
        <w:t xml:space="preserve">4. Текущий ремонт участков сетей холодного водоснабжения по адресам: ул. Радищева, дом 14, ул. Полухина, дом 14а, просп. Кольский, дом 136/4, </w:t>
        <w:br/>
        <w:t>ул. Морская, дом 11.</w:t>
      </w:r>
    </w:p>
    <w:p>
      <w:pPr>
        <w:pStyle w:val="Normal"/>
        <w:spacing w:lineRule="auto" w:line="240" w:before="0" w:after="200"/>
        <w:ind w:firstLine="709"/>
        <w:contextualSpacing/>
        <w:jc w:val="both"/>
        <w:rPr/>
      </w:pPr>
      <w:r>
        <w:rPr>
          <w:rFonts w:cs="Times New Roman" w:ascii="Times New Roman" w:hAnsi="Times New Roman"/>
          <w:sz w:val="28"/>
          <w:szCs w:val="28"/>
        </w:rPr>
        <w:t xml:space="preserve">5. Текущий ремонт участка сети холодного водоснабжения </w:t>
        <w:br/>
        <w:t>по ул. Капитана Буркова, дом 41.</w:t>
      </w:r>
    </w:p>
    <w:p>
      <w:pPr>
        <w:pStyle w:val="Normal"/>
        <w:spacing w:lineRule="auto" w:line="240" w:before="0" w:after="200"/>
        <w:ind w:firstLine="709"/>
        <w:contextualSpacing/>
        <w:jc w:val="both"/>
        <w:rPr/>
      </w:pPr>
      <w:r>
        <w:rPr>
          <w:rFonts w:cs="Times New Roman" w:ascii="Times New Roman" w:hAnsi="Times New Roman"/>
          <w:sz w:val="28"/>
          <w:szCs w:val="28"/>
        </w:rPr>
        <w:t>6. Инженерно-геологические изыскания:</w:t>
      </w:r>
    </w:p>
    <w:p>
      <w:pPr>
        <w:pStyle w:val="Normal"/>
        <w:spacing w:lineRule="auto" w:line="240" w:before="0" w:after="200"/>
        <w:ind w:firstLine="709"/>
        <w:contextualSpacing/>
        <w:jc w:val="both"/>
        <w:rPr/>
      </w:pPr>
      <w:r>
        <w:rPr>
          <w:rFonts w:cs="Times New Roman" w:ascii="Times New Roman" w:hAnsi="Times New Roman"/>
          <w:sz w:val="28"/>
          <w:szCs w:val="28"/>
        </w:rPr>
        <w:t>- для подготовки проектной документации на капитальный ремонт сети бытовой канализации в районе домов 23, 25 по ул. Сафонова;</w:t>
      </w:r>
    </w:p>
    <w:p>
      <w:pPr>
        <w:pStyle w:val="Normal"/>
        <w:spacing w:lineRule="auto" w:line="240" w:before="0" w:after="200"/>
        <w:ind w:firstLine="709"/>
        <w:contextualSpacing/>
        <w:jc w:val="both"/>
        <w:rPr/>
      </w:pPr>
      <w:r>
        <w:rPr>
          <w:rFonts w:cs="Times New Roman" w:ascii="Times New Roman" w:hAnsi="Times New Roman"/>
          <w:sz w:val="28"/>
          <w:szCs w:val="28"/>
        </w:rPr>
        <w:t xml:space="preserve">- после выполнения капитального ремонта участка сети бытовой канализации в районе дома 5 по ул. Чумбарова-Лучинского </w:t>
        <w:br/>
        <w:t>до канализационного коллектора, расположенного на ул. Шестой Комсомольской Батаре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сле выполнения капитального ремонта кабельной сети электроснабжения от ТП-165 до разделительного кабеля, расположенного </w:t>
        <w:br/>
        <w:t>на фасаде дома 8 по ул. Полярной Зор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подготовки проектной документации на реконструкцию сети водоотведения по адресу: просп. Ленина, дом 45.</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Реконструкция участка дренажной сети, расположенной в районе дома 35 по ул. Аскольдовце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в целях устранения аварий на бесхозяйных, муниципальных сетях и объектах коммунального хозяйства в 2023 году заключено и исполнено 70 муниципальных контракт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едоставлены субсидии юридическим лицам на:</w:t>
      </w:r>
    </w:p>
    <w:p>
      <w:pPr>
        <w:pStyle w:val="Normal"/>
        <w:spacing w:lineRule="auto" w:line="240" w:before="0" w:after="200"/>
        <w:ind w:firstLine="709"/>
        <w:contextualSpacing/>
        <w:jc w:val="both"/>
        <w:rPr/>
      </w:pPr>
      <w:r>
        <w:rPr>
          <w:rFonts w:cs="Times New Roman" w:ascii="Times New Roman" w:hAnsi="Times New Roman"/>
          <w:sz w:val="28"/>
          <w:szCs w:val="28"/>
        </w:rPr>
        <w:t xml:space="preserve">- финансовое обеспечение затрат, связанных с выработкой и подачей тепловой энергии в горячей воде муниципальными котельными, снабжающими тепловой энергией население района Дровяного (получатель субсидии - </w:t>
        <w:br/>
        <w:t>МУП «Мурманская управляющая компания»);</w:t>
      </w:r>
    </w:p>
    <w:p>
      <w:pPr>
        <w:pStyle w:val="Normal"/>
        <w:spacing w:lineRule="auto" w:line="240" w:before="0" w:after="200"/>
        <w:ind w:firstLine="709"/>
        <w:contextualSpacing/>
        <w:jc w:val="both"/>
        <w:rPr/>
      </w:pPr>
      <w:r>
        <w:rPr>
          <w:rFonts w:cs="Times New Roman" w:ascii="Times New Roman" w:hAnsi="Times New Roman"/>
          <w:sz w:val="28"/>
          <w:szCs w:val="28"/>
        </w:rPr>
        <w:t>- финансовое обеспечение затрат по содержанию и текущему ремонту многоквартирных домов, признанных аварийными, и (или) домов пониженной капитальности, имеющих не все виды благоустройства (субсидия предоставлена трем юридическим лицам);</w:t>
      </w:r>
    </w:p>
    <w:p>
      <w:pPr>
        <w:pStyle w:val="Normal"/>
        <w:spacing w:lineRule="auto" w:line="240" w:before="0" w:after="200"/>
        <w:ind w:firstLine="709"/>
        <w:contextualSpacing/>
        <w:jc w:val="both"/>
        <w:rPr/>
      </w:pPr>
      <w:r>
        <w:rPr>
          <w:rFonts w:cs="Times New Roman" w:ascii="Times New Roman" w:hAnsi="Times New Roman"/>
          <w:sz w:val="28"/>
          <w:szCs w:val="28"/>
        </w:rPr>
        <w:t>- возмещение части затрат по содержанию жилых помещений специализированного жилищного фонда (субсидия предоставлена одному юридическому лицу);</w:t>
      </w:r>
    </w:p>
    <w:p>
      <w:pPr>
        <w:pStyle w:val="Normal"/>
        <w:spacing w:lineRule="auto" w:line="240" w:before="0" w:after="200"/>
        <w:ind w:firstLine="709"/>
        <w:contextualSpacing/>
        <w:jc w:val="both"/>
        <w:rPr/>
      </w:pPr>
      <w:r>
        <w:rPr>
          <w:rFonts w:cs="Times New Roman" w:ascii="Times New Roman" w:hAnsi="Times New Roman"/>
          <w:sz w:val="28"/>
          <w:szCs w:val="28"/>
        </w:rPr>
        <w:t>- финансовое обеспечение выполнения работ по капитальному ремонту муниципальных котельных, снабжающих тепловой энергией население района Дровяного (субсидия предоставлена МУП «Мурманская управляющая компания» на разработку проектно-сметной документации на капитальный ремонт дымовой трубы и двух водогрейных котл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в полном объеме. Неосвоение части предусмотренных финансовых средств обусловлено расторжением муниципального контракта на выполнение работ по реконструкции сети ливневой канализации, расположенной в районе дома 19 по ул. Достоевского, </w:t>
        <w:br/>
        <w:t>в связи с односторонним отказом подрядной организации.</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3. Подпрограмма 3 «Стимулирование и поддержка инициатив</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раждан по управлению многоквартирными домами на территории</w:t>
      </w:r>
    </w:p>
    <w:p>
      <w:pPr>
        <w:pStyle w:val="Normal"/>
        <w:spacing w:lineRule="auto" w:line="240" w:before="0" w:after="200"/>
        <w:contextualSpacing/>
        <w:jc w:val="center"/>
        <w:rPr/>
      </w:pPr>
      <w:r>
        <w:rPr>
          <w:rFonts w:cs="Times New Roman" w:ascii="Times New Roman" w:hAnsi="Times New Roman"/>
          <w:sz w:val="28"/>
          <w:szCs w:val="28"/>
        </w:rPr>
        <w:t xml:space="preserve">муниципального образования город Мурманск»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3 «Стимулирование и поддержка инициатив граждан </w:t>
        <w:br/>
        <w:t>по управлению многоквартирными домами на территории муниципального образования город Мурманск» разработана в целях содействия организации эффективного управления МКД.</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290,0 тыс. рублей. Фактически освоено 290,0 тыс. рублей, или 100,0% от плана. </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2023 году проведен общегородской конкурс «Дом, в котором мы живем» в рамках проекта «Мурманск – город чистоты». </w:t>
      </w:r>
    </w:p>
    <w:p>
      <w:pPr>
        <w:pStyle w:val="Normal"/>
        <w:spacing w:lineRule="auto" w:line="240" w:before="0" w:after="200"/>
        <w:ind w:firstLine="709"/>
        <w:contextualSpacing/>
        <w:jc w:val="both"/>
        <w:rPr/>
      </w:pPr>
      <w:r>
        <w:rPr>
          <w:rFonts w:cs="Times New Roman" w:ascii="Times New Roman" w:hAnsi="Times New Roman"/>
          <w:sz w:val="28"/>
          <w:szCs w:val="28"/>
        </w:rPr>
        <w:t>Предусмотренные подпрограммой мероприятия в 2023 году выполнены своевременно и в полном объеме.</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4. Подпрограмма 4 «Представление интересов</w:t>
      </w:r>
    </w:p>
    <w:p>
      <w:pPr>
        <w:pStyle w:val="Normal"/>
        <w:spacing w:lineRule="auto" w:line="240" w:before="0" w:after="200"/>
        <w:contextualSpacing/>
        <w:jc w:val="center"/>
        <w:rPr/>
      </w:pPr>
      <w:r>
        <w:rPr>
          <w:rFonts w:cs="Times New Roman" w:ascii="Times New Roman" w:hAnsi="Times New Roman"/>
          <w:sz w:val="28"/>
          <w:szCs w:val="28"/>
        </w:rPr>
        <w:t xml:space="preserve">муниципального образования город Мурманск </w:t>
        <w:br/>
        <w:t xml:space="preserve">как собственника жилых помещений в многоквартирных домах»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4 «Представление интересов муниципального образования город Мурманск как собственника жилых помещений в многоквартирных домах» разработана в целях реализации мер, направленных на обеспечение качественного жилищно-коммунального обслуживания населе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118 674,1 тыс. рублей. Фактически освоено 118 067,8 тыс. рублей, или 99,5% </w:t>
        <w:br/>
        <w:t>от запланированного 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В рамках подпрограммы в 2023 году реализовывались следующие мероприятия:</w:t>
      </w:r>
    </w:p>
    <w:p>
      <w:pPr>
        <w:pStyle w:val="Normal"/>
        <w:spacing w:lineRule="auto" w:line="240" w:before="0" w:after="200"/>
        <w:ind w:firstLine="709"/>
        <w:contextualSpacing/>
        <w:jc w:val="both"/>
        <w:rPr/>
      </w:pPr>
      <w:r>
        <w:rPr>
          <w:rFonts w:cs="Times New Roman" w:ascii="Times New Roman" w:hAnsi="Times New Roman"/>
          <w:sz w:val="28"/>
          <w:szCs w:val="28"/>
        </w:rPr>
        <w:t>1. Обеспечение деятельности МКУ «Новые формы управ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плата взносов на капитальный ремонт общего имущества в МКД – оплачены счета за январь – декабрь 2023 года на общую сумму </w:t>
        <w:br/>
        <w:t>43 177,7 тыс. рублей (98,7% от плана). Оплата производится по мере поступления сче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 2023 году выполнялись своевременно, в полном объеме.</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5. АВЦП «Обеспечение деятельности комитета</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 жилищной политике администраци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жилищной политике администрации города Мурманска» разработана в целях обеспечения устойчивого функционирования жилищно-коммунального хозяйства города Мурманска через эффективное выполнение муниципальных функций и переданных государственных полномоч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в размере 67 573,8 тыс. рублей, в том числе средства бюджета муниципального образования город Мурманск - 67 530,0 тыс. рублей, средства областного бюджета - 43,8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67 625,4 тыс. рублей, или 100,1% от запланированного на год объема денежных средств, в том числе средства бюджета муниципального образования город Мурманск – 67 581,6 тыс. рублей, или 100,1% от плана, средства областного бюджета - 43,8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12. МП «Обеспечение экологической безопасности</w:t>
      </w:r>
    </w:p>
    <w:p>
      <w:pPr>
        <w:pStyle w:val="Normal"/>
        <w:spacing w:lineRule="auto" w:line="240" w:before="0" w:after="200"/>
        <w:contextualSpacing/>
        <w:jc w:val="center"/>
        <w:rPr/>
      </w:pPr>
      <w:r>
        <w:rPr>
          <w:rFonts w:cs="Times New Roman" w:ascii="Times New Roman" w:hAnsi="Times New Roman"/>
          <w:sz w:val="28"/>
          <w:szCs w:val="28"/>
        </w:rPr>
        <w:t xml:space="preserve">и улучшение окружающей среды муниципального образования </w:t>
        <w:br/>
        <w:t>город Мурманск»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Обеспечение экологической безопасности и улучшение окружающей среды муниципального образования город Мурманск» на 2023-2028 годы разработана в целях обеспечения благоприятной и безопасной окружающей среды на территории города Мурманска. </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543 307,2 тыс. рублей, в том числе средства бюджета муниципального образования город Мурманск – 253 305,4 тыс. рублей, средства областного бюджета – 79 585,9 тыс. рублей, средства федерального бюджета – </w:t>
        <w:br/>
        <w:t xml:space="preserve">210 415,9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402 799,7 тыс. рублей, или 74,1% от общего объема запланированных средств, в том числе средства бюджета муниципального образования город Мурманск – 182 815,9 тыс. рублей, или 72,2% от плана, средства областного бюджета – 61 384,8 тыс. рублей, или 77,1% от плана, средства федерального бюджета – 158 599,0 тыс. рублей, или 75,4%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2.1. Подпрограмма 1 «Охрана окружающей среды</w:t>
      </w:r>
    </w:p>
    <w:p>
      <w:pPr>
        <w:pStyle w:val="Normal"/>
        <w:spacing w:lineRule="auto" w:line="240" w:before="0" w:after="0"/>
        <w:jc w:val="center"/>
        <w:rPr/>
      </w:pPr>
      <w:r>
        <w:rPr>
          <w:rFonts w:cs="Times New Roman" w:ascii="Times New Roman" w:hAnsi="Times New Roman"/>
          <w:sz w:val="28"/>
          <w:szCs w:val="28"/>
        </w:rPr>
        <w:t>в городе Мурманске»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1 «Охрана окружающей среды в городе Мурманске» </w:t>
        <w:br/>
        <w:t>на 2023-2028 годы разработана в целях снижения негативного воздействия на окружающую среду отходов производства и потребления, повышение уровня экологической культуры населения.</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326 889,1 тыс. рублей, в том числе средства бюджета муниципального образования город Мурманск – 55 452,6 тыс. рублей, средства областного бюджета – 61 020,6 тыс. рублей, средства федерального бюджета – </w:t>
        <w:br/>
        <w:t xml:space="preserve">210 415,9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258 752,6 тыс. рублей, или 79,2% от общего объема запланированных средств, в том числе средства бюджета муниципального образования город Мурманск – 54 159,9 тыс. рублей, или 97,7% от плана, средства областного бюджета – 45 993,7 тыс. рублей, или 75,4% от плана, средства федерального бюджета – 158 599,0 тыс. рублей, или 75,4% от плана.</w:t>
      </w:r>
    </w:p>
    <w:p>
      <w:pPr>
        <w:pStyle w:val="Normal"/>
        <w:spacing w:lineRule="auto" w:line="240" w:before="0" w:after="0"/>
        <w:ind w:firstLine="709"/>
        <w:jc w:val="both"/>
        <w:rPr/>
      </w:pPr>
      <w:r>
        <w:rPr>
          <w:rFonts w:cs="Times New Roman" w:ascii="Times New Roman" w:hAnsi="Times New Roman"/>
          <w:sz w:val="28"/>
          <w:szCs w:val="28"/>
        </w:rPr>
        <w:t xml:space="preserve">В рамках реализации программных мероприятий в 2023 году: </w:t>
      </w:r>
    </w:p>
    <w:p>
      <w:pPr>
        <w:pStyle w:val="Normal"/>
        <w:spacing w:lineRule="auto" w:line="240" w:before="0" w:after="0"/>
        <w:ind w:firstLine="709"/>
        <w:jc w:val="both"/>
        <w:rPr/>
      </w:pPr>
      <w:r>
        <w:rPr>
          <w:rFonts w:cs="Times New Roman" w:ascii="Times New Roman" w:hAnsi="Times New Roman"/>
          <w:sz w:val="28"/>
          <w:szCs w:val="28"/>
        </w:rPr>
        <w:t>1. Территория города Мурманска очищена от отходов объемом 1 492,28 куб.м, убрано 355 990 кг отработанных автомобильных покрышек. Ликвидирована 121 несанкционированная свал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ены работы по возведению блоков (120 п.м) для предотвращения образования несанкционированных сва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лся еженедельный сбор, вывоз и обезвреживание отходов из 18 контейнеров.</w:t>
      </w:r>
    </w:p>
    <w:p>
      <w:pPr>
        <w:pStyle w:val="Normal"/>
        <w:spacing w:lineRule="auto" w:line="240" w:before="0" w:after="0"/>
        <w:ind w:firstLine="709"/>
        <w:jc w:val="both"/>
        <w:rPr/>
      </w:pPr>
      <w:r>
        <w:rPr>
          <w:rFonts w:cs="Times New Roman" w:ascii="Times New Roman" w:hAnsi="Times New Roman"/>
          <w:sz w:val="28"/>
          <w:szCs w:val="28"/>
        </w:rPr>
        <w:t>4. Организовано место сбора ртутьсодержащих отходов от населения по адресу: ул. Колхозная, дом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лся еженедельный сбор, вывоз и обезвреживание отходов из 18 контейнеров, установленных в местах массового отдыха горож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веден покос травостоя на площади 222 222 кв.м., проведены снос и санитарная обрезка зеленых насаждений объемом 31,41 куб.м.</w:t>
      </w:r>
    </w:p>
    <w:p>
      <w:pPr>
        <w:pStyle w:val="Normal"/>
        <w:spacing w:lineRule="auto" w:line="240" w:before="0" w:after="0"/>
        <w:ind w:firstLine="709"/>
        <w:jc w:val="both"/>
        <w:rPr/>
      </w:pPr>
      <w:r>
        <w:rPr>
          <w:rFonts w:cs="Times New Roman" w:ascii="Times New Roman" w:hAnsi="Times New Roman"/>
          <w:sz w:val="28"/>
          <w:szCs w:val="28"/>
        </w:rPr>
        <w:t>7. Изготовлена печатная продукция в сфере охраны окружающей среды в количестве 650 единиц для распространения среди населения и организаций города Мурманск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8. Проведен общегородской смотр-конкурс по озеленению и благоустройству «Мой зеленый город - мой уютный 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публиковано четыре информационных сообщения по вопросу охраны зеленых насаждений на территории города Мурманска на официальном сайте администрации 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рограммные мероприятия выполнены своевременно,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2023 году продолжена реализация на территории города Мурманска регионального проекта «Чистая страна» в рамках национального проекта «Экология». Проектом предусмотрено выполнение работ по рекультивации городской свалки твердых отходов. В июле 2021 года заключен гражданско-правовой договор на выполнение соответствующих работ. </w:t>
      </w:r>
    </w:p>
    <w:p>
      <w:pPr>
        <w:pStyle w:val="Normal"/>
        <w:spacing w:lineRule="auto" w:line="240" w:before="0" w:after="0"/>
        <w:ind w:firstLine="709"/>
        <w:jc w:val="both"/>
        <w:rPr/>
      </w:pPr>
      <w:r>
        <w:rPr>
          <w:rFonts w:cs="Times New Roman" w:ascii="Times New Roman" w:hAnsi="Times New Roman"/>
          <w:sz w:val="28"/>
          <w:szCs w:val="28"/>
        </w:rPr>
        <w:t>Договором предусмотрено завершение работ в срок до 31.07.2023. Часть работ не принята и не оплачена в связи с отсутствием положительного заключения ФАУ «Главгосэкспертиза России» по результатам рассмотрения изменений, внесенных в проектно-сметную документацию. В связи с замечаниями строительного контроля администрацией города Мурманска ведется претензионная работа в отношении подряд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4 году после окончания технического этапа, включающего монтаж и пуско-наладочные работы установок по сжиганию биогаза, а также очистных сооружений, планируется приступить к биологическому этапу.</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Общая техническая готовность объекта по состоянию на конец 2023 года составила 88%.</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 xml:space="preserve">12.2. Подпрограмма 2 «Реализация мероприятий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осуществлению деятельности по обращению </w:t>
      </w:r>
    </w:p>
    <w:p>
      <w:pPr>
        <w:pStyle w:val="Normal"/>
        <w:spacing w:lineRule="auto" w:line="240" w:before="0" w:after="200"/>
        <w:contextualSpacing/>
        <w:jc w:val="center"/>
        <w:rPr/>
      </w:pPr>
      <w:r>
        <w:rPr>
          <w:rFonts w:cs="Times New Roman" w:ascii="Times New Roman" w:hAnsi="Times New Roman"/>
          <w:sz w:val="28"/>
          <w:szCs w:val="28"/>
        </w:rPr>
        <w:t>с животными без владельцев»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2 «Реализация мероприятий по осуществлению деятельности по обращению с животными без владельцев» на 2023-2028 годы разработана в целях осуществления деятельности по отлову и содержанию животных без владельцев на территор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61 945,7 тыс. рублей, в том числе средства бюджета муниципального образования город Мурманск - 43 380,4 тыс. рублей, средства областного бюджета 18 565,3 тыс. рублей.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59 251,0 тыс. рублей, или 95,6% запланированного на год объема денежных средств, в том числе средств бюджета муниципального образования город Мурманск - 43 859,9 тыс. рублей, или 101,1% от плана, средств областного бюджета – 15 391,1 тыс. рублей, или 82,9%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выполнены мероприятия, связанные с отловом </w:t>
        <w:br/>
        <w:t xml:space="preserve">и содержанием 690 безнадзорных животных (100,0% от плана). Количество заявок от граждан, учреждений, предприятий на отлов безнадзорных животных составило 959 единиц (100,0% от плана). В муниципальной собственности </w:t>
        <w:br/>
        <w:t xml:space="preserve">ММБУ «Центр содержания животных» содержалось 295 животных </w:t>
        <w:br/>
        <w:t>без владельце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сокращение численности безнадзорных животных на территории муниципального образования город Мурманск, реализованы своевременно, в полном объеме.</w:t>
      </w:r>
    </w:p>
    <w:p>
      <w:pPr>
        <w:pStyle w:val="Normal"/>
        <w:spacing w:lineRule="auto" w:line="240" w:before="0" w:after="20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2.3. Подпрограмма 3 «Расширение городского кладбища</w:t>
      </w:r>
    </w:p>
    <w:p>
      <w:pPr>
        <w:pStyle w:val="Normal"/>
        <w:spacing w:lineRule="auto" w:line="240" w:before="0" w:after="200"/>
        <w:contextualSpacing/>
        <w:jc w:val="center"/>
        <w:rPr/>
      </w:pPr>
      <w:r>
        <w:rPr>
          <w:rFonts w:cs="Times New Roman" w:ascii="Times New Roman" w:hAnsi="Times New Roman"/>
          <w:sz w:val="28"/>
          <w:szCs w:val="28"/>
        </w:rPr>
        <w:t>на 7-8 км автодороги Кола - Мурмаши»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3 «Расширение городского кладбища на 7-8 км автодороги Кола - Мурмаши» на 2023-2028 годы разработана в целях расширения городского кладбища для обеспечения потребности мест захоронения.</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 xml:space="preserve">в размере 154 472,4 тыс. рублей. Фактически освоено 84 796,1 тыс. рублей, или 54,9% от запланированного на год объема денежных средст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абот по расширению и благоустройству городского кладбища в 2023 году выполнены следующие мероприятия:</w:t>
      </w:r>
    </w:p>
    <w:p>
      <w:pPr>
        <w:pStyle w:val="Normal"/>
        <w:spacing w:lineRule="auto" w:line="240" w:before="0" w:after="200"/>
        <w:ind w:firstLine="709"/>
        <w:contextualSpacing/>
        <w:jc w:val="both"/>
        <w:rPr/>
      </w:pPr>
      <w:r>
        <w:rPr>
          <w:rFonts w:cs="Times New Roman" w:ascii="Times New Roman" w:hAnsi="Times New Roman"/>
          <w:sz w:val="28"/>
          <w:szCs w:val="28"/>
        </w:rPr>
        <w:t>1. Инженерно-геодезические изыскания для выбора площадки для строительства и подготовка территории под строительство третьего участка городского кладбищ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Выполнение геодезических работ по созданию геодезической разбивочной основы и выносу в натуру линий регулирования застройки, подготовка проектной и рабочей документации на строительство второго участка площадью 16,0 га городского кладбища на 7-8 км автодороги Кола-Мурмаши (участок «Сангородок у кедр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троительство городского кладбища на 7-8 км автодороги Кола-Мурмаши, участок «Сангородок у кедра» (устранение недостатков (дефектов), допущенных подрядчиком по ранее заключенному муниципальному контракту, благоустройство территор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униципальному контракту на выполнение первого этапа строительства второго участка площадью 16,0 га городского кладбища на 7-8 км автодороги Кола-Мурмаши (участок «Сангородок у кедра») подрядчиком нарушены сроки производства работ. Ведется претензионная работа. Заключен контракт на выполнение работ по третьему этапу (срок исполнения - 23.07.2024).</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ведутся работы по устройству колумбарных стен (первый этап). При выполнении земляных работ обнаружено залегание скального грунта </w:t>
        <w:br/>
        <w:t xml:space="preserve">в значительном количестве. Работы временно приостановлены для принятия дальнейшего решения. Поскольку в состав работ по контракту включены работы сезонного характера, окончание работ по устройству колумбарных стен запланировано на второй квартал 2024 года. Кроме того, подрядчиком нарушены сроки выполнения работ. По условиям заключенного контракта претензионная работа с подрядчиком будет проводиться после завершения работ. </w:t>
      </w:r>
    </w:p>
    <w:p>
      <w:pPr>
        <w:pStyle w:val="Normal"/>
        <w:spacing w:lineRule="auto" w:line="240" w:before="0" w:after="0"/>
        <w:ind w:firstLine="709"/>
        <w:jc w:val="both"/>
        <w:rPr/>
      </w:pPr>
      <w:r>
        <w:rPr>
          <w:rFonts w:cs="Times New Roman" w:ascii="Times New Roman" w:hAnsi="Times New Roman"/>
          <w:sz w:val="28"/>
          <w:szCs w:val="28"/>
        </w:rPr>
        <w:t xml:space="preserve">Запланированные на 2023 год программные мероприятия реализованы </w:t>
        <w:br/>
        <w:t>не в полном объеме, что обусловлено недобросовестным исполнением подрядчиками заключенных муниципальных контрактов, а также обстоятельствами непреодолимой силы, которые привели к увеличению объему работ. В целях минимизации риска неисполнения предусмотренных подпрограммой мероприятий в отношении подрядчиков, допустивших нарушения сроков исполнения контрактов, ведется претензионная рабо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13. МП «Обеспечение безопасности проживания» на 2023-2028 год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МП «Обеспечение безопасности проживания» на 2023-2028 годы разработана в целях обеспечения общественной безопасности и правопорядка, повышения уровня защищенности граждан от пожаров,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62 670,3 тыс. рублей, в том числе средства бюджета муниципального образования город Мурманск – 62 370,3 тыс. рублей, средства областного бюджета – 300,0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63 543,2 тыс. рублей, или 101,4% от общего объема запланированных средств, в том числе средства бюджета муниципального образования город Мурманск – 63 243,2 тыс. рублей, или 101,4% от плана, средства областного бюджета – 300,0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13.1. Подпрограмма 1 «Профилактика правонарушений,</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экстремизма, терроризма и межнациональных (межэтнических)</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конфликтов в городе Мурманске» на 2023-2028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дпрограмма 1 «Профилактика правонарушений, экстремизма, терроризма и межнациональных (межэтнических) конфликтов в городе Мурманске» на 2023-2028 годы разработана в целях профилактики правонарушений, экстремизма, терроризма, межнациональных (межэтнических) конфликтов и обеспечения общественной безопасности и правопорядка в городе Мурманске.</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3 937,2 тыс. рублей, в том числе средства бюджета муниципального образования город Мурманск - 3 637,2 тыс. рублей, средства областного бюджета 300,0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освоено 4 810,1 тыс. рублей, или 122,2% запланированного на год объема денежных средств, в том числе средств бюджета муниципального образования город Мурманск - 4 510,1 тыс. рублей, или 124,0% от плана, средств областного бюджета – 300,0 тыс. рублей, или 100,0% от плана.</w:t>
      </w:r>
    </w:p>
    <w:p>
      <w:pPr>
        <w:pStyle w:val="Normal"/>
        <w:spacing w:lineRule="auto" w:line="240" w:before="0" w:after="0"/>
        <w:ind w:firstLine="709"/>
        <w:jc w:val="both"/>
        <w:rPr/>
      </w:pPr>
      <w:r>
        <w:rPr>
          <w:rFonts w:cs="Times New Roman" w:ascii="Times New Roman" w:hAnsi="Times New Roman"/>
          <w:sz w:val="28"/>
          <w:szCs w:val="28"/>
        </w:rPr>
        <w:t>В рамках реализации программных мероприятий в 2023 году:</w:t>
      </w:r>
    </w:p>
    <w:p>
      <w:pPr>
        <w:pStyle w:val="Normal"/>
        <w:spacing w:lineRule="auto" w:line="240" w:before="0" w:after="0"/>
        <w:ind w:firstLine="709"/>
        <w:jc w:val="both"/>
        <w:rPr/>
      </w:pPr>
      <w:r>
        <w:rPr>
          <w:rFonts w:cs="Times New Roman" w:ascii="Times New Roman" w:hAnsi="Times New Roman"/>
          <w:sz w:val="28"/>
          <w:szCs w:val="28"/>
        </w:rPr>
        <w:t xml:space="preserve">- проведена совместная со средствами массовой информации ежегодная акция «Прощай оружие», направленная на стимулирование добровольной сдачи оружия и боеприпасов, незаконно хранящихся у населения (размещено </w:t>
        <w:br/>
        <w:t>15 публикаций);</w:t>
      </w:r>
    </w:p>
    <w:p>
      <w:pPr>
        <w:pStyle w:val="Normal"/>
        <w:spacing w:lineRule="auto" w:line="240" w:before="0" w:after="0"/>
        <w:ind w:firstLine="709"/>
        <w:jc w:val="both"/>
        <w:rPr/>
      </w:pPr>
      <w:r>
        <w:rPr>
          <w:rFonts w:cs="Times New Roman" w:ascii="Times New Roman" w:hAnsi="Times New Roman"/>
          <w:sz w:val="28"/>
          <w:szCs w:val="28"/>
        </w:rPr>
        <w:t xml:space="preserve">- главой администрации города Мурманска поощрялись наиболее отличившиеся сотрудники подразделений полиции, а также граждане, проявившие активную гражданскую позицию по охране общественного порядка (50 сотрудников полиции и десять граждан); </w:t>
      </w:r>
    </w:p>
    <w:p>
      <w:pPr>
        <w:pStyle w:val="Normal"/>
        <w:spacing w:lineRule="auto" w:line="240" w:before="0" w:after="0"/>
        <w:ind w:firstLine="709"/>
        <w:jc w:val="both"/>
        <w:rPr/>
      </w:pPr>
      <w:r>
        <w:rPr>
          <w:rFonts w:cs="Times New Roman" w:ascii="Times New Roman" w:hAnsi="Times New Roman"/>
          <w:sz w:val="28"/>
          <w:szCs w:val="28"/>
        </w:rPr>
        <w:t xml:space="preserve">- изготовлено 21,5 тыс. экземпляров печатной продукции (плакатов, листовок, памяток) по профилактике противоправных деяний, связанных </w:t>
        <w:br/>
        <w:t>с использованием мобильной и телефонной связи, хищением личного имущества граждан, о необходимости добровольной сдачи населением оружия и боеприпасов, профилактике терроризма;</w:t>
      </w:r>
    </w:p>
    <w:p>
      <w:pPr>
        <w:pStyle w:val="Normal"/>
        <w:spacing w:lineRule="auto" w:line="240" w:before="0" w:after="0"/>
        <w:ind w:firstLine="709"/>
        <w:jc w:val="both"/>
        <w:rPr/>
      </w:pPr>
      <w:r>
        <w:rPr>
          <w:rFonts w:cs="Times New Roman" w:ascii="Times New Roman" w:hAnsi="Times New Roman"/>
          <w:sz w:val="28"/>
          <w:szCs w:val="28"/>
        </w:rPr>
        <w:t xml:space="preserve">- проведено 19 мероприятий в сфере молодежной политики, </w:t>
        <w:br/>
        <w:t>шесть мероприятий в сфере культуры, два мероприятия в сфере физической культуры и спорта и восемь мероприятий в сфере образования, направленных на формирование в детской и молодежной среде стойкого неприятия идеологии терроризма, экстремизма, в том числе на межнациональной, религиозной почве, а также негативного отношения к любым формам противоправных деяний;</w:t>
      </w:r>
    </w:p>
    <w:p>
      <w:pPr>
        <w:pStyle w:val="Normal"/>
        <w:spacing w:lineRule="auto" w:line="240" w:before="0" w:after="0"/>
        <w:ind w:firstLine="709"/>
        <w:jc w:val="both"/>
        <w:rPr/>
      </w:pPr>
      <w:r>
        <w:rPr>
          <w:rFonts w:cs="Times New Roman" w:ascii="Times New Roman" w:hAnsi="Times New Roman"/>
          <w:sz w:val="28"/>
          <w:szCs w:val="28"/>
        </w:rPr>
        <w:t xml:space="preserve">- проведено четыре заседания антитеррористической комиссии муниципального образования город Мурманск, опубликовано четыре материала о проведенных заседаниях антитеррористической комиссии муниципального образования город Мурманск и четыре материала – </w:t>
        <w:br/>
        <w:t xml:space="preserve">о проведенных заседаниях комиссии по профилактике правонарушений </w:t>
        <w:br/>
        <w:t>в городе Мурман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комплекса мероприятий по развитию аппаратно-программного комплекса «Профилактика преступлений и правонарушений» ММБУ «Центр организации дорожного движения» в 2023 году приобретено 13 единиц программных продуктов, оборудования;</w:t>
      </w:r>
    </w:p>
    <w:p>
      <w:pPr>
        <w:pStyle w:val="Normal"/>
        <w:spacing w:lineRule="auto" w:line="240" w:before="0" w:after="0"/>
        <w:ind w:firstLine="709"/>
        <w:jc w:val="both"/>
        <w:rPr/>
      </w:pPr>
      <w:r>
        <w:rPr>
          <w:rFonts w:cs="Times New Roman" w:ascii="Times New Roman" w:hAnsi="Times New Roman"/>
          <w:sz w:val="28"/>
          <w:szCs w:val="28"/>
        </w:rPr>
        <w:t>- УМВД России по г. Мурманску организовано информирование населения о возможных угрозах террористического характера и порядке действий при возникновении данных угроз и иных чрезвычайных ситуаций, а также информирование населения о принимаемых дополнительных мерах по обеспечению безопасности и антитеррористической защищенности, ограничении движения транспорта, необходимости повышения бдительности в период подготовки и проведения общественно значимых массов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мероприятия подпрограммы в 2023 году выполнены </w:t>
        <w:br/>
        <w:t xml:space="preserve">своевременно и в полном объеме, отмечено значительное увеличение количества зарегистрированных преступлений – на 12,6% к 2022 году </w:t>
        <w:br/>
        <w:t xml:space="preserve">(до 6 154 единиц в 2023 году), в том числе преступлений экстремистской </w:t>
        <w:br/>
        <w:t xml:space="preserve">и террористической направленности, а также совершенных на почве межнациональных (межэтнических) конфликтов – на 41% к 2022 году </w:t>
        <w:br/>
        <w:t xml:space="preserve">(до 106 единиц в 2023 году). Вместе с тем, значения указанных показателей </w:t>
        <w:br/>
        <w:t>не определяются в полной мере эффективностью реализации программных мероприятий.</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13.2. Подпрограмма 2 «Реализация государственной политики</w:t>
      </w:r>
    </w:p>
    <w:p>
      <w:pPr>
        <w:pStyle w:val="Normal"/>
        <w:spacing w:lineRule="auto" w:line="240" w:before="0" w:after="20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ласти гражданской обороны, защиты населения и территорий </w:t>
      </w:r>
    </w:p>
    <w:p>
      <w:pPr>
        <w:pStyle w:val="Normal"/>
        <w:spacing w:lineRule="auto" w:line="240" w:before="0" w:after="200"/>
        <w:contextualSpacing/>
        <w:jc w:val="center"/>
        <w:rPr/>
      </w:pPr>
      <w:r>
        <w:rPr>
          <w:rFonts w:cs="Times New Roman" w:ascii="Times New Roman" w:hAnsi="Times New Roman"/>
          <w:sz w:val="28"/>
          <w:szCs w:val="28"/>
        </w:rPr>
        <w:t xml:space="preserve">от чрезвычайных ситуаций природного и техногенного характера» </w:t>
      </w:r>
    </w:p>
    <w:p>
      <w:pPr>
        <w:pStyle w:val="Normal"/>
        <w:spacing w:lineRule="auto" w:line="240" w:before="0" w:after="200"/>
        <w:contextualSpacing/>
        <w:jc w:val="center"/>
        <w:rPr/>
      </w:pPr>
      <w:r>
        <w:rPr>
          <w:rFonts w:cs="Times New Roman" w:ascii="Times New Roman" w:hAnsi="Times New Roman"/>
          <w:sz w:val="28"/>
          <w:szCs w:val="28"/>
        </w:rPr>
        <w:t>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23-2028 годы разработана в целях повышения готовности органов местного самоуправления к реагированию на угрозы возникновения ЧС, организации эффективности взаимодействия привлекаемых сил и средств единой государственной системы предупреждения и ликвидации ЧС, организации осуществления мероприятий по гражданской обороне и защите от ЧС.</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58 643,1 тыс. рублей. Фактически освоено 58 643,1 тыс. рублей, или 100,0% </w:t>
        <w:br/>
        <w:t xml:space="preserve">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8"/>
          <w:szCs w:val="28"/>
        </w:rPr>
        <w:t>В 2023 году в рамках реализации программы реализовывались мероприятия по следующим ключевым направлениям:</w:t>
      </w:r>
    </w:p>
    <w:p>
      <w:pPr>
        <w:pStyle w:val="Normal"/>
        <w:spacing w:lineRule="auto" w:line="240" w:before="0" w:after="0"/>
        <w:ind w:firstLine="709"/>
        <w:jc w:val="both"/>
        <w:rPr/>
      </w:pPr>
      <w:r>
        <w:rPr>
          <w:rFonts w:cs="Times New Roman" w:ascii="Times New Roman" w:hAnsi="Times New Roman"/>
          <w:sz w:val="28"/>
          <w:szCs w:val="28"/>
        </w:rPr>
        <w:t xml:space="preserve">1. Защита населения и территорий от чрезвычайных ситуаций природного и техногенного хар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ринятых и обработанных обращений по системе 112 составило 173 598 единиц (108,9% от плана). Количество принятых </w:t>
        <w:br/>
        <w:t xml:space="preserve">и обработанных заявок органом повседневного управления о фактах возникновения чрезвычайных ситуаций составило 1 205 единиц (92,7% от плана). </w:t>
      </w:r>
    </w:p>
    <w:p>
      <w:pPr>
        <w:pStyle w:val="Normal"/>
        <w:spacing w:lineRule="auto" w:line="240" w:before="0" w:after="0"/>
        <w:ind w:firstLine="709"/>
        <w:jc w:val="both"/>
        <w:rPr/>
      </w:pPr>
      <w:r>
        <w:rPr>
          <w:rFonts w:cs="Times New Roman" w:ascii="Times New Roman" w:hAnsi="Times New Roman"/>
          <w:sz w:val="28"/>
          <w:szCs w:val="28"/>
        </w:rPr>
        <w:t>В 2023 году проведено 956 аварийно-спасательных работ, оказана помощь 412 гражданам. Обеспечена безопасность, проведены беседы и занятия с 2 111 гражданами. Проведено 11 профилактическ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ализация образовательных программ подготовки, переподготовки, повышения квалификации руководителей, специалистов, рабочих предприятий, организаций, учащихся и студентов учебных заведений города Мурманска </w:t>
        <w:br/>
        <w:t xml:space="preserve">и населения, не занятого в сфере производства и обслуживания в области гражданской обороны, защиты от ЧС природного и техногенного характера. Количество подготовленных специалистов по программе «Обучение должностных лиц и специалистов Мурманского городского звена </w:t>
        <w:br/>
        <w:t xml:space="preserve">по предупреждению и ликвидации ЧС и его объектовых звеньев» составило </w:t>
        <w:br/>
        <w:t xml:space="preserve">353 человека (100,3% от плана). </w:t>
      </w:r>
    </w:p>
    <w:p>
      <w:pPr>
        <w:pStyle w:val="Normal"/>
        <w:spacing w:lineRule="auto" w:line="240" w:before="0" w:after="0"/>
        <w:ind w:firstLine="709"/>
        <w:jc w:val="both"/>
        <w:rPr/>
      </w:pPr>
      <w:r>
        <w:rPr>
          <w:rFonts w:cs="Times New Roman" w:ascii="Times New Roman" w:hAnsi="Times New Roman"/>
          <w:sz w:val="28"/>
          <w:szCs w:val="28"/>
        </w:rPr>
        <w:t>3. Обеспечение безопасности на водных объектах – проведено пять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постоянной готовности персонала, имущества, помещений для временного размещения населения при угрозе или возникновении чрезвычайных ситуаций природного, техногенного характера и иных происшествий: осуществлялось содержание и обеспечение функционирования пункта временного размещения населения, пострадавшего при чрезвычайных ситуациях по адресу: просп. Героев-североморцев, дом 5, общей площадью 1 527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ные на 2023 год программные мероприятия реализованы своевременно, в результате чего защищенность граждан от чрезвычайных ситуаций природного и техногенного характера обеспечивалась в полном объеме.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pPr>
      <w:r>
        <w:rPr>
          <w:rFonts w:cs="Times New Roman" w:ascii="Times New Roman" w:hAnsi="Times New Roman"/>
          <w:sz w:val="28"/>
          <w:szCs w:val="28"/>
        </w:rPr>
        <w:t xml:space="preserve">13.3. Подпрограмма 3 «Обеспечение первичных мер </w:t>
      </w:r>
    </w:p>
    <w:p>
      <w:pPr>
        <w:pStyle w:val="Normal"/>
        <w:spacing w:lineRule="auto" w:line="240" w:before="0" w:after="200"/>
        <w:contextualSpacing/>
        <w:jc w:val="center"/>
        <w:rPr/>
      </w:pPr>
      <w:r>
        <w:rPr>
          <w:rFonts w:cs="Times New Roman" w:ascii="Times New Roman" w:hAnsi="Times New Roman"/>
          <w:sz w:val="28"/>
          <w:szCs w:val="28"/>
        </w:rPr>
        <w:t>пожарной безопасности»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3 «Обеспечение первичных мер пожарной безопасности» </w:t>
        <w:br/>
        <w:t xml:space="preserve">на 2023-2028 годы разработана в целях создания необходимых условий для реализации полномочий по обеспечению первичных мер пожарной безопасности, защиты жизни и здоровья граждан, материальных ценностей от пожаров в границах муниципального образования. </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w:t>
        <w:br/>
        <w:t xml:space="preserve">90,0 тыс. рублей. Фактически освоено 90,0 тыс. рублей, или 100,0%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в рамках реализации подпрограммы приобретено 170 ед. учебного материала для наглядной агитации, обучения населения и подготовки должностных лиц, состоящих в трудовых отношениях с администрацией города Мурманска. Кроме того, проведено 45 методических занятий, бесед по профилактике пожарной безопасности (100,0%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редусмотренные подпрограммой мероприятия выполнены в полном объеме, отмечено увеличение числа пожаров, произошедших на территории муниципального образования город Мурманск, на 6,4% к 2022 году (до 1 046 единиц в 2023 году). Вместе с тем, значение указанного показателя не определяется в полной мере эффективностью реализации программных мероприятий.</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sz w:val="28"/>
          <w:szCs w:val="28"/>
        </w:rPr>
        <w:t>14. МП «Управление муниципальными финансами» на 2023-202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Управление муниципальными финансами» на 2023-2028 годы разработана в целях обеспечения эффективного управления системой муниципальных финансов города Мурманска и повышения эффективности деятельности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На реализацию программных мероприятий в 2023 году предусмотрены бюджетные ассигнования за счет средств бюджета муниципального образования город Мурманск в сумме 309 722,7 тыс. рублей. Фактически освоено 310 865,6 тыс. рублей, или 100,4%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color w:val="000000"/>
          <w:sz w:val="28"/>
          <w:szCs w:val="28"/>
        </w:rPr>
      </w:pPr>
      <w:r>
        <w:rPr>
          <w:rFonts w:cs="Times New Roman" w:ascii="Times New Roman" w:hAnsi="Times New Roman"/>
          <w:sz w:val="28"/>
          <w:szCs w:val="28"/>
        </w:rPr>
        <w:t>14.1. Подпрограмма «</w:t>
      </w:r>
      <w:r>
        <w:rPr>
          <w:rFonts w:cs="Times New Roman" w:ascii="Times New Roman" w:hAnsi="Times New Roman"/>
          <w:color w:val="000000"/>
          <w:sz w:val="28"/>
          <w:szCs w:val="28"/>
        </w:rPr>
        <w:t>Совершенствование организации деятельности</w:t>
      </w:r>
    </w:p>
    <w:p>
      <w:pPr>
        <w:pStyle w:val="Normal"/>
        <w:spacing w:lineRule="auto" w:line="240" w:before="0" w:after="200"/>
        <w:contextualSpacing/>
        <w:jc w:val="center"/>
        <w:rPr/>
      </w:pPr>
      <w:r>
        <w:rPr>
          <w:rFonts w:cs="Times New Roman" w:ascii="Times New Roman" w:hAnsi="Times New Roman"/>
          <w:color w:val="000000"/>
          <w:sz w:val="28"/>
          <w:szCs w:val="28"/>
        </w:rPr>
        <w:t>органов местного самоуправления</w:t>
      </w:r>
      <w:r>
        <w:rPr>
          <w:rFonts w:cs="Times New Roman" w:ascii="Times New Roman" w:hAnsi="Times New Roman"/>
          <w:sz w:val="28"/>
          <w:szCs w:val="28"/>
        </w:rPr>
        <w:t xml:space="preserve">»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Повышение эффективности бюджетных расходов </w:t>
        <w:br/>
        <w:t>в муниципальном образовании город Мурманск» разработана в целях создания условий 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46 486,7 тыс. рублей. Фактически освоено 45 468,3 тыс. рублей, или 97,8% </w:t>
        <w:br/>
        <w:t xml:space="preserve">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8"/>
          <w:szCs w:val="28"/>
        </w:rPr>
        <w:t>В 2023 году в рамках мероприятий подпрограммы органами местного самоуправления 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повышения технической оснащенности рабочих мест муниципальных служащих приобреталась (модернизировалась) компьютерная техника и оргтехника, приобретались и обновлялись информационно-справочные системы и программное обеспечение;</w:t>
      </w:r>
    </w:p>
    <w:p>
      <w:pPr>
        <w:pStyle w:val="Normal"/>
        <w:spacing w:lineRule="auto" w:line="240" w:before="0" w:after="0"/>
        <w:ind w:firstLine="709"/>
        <w:jc w:val="both"/>
        <w:rPr/>
      </w:pPr>
      <w:r>
        <w:rPr>
          <w:rFonts w:cs="Times New Roman" w:ascii="Times New Roman" w:hAnsi="Times New Roman"/>
          <w:sz w:val="28"/>
          <w:szCs w:val="28"/>
        </w:rPr>
        <w:t xml:space="preserve">- в целях повышения уровня квалификации муниципальных служащих проводились обучающие семинары, курсы повышения квалификации </w:t>
        <w:br/>
        <w:t xml:space="preserve">и аттестация рабочих мест муниципальных служащ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беспечива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а бюджета муниципального образования город Мурманск в установленные сроки в соответствии с бюджет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кация в сети Интернет бюджета для граждан;</w:t>
      </w:r>
    </w:p>
    <w:p>
      <w:pPr>
        <w:pStyle w:val="Normal"/>
        <w:spacing w:lineRule="auto" w:line="240" w:before="0" w:after="0"/>
        <w:ind w:firstLine="709"/>
        <w:jc w:val="both"/>
        <w:rPr/>
      </w:pPr>
      <w:r>
        <w:rPr>
          <w:rFonts w:cs="Times New Roman" w:ascii="Times New Roman" w:hAnsi="Times New Roman"/>
          <w:sz w:val="28"/>
          <w:szCs w:val="28"/>
        </w:rPr>
        <w:t>- размещение сведений о муниципальных учреждениях на официальном сайте в сети Интернет bus.gov.ru;</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проверок (ревиз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результатов качества финансового менеджмента главных распорядителей средств бюджета и формирование их ежегодного рейтинга на основе утвержденной Методики;</w:t>
      </w:r>
    </w:p>
    <w:p>
      <w:pPr>
        <w:pStyle w:val="Normal"/>
        <w:spacing w:lineRule="auto" w:line="240" w:before="0" w:after="0"/>
        <w:ind w:firstLine="709"/>
        <w:jc w:val="both"/>
        <w:rPr/>
      </w:pPr>
      <w:r>
        <w:rPr>
          <w:rFonts w:cs="Times New Roman" w:ascii="Times New Roman" w:hAnsi="Times New Roman"/>
          <w:sz w:val="28"/>
          <w:szCs w:val="28"/>
        </w:rPr>
        <w:t>- реализация Плана мероприятий по консолидации бюджетных средств муниципального образования город Мурманск в целях оздоровления муниципальных финансов.</w:t>
      </w:r>
    </w:p>
    <w:p>
      <w:pPr>
        <w:pStyle w:val="Normal"/>
        <w:spacing w:lineRule="auto" w:line="240" w:before="0" w:after="0"/>
        <w:ind w:firstLine="709"/>
        <w:jc w:val="both"/>
        <w:rPr/>
      </w:pPr>
      <w:r>
        <w:rPr>
          <w:rFonts w:cs="Times New Roman" w:ascii="Times New Roman" w:hAnsi="Times New Roman"/>
          <w:sz w:val="28"/>
          <w:szCs w:val="28"/>
        </w:rPr>
        <w:t>В рамках реализации подпрограммы достигнуты следующие значения основных целевых показателей (индикаторов):</w:t>
      </w:r>
    </w:p>
    <w:p>
      <w:pPr>
        <w:pStyle w:val="Normal"/>
        <w:spacing w:lineRule="auto" w:line="240" w:before="0" w:after="0"/>
        <w:ind w:firstLine="709"/>
        <w:jc w:val="both"/>
        <w:rPr/>
      </w:pPr>
      <w:r>
        <w:rPr>
          <w:rFonts w:cs="Times New Roman" w:ascii="Times New Roman" w:hAnsi="Times New Roman"/>
          <w:sz w:val="28"/>
          <w:szCs w:val="28"/>
        </w:rPr>
        <w:t>- доля муниципальных служащих, прошедших курсы повышения квалификации, от общего числа планируемых к обучению составила 98,0% (100,0% от плана);</w:t>
      </w:r>
    </w:p>
    <w:p>
      <w:pPr>
        <w:pStyle w:val="Normal"/>
        <w:spacing w:lineRule="auto" w:line="240" w:before="0" w:after="0"/>
        <w:ind w:firstLine="709"/>
        <w:jc w:val="both"/>
        <w:rPr/>
      </w:pPr>
      <w:r>
        <w:rPr>
          <w:rFonts w:cs="Times New Roman" w:ascii="Times New Roman" w:hAnsi="Times New Roman"/>
          <w:sz w:val="28"/>
          <w:szCs w:val="28"/>
        </w:rPr>
        <w:t>- уровень технической оснащенности рабочих мест муниципальных служащих составил 98,0% (100,0% от плана).</w:t>
      </w:r>
    </w:p>
    <w:p>
      <w:pPr>
        <w:pStyle w:val="Normal"/>
        <w:spacing w:lineRule="auto" w:line="240" w:before="0" w:after="0"/>
        <w:ind w:firstLine="709"/>
        <w:jc w:val="both"/>
        <w:rPr/>
      </w:pPr>
      <w:r>
        <w:rPr>
          <w:rFonts w:cs="Times New Roman" w:ascii="Times New Roman" w:hAnsi="Times New Roman"/>
          <w:sz w:val="28"/>
          <w:szCs w:val="28"/>
        </w:rPr>
        <w:t>Предусмотренные на 2023 год мероприятия реализованы своевременно, в полном объеме.</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 АВЦП «Обеспечение эффективного управления</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АВЦП «Обеспечение эффективного управления муниципальными финансами» на 2023-2028 годы разработана в целях обеспечения эффективного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263 236,0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265 397,3 тыс. рублей, или 100,8% </w:t>
        <w:br/>
        <w:t xml:space="preserve">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 МП «Развитие муниципального самоуправления </w:t>
      </w:r>
    </w:p>
    <w:p>
      <w:pPr>
        <w:pStyle w:val="Normal"/>
        <w:spacing w:lineRule="auto" w:line="240" w:before="0" w:after="200"/>
        <w:contextualSpacing/>
        <w:jc w:val="center"/>
        <w:rPr/>
      </w:pPr>
      <w:r>
        <w:rPr>
          <w:rFonts w:cs="Times New Roman" w:ascii="Times New Roman" w:hAnsi="Times New Roman"/>
          <w:sz w:val="28"/>
          <w:szCs w:val="28"/>
        </w:rPr>
        <w:t>и гражданского общества» на 2023-2028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Развитие муниципального самоуправления и гражданского общества» на 2023-2028 годы разработана в целях повышения эффективности муниципального управления на основе системы принятия решений </w:t>
        <w:br/>
        <w:t>с вовлечением в управление всех заинтересованных участников городского развития.</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861 446,6 тыс. рублей, в том числе средства бюджета муниципального образования город Мурманск – 810 915,2 тыс. рублей, средства областного бюджета – 26 523,6 тыс. рублей, средства федерального бюджета – 24 007,8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872 263,3 тыс. рублей, или 101,3% от общего объема запланированных средств, в том числе средства бюджета муниципального образования город Мурманск – 825 026,1 тыс. рублей, или 101,7% от плана, средства областного бюджета – 23 617,3 тыс. рублей, или 89,0% от плана </w:t>
        <w:br/>
        <w:t>и средства федерального бюджета – 23 619,9 тыс. рублей, или 98,4%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5.1. Подпрограмма 1 «Информатизация органов управления</w:t>
      </w:r>
    </w:p>
    <w:p>
      <w:pPr>
        <w:pStyle w:val="Normal"/>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город Мурманс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1 «Информатизация органов управления муниципального образования город Мурманск» разработана в целях расширения применения информационных технологий в ОМСУ.</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одпрограммы в 2023 году запланировано 16 255,3 тыс. рублей, в том числе за счет средств местного бюджета 16 237,1 тыс. рублей, </w:t>
        <w:br/>
        <w:t>за счет средств областного бюджета - 18,2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6 179,7 тыс. рублей, или 99,5% </w:t>
        <w:br/>
        <w:t>от запланированного на год объема денежных средств, в том числе средств бюджета муниципального образования город Мурманск – 16 161,5 тыс. рублей, или 99,5% от плана, средств областного бюджета - 18,2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3 году в рамках мероприятий подпрограммы осуществлялось сопровождение системы электронного документооборота, приобретение </w:t>
        <w:br/>
        <w:t>и продление лицензий на неисключительные права на использование программного обеспечения, аттестационные мероприятия по защите государственной тайны, приобретение оборуд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доступность информационных систем, включенных в информационно-вычислительную сеть, структурным подразделениям администрации города Мурманска составила 99,0%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мероприятия в 2023 году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2. Подпрограмма 2 «Информирование населения о деятельности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муниципального образования </w:t>
      </w:r>
    </w:p>
    <w:p>
      <w:pPr>
        <w:pStyle w:val="Normal"/>
        <w:spacing w:lineRule="auto" w:line="240" w:before="0" w:after="200"/>
        <w:contextualSpacing/>
        <w:jc w:val="center"/>
        <w:rPr/>
      </w:pPr>
      <w:r>
        <w:rPr>
          <w:rFonts w:cs="Times New Roman" w:ascii="Times New Roman" w:hAnsi="Times New Roman"/>
          <w:sz w:val="28"/>
          <w:szCs w:val="28"/>
        </w:rPr>
        <w:t xml:space="preserve">город Мурманс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2 «Информирование населения о деятельности органов местного самоуправления муниципального образования город Мурманск» </w:t>
        <w:br/>
        <w:t>разработана в целях обеспечения конституционного права жителей города Мурманска на получение объективной информации о деятельности ОМСУ муниципального образования город Мурманск, информации, касающейся культурного, экономического и социального развития города Мурманск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подпрограммы в 2023 году в бюджете муниципального образования город Мурманск предусмотрены средства </w:t>
        <w:br/>
        <w:t xml:space="preserve">в размере 100 754,8 тыс. рублей. Фактически освоено 100 522,4 тыс. рублей, или 99,8%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8"/>
          <w:szCs w:val="28"/>
        </w:rPr>
        <w:t xml:space="preserve">В 2023 году газета «Вечерний Мурманск» издавалась регулярно </w:t>
        <w:br/>
        <w:t xml:space="preserve">и своевременно доставлялась читателям. </w:t>
      </w:r>
    </w:p>
    <w:p>
      <w:pPr>
        <w:pStyle w:val="Normal"/>
        <w:spacing w:lineRule="auto" w:line="240" w:before="0" w:after="0"/>
        <w:ind w:firstLine="709"/>
        <w:jc w:val="both"/>
        <w:rPr/>
      </w:pPr>
      <w:r>
        <w:rPr>
          <w:rFonts w:cs="Times New Roman" w:ascii="Times New Roman" w:hAnsi="Times New Roman"/>
          <w:sz w:val="28"/>
          <w:szCs w:val="28"/>
        </w:rPr>
        <w:t xml:space="preserve">Доля опубликованной информации о деятельности ОМСУ муниципального образования город Мурманск и социально значимой информации в общем объеме публикаций газеты «Вечерний Мурманск» </w:t>
        <w:br/>
        <w:t xml:space="preserve">в 2023 году составила 83% (108,5% от плана). Печатные площади </w:t>
        <w:br/>
        <w:t>для опубликования нормативных правовых актов органов местного самоуправления предоставлялись в необходимых объемах.</w:t>
      </w:r>
    </w:p>
    <w:p>
      <w:pPr>
        <w:pStyle w:val="Normal"/>
        <w:spacing w:lineRule="auto" w:line="240" w:before="0" w:after="0"/>
        <w:ind w:firstLine="709"/>
        <w:jc w:val="both"/>
        <w:rPr/>
      </w:pPr>
      <w:r>
        <w:rPr>
          <w:rFonts w:cs="Times New Roman" w:ascii="Times New Roman" w:hAnsi="Times New Roman"/>
          <w:sz w:val="28"/>
          <w:szCs w:val="28"/>
        </w:rPr>
        <w:t xml:space="preserve">МАУ «Редакция газеты «Вечерний Мурманск» проводилась регулярная информационно-аналитическая работа по актуальным и интересующим население вопросам, отчеты (информация) публиковались в газете. </w:t>
      </w:r>
    </w:p>
    <w:p>
      <w:pPr>
        <w:pStyle w:val="Normal"/>
        <w:spacing w:lineRule="auto" w:line="240" w:before="0" w:after="0"/>
        <w:ind w:firstLine="709"/>
        <w:jc w:val="both"/>
        <w:rPr/>
      </w:pPr>
      <w:r>
        <w:rPr>
          <w:rFonts w:cs="Times New Roman" w:ascii="Times New Roman" w:hAnsi="Times New Roman"/>
          <w:sz w:val="28"/>
          <w:szCs w:val="28"/>
        </w:rPr>
        <w:t>Предусмотренные на 2023 год программные мероприятия реализованы своевременно, в полном объеме.</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 Подпрограмма 3 «Обслуживание деятельности органов местн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управления муниципального образования город Мурманск,</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 в области молодежной политики, физической культуры</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3 «Обслуживание деятельности органов местного самоуправления муниципального образования город Мурманск, учреждений </w:t>
        <w:br/>
        <w:t xml:space="preserve">в области молодежной политики, физической культуры и спорта» </w:t>
        <w:br/>
        <w:t>разработана в целях обеспечения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374 221,5 тыс. рублей. Фактически освоено 386 028,8 тыс. рублей, или 103,2% </w:t>
        <w:br/>
        <w:t xml:space="preserve">от запланированного на год объема денежных средств. </w:t>
      </w:r>
    </w:p>
    <w:p>
      <w:pPr>
        <w:pStyle w:val="Normal"/>
        <w:spacing w:lineRule="auto" w:line="240" w:before="0" w:after="200"/>
        <w:ind w:firstLine="709"/>
        <w:contextualSpacing/>
        <w:jc w:val="both"/>
        <w:rPr/>
      </w:pPr>
      <w:r>
        <w:rPr>
          <w:rFonts w:cs="Times New Roman" w:ascii="Times New Roman" w:hAnsi="Times New Roman"/>
          <w:sz w:val="28"/>
          <w:szCs w:val="28"/>
        </w:rPr>
        <w:t xml:space="preserve">ММБУ «Управление по обеспечению деятельности органов местного самоуправления города Мурманска» в соответствии с целями и видами деятельности обеспечивало деятельность органов местного самоуправления </w:t>
        <w:br/>
        <w:t>(в том числе обеспечивало техническую эксплуатацию и обслуживание зданий, сооружений, помещений, инженерных сетей и коммуникаций, оказывало транспортные услуги, организовало охрану вверенных зданий и сооружений, их бытовое и коммунальное обслуживание и др.).</w:t>
      </w:r>
    </w:p>
    <w:p>
      <w:pPr>
        <w:pStyle w:val="Normal"/>
        <w:spacing w:lineRule="auto" w:line="240" w:before="0" w:after="200"/>
        <w:ind w:firstLine="709"/>
        <w:contextualSpacing/>
        <w:jc w:val="both"/>
        <w:rPr/>
      </w:pPr>
      <w:r>
        <w:rPr>
          <w:rFonts w:cs="Times New Roman" w:ascii="Times New Roman" w:hAnsi="Times New Roman"/>
          <w:sz w:val="28"/>
          <w:szCs w:val="28"/>
        </w:rPr>
        <w:t>МБУ «Централизованная бухгалтерия по обслуживанию структурных подразделений администрации города Мурманска» обеспечивало организацию и выполнение работ по ведению бухгалтерского, налогового и статистического учета для обеспечения деятельности муниципальных учреждений муниципального образования город Мурманс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МКУ «Управление закупок» осуществляло определение поставщиков (подрядчиков, исполнителей) конкурентными способами для обеспечения нужд муниципальных заказчиков муниципального образования городской округ город-герой Мурманс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деятельность указанных учреждений обеспечивалось в полном объеме, что способствовало эффективной работе органов местного самоуправления и учреждений в области молодежной политики, физической культуры и спор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 Подпрограмма 4 «Поддержка общественных и гражданских</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ив в городе Мурман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4 «Поддержка общественных и гражданских инициатив </w:t>
        <w:br/>
        <w:t>в городе Мурманске» разработана в целях развития институтов гражданского общества, стимулирования участия граждан и организаций в общественных объединениях, поддержки общественных и гражданских инициатив в городе Мурманске, патриотического воспитания населения.</w:t>
      </w:r>
    </w:p>
    <w:p>
      <w:pPr>
        <w:pStyle w:val="Normal"/>
        <w:spacing w:lineRule="auto" w:line="240" w:before="0" w:after="0"/>
        <w:ind w:firstLine="709"/>
        <w:jc w:val="both"/>
        <w:rPr/>
      </w:pPr>
      <w:r>
        <w:rPr>
          <w:rFonts w:cs="Times New Roman" w:ascii="Times New Roman" w:hAnsi="Times New Roman"/>
          <w:sz w:val="28"/>
          <w:szCs w:val="28"/>
        </w:rPr>
        <w:t>На реализацию мероприятий в 2023 году в бюджете муниципального образования город Мурманск предусмотрены средства в размере 6 664,7 тыс. рублей. Фактически освоено 6 664,7 тыс. рублей, или 100,0% от запланированного на год объема денежных средств.</w:t>
      </w:r>
    </w:p>
    <w:p>
      <w:pPr>
        <w:pStyle w:val="Normal"/>
        <w:spacing w:lineRule="auto" w:line="240" w:before="0" w:after="0"/>
        <w:ind w:firstLine="709"/>
        <w:jc w:val="both"/>
        <w:rPr/>
      </w:pPr>
      <w:r>
        <w:rPr>
          <w:rFonts w:cs="Times New Roman" w:ascii="Times New Roman" w:hAnsi="Times New Roman"/>
          <w:sz w:val="28"/>
          <w:szCs w:val="28"/>
        </w:rPr>
        <w:t>В 2023 году в рамках подпрограммы:</w:t>
      </w:r>
    </w:p>
    <w:p>
      <w:pPr>
        <w:pStyle w:val="Normal"/>
        <w:spacing w:lineRule="auto" w:line="240" w:before="0" w:after="0"/>
        <w:ind w:firstLine="709"/>
        <w:jc w:val="both"/>
        <w:rPr/>
      </w:pPr>
      <w:r>
        <w:rPr>
          <w:rFonts w:cs="Times New Roman" w:ascii="Times New Roman" w:hAnsi="Times New Roman"/>
          <w:sz w:val="28"/>
          <w:szCs w:val="28"/>
        </w:rPr>
        <w:t>1. По результатам проведенного конкурса программ (проектов) социально ориентированных некоммерческих организаций десяти некоммерческим организациям предоставлены субсидии на общую сумму 800,00 тыс. рублей.</w:t>
      </w:r>
    </w:p>
    <w:p>
      <w:pPr>
        <w:pStyle w:val="Normal"/>
        <w:spacing w:lineRule="auto" w:line="240" w:before="0" w:after="0"/>
        <w:ind w:firstLine="709"/>
        <w:jc w:val="both"/>
        <w:rPr/>
      </w:pPr>
      <w:r>
        <w:rPr>
          <w:rFonts w:cs="Times New Roman" w:ascii="Times New Roman" w:hAnsi="Times New Roman"/>
          <w:sz w:val="28"/>
          <w:szCs w:val="28"/>
        </w:rPr>
        <w:t xml:space="preserve">2. Десять лауреатов награждено премией главы муниципального образования город Мурманск «За активную общественную работу» (награждение лауреатов производилось в торжественной обстановке в рамках Ярмарки социальных проектов). </w:t>
      </w:r>
    </w:p>
    <w:p>
      <w:pPr>
        <w:pStyle w:val="Normal"/>
        <w:spacing w:lineRule="auto" w:line="240" w:before="0" w:after="0"/>
        <w:ind w:firstLine="709"/>
        <w:jc w:val="both"/>
        <w:rPr/>
      </w:pPr>
      <w:r>
        <w:rPr>
          <w:rFonts w:cs="Times New Roman" w:ascii="Times New Roman" w:hAnsi="Times New Roman"/>
          <w:sz w:val="28"/>
          <w:szCs w:val="28"/>
        </w:rPr>
        <w:t xml:space="preserve">3. Проведено пять мероприятий, направленных на поддержку общественных и гражданских инициатив, и 18 мероприятий, направленных на сохранение военно-исторических традиций, повышение престижа военной службы, формирование патриотического сознания населения города Мурманска (в том числе предоставлена поддержка десяти подшефным воинским частям, учреждениям). </w:t>
      </w:r>
    </w:p>
    <w:p>
      <w:pPr>
        <w:pStyle w:val="Normal"/>
        <w:spacing w:lineRule="auto" w:line="240" w:before="0" w:after="0"/>
        <w:ind w:firstLine="709"/>
        <w:jc w:val="both"/>
        <w:rPr/>
      </w:pPr>
      <w:r>
        <w:rPr>
          <w:rFonts w:cs="Times New Roman" w:ascii="Times New Roman" w:hAnsi="Times New Roman"/>
          <w:sz w:val="28"/>
          <w:szCs w:val="28"/>
        </w:rPr>
        <w:t xml:space="preserve">Реализация запланированных на 2023 год программных мероприятий осуществлялась своевременно, в полном объеме. В результате реализации программных мероприятий доля общественных объединений </w:t>
        <w:br/>
        <w:t>и некоммерческих организаций, вовлеченных в реализацию мероприятий по поддержке общественных и гражданских инициатив, от общего числа общественных организаций увеличилась до 17,9%.</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5. Подпрограмма 5 «Противодействие коррупции </w:t>
        <w:br/>
        <w:t>в муниципальном образовании город Мурман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5 «Противодействие коррупции в муниципальном образовании город Мурманск» разработана в целях предупреждения (профилактики) коррупции.</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50,0 тыс. рублей. Фактически освоено 50,0 тыс. рублей, или 100,0% от запланированного </w:t>
        <w:br/>
        <w:t>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Мероприятия по противодействию коррупции в администрации города Мурманска проводятся в рамках Плана мероприятий по противодействию коррупции в администрации города Мурманска, утвержденного распоряжением администрации города Мурманска от 30.11.2018 № 80-р. </w:t>
      </w:r>
    </w:p>
    <w:p>
      <w:pPr>
        <w:pStyle w:val="Normal"/>
        <w:spacing w:lineRule="auto" w:line="240" w:before="0" w:after="200"/>
        <w:ind w:firstLine="709"/>
        <w:contextualSpacing/>
        <w:jc w:val="both"/>
        <w:rPr/>
      </w:pPr>
      <w:r>
        <w:rPr>
          <w:rFonts w:cs="Times New Roman" w:ascii="Times New Roman" w:hAnsi="Times New Roman"/>
          <w:sz w:val="28"/>
          <w:szCs w:val="28"/>
        </w:rPr>
        <w:t>В целях предупреждения (профилактики) коррупции в муниципальном образовании город Мурманск в 2023 году с муниципальными служащими администрации города Мурманска проведено 31 методическое занятие, беседа по профилактике коррупции (100,0% от плана).</w:t>
      </w:r>
    </w:p>
    <w:p>
      <w:pPr>
        <w:pStyle w:val="Normal"/>
        <w:spacing w:lineRule="auto" w:line="240" w:before="0" w:after="0"/>
        <w:ind w:firstLine="709"/>
        <w:jc w:val="both"/>
        <w:rPr/>
      </w:pPr>
      <w:r>
        <w:rPr>
          <w:rFonts w:cs="Times New Roman" w:ascii="Times New Roman" w:hAnsi="Times New Roman"/>
          <w:sz w:val="28"/>
          <w:szCs w:val="28"/>
        </w:rPr>
        <w:t>Кроме того, изготовлена печатная продукция антикоррупционной направленности в количестве 50 единиц (16, 7% от плана в связи с удорожанием печатной продукции и изменением ее типа – печатью календарей вместо листовок).</w:t>
      </w:r>
    </w:p>
    <w:p>
      <w:pPr>
        <w:pStyle w:val="Normal"/>
        <w:spacing w:lineRule="auto" w:line="240" w:before="0" w:after="0"/>
        <w:ind w:firstLine="709"/>
        <w:jc w:val="both"/>
        <w:rPr/>
      </w:pPr>
      <w:r>
        <w:rPr>
          <w:rFonts w:cs="Times New Roman" w:ascii="Times New Roman" w:hAnsi="Times New Roman"/>
          <w:sz w:val="28"/>
          <w:szCs w:val="28"/>
        </w:rPr>
        <w:t xml:space="preserve">Запланированные на 2023 год программные мероприятия реализованы </w:t>
        <w:br/>
        <w:t>своевре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15.6. АВЦП «Обеспечение деятельности администрации </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администрации города Мурманска» разработана в целях обеспечения деятельности администрации города Мурманска по выполнению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3 году в бюджете муниципального образования город Мурманск предусмотрены средства в размере 363 500,3 тыс. рублей, в т.ч средства бюджета муниципального образования город Мурманск – 312 987,1 тыс. рублей, средства областного бюджета – 26 505,4 тыс. рублей </w:t>
        <w:br/>
        <w:t xml:space="preserve">и средства федерального бюджета – 24 007,8 тыс. рубл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своено 362 817,7 тыс. рублей, или 99,8% </w:t>
        <w:br/>
        <w:t>от запланированного на год объема денежных средств, в том числе средств бюджета муниципального образования город Мурманск – 315 598,7 тыс. рублей, или 100,8% от плана, средств областного бюджета – 23 599,1 тыс. рублей, или 89,0% от плана, средств федерального бюджета – 23 619,9 тыс. рублей, или 98,4%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6. МП «Формирование современной городской среды на территории</w:t>
      </w:r>
    </w:p>
    <w:p>
      <w:pPr>
        <w:pStyle w:val="Normal"/>
        <w:spacing w:lineRule="auto" w:line="240" w:before="0" w:after="20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город Мурманск» на 2023-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МП «Формирование современной городской среды на территории муниципального образования город Мурманск» на 2023-2024 годы разработана в целях повышения уровня благоустройства территорий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в размере 496 007,3 тыс. рублей, в том числе средства бюджета муниципального образования город Мурманск - 190 100,5 тыс. рублей, средства областного бюджета - 228 425,9 тыс. рублей, средства федерального бюджета - 77 480,9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425 537,0 тыс. рублей, или 85,8% от плана, в том числе средства бюджета муниципального образования город Мурманск - </w:t>
        <w:br/>
        <w:t xml:space="preserve">159 634,2 тыс. рублей, или 84,0% от плана, средства областного бюджета - </w:t>
        <w:br/>
        <w:t xml:space="preserve">188 421,9 тыс. рублей, или 82,5% от плана, средства федерального бюджета - </w:t>
        <w:br/>
        <w:t>77 480,9 тыс. рублей, или 100,0% от план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6.1. Подпрограмма «Обеспечение комплексного благоустройства</w:t>
      </w:r>
    </w:p>
    <w:p>
      <w:pPr>
        <w:pStyle w:val="Normal"/>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й муниципального образования город Мурманс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Подпрограмма «Обеспечение комплексного благоустройства территорий муниципального образования город Мурманск» разработана в целях повышения уровня благоустройства дворовых и общественных территорий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3 году в бюджете муниципального образования город Мурманск предусмотрены средства </w:t>
        <w:br/>
        <w:t>в размере 496 007,3 тыс. рублей, в том числе средства бюджета муниципального образования город Мурманск - 190 100,5 тыс. рублей, средства областного бюджета - 228 425,9 тыс. рублей, средства федерального бюджета - 77 480,9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425 537,0 тыс. рублей, или 85,8% от плана, в том числе средства бюджета муниципального образования город Мурманск - </w:t>
        <w:br/>
        <w:t xml:space="preserve">159 634,2 тыс. рублей, или 84,0% от плана, средства областного бюджета - </w:t>
        <w:br/>
        <w:t xml:space="preserve">188 421,9 тыс. рублей, или 82,5% от плана, средства федерального бюджета - </w:t>
        <w:br/>
        <w:t>77 480,9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В рамках реализации программных мероприятий в 2023 году:</w:t>
      </w:r>
    </w:p>
    <w:p>
      <w:pPr>
        <w:pStyle w:val="Normal"/>
        <w:spacing w:lineRule="auto" w:line="240" w:before="0" w:after="200"/>
        <w:ind w:firstLine="709"/>
        <w:contextualSpacing/>
        <w:jc w:val="both"/>
        <w:rPr/>
      </w:pPr>
      <w:r>
        <w:rPr>
          <w:rFonts w:cs="Times New Roman" w:ascii="Times New Roman" w:hAnsi="Times New Roman"/>
          <w:sz w:val="28"/>
          <w:szCs w:val="28"/>
        </w:rPr>
        <w:t>1. Выполнены работы по капитальному ремонту семи дворовых территорий, сформированных в шесть объектов:</w:t>
      </w:r>
    </w:p>
    <w:p>
      <w:pPr>
        <w:pStyle w:val="Normal"/>
        <w:spacing w:lineRule="auto" w:line="240" w:before="0" w:after="200"/>
        <w:ind w:firstLine="709"/>
        <w:contextualSpacing/>
        <w:jc w:val="both"/>
        <w:rPr/>
      </w:pPr>
      <w:r>
        <w:rPr>
          <w:rFonts w:cs="Times New Roman" w:ascii="Times New Roman" w:hAnsi="Times New Roman"/>
          <w:sz w:val="28"/>
          <w:szCs w:val="28"/>
        </w:rPr>
        <w:t>- ул. Халтурина, дома 1, 3;</w:t>
      </w:r>
    </w:p>
    <w:p>
      <w:pPr>
        <w:pStyle w:val="Normal"/>
        <w:spacing w:lineRule="auto" w:line="240" w:before="0" w:after="200"/>
        <w:ind w:firstLine="709"/>
        <w:contextualSpacing/>
        <w:jc w:val="both"/>
        <w:rPr/>
      </w:pPr>
      <w:r>
        <w:rPr>
          <w:rFonts w:cs="Times New Roman" w:ascii="Times New Roman" w:hAnsi="Times New Roman"/>
          <w:sz w:val="28"/>
          <w:szCs w:val="28"/>
        </w:rPr>
        <w:t>- просп. Ленина, дома 63, 65 (две дворовые территории);</w:t>
      </w:r>
    </w:p>
    <w:p>
      <w:pPr>
        <w:pStyle w:val="Normal"/>
        <w:spacing w:lineRule="auto" w:line="240" w:before="0" w:after="200"/>
        <w:ind w:firstLine="709"/>
        <w:contextualSpacing/>
        <w:jc w:val="both"/>
        <w:rPr/>
      </w:pPr>
      <w:r>
        <w:rPr>
          <w:rFonts w:cs="Times New Roman" w:ascii="Times New Roman" w:hAnsi="Times New Roman"/>
          <w:sz w:val="28"/>
          <w:szCs w:val="28"/>
        </w:rPr>
        <w:t>- пр. Связи, дома 4, 6, 8, 10, 12, 14, 16, 18, 20, 22, 24, 26, 28;</w:t>
      </w:r>
    </w:p>
    <w:p>
      <w:pPr>
        <w:pStyle w:val="Normal"/>
        <w:spacing w:lineRule="auto" w:line="240" w:before="0" w:after="200"/>
        <w:ind w:firstLine="709"/>
        <w:contextualSpacing/>
        <w:jc w:val="both"/>
        <w:rPr/>
      </w:pPr>
      <w:r>
        <w:rPr>
          <w:rFonts w:cs="Times New Roman" w:ascii="Times New Roman" w:hAnsi="Times New Roman"/>
          <w:sz w:val="28"/>
          <w:szCs w:val="28"/>
        </w:rPr>
        <w:t>- ул. Карла Маркса, дома 40, 42, 44;</w:t>
      </w:r>
    </w:p>
    <w:p>
      <w:pPr>
        <w:pStyle w:val="Normal"/>
        <w:spacing w:lineRule="auto" w:line="240" w:before="0" w:after="200"/>
        <w:ind w:firstLine="709"/>
        <w:contextualSpacing/>
        <w:jc w:val="both"/>
        <w:rPr/>
      </w:pPr>
      <w:r>
        <w:rPr>
          <w:rFonts w:cs="Times New Roman" w:ascii="Times New Roman" w:hAnsi="Times New Roman"/>
          <w:sz w:val="28"/>
          <w:szCs w:val="28"/>
        </w:rPr>
        <w:t>- просп. Ленина, дома 19, 21, 23, ул. Полярные Зори, дом 2;</w:t>
      </w:r>
    </w:p>
    <w:p>
      <w:pPr>
        <w:pStyle w:val="Normal"/>
        <w:spacing w:lineRule="auto" w:line="240" w:before="0" w:after="200"/>
        <w:ind w:firstLine="709"/>
        <w:contextualSpacing/>
        <w:jc w:val="both"/>
        <w:rPr/>
      </w:pPr>
      <w:r>
        <w:rPr>
          <w:rFonts w:cs="Times New Roman" w:ascii="Times New Roman" w:hAnsi="Times New Roman"/>
          <w:sz w:val="28"/>
          <w:szCs w:val="28"/>
        </w:rPr>
        <w:t>- ул. Карла Маркса, дома 45, 47, 49, 51.</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выполнения работ по благоустройству дворовых территорий образовалась экономия, обусловленная уменьшением объема работ </w:t>
        <w:br/>
        <w:t xml:space="preserve">по фактической потребности. Кроме того, часть работ в 2023 году не оплачена </w:t>
        <w:br/>
        <w:t xml:space="preserve">в связи с несвоевременным предоставлением подрядчиком исполнительной документаци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олнены работы по ямочному ремонту 147 дворовых проездов.</w:t>
      </w:r>
    </w:p>
    <w:p>
      <w:pPr>
        <w:pStyle w:val="Normal"/>
        <w:spacing w:lineRule="auto" w:line="240" w:before="0" w:after="200"/>
        <w:ind w:firstLine="709"/>
        <w:contextualSpacing/>
        <w:jc w:val="both"/>
        <w:rPr/>
      </w:pPr>
      <w:r>
        <w:rPr>
          <w:rFonts w:cs="Times New Roman" w:ascii="Times New Roman" w:hAnsi="Times New Roman"/>
          <w:sz w:val="28"/>
          <w:szCs w:val="28"/>
        </w:rPr>
        <w:t>3. Выполнено комплексное благоустройство трех общественных территор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еленой зоны вдоль ручья Чистого (вдоль просп. Кольского, </w:t>
        <w:br/>
        <w:t>от ул. Баумана до ул. Генерала Щербакова)</w:t>
      </w:r>
      <w:r>
        <w:rPr>
          <w:rFonts w:cs="Times New Roman" w:ascii="Times New Roman" w:hAnsi="Times New Roman"/>
          <w:sz w:val="28"/>
          <w:szCs w:val="28"/>
          <w:lang w:val="en-US"/>
        </w:rPr>
        <w:t>;</w:t>
      </w:r>
    </w:p>
    <w:p>
      <w:pPr>
        <w:pStyle w:val="Normal"/>
        <w:spacing w:lineRule="auto" w:line="240" w:before="0" w:after="200"/>
        <w:ind w:firstLine="709"/>
        <w:contextualSpacing/>
        <w:jc w:val="both"/>
        <w:rPr/>
      </w:pPr>
      <w:r>
        <w:rPr>
          <w:rFonts w:cs="Times New Roman" w:ascii="Times New Roman" w:hAnsi="Times New Roman"/>
          <w:sz w:val="28"/>
          <w:szCs w:val="28"/>
        </w:rPr>
        <w:t>- территории озера Семеновского («Домик Моржей»);</w:t>
      </w:r>
    </w:p>
    <w:p>
      <w:pPr>
        <w:pStyle w:val="Normal"/>
        <w:spacing w:lineRule="auto" w:line="240" w:before="0" w:after="200"/>
        <w:ind w:firstLine="709"/>
        <w:contextualSpacing/>
        <w:jc w:val="both"/>
        <w:rPr/>
      </w:pPr>
      <w:r>
        <w:rPr>
          <w:rFonts w:cs="Times New Roman" w:ascii="Times New Roman" w:hAnsi="Times New Roman"/>
          <w:sz w:val="28"/>
          <w:szCs w:val="28"/>
        </w:rPr>
        <w:t xml:space="preserve">- экологической тропы на территории спортивного комплекса «Снежинка» протяженностью 3 км (летняя) и 2,2 км (всесезонная). Работы по данной общественной территории завершены, экологическая тропа открыта для населения, установка входных групп будет произведена в 2024 году при наступлении благоприятных погодных условий. Кроме того, по согласованию </w:t>
        <w:br/>
        <w:t>с Министерством градостроительства и благоустройства Мурманской области за счет образовавшейся экономии планируется установить дополнительные малые архитектурные формы (бинокли, информационные стенды, скамьи).</w:t>
      </w:r>
    </w:p>
    <w:p>
      <w:pPr>
        <w:pStyle w:val="Normal"/>
        <w:tabs>
          <w:tab w:val="clear" w:pos="708"/>
          <w:tab w:val="left" w:pos="8302"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ные мероприятия выполнены в полном объеме. </w:t>
        <w:tab/>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III. Оценка эффективности реализации МП по итогам 2023 год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ценка эффективности МП в 2023 году проводилась в соответствии </w:t>
        <w:br/>
        <w:t>с Методикой оценки эффективности муниципальных программ города Мурманска, утвержденной постановлением администрации города Мурманска 06.07.2022 № 1860, исходя из значения интегрального показателя эффективности, рассчитываемого для каждой МП на основе трех критери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и достижения ц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ики значений показателей муниципальной программы по сравнению с предшествующи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и выполнения мероприятий муниципальной программы.</w:t>
      </w:r>
    </w:p>
    <w:p>
      <w:pPr>
        <w:pStyle w:val="Normal"/>
        <w:spacing w:lineRule="auto" w:line="240" w:before="0" w:after="0"/>
        <w:ind w:firstLine="708"/>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Сведения о достижении значений показателей муниципальных программ в 2023 году приведены в приложении № 3 к настоящему отчету.</w:t>
      </w:r>
    </w:p>
    <w:p>
      <w:pPr>
        <w:pStyle w:val="Normal"/>
        <w:spacing w:lineRule="auto" w:line="240" w:before="0" w:after="0"/>
        <w:ind w:firstLine="709"/>
        <w:jc w:val="both"/>
        <w:rPr/>
      </w:pPr>
      <w:r>
        <w:rPr>
          <w:rFonts w:cs="Times New Roman" w:ascii="Times New Roman" w:hAnsi="Times New Roman"/>
          <w:sz w:val="28"/>
          <w:szCs w:val="28"/>
        </w:rPr>
        <w:t>Результаты оценки эффективности реализации МП по итогам 2023 года приведены в приложении № 4 к настоящему отч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высокий уровень эффективности зафиксирован у пяти МП, средний уровень – у семи МП, уровень эффективности ниже среднего – у одной МП, низкий уровень эффективности – у трех МП. </w:t>
      </w:r>
    </w:p>
    <w:p>
      <w:pPr>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299"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napToGrid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284" w:type="dxa"/>
            <w:tcBorders/>
          </w:tcPr>
          <w:p>
            <w:pPr>
              <w:pStyle w:val="Normal"/>
              <w:snapToGrid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285" w:type="dxa"/>
            <w:tcBorders/>
          </w:tcPr>
          <w:p>
            <w:pPr>
              <w:pStyle w:val="Normal"/>
              <w:spacing w:lineRule="auto" w:line="240" w:before="0" w:after="0"/>
              <w:contextualSpacing/>
              <w:jc w:val="center"/>
              <w:rPr/>
            </w:pPr>
            <w:r>
              <w:rPr>
                <w:rFonts w:cs="Times New Roman" w:ascii="Times New Roman" w:hAnsi="Times New Roman"/>
                <w:sz w:val="28"/>
                <w:szCs w:val="28"/>
              </w:rPr>
              <w:t xml:space="preserve">Приложение № 1 </w:t>
              <w:br/>
              <w:t>к отчету</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города Мурманска,</w:t>
      </w:r>
    </w:p>
    <w:p>
      <w:pPr>
        <w:pStyle w:val="Normal"/>
        <w:spacing w:lineRule="auto" w:line="240" w:before="0" w:after="0"/>
        <w:contextualSpacing/>
        <w:jc w:val="center"/>
        <w:rPr/>
      </w:pPr>
      <w:r>
        <w:rPr>
          <w:rFonts w:cs="Times New Roman" w:ascii="Times New Roman" w:hAnsi="Times New Roman"/>
          <w:sz w:val="28"/>
          <w:szCs w:val="28"/>
        </w:rPr>
        <w:t>реализуемых в 20</w:t>
      </w:r>
      <w:r>
        <w:rPr>
          <w:rFonts w:cs="Times New Roman" w:ascii="Times New Roman" w:hAnsi="Times New Roman"/>
          <w:sz w:val="28"/>
          <w:szCs w:val="28"/>
          <w:lang w:val="en-US"/>
        </w:rPr>
        <w:t>23</w:t>
      </w:r>
      <w:r>
        <w:rPr>
          <w:rFonts w:cs="Times New Roman" w:ascii="Times New Roman" w:hAnsi="Times New Roman"/>
          <w:sz w:val="28"/>
          <w:szCs w:val="28"/>
        </w:rPr>
        <w:t xml:space="preserve"> год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67"/>
        <w:gridCol w:w="4111"/>
        <w:gridCol w:w="510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 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ормативный правовой акт об утверждении программы и внесении в нее изме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Муниципальная программа города Мурманска «Развитие образования»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25 (в ред. постановлений от 30.01.2023 № 248, от 03.02.2023 № 382, от 25.05.2023 № 1877, от 20.07.2023 № 2617, от 20.12.2023 № 4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Муниципальная программа города Мурманска «Охрана здоровья населения города Мурманс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становление администрации города Мурманска от 14.11.2022 № 3523 (в ред. постановления от 22.12.2023 № 4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Муниципальная программа города Мурманска «Социальная поддерж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становление администрации города Мурманска от 14.11.2022 № 3529 (в ред. постановлений от 29.05.2023 № 1913, от 22.12.2023 № 45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культуры»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33 (в ред. постановлений от 14.06.2023 № 2173, от 22.12.2023 № 45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физической культуры и спорт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30 (в ред. постановлений от 28.06.2023 № 2381, от 22.12.2023 № 44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конкурентоспособной экономики»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22 (в ред. постановлений от 07.06.2023 № 2074, от 10.10.2023 № 3517, от 20.12.2023 № 44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транспортной системы»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28 (в ред. постановлений от 08.06.2023 № 2109, от 21.12.2023 № 44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Управление имуществом»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27 (в ред. постановлений от 11.08.2023 № 2902, от 22.12.2023 № 4524)</w:t>
            </w:r>
          </w:p>
        </w:tc>
      </w:tr>
      <w:tr>
        <w:trPr>
          <w:trHeight w:val="10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Муниципальная программа города Мурманска «Жилищная полити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становление администрации города Мурманска от 14.11.2022 № 3532 (в ред. постановлений от 01.03.2023 № 756, от 13.07.2023 № 2559, от 18.09.2023 № 3207, от 22.12.2023 № 45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Градостроительная политик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тановление администрации города Мурманска </w:t>
              <w:br/>
              <w:t xml:space="preserve">от 14.11.2022 № 3531 (в ред. постановлений от 14.06.2023 № 2174, от 22.12.2023 № 451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Жилищно-коммунальное хозяйство»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21 (в ред. постановлений от 02.06.2023 № 2010, от 21.12.2023 № 44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Муниципальная программа города Мурманска «Обеспечение экологической безопасности и улучшение окружающей среды муниципального образования город Мурманск»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34 (в ред. постановлений от 13.07.2023 № 2558 от 22.12.2023 № 45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Муниципальная программа города Мурманска «Обеспечение безопасности проживания»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становление администрации города Мурманска от 14.11.2022 № 3535 (в ред. постановлений от 18.08.2023 № 2937, от 22.12.2023 № 45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en-US"/>
              </w:rPr>
              <w:t>14</w:t>
            </w:r>
            <w:r>
              <w:rPr>
                <w:rFonts w:cs="Times New Roman" w:ascii="Times New Roman" w:hAnsi="Times New Roma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Управление муниципальными финансами»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14.11.2022 № 3526 (в ред. постановлений от 14.03.2023 № 898, от 25.05.2023 № 1878, от 21.12.2023 № 44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rPr>
              <w:t>Муниципальная программа города Мурманска «Развитие муниципального самоуправления и гражданского общества» на 2023-2028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становление администрации города Мурманска от 14.11.2022 № 3524 (в ред. постановлений от 09.06.2023 № 2139, от 15.12.2023 № 43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Муниципальная программа города Мурманска «Формирование современной городской среды на территории муниципального образования город Мурманск» на 2023-2024 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администрации города Мурманска от 28.11.2022 № 3702 (в ред. постановлений от 14.06.2023 № 2175, от 21.12.2023 № 4490)</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0" w:before="0" w:after="0"/>
        <w:contextualSpacing/>
        <w:jc w:val="center"/>
        <w:rPr/>
      </w:pPr>
      <w:r>
        <w:rPr/>
        <w:t>_______________</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cPr>
          <w:p>
            <w:pPr>
              <w:pStyle w:val="Normal"/>
              <w:widowControl w:val="false"/>
              <w:numPr>
                <w:ilvl w:val="0"/>
                <w:numId w:val="0"/>
              </w:numPr>
              <w:autoSpaceDE w:val="false"/>
              <w:snapToGrid w:val="false"/>
              <w:spacing w:lineRule="auto" w:line="240" w:before="0" w:after="0"/>
              <w:jc w:val="right"/>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96" w:type="dxa"/>
            <w:tcBorders/>
          </w:tcPr>
          <w:p>
            <w:pPr>
              <w:pStyle w:val="Normal"/>
              <w:widowControl w:val="false"/>
              <w:numPr>
                <w:ilvl w:val="0"/>
                <w:numId w:val="0"/>
              </w:numPr>
              <w:autoSpaceDE w:val="false"/>
              <w:snapToGrid w:val="false"/>
              <w:spacing w:lineRule="auto" w:line="240" w:before="0" w:after="0"/>
              <w:jc w:val="right"/>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97" w:type="dxa"/>
            <w:tcBorders/>
          </w:tcPr>
          <w:p>
            <w:pPr>
              <w:pStyle w:val="Normal"/>
              <w:widowControl w:val="false"/>
              <w:numPr>
                <w:ilvl w:val="0"/>
                <w:numId w:val="0"/>
              </w:numPr>
              <w:autoSpaceDE w:val="false"/>
              <w:snapToGrid w:val="false"/>
              <w:spacing w:lineRule="auto" w:line="240" w:before="0" w:after="0"/>
              <w:jc w:val="right"/>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697" w:type="dxa"/>
            <w:tcBorders/>
          </w:tcPr>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4"/>
                <w:lang w:eastAsia="ru-RU"/>
              </w:rPr>
              <w:t xml:space="preserve">Приложение № 2 </w:t>
              <w:br/>
              <w:t>к отчету</w:t>
            </w:r>
          </w:p>
        </w:tc>
      </w:tr>
    </w:tbl>
    <w:p>
      <w:pPr>
        <w:pStyle w:val="Normal"/>
        <w:widowControl w:val="false"/>
        <w:autoSpaceDE w:val="false"/>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Информация о финансировании муниципальных программ города Мурманска в 2023 году </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еречень принятых сокращений:</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АВЦП – аналитическая ведомственная целевая программ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АГМ – администрация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ГРБС – главный распорядитель бюджетных средств;</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ЖП – комитет по жилищной политике администрации города Мурманска;</w:t>
      </w:r>
    </w:p>
    <w:p>
      <w:pPr>
        <w:pStyle w:val="Normal"/>
        <w:widowControl w:val="false"/>
        <w:autoSpaceDE w:val="false"/>
        <w:spacing w:lineRule="auto" w:line="240" w:before="0" w:after="0"/>
        <w:rPr/>
      </w:pPr>
      <w:r>
        <w:rPr>
          <w:rFonts w:eastAsia="Times New Roman" w:cs="Times New Roman" w:ascii="Times New Roman" w:hAnsi="Times New Roman"/>
          <w:bCs/>
          <w:sz w:val="28"/>
          <w:szCs w:val="24"/>
          <w:lang w:eastAsia="ru-RU"/>
        </w:rPr>
        <w:t>- КТРиС – комитет территориального развития и строительства администрации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ИО – комитет имущественных отношений города Мурманска;</w:t>
      </w:r>
    </w:p>
    <w:p>
      <w:pPr>
        <w:pStyle w:val="Normal"/>
        <w:widowControl w:val="false"/>
        <w:autoSpaceDE w:val="false"/>
        <w:spacing w:lineRule="auto" w:line="240" w:before="0" w:after="0"/>
        <w:rPr/>
      </w:pPr>
      <w:r>
        <w:rPr>
          <w:rFonts w:eastAsia="Times New Roman" w:cs="Times New Roman" w:ascii="Times New Roman" w:hAnsi="Times New Roman"/>
          <w:bCs/>
          <w:sz w:val="28"/>
          <w:szCs w:val="24"/>
          <w:lang w:eastAsia="ru-RU"/>
        </w:rPr>
        <w:t>- КК – комитет по культуре администрации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О – комитет по образованию администрации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РГХ – комитет по развитию городского хозяйства администрации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СП – Контрольно-счетная палата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КСПВООДМ – комитет по социальной поддержке, взаимодействию с общественными организациями и делам молодежи администрации города Мурманска;</w:t>
      </w:r>
    </w:p>
    <w:p>
      <w:pPr>
        <w:pStyle w:val="Normal"/>
        <w:widowControl w:val="false"/>
        <w:autoSpaceDE w:val="false"/>
        <w:spacing w:lineRule="auto" w:line="240" w:before="0" w:after="0"/>
        <w:rPr/>
      </w:pPr>
      <w:r>
        <w:rPr>
          <w:rFonts w:eastAsia="Times New Roman" w:cs="Times New Roman" w:ascii="Times New Roman" w:hAnsi="Times New Roman"/>
          <w:bCs/>
          <w:sz w:val="28"/>
          <w:szCs w:val="24"/>
          <w:lang w:eastAsia="ru-RU"/>
        </w:rPr>
        <w:t>- КФКСИОЗ – комитет по физической культуре, спорту и охране здоровья администрации города Мурманска;</w:t>
      </w:r>
    </w:p>
    <w:p>
      <w:pPr>
        <w:pStyle w:val="Normal"/>
        <w:widowControl w:val="false"/>
        <w:autoSpaceDE w:val="false"/>
        <w:spacing w:lineRule="auto" w:line="240" w:before="0" w:after="0"/>
        <w:rPr/>
      </w:pPr>
      <w:r>
        <w:rPr>
          <w:rFonts w:eastAsia="Times New Roman" w:cs="Times New Roman" w:ascii="Times New Roman" w:hAnsi="Times New Roman"/>
          <w:bCs/>
          <w:sz w:val="28"/>
          <w:szCs w:val="24"/>
          <w:lang w:eastAsia="ru-RU"/>
        </w:rPr>
        <w:t xml:space="preserve">- КЭР – комитет по экономическому развитию администрации города Мурманска; </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МБ – местный бюджет;</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МП – муниципальная программа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ОБ – областной бюджет;</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СД – Совет депутатов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УФ – управление финансов администрации города Мурманска;</w:t>
      </w:r>
    </w:p>
    <w:p>
      <w:pPr>
        <w:pStyle w:val="Normal"/>
        <w:widowControl w:val="false"/>
        <w:autoSpaceDE w:val="false"/>
        <w:spacing w:lineRule="auto" w:line="24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ФБ – федеральный бюджет.</w:t>
      </w:r>
    </w:p>
    <w:p>
      <w:pPr>
        <w:pStyle w:val="Normal"/>
        <w:spacing w:lineRule="auto" w:line="240" w:before="0" w:after="0"/>
        <w:contextualSpacing/>
        <w:rPr>
          <w:rFonts w:ascii="Times New Roman" w:hAnsi="Times New Roman" w:eastAsia="Times New Roman" w:cs="Times New Roman"/>
          <w:bCs/>
          <w:sz w:val="28"/>
          <w:szCs w:val="24"/>
          <w:lang w:eastAsia="zh-CN"/>
        </w:rPr>
      </w:pPr>
      <w:r>
        <w:rPr>
          <w:rFonts w:eastAsia="Times New Roman" w:cs="Times New Roman" w:ascii="Times New Roman" w:hAnsi="Times New Roman"/>
          <w:bCs/>
          <w:sz w:val="28"/>
          <w:szCs w:val="24"/>
          <w:lang w:eastAsia="zh-CN"/>
        </w:rPr>
      </w:r>
    </w:p>
    <w:p>
      <w:pPr>
        <w:pStyle w:val="Normal"/>
        <w:spacing w:lineRule="auto" w:line="240" w:before="0" w:after="0"/>
        <w:contextualSpacing/>
        <w:rPr>
          <w:lang w:eastAsia="zh-CN"/>
        </w:rPr>
      </w:pPr>
      <w:r>
        <w:rPr>
          <w:lang w:eastAsia="zh-CN"/>
        </w:rPr>
      </w:r>
    </w:p>
    <w:tbl>
      <w:tblPr>
        <w:tblW w:w="5000" w:type="pct"/>
        <w:jc w:val="left"/>
        <w:tblInd w:w="-113" w:type="dxa"/>
        <w:tblLayout w:type="fixed"/>
        <w:tblCellMar>
          <w:top w:w="0" w:type="dxa"/>
          <w:left w:w="108" w:type="dxa"/>
          <w:bottom w:w="0" w:type="dxa"/>
          <w:right w:w="108" w:type="dxa"/>
        </w:tblCellMar>
      </w:tblPr>
      <w:tblGrid>
        <w:gridCol w:w="804"/>
        <w:gridCol w:w="3735"/>
        <w:gridCol w:w="1693"/>
        <w:gridCol w:w="2372"/>
        <w:gridCol w:w="2005"/>
        <w:gridCol w:w="1528"/>
        <w:gridCol w:w="2433"/>
      </w:tblGrid>
      <w:tr>
        <w:trPr>
          <w:tblHeader w:val="true"/>
          <w:trHeight w:val="33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lang w:eastAsia="zh-CN"/>
              </w:rPr>
            </w:pPr>
            <w:r>
              <w:rPr>
                <w:rFonts w:cs="Times New Roman" w:ascii="Times New Roman" w:hAnsi="Times New Roman"/>
                <w:bCs/>
                <w:lang w:eastAsia="zh-CN"/>
              </w:rPr>
              <w:t>№</w:t>
            </w:r>
            <w:r>
              <w:rPr>
                <w:rFonts w:eastAsia="Times New Roman" w:cs="Times New Roman" w:ascii="Times New Roman" w:hAnsi="Times New Roman"/>
                <w:bCs/>
                <w:lang w:eastAsia="zh-CN"/>
              </w:rPr>
              <w:t xml:space="preserve"> </w:t>
            </w:r>
            <w:r>
              <w:rPr>
                <w:rFonts w:cs="Times New Roman" w:ascii="Times New Roman" w:hAnsi="Times New Roman"/>
                <w:bCs/>
                <w:lang w:eastAsia="zh-CN"/>
              </w:rPr>
              <w:t>п/п</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lang w:eastAsia="zh-CN"/>
              </w:rPr>
            </w:pPr>
            <w:r>
              <w:rPr>
                <w:rFonts w:cs="Times New Roman" w:ascii="Times New Roman" w:hAnsi="Times New Roman"/>
                <w:bCs/>
                <w:lang w:eastAsia="zh-CN"/>
              </w:rPr>
              <w:t>Наименование программ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lang w:eastAsia="zh-CN"/>
              </w:rPr>
            </w:pPr>
            <w:r>
              <w:rPr>
                <w:rFonts w:cs="Times New Roman" w:ascii="Times New Roman" w:hAnsi="Times New Roman"/>
                <w:bCs/>
                <w:lang w:eastAsia="zh-CN"/>
              </w:rPr>
              <w:t>Исполнител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lang w:eastAsia="zh-CN"/>
              </w:rPr>
            </w:pPr>
            <w:r>
              <w:rPr>
                <w:rFonts w:cs="Times New Roman" w:ascii="Times New Roman" w:hAnsi="Times New Roman"/>
                <w:bCs/>
                <w:lang w:eastAsia="zh-CN"/>
              </w:rPr>
              <w:t>Источники финансировани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eastAsia="zh-CN"/>
              </w:rPr>
            </w:pPr>
            <w:r>
              <w:rPr>
                <w:rFonts w:cs="Times New Roman" w:ascii="Times New Roman" w:hAnsi="Times New Roman"/>
                <w:lang w:eastAsia="zh-CN"/>
              </w:rPr>
              <w:t>Предусмотрено МП, тыс. рубле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eastAsia="zh-CN"/>
              </w:rPr>
            </w:pPr>
            <w:r>
              <w:rPr>
                <w:rFonts w:cs="Times New Roman" w:ascii="Times New Roman" w:hAnsi="Times New Roman"/>
                <w:lang w:eastAsia="zh-CN"/>
              </w:rPr>
              <w:t>Кассовый расход, тыс. рублей</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eastAsia="zh-CN"/>
              </w:rPr>
            </w:pPr>
            <w:r>
              <w:rPr>
                <w:rFonts w:cs="Times New Roman" w:ascii="Times New Roman" w:hAnsi="Times New Roman"/>
                <w:lang w:eastAsia="zh-CN"/>
              </w:rPr>
              <w:t>Процент освоения</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Развитие образования»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 860 952,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11 734 61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 610 242,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 607 875,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 008 671,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 884 703,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42 03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42 037,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Модернизация образования в городе Мурманске»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346 47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66 544,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1,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75 048,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00 989,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1,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1 426,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5 55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5,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12 428,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55 341,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42 653,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81 971,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6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9 775,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3 37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5,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34 046,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11 202,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3,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32 395,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19 017,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1,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1 65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92 184,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3,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Организация отдыха, оздоровления и занятости детей и молодеж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 </w:t>
            </w: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 51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 349,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 629,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 50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3 88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3 84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49,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2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207,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207,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442,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414,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0 979,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0 84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5 128,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5 003,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 85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 84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883,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883,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4,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5 589,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589,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3 «Обеспечение предоставления муниципальных услуг (работ) в сфере дошкольного, общего и дополнительного образования»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758 279,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 037 299,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2,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464 41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529 366,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051 829,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265 89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3,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2 03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2 037,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4 «Школьное питание»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0 61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48 099,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6 46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3 139,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4 15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74 96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2,8%</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5 «Молодежь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4 426,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4 408,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1 261,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1 243,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164,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16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6.</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Развитие системы образования через эффективное выполнение муниципальных функций»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0 646,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7 91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6 42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6 63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4 218,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1 28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Охрана здоровья населения города Мурманс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 93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 618,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 93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 618,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7%</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1 «Формирование здорового образа жизни населения города Мурманс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24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933,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2,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24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933,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2,6%</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2 «Комплексные меры по профилактике наркомании в городе Мурманске»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8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85,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8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85,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6,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6,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8,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8,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8,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8,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Социальная поддерж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5 219,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66 76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0,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5 831,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4 473,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39 388,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52 293,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7,7%</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1 «Оказание мер социальной поддержки детям-сиротам и детям, оставшимся без попечения родителей, лицам из их числ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14 774,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30 293,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7,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64,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64,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11 109,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26 628,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7,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1 056,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27 90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5,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1 056,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327 90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5,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7 00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5 67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7 00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5 67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71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71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64,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64,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049,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04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2 «Социальная поддержка отдельных категорий граждан»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1 91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9 58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2 004,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1 360,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9 908,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 224,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1,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6 247,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4 68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1 21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0 599,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 035,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 082,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Ж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35,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552,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3,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19,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539,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25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0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8,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25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0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8,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7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47,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7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47,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3 «Создание доступной среды для инвалидов и других маломобильных групп населения на территории города Мурманс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 055,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 79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 434,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377,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621,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41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7,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3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3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 455,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19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3,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834,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777,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1,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621,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41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7,3%</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АВЦП «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6 477,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6 096,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39 728,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 070,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749,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025,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3%</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Развитие культуры»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886 607,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850 206,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594 419,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580 772,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82 109,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9 355,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7,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0 078,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0 07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Развитие и модернизация муниципальных учреждений в сфере культуры и искусств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9 105,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81 594,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22 696,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26 883,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6 526,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4 828,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9 882,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9 882,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18 12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98 612,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4 412,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6 599,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3 828,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2 130,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9 882,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9 882,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0 98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2 982,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36,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8 284,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 284,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45,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 69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 698,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Ремонт и содержание общественных территорий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8 06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99 726,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1,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4 067,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86 312,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3 993,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 41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9,5%</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3 «Развитие творческого потенциала жителей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55 205,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54 53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53 420,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53 22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589,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12,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96,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96,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комитета по культуре администраци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 23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 35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 23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 35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8%</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Развитие физической культуры и спорта» на 2023 -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42 645,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45 49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13 75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17 095,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8 895,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8 401,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3%</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Массовый спорт и подготовка спортивного резерв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96 379,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2 566,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7 47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83 661,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 904,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 904,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Развитие спортивной инфраструктур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6 411,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3 878,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6 42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4 38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99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496,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0 189,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9 200,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0 198,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9 704,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99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496,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22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67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5,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22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678,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5,2%</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комитета по физической культуре, спорту и охране здоровья администраци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 85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 051,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 85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 051,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3%</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Развитие конкурентоспособной экономики»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5 424,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4 064,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5 096,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3 74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27,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1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Повышение инвестиционной и туристской привлекательност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61,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311,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8,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61,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311,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8,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СД</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3,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3,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2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2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1,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2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2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1,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2,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2,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УФ</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ЭР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341,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291,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341,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291,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8,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8,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3%</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2. </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Развитие и поддержка малого и среднего предпринимательства в городе Мурманске»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ЭР</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 41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401,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6,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 41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401,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6,3%</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комитета по экономическому развитию администраци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ЭР</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4 245,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4 35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 917,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4 03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27,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16,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Развитие транспортной системы»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 742 17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 791 107,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843 77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705 773,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2,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 898 40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085 334,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7,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Развитие транспортной инфраструктур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55 59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66 604,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3,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9 689,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 691,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8,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465 90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95 912,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2,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55 573,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66 586,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3,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9 671,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0 673,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8,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465 90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95 912,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2,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Повышение безопасности дорожного движения и снижение дорожно-транспортного травматизм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5 617,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4 426,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6,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9 80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 20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8,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45 817,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 22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5,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5 377,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4 186,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6,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9 56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8 964,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8,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5 817,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 22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5,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3 «Содержание и ремонт улично-дорожной сети и объектов благоустройств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008 56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787 81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621 92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523 65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86 634,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4 162,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3%</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4 «Транспортное обслуживание населения»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2,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6,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2,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6,1%</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5.</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комитета по развитию городского хозяйства администраци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2 379,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2 245,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2 332,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2 208,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7,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8,9%</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Управление имуществом» на 2023-2028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16 67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01 84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14 542,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01 483,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 128,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6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7,1%</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Создание условий для эффективного использования муниципального имущества города Мурманска» на 2023-2028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4 298,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50 968,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4 298,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50 968,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91 907,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5 55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91 907,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5 55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2 391,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5 41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2 391,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5 418,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Реформирование и регулирование земельных и имущественных отношений на территории муниципального образования город Мурманск» на 2023-2028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en-US"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комитета имущественных отношений города Мурманска» на 2023-2028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2 20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0 709,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0 073,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0 344,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128,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7,1%</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Жилищная полити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 219 737,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536 077,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9,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39 234,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46 253,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2,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26 685,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31 488,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253 818,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58 335,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5%</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Расселение граждан из многоквартирных домов, признанных аварийными до 01.01.2017» на 2023 - 2025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685 27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23 49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6,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14 96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3 238,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2,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16 49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1 916,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0,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253 818,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58 335,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677 490,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15 9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6,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08 293,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6 761,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0,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15 378,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0 80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0,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253 818,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58 335,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 78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 59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668,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477,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13,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13,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Расселение граждан из многоквартирных домов, признанных аварийными после 01.01.2017» на 2023-2028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378 438,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0 147,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 453,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7 77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7,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51 98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2 37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8 27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4 405,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9,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29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 687,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7,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51 98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1 71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8,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 163,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741,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6,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 163,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08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0,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51,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 </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3 «Обеспечение жильем молодых и многодетных семей города Мурманс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9 875,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8 868,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1 667,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1 667,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8 208,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7 20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ЭР</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9 688,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9 688,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1 667,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1 667,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8 021,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8 02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 186,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0,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 186,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18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0,1%</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15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57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8,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15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57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8,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Градостроительная политик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10 549,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64 723,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8,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 701,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1 829,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14 848,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72 893,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6,7%</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Поддержка и стимулирование жилищного строительства на территории муниципального образования город Мурманск»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40 38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4 563,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6,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 533,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1 669,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4,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14 848,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72 893,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6,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14 374,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4 563,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3,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 533,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1 669,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4,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88 841,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72 893,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4,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 006,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 006,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10.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Наружная реклама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900,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8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900,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 8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9%</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комитета градостроительства и территориального развития администраци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4 26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4 263,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4 26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4 263,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Жилищно-коммунальное хозяйство»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92 28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80 74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92 242,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80 701,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3,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Энергосбережение и повышение энергетической эффективности на территории муниципального образования город Мурманск»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Ж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3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3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3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3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Подготовка объектов жилищно-коммунального хозяйства муниципального образования город Мурманск к работе в осенне-зимний период»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2 018,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1 03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2 018,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1 03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4 25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 34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9,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4 25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 34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9,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Ж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47 76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 689,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 76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7 689,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3 «Стимулирование и поддержка инициатив граждан по управлению многоквартирными домами на территории муниципального образования город Мурманск»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Ж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9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4 «Представление интересов муниципального образования город Мурманск как собственника жилых помещений в многоквартирных домах»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Ж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8 674,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8 067,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8 674,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18 067,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5.</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комитета по жилищной политике администраци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Ж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 57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 625,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 53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 581,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Обеспечение экологической безопасности и улучшение окружающей среды муниципального образования город Мурманск»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43 307,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02 799,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4,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53 30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82 815,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2,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9 585,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1 384,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7,1%</w:t>
            </w:r>
          </w:p>
        </w:tc>
      </w:tr>
      <w:tr>
        <w:trPr>
          <w:trHeight w:val="336"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10 415,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8 599,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5,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1 «Охрана окружающей среды в городе Мурманске»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26 889,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58 752,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9,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5 45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4 15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1 02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5 993,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5,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10 415,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8 599,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5,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Реализация мероприятий по осуществлению деятельности по обращению с животными без владельцев» на 2023-2028 годы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1 945,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9 251,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 380,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3 85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 565,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 391,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9%</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3 «Расширение городского кладбища на 7-8 км автодороги Кола-Мурмаши»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4 472,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4 7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4,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4 472,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4 79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4,9%</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Обеспечение безопасности проживания»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2 67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3 543,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2 37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3 243,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3.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1 «Профилактика правонарушений, экстремизма, терроризма и межнациональных (межэтнических) конфликтов в городе Мурманске»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937,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81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2,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637,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510,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4,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70,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0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0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0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0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5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5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5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5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0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27,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99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77,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27,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99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77,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5,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5,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3.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8 643,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8 643,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8 643,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8 643,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3.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Подпрограмма 3 «Обеспечение первичных мер пожарной безопасности»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Управление муниципальными финансами»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09 72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10 865,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09 722,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310 865,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4.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Совершенствование организации деятельности органов местного самоуправления»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6 486,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5 468,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6 486,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5 468,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И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464,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444,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464,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444,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СД</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43,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460,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43,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460,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6,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 08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 409,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4,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 083,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 409,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4,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5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5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5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5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49,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2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49,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81,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51,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81,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51,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6%</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О</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2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70,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12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070,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5,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УФ</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005,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 91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 005,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 910,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9%</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88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88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7,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08,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02,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08,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02,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ТРиС</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86,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891,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2,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786,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 891,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2,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ЭР</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6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5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60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 599,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ЖП</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2 52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25,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2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 525,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4.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эффективного управления муниципальными финансами»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УФ</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3 23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5 3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3 236,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5 39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8%</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Развитие муниципального самоуправления и гражданского общества» на 2023-2028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61 446,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72 26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3%</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10 915,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5 026,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1,7%</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6 523,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3 617,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4 00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3 61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1 «Информатизация органов управления муниципального образования город Мурманск»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255,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179,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237,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161,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СД</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218,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14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218,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14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5%</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2.</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2 «Информирование населения о деятельности органов местного самоуправления муниципального образования город Мурманск»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0 754,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0 522,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0 754,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0 522,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3.</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3 «Об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74 22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86 028,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3,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74 22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86 028,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3,2%</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4.</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4 «Поддержка общественных и гражданских инициатив в городе Мурманске»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СПВООД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66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66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664,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 664,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5.</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5 «Противодействие коррупции в муниципальном образовании город Мурманск»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0,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6.</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АВЦП «Обеспечение деятельности администрации города Мурманска»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АГ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3 50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62 817,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9,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12 987,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15 598,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6 505,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3 599,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9,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4 00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3 619,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4%</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6.</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eastAsia="zh-CN"/>
              </w:rPr>
              <w:t>МП «Формирование современной городской среды на территории муниципального образования город Мурманск» на 2023-2024 годы</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96 007,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25 537,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5,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90 10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59 63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4,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28 425,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88 421,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7 48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77 48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6.1.</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 xml:space="preserve">Подпрограмма «Обеспечение комплексного благоустройства территорий муниципального образования город Мурманск»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96 007,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25 537,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5,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90 10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9 634,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4,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28 425,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8 421,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7 48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77 480,9</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РГХ</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28 744,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71 312,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5%</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05 264,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7 835,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3,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223 48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83 476,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К</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6 442,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23 404,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0,4%</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8 22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56 486,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2,8%</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093,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4 015,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eastAsia="zh-CN"/>
              </w:rPr>
              <w:t>64 127,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62 902,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8,1%</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КФКСИОЗ</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 82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30 820,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0,0%</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6 615,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5 312,0</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2,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852,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930,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9,2%</w:t>
            </w:r>
          </w:p>
        </w:tc>
      </w:tr>
      <w:tr>
        <w:trPr>
          <w:trHeight w:val="33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3 353,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zh-CN"/>
              </w:rPr>
            </w:pPr>
            <w:r>
              <w:rPr>
                <w:rFonts w:cs="Times New Roman" w:ascii="Times New Roman" w:hAnsi="Times New Roman"/>
                <w:lang w:eastAsia="zh-CN"/>
              </w:rPr>
              <w:t>14 578,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09,2%</w:t>
            </w:r>
          </w:p>
        </w:tc>
      </w:tr>
      <w:tr>
        <w:trPr>
          <w:trHeight w:val="342"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Итого:</w:t>
            </w:r>
          </w:p>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 </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Всего, в т.ч.</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5 860 349,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22 605 278,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87,4%</w:t>
            </w:r>
          </w:p>
        </w:tc>
      </w:tr>
      <w:tr>
        <w:trPr>
          <w:trHeight w:val="34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М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 706 176,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1 346 208,7</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50,2%</w:t>
            </w:r>
          </w:p>
        </w:tc>
      </w:tr>
      <w:tr>
        <w:trPr>
          <w:trHeight w:val="34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О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2 236 334,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9 788 918,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43,3%</w:t>
            </w:r>
          </w:p>
        </w:tc>
      </w:tr>
      <w:tr>
        <w:trPr>
          <w:trHeight w:val="342"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ФБ</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917 839,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1 470 151,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eastAsia="zh-CN"/>
              </w:rPr>
            </w:pPr>
            <w:r>
              <w:rPr>
                <w:rFonts w:cs="Times New Roman" w:ascii="Times New Roman" w:hAnsi="Times New Roman"/>
                <w:bCs/>
                <w:lang w:eastAsia="zh-CN"/>
              </w:rPr>
              <w:t>6,5%</w:t>
            </w:r>
          </w:p>
        </w:tc>
      </w:tr>
    </w:tbl>
    <w:p>
      <w:pPr>
        <w:pStyle w:val="Normal"/>
        <w:spacing w:lineRule="auto" w:line="240" w:before="0" w:after="0"/>
        <w:contextualSpacing/>
        <w:rPr>
          <w:lang w:eastAsia="zh-CN"/>
        </w:rPr>
      </w:pPr>
      <w:r>
        <w:rPr>
          <w:lang w:eastAsia="zh-CN"/>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spacing w:lineRule="auto" w:line="240" w:before="0" w:after="0"/>
              <w:contextualSpacing/>
              <w:rPr>
                <w:lang w:eastAsia="zh-CN"/>
              </w:rPr>
            </w:pPr>
            <w:r>
              <w:rPr>
                <w:lang w:eastAsia="zh-CN"/>
              </w:rPr>
            </w:r>
          </w:p>
        </w:tc>
        <w:tc>
          <w:tcPr>
            <w:tcW w:w="4929" w:type="dxa"/>
            <w:tcBorders>
              <w:bottom w:val="single" w:sz="4" w:space="0" w:color="000000"/>
            </w:tcBorders>
          </w:tcPr>
          <w:p>
            <w:pPr>
              <w:pStyle w:val="Normal"/>
              <w:snapToGrid w:val="false"/>
              <w:spacing w:lineRule="auto" w:line="240" w:before="0" w:after="0"/>
              <w:contextualSpacing/>
              <w:rPr>
                <w:lang w:eastAsia="zh-CN"/>
              </w:rPr>
            </w:pPr>
            <w:r>
              <w:rPr>
                <w:lang w:eastAsia="zh-CN"/>
              </w:rPr>
            </w:r>
          </w:p>
        </w:tc>
        <w:tc>
          <w:tcPr>
            <w:tcW w:w="4929" w:type="dxa"/>
            <w:tcBorders/>
          </w:tcPr>
          <w:p>
            <w:pPr>
              <w:pStyle w:val="Normal"/>
              <w:snapToGrid w:val="false"/>
              <w:spacing w:lineRule="auto" w:line="240" w:before="0" w:after="0"/>
              <w:contextualSpacing/>
              <w:rPr>
                <w:lang w:eastAsia="zh-CN"/>
              </w:rPr>
            </w:pPr>
            <w:r>
              <w:rPr>
                <w:lang w:eastAsia="zh-CN"/>
              </w:rPr>
            </w:r>
          </w:p>
        </w:tc>
      </w:tr>
    </w:tbl>
    <w:p>
      <w:pPr>
        <w:sectPr>
          <w:headerReference w:type="default" r:id="rId5"/>
          <w:footnotePr>
            <w:numFmt w:val="decimal"/>
          </w:footnotePr>
          <w:type w:val="nextPage"/>
          <w:pgSz w:orient="landscape" w:w="16838" w:h="11906"/>
          <w:pgMar w:left="1134" w:right="1134" w:gutter="0" w:header="720" w:top="1701" w:footer="0" w:bottom="851"/>
          <w:pgNumType w:fmt="decimal"/>
          <w:formProt w:val="false"/>
          <w:textDirection w:val="lrTb"/>
          <w:docGrid w:type="default" w:linePitch="299" w:charSpace="0"/>
        </w:sectPr>
        <w:pStyle w:val="Normal"/>
        <w:spacing w:lineRule="auto" w:line="240" w:before="0" w:after="0"/>
        <w:contextualSpacing/>
        <w:rPr>
          <w:lang w:eastAsia="zh-CN"/>
        </w:rPr>
      </w:pPr>
      <w:r>
        <w:rPr>
          <w:lang w:eastAsia="zh-CN"/>
        </w:rPr>
        <w:br/>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cPr>
          <w:p>
            <w:pPr>
              <w:pStyle w:val="Normal"/>
              <w:snapToGrid w:val="false"/>
              <w:spacing w:lineRule="auto" w:line="240" w:before="0" w:after="0"/>
              <w:contextualSpacing/>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696" w:type="dxa"/>
            <w:tcBorders/>
          </w:tcPr>
          <w:p>
            <w:pPr>
              <w:pStyle w:val="Normal"/>
              <w:snapToGrid w:val="false"/>
              <w:spacing w:lineRule="auto" w:line="240" w:before="0" w:after="0"/>
              <w:contextualSpacing/>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697" w:type="dxa"/>
            <w:tcBorders/>
          </w:tcPr>
          <w:p>
            <w:pPr>
              <w:pStyle w:val="Normal"/>
              <w:snapToGrid w:val="false"/>
              <w:spacing w:lineRule="auto" w:line="240" w:before="0" w:after="0"/>
              <w:contextualSpacing/>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3697" w:type="dxa"/>
            <w:tcBorders/>
          </w:tcPr>
          <w:p>
            <w:pPr>
              <w:pStyle w:val="Normal"/>
              <w:spacing w:lineRule="auto" w:line="240" w:before="0" w:after="0"/>
              <w:contextualSpacing/>
              <w:jc w:val="center"/>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3</w:t>
            </w:r>
          </w:p>
          <w:p>
            <w:pPr>
              <w:pStyle w:val="Normal"/>
              <w:spacing w:lineRule="auto" w:line="240" w:before="0" w:after="0"/>
              <w:contextualSpacing/>
              <w:jc w:val="center"/>
              <w:rPr/>
            </w:pPr>
            <w:r>
              <w:rPr>
                <w:rFonts w:cs="Times New Roman" w:ascii="Times New Roman" w:hAnsi="Times New Roman"/>
                <w:sz w:val="28"/>
                <w:szCs w:val="28"/>
                <w:lang w:eastAsia="zh-CN"/>
              </w:rPr>
              <w:t>к отчету</w:t>
            </w:r>
          </w:p>
        </w:tc>
      </w:tr>
    </w:tbl>
    <w:p>
      <w:pPr>
        <w:pStyle w:val="Normal"/>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contextualSpacing/>
        <w:jc w:val="center"/>
        <w:rPr>
          <w:rFonts w:ascii="Times New Roman" w:hAnsi="Times New Roman" w:cs="Times New Roman"/>
          <w:sz w:val="28"/>
          <w:szCs w:val="28"/>
          <w:lang w:eastAsia="zh-CN"/>
        </w:rPr>
      </w:pPr>
      <w:r>
        <w:rPr>
          <w:rFonts w:cs="Times New Roman" w:ascii="Times New Roman" w:hAnsi="Times New Roman"/>
          <w:sz w:val="28"/>
          <w:szCs w:val="28"/>
          <w:lang w:eastAsia="zh-CN"/>
        </w:rPr>
        <w:t>Сведения о достижении значений показателей муниципальных программ в 2023 году</w:t>
      </w:r>
    </w:p>
    <w:p>
      <w:pPr>
        <w:pStyle w:val="Normal"/>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ечень принятых сокращений:</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АГМ – администрация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ЖП – комитет по жилищной политике администрации города Мурманска;</w:t>
      </w:r>
    </w:p>
    <w:p>
      <w:pPr>
        <w:pStyle w:val="Normal"/>
        <w:spacing w:lineRule="auto" w:line="240" w:before="0" w:after="0"/>
        <w:contextualSpacing/>
        <w:jc w:val="both"/>
        <w:rPr/>
      </w:pPr>
      <w:r>
        <w:rPr>
          <w:rFonts w:cs="Times New Roman" w:ascii="Times New Roman" w:hAnsi="Times New Roman"/>
          <w:sz w:val="28"/>
          <w:szCs w:val="28"/>
          <w:lang w:eastAsia="zh-CN"/>
        </w:rPr>
        <w:t>- КТРиС – комитет территориального развития и строительства администрации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ИО – комитет имущественных отношений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К – комитет по культуре администрации города Мурманска;</w:t>
      </w:r>
    </w:p>
    <w:p>
      <w:pPr>
        <w:pStyle w:val="Normal"/>
        <w:spacing w:lineRule="auto" w:line="240" w:before="0" w:after="0"/>
        <w:contextualSpacing/>
        <w:jc w:val="both"/>
        <w:rPr/>
      </w:pPr>
      <w:r>
        <w:rPr>
          <w:rFonts w:cs="Times New Roman" w:ascii="Times New Roman" w:hAnsi="Times New Roman"/>
          <w:sz w:val="28"/>
          <w:szCs w:val="28"/>
          <w:lang w:eastAsia="zh-CN"/>
        </w:rPr>
        <w:t>- КО – комитет по образованию администрации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РГХ – комитет по развитию городского хозяйства администрации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КСП – Контрольно-счетная палата города Мурманска;</w:t>
      </w:r>
    </w:p>
    <w:p>
      <w:pPr>
        <w:pStyle w:val="Normal"/>
        <w:spacing w:lineRule="auto" w:line="240" w:before="0" w:after="0"/>
        <w:contextualSpacing/>
        <w:jc w:val="both"/>
        <w:rPr/>
      </w:pPr>
      <w:r>
        <w:rPr>
          <w:rFonts w:cs="Times New Roman" w:ascii="Times New Roman" w:hAnsi="Times New Roman"/>
          <w:sz w:val="28"/>
          <w:szCs w:val="28"/>
          <w:lang w:eastAsia="zh-CN"/>
        </w:rPr>
        <w:t>- КСПВООДМ – комитет по социальной поддержке, взаимодействию с общественными организациями и делам молодежи администрации города Мурманска;</w:t>
      </w:r>
    </w:p>
    <w:p>
      <w:pPr>
        <w:pStyle w:val="Normal"/>
        <w:spacing w:lineRule="auto" w:line="240" w:before="0" w:after="0"/>
        <w:contextualSpacing/>
        <w:jc w:val="both"/>
        <w:rPr/>
      </w:pPr>
      <w:r>
        <w:rPr>
          <w:rFonts w:cs="Times New Roman" w:ascii="Times New Roman" w:hAnsi="Times New Roman"/>
          <w:sz w:val="28"/>
          <w:szCs w:val="28"/>
          <w:lang w:eastAsia="zh-CN"/>
        </w:rPr>
        <w:t>- КФКСиОЗ – комитет по физической культуре, спорту и охране здоровья администрации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КЭР – комитет по экономическому развитию администрации города Мурманска; </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ММБУ «ЕДДС» - Мурманское муниципальное бюджетное учреждение «Единая дежурно-диспетчерская служба»; </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СД – Совет депутатов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 УФ – управление финансов администрации города Мурманска.</w:t>
      </w:r>
    </w:p>
    <w:p>
      <w:pPr>
        <w:pStyle w:val="Normal"/>
        <w:spacing w:lineRule="auto" w:line="240" w:before="0" w:after="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5000" w:type="pct"/>
        <w:jc w:val="left"/>
        <w:tblInd w:w="-113" w:type="dxa"/>
        <w:tblLayout w:type="fixed"/>
        <w:tblCellMar>
          <w:top w:w="0" w:type="dxa"/>
          <w:left w:w="108" w:type="dxa"/>
          <w:bottom w:w="0" w:type="dxa"/>
          <w:right w:w="108" w:type="dxa"/>
        </w:tblCellMar>
      </w:tblPr>
      <w:tblGrid>
        <w:gridCol w:w="805"/>
        <w:gridCol w:w="4329"/>
        <w:gridCol w:w="837"/>
        <w:gridCol w:w="1119"/>
        <w:gridCol w:w="1117"/>
        <w:gridCol w:w="1119"/>
        <w:gridCol w:w="1117"/>
        <w:gridCol w:w="1116"/>
        <w:gridCol w:w="1259"/>
        <w:gridCol w:w="1752"/>
      </w:tblGrid>
      <w:tr>
        <w:trPr>
          <w:tblHeader w:val="true"/>
          <w:trHeight w:val="219"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w:t>
            </w:r>
            <w:r>
              <w:rPr>
                <w:rFonts w:eastAsia="Times New Roman" w:cs="Times New Roman" w:ascii="Times New Roman" w:hAnsi="Times New Roman"/>
                <w:bCs/>
                <w:sz w:val="24"/>
                <w:szCs w:val="24"/>
                <w:lang w:eastAsia="zh-CN"/>
              </w:rPr>
              <w:t xml:space="preserve"> </w:t>
            </w:r>
            <w:r>
              <w:rPr>
                <w:rFonts w:cs="Times New Roman" w:ascii="Times New Roman" w:hAnsi="Times New Roman"/>
                <w:bCs/>
                <w:sz w:val="24"/>
                <w:szCs w:val="24"/>
                <w:lang w:eastAsia="zh-CN"/>
              </w:rPr>
              <w:t>п/п</w:t>
            </w:r>
          </w:p>
        </w:tc>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подпрограмма, показатель</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Ед.</w:t>
              <w:br/>
              <w:t>изм.</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Направ-лен-ность</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Значения показателей</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ДП</w:t>
            </w:r>
            <w:r>
              <w:rPr>
                <w:rStyle w:val="FootnoteCharacters"/>
                <w:rStyle w:val="FootnoteAnchor"/>
                <w:rFonts w:cs="Times New Roman" w:ascii="Times New Roman" w:hAnsi="Times New Roman"/>
                <w:bCs/>
                <w:sz w:val="24"/>
                <w:szCs w:val="24"/>
                <w:lang w:eastAsia="zh-CN"/>
              </w:rPr>
              <w:footnoteReference w:id="3"/>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Дин</w:t>
            </w:r>
            <w:r>
              <w:rPr>
                <w:rStyle w:val="FootnoteCharacters"/>
                <w:rStyle w:val="FootnoteAnchor"/>
                <w:rFonts w:cs="Times New Roman" w:ascii="Times New Roman" w:hAnsi="Times New Roman"/>
                <w:bCs/>
                <w:sz w:val="24"/>
                <w:szCs w:val="24"/>
                <w:lang w:eastAsia="zh-CN"/>
              </w:rPr>
              <w:footnoteReference w:id="4"/>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Ответствен-ный исполнитель</w:t>
            </w:r>
          </w:p>
        </w:tc>
      </w:tr>
      <w:tr>
        <w:trPr>
          <w:tblHeader w:val="true"/>
          <w:trHeight w:val="269"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2022</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2023</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blHeader w:val="true"/>
          <w:trHeight w:val="355"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фак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пла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факт</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Муниципальная программа города Мурманска «Развитие образования»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беспечение 100-процентной доступности дошкольного образования для детей в возрасте до 3 ле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бщее количество отдохнувших и оздоровленных детей и молодежи города Мурманск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9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90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9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0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 КСПВООДМ</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ее количество временных рабочих мест, созданных для несовершеннолетних граждан в возрасте 14 - 18 ле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9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9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9,6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 КСПВООДМ, КРГХ</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выпускников муниципальных бюджетных образовательных учреждений, не сдавших единый государственный экзамен по обязательным предмета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2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3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детей в возрасте от 5 до 18 лет, охваченных дополнительным образование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7,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8,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7,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9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2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бучающихся муниципальных бюджетных образовательных учреждений, обеспеченных организованным горячим питанием за счет всех источников финансирования, в общем количестве обучающихся, фактически посещавших данные учрежд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4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17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молодежи, удовлетворенной качеством реализуемых мероприятий, направленных на создание условия для успешного развития потенциала и интеграции молодежи в экономическую, культурную и общественно-политическую жизнь города Мурманска, от общего числа опрошенных лиц</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1 «Модернизация образования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униципальных бюджетных образовательных учреждений, соответствующих современным требованиям обучения, в общем количестве муниципальных бюджетных образователь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6,8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7,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7,7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ъектов дошкольного, общего и дополнительного образования, в отношении которых осуществлено строительство (реконструкция, модернизац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44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разовательных учреждений, реализующих программы дошкольного, общего и дополнительного образования, здания которых находятся в аварийном состоянии или требуют капитального ремонта, в которых проведен капитальный ремон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вес численности учителей в возрасте до 30 лет в общей численности учителей муниципальных бюджетных образователь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4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 «Организация отдыха, оздоровления и занятости детей и молодеж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дохнувших и оздоровленных обучающихся системы образования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3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5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5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9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профильных молодежных лагер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временных рабочих мест, созданных для обучающихся системы образования города Мурманск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7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0,6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еменных рабочих мест, созданных для несовершеннолетних граждан в возрасте 14 - 18 ле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8,1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еменных рабочих мест, созданных для несовершеннолетних граждан в возрасте 14 - 18 лет в летний пери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3 «Обеспечение предоставления муниципальных услуг (работ) в сфере дошкольного, общего и дополнительного образо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61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9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тношение средней заработной платы педагогических работников муниципальных дошкольных образовательных учреждений к средней заработной плате в сфере общего образования в муниципальном образовании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2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тношение средней заработной платы педагогических работников муниципальных бюджетных общеобразовательных учреждений к средней заработной плате в Мурманской обла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7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педагогических работников муниципальных бюджетных образовательных учреждений, получивших вознаграждение за классное руководство, в общей численности педагогических работников такой категор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9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тношение средней заработной платы педагогических работников муниципальных учреждений дополнительного образования к средней заработной плате учителей в </w:t>
            </w:r>
          </w:p>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униципальном образовании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4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33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8,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2,8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61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щеобразовательных учреждений города Мурманска, в которых проводятся мероприятия по обеспечению деятельности советника директора по воспитанию и взаимодействию с детскими общественными объединениям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4 «Школьное пит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 xml:space="preserve">Количество обучающихся муниципальных бюджетных образовательных учреждений, за исключением обучающихся начальных классов, получающих двухразовое бесплатное питание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08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0,9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8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2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учающихся 1-4 классов муниципальных бюджетных образовательных учреждений, в том числе муниципальных бюджетных образовательных учреждений, реализующих программы дошкольного и начального общего образования, обеспеченных бесплатным цельным молоком либо питьевым молок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33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28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4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7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44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бучающихся 1-4 классов муниципальных бюджетных образовательных учреждений, в том числе муниципальных бюджетных образовательных учреждений, реализующих программы дошкольного и начального общего образования, обеспеченных бесплатным цельным молоком либо питьевым молоком, в общем количестве обучающихся 1-4 классов в данных учреждения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обучающихся по образовательным программам начального общего образования, получающих бесплатное двухразовое питание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7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8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6,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2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учающихся по образовательным программам начального общего образования, получающих бесплатное одноразовое пит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33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28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4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7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2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 xml:space="preserve">Доля обучающиеся по образовательным программам начального общего образования, получающих бесплатное одноразовое питание, в общем количестве обучающихся по образовательным программам начального общего образования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5 «Молодежь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олодежи, привлеченной в учреждения молодежной политики, от общей численности молодеж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4,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1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оведенных мероприятий, направленных на создание условий для развития и реализации потенциала молодеж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8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1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9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2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олодежных и детских общественных объединений, получивших муниципальную поддержку, от общего количества молодежных и детских общественных объединений, обратившихся за поддержко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типендиатов главы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9,5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Охрана здоровья населения города Мурманска»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лиц, принявших участие в мероприятиях, направленных на формирование здорового образа жизн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2,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ФКСиОЗ, К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довлетворенного эффективностью профилактической антинаркотической работы, от общего числа опрошенных лиц</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7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2.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Формирование здорового образа жизни населения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одготовленных (изданных) материалов о факторах риска развития хронических неинфекционных заболеваний, влиянии вредных привычек на формирование здорового образа жизн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экземпляров информационных материалов о здоровом образе жизни для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атериалов для информирования специалистов сферы образования по вопросам здорового образа жизн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ступлений (тематических радиопередач) по вопросам профилактики хронических неинфекционных заболева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4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дготовленных и распространенных экземпляров информационных материалов (буклетов, листовок, брошюр) среди обучающихся общеобразователь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тематических лекций, бесед) по вопросам профилактики заболеваний и формирования навыков здорового образа жизни среди обучающихся общеобразовательных учре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 КФКСиОЗ</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 xml:space="preserve">Количество проведенных профилактико-просветительных мероприятий в рамках ежегодного проведения Всемирного дня здоровья </w:t>
              <w:br/>
              <w:t>(7 апреля), Всемирного дня без табака (31 мая), Всемирного дня сердца (последнее воскресенье сентябр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мероприятий по предупреждению и раннему выявлению заболева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7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6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3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1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2.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Комплексные меры по профилактике наркомании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несовершеннолетних, охваченных профилактическими мероприятиями по профилактике наркома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3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0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3,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0,4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одителей (законных представителей) несовершеннолетних, участвующих в мероприятия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в сфере молодежной полити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ых и распространенных информационных материал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5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33,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3,3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обретенных книжных, электронных и аудиовизуальных изда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1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2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некоммерческих объединений в сфере физической культуры и спорта, которым предоставлены субсид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Социальная поддержка»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тей-сирот и детей, оставшихся без попечения родителей, устроенных в замещающие семьи, от общей численности детей-сирот и детей, оставшихся без попечения родител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9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4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детей-сирот и детей, оставшихся без попечения родителей, охваченных дополнительными мерами социальной поддержки в соответствии с нормативными правовыми актами Мурманской области, от общего числа детей-сирот и детей, оставшихся без попечения родителей, имеющих право на дополнительные меры социальной поддерж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ее количество граждан, получивших дополнительные меры социальной поддержки и оказанные услуг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90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3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1,7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 КЖП, КРГХ, КТРиС</w:t>
            </w:r>
          </w:p>
        </w:tc>
      </w:tr>
      <w:tr>
        <w:trPr>
          <w:trHeight w:val="193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рганизаций, индивидуальных предпринимателей, получивших субсидию на возмещение затрат, связанных с оказанием мер социальной поддержки отдельным категориям граждан по оплате жилья и коммунальных услуг, от общего числа обратившихся за ее получение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социальной инфраструктуры, в которых реализуются мероприятия по обеспечению условий доступности для инвалидов и других маломобильных групп населения (нарастающим итог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9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 КО, КК</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фактически приспособленных жилых помещений и (или) общедомового имущества в многоквартирных домах с учетом потребностей инвалидов от запланированного количества (на соответствующий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1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Оказание мер социальной поддержки детям-сиротам и детям, оставшимся без попечения родителей, лицам из их числ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97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етей-сирот и детей, оставшихся без попечения родителей, воспитывающихся в семьях опекунов, попечител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8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86,6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етей-сирот и детей, оставшихся без попечения родителей, воспитывающихся в приемных семья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7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6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6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2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детей, над которыми установлен социальный и постинтернатный патрона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детей-сирот и детей, оставшихся без попечения родителей, лиц из их числа, которым предоставлена ежемесячная жилищно-коммунальная выплат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7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0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4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2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Число детей-сирот и детей, оставшихся без попечения родителей, лиц из их числа, которым предоставлены благоустроенные жилые помещения специализированного жилищного фонда по договорам найма специализированных жилых помещ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8,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6,9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93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детей-сирот и детей, оставшихся без попечения родителей, лиц из их числа, которым осуществлен ремонт жилых помещений, собственниками которых они являются, либо текущий ремонт жилых помещений, право пользования которыми за ними сохранен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ТРиС, К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Социальная поддержка отдельных категорий гражда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3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трудоустроенных гражда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граждан, которым были предоставлены дополнительные меры социальной поддерж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ремонтированных квартир ветеранов Великой Отечественной войн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лат на возмещение стоимости услуг по погребению умерши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пекунов совершеннолетних недееспособных граждан, получающих вознагражде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8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граждан, получивших материальную помощ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3,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и инвалидов Великой Отечественной войны, получивших единовременную материальную помощ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9,4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лучателей льгот, установленных Почетным гражданам города-героя Мурманска и членам их сем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олучателей ежемесячной жилищно-коммунальной выплат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4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93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юридических лиц, индивидуальных предпринимателей, которым предоставлена субсидия на возмещение затрат, связанных с оказанием мер социальной поддержки отдельным категориям граждан по оплате жилья и коммунальных услу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07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3.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Создание доступной среды для инвалидов и других маломобильных групп населения на территори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ъектов дошкольного, общего и дополнительного образования, в которых реализованы мероприятия по обеспечению доступности для инвалидов и других маломобильных групп населения (нарастающим итог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3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27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учреждений культуры и дополнительного образования (детских школ искусств (по видам искусств), в которых реализованы мероприятия по обеспечению условий доступности для инвалидов и других маломобильных групп населения, подведомственных комитету по культуре администрации города Мурманска (нарастающим итог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4,2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способленных жилых помещений и (или) общедомового имущества в многоквартирных домах с учетом потребностей инвалид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7,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ъектов МАУ МП «Объединение молодежных центров», в которых реализованы мероприятия по обеспечению доступности для инвалидов и других маломобильных групп населения (нарастающим итог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испособленных входных групп многоквартирных домов с учетом потребностей инвалид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культуры»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удовлетворенности населения города Мурманска качеством предоставления муниципальных услуг в сфере культуры и искус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1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66,5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 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щественных территорий, находящихся в надлежащем санитарном, техническом и эстетическом состоя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фактической обеспеченности парками культуры и отдыха от нормативной потреб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7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4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рганизованных городских праздничных, культурно-массовых мероприя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3,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1,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рганизаций, издательств, творческих союзов, деятелей культуры и работников социальной сферы, почетных граждан, получивших муниципальную поддержк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Уровень фактической обеспеченности учреждениями культуры от нормативной потребности в клубах и учреждениях клубного тип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8,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0,0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0,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4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Уровень фактической обеспеченности учреждениями культуры от нормативной потребности в библиотек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8,4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9,4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9,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7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клубных формирований и формирований самодеятельного народного творче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4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4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97,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5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родителей (законных представителей), удовлетворенных условиями и качеством предоставляемой образовательной услуг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1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Развитие и модернизация муниципальных учреждений в сфере культуры и искус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еконструированных/</w:t>
            </w:r>
          </w:p>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одернизированных объектов в сфере культуры и искус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культурного наследия, приспособленных к современному использованию</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олненных предпроектных и (или) проектных работ в целях осуществления строительства (реконструкции) объектов в сфере культуры и искус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униципальных учреждений в сфере культуры и искусства, в которых проведен текущий ремон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униципальных учреждений в сфере культуры и искусства, оснащенных музыкальными инструментами и (или) техникой и (или) мебелью</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созданных модельных библиоте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остроенных/модернизированных/реконструированных зданий муниципальных учреждений в сфере культуры и искус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 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емонт и содержание общественных территорий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щественных территорий, в отношении которых выполняются работы по содержанию и текущему ремонт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7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4.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Развитие творческого потенциала жителей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источников средств массовой информации, информирующих о событиях в культурной и общественной жизни город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8,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организованных учреждениями культу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9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6,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9,2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идов изданной или приобретенной продукц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ученных премий главы муниципального образования город Мурманск «За личный вклад в развитие культуры и искусства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реждений, оказывающих муниципальные услуги (выполняющих работы) в сфере культуры и искус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7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охваченного услугами библиоте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8,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8,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1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осещаемость учреждений культу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посе-щ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10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5539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2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физической культуры и спорта»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граждан города Мурманска, систематически занимающихся физической культурой и спорт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4,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5,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8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обеспеченности граждан спортивными сооружениями исходя из единовременной пропускной способности объектов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7,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1,4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60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5.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Массовый спорт и подготовка спортивного резер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занимающихся адаптивной физической культурой и спорт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5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5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1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детей и молодежи (возраст 3-29 лет), систематически занимающихся физической культурой и спорт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6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граждан старшего возраста (женщины 55-79 лет, мужчины 60-79 лет), систематически занимающихся физической культурой и спорт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3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4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граждан среднего возраста (женщины 30-54 лет, мужчины 30-59 лет), систематически занимающихся физической культурой и спорт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1,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4,3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Численность спортсменов города Мурманска, включенных в список кандидатов в спортивные сборные команды Мурманской области по видам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1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учающихся, систематически занимающихся физической культурой и спортом, в общей численности обучающихс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4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5.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азвитие спортивной инфраструкту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иновременная пропускная способность спортивных объект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09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0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5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4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портивных сооружений, на которых осуществлен капитальный и/или текущий ремон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 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портивных сооружений, расположенных на территори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7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5,4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ФКСиОЗ</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ереселенных граждан, проживающих в аварийных многоквартирных домах 1, 2 и 6 по ул. Молодежной в районе Росляков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6,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расселенных жилых помещений в аварийных многоквартирных домах 1, 2 и 6 по ул. Молодежной в районе Росляков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6,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Расселенная площадь жилых помещений в аварийных многоквартирных домах 1, 2 и 6 по ул. Молодежной в районе Росляков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6,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5,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6.</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конкурентоспособной экономики»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бъем инвестиций в основной капитал (без субъектов малого и среднего предприниматель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млн.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15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39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07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3,5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бъем инвестиций в основной капитал (без субъектов малого и среднего предпринимательства) в расчете на одного жител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9,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9,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2,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бъем въездного туристского потока (количество лиц, размещенных в коллективных средствах размещ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7,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9,3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7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Число субъектов малого и среднего предпринимательства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3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44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7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8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Число субъектов малого и среднего предпринимательства в расчете на 10 тыс. человек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6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6.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Повышение инвестиционной и туристской привлекательност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мероприятий по повышению инвестиционной привлекательност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8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рганизаций межмуниципального сотрудничества, членом которых являетс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 КСП</w:t>
            </w:r>
          </w:p>
        </w:tc>
      </w:tr>
      <w:tr>
        <w:trPr>
          <w:trHeight w:val="47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оведенных презентационных мероприятий в городе, регионах Российской Федерации и за рубеж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1,1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ЭР, СД, АГМ, КСП, КИО, КСПВООДМ, КК, КФКСиОЗ, КО, УФ, КРГХ, КТРиС, КЖП</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мероприятий по развитию внутреннего и въездного туризма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6.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азвитие и поддержка малого и среднего предпринимательства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семинары, конференции и т.п.) по вопросам развития и поддержки малого и среднего предприниматель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1,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6,2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частников, посетивших мероприятия (семинары, конференции и т.п.) по вопросам развития и поддержки МСП</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5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6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9,1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субъектов малого и среднего предпринимательства и самозанятых, получивших финансовую поддержк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1,9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писей, внесенных в реестр объектов потребительского рынка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писей, внесенных в торговый реестр Мурманской обла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6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щегородских конкурсов и мероприятий выездной торговл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участников общегородских конкурсов и мероприятий выездной торговл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муниципальных объектов, переданных субъектам малого и среднего предпринимательства и самозанятым гражданам в качестве имущественной поддерж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7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ъектов, включенных в перечень муниципального имущества города Мурманска, предназначенного для оказания имущественной поддержки субъектам малого и среднего предпринимательства и самозанятым граждана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9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Муниципальная программа города Мурманска «Развитие транспортной системы» на 2023 - 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6,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9,1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ее количество дорожно-транспортных происшеств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8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7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3,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человек, пострадавших в дорожно-транспортных происшествия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4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1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5,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103,9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человек, погибших в дорожно-транспортных происшествия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орожно-транспортных происшествий с участием 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6,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7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детей, пострадавших в дорожно-транспортных происшествия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2,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8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исполненных мероприятий по повышению уровня благоустройства территорий города Мурманска, повышению качества и технической оснащенности выполняемых работ по содержанию и ремонту объектов благоустрой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7,6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4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илетов, проданных с предоставлением льготы при оплате проезда по муниципальным маршрутам регулярных перевозок автомобильным транспортом и городским наземным электрическим транспортом общего пользования в границах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7,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7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Развитие транспортной инфраструкту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еконструированных объект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капитально отремонтированных доро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ремонтированных доро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тремонтированных дорог в рамках регионального проект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0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зработанной проектной документац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2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Повышение безопасности дорожного движения и снижение дорожно-транспортного травматизм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устроенных/приведенных в соответствие с требованиями национальных стандартов пешеходных переход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ветофорных объектов, подключенных к автоматизированной системе управления дорожным движение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профилактических мероприятий по снижению дорожно-транспортного травматизм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7,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 К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лощадь нанесенной/восстановленной дорожной размет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9938,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49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17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1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щеобразовательных учреждений, оснащенных схемами безопасных маршрутов передвижения 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ановленных искусственных дорожных неровност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ешеходных переходов, на которых нанесена дорожная разметка холодным пластик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7,1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отяженность устроенных барьерных огра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отяженность установленных пешеходных ограничивающих огражд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22,0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стройство остановочных пункт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установленных светильник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1,1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7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Содержание и ремонт улично-дорожной сети и объектов благоустрой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отяженность автомобильных дорог, находящихся на содержа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6,2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3,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5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технических средств, находящихся на содержа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99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68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8,7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благоустройства, находящихся на содержа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Площадь объектов озеленения, находящихся на содержа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7,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7,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7,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бъем потребляемой электроэнергии на освещение улиц и дворовых территорий/городского кладбищ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т/ч</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66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9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58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потребляемой электроэнергии на освещение городского кладбищ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т/ч</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87,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84,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5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3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борочная площадь городских кладбищ (зим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1,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борочная площадь городских кладбищ (лет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63,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63,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663,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еревезенных безродных, невостребованных и неопознанных тел (останков) умерших (погибших) в мор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2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9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1,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1,3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ановленных опор наружного освещ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ановленных датчиков освещ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ановленных программно-аппаратных комплексов «Гелио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установленных светильник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7.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4 «Транспортное обслуживание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аршрутов автомобильного транспорта и городского наземного электрического транспорта, на которых предоставляется право льготного проезда отдельным категориям гражда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8.</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Управление имуществом»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униципального имущества, вовлеченного в хозяйственный оборо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8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9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6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31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неналоговых доходов в общем объеме доходов бюджета муниципального образования город Мурманск (за исключением субвенций и субсид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9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8,7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в отношении которых созданы условия для использо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7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4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9,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9,6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униципальных зданий, строений, помещений и земельных участков с улучшенными техническими характеристикам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8,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формированных земельных участков под муниципальные объекты недвижимого имуще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9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01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8.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 xml:space="preserve">Подпрограмма 1 «Создание условий для эффективного использования муниципального имущества города Мурманск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муниципального нежилого фонда, инженерной инфраструктуры и земельных участков, переданных по сделкам, договорам и пр.</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86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88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7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8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2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жилых помещений, приобретенных с целью пополнения муниципального специализированного жилищного фонд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оведенных мероприятий по обеспечению сохранности пустующих муниципальных помещений и нежилых зда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5,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4,4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объектов, в которых проведен ремон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6,3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несенных муниципальных нежилых зданий, строений и сооруж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27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8.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 xml:space="preserve">Подпрограмма 2 «Реформирование и регулирование земельных и имущественных отношений на территории муниципального образования город Мурманск»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Площадь земельных участков, по которым выполнены кадастровые съем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735,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736,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736,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Жилищная политика»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граждан, расселенных из многоквартирных домов, признанных аварийными до 01.01.20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6,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5,4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граждан, расселенных из многоквартирных домов, признанных аварийными после 01.01.2017 (нарастающим итог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8,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1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молодых и многодетных семей, улучшивших свои жилищные услов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3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олодых семей, в которых возраст одного из супругов либо одного родителя в неполной семье достиг 36 лет, улучшивших свои жилищные услов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емей - участников подпрограммы, получивших дополнительную социальную выплату в связи с рождением (усыновлением) ребен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8,2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детных семей, улучшивших свои жилищные условия с использованием единовременной денежной выплат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3,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емей малоимущих граждан, состоящих на учете в качестве нуждающихся в жилых помещениях, предоставляемых по договорам социального найма, улучшивших жилищные условия (нарастающим итог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70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 xml:space="preserve">Подпрограмма 1 «Расселение граждан из многоквартирных домов, признанных аварийными до 01.01.2017»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селенная площадь жилых помещений в многоквартирных домах, признанных аварийными до 01.01.20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499,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547,2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50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84,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28,7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сселенных жилых помещений многоквартирных домов, признанных аварийными до 01.01.20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8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3,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78,7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несенных многоквартирных домов, признанных аварийными до 01.01.20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квартирных домов, признанных аварийными до 01.01.2017, в которые ограничен доступ</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76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 xml:space="preserve">Подпрограмма 2 «Расселение граждан из многоквартирных домов, признанных аварийными после 01.01.2017»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селенная площадь жилых помещений в многоквартирных домах, признанных аварийными после 01.01.20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87,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9,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29,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1,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2,2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сселенных жилых помещений многоквартирных домов, признанных аварийными после 01.01.20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3,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6,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емельных участков, занимаемых многоквартирными домами, в отношении которых подготовлена необходимая документац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5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снесенных многоквартирных домов, признанных аварийными после 01.01.20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квартирных домов, признанных аварийными после 01.01.2017, в которые ограничен доступ</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асселенных жилых помещений в многоквартирных домах, признанных аварийными и подлежащими сносу или реконструкции в разные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5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селенная площадь жилых помещений в многоквартирных домах, признанных аварийными и подлежащими сносу или реконструкции в разные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999,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1994,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3,2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 xml:space="preserve">Подпрограмма 3 «Обеспечение жильем молодых и многодетных семей города Мурманск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емей, получивших свидетельство о праве на получение социальной выплаты на приобретение (строительство) жиль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4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олодых семей, в которых возраст одного из супругов либо одного родителя в неполной семье достиг 36 лет, получивших свидетельство о праве на получение социальной выплаты на приобретение (строительство) жиль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4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7,7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ЭР</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ногодетных семей, получивших единовременную денежную выплату на улучшение жилищных услов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9.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 xml:space="preserve">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ая площадь жилых помещений, приобретенных с целью предоставления малоимущим граждана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9,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0,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7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едоставленных жилых помещений малоимущим гражданам по договорам социального найм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ИО</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0.</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Градостроительная политика»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направленных на устойчивое развитие территор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данных разрешений на установку и эксплуатацию рекламных конструк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2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0.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Поддержка и стимулирование строительства на территори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архитектурных конкурс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4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олненных работ по инженерным изысканиям для подготовки схемы размещ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 на территории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семей, получивших социальную выплату для строительства жилья на предоставленных на безвозмездной основе земельных участк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ключенных договоров на обеспечение земельных участков объектами коммунальной инфраструктур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строенных участков ливневых канализа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0.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Наружная реклама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ых рекламных материалов социальной наружной реклам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8,5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заключенных договоров на определение рыночной стоимости права заключения договоров на установку и эксплуатацию рекламных конструк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данных предписаний о демонтаже рекламных конструк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3,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демонтированных рекламных конструкций от направленного к демонтажу количества рекламных конструкций (в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68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Жилищно-коммунальное хозяйство»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многоквартирных домов, в которых в соответствии с технической документацией организовано электро-, тепло-, газо-, водоснабжение и водоотведение, от общего количества многоквартирных домов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 КТРиС</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многоквартирных домов, подготовленных к осенне-зимнему периоду, от общего количества многоквартирных домов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9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Исполнение обязанностей муниципального образования город Мурманск как собственника помещений в многоквартирных домах в части оплаты расходов по установке приборов учета коммунальных ресурсов и уплаты взносов на капитальный ремонт общего имущества в многоквартирных домах в соответствии с принятыми заявлениями, заключенными соглашениями, выставленными счетам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84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рганизаций жилищно-коммунального комплекса, получивших финансовое обеспечение/возмещение затрат, от общего количества организаций жилищно-коммунального комплекса, подавших заявление о предоставлении субсидии и имеющих право на ее получени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61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многоквартирных домов, в которых выбран способ управления или назначена управляющая организация/обслуживающая организация, от общего количества многоквартирных домов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Энергосбережение и повышение энергетической эффективности на территории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9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4,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4,9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4,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1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ЖП </w:t>
            </w:r>
          </w:p>
        </w:tc>
      </w:tr>
      <w:tr>
        <w:trPr>
          <w:trHeight w:val="12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3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9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9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6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бъема холодной воды, расчеты за которую осуществляются с использованием приборов учета, в общем объеме холодной воды, потребляемой (используемой) на территории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7,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9,5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2,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7,0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тепловой энергии в многоквартирных дом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кал/ 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28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28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2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7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электрической энергии в многоквартирных дом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Вт*ч/кв.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2,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9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холодной воды в многоквартирных дом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уб.м/ 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1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дельный расход горячей воды в многоквартирных дом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уб.м/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6,3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44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фактически возмещенных расходов нанимателям муниципальных помещений на приобретение и установку общих (квартирных) и комнатных приборов учета электрической энергии, газа, холодной и горячей воды от общего объема принятых заявлений на возмещение затра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6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фактически возмещенных затрат организациям жилищно-коммунального комплекса по оснащению многоквартирных домов, в которых расположены муниципальные помещения, коллективными (общедомовыми) приборами учета используемых энергетических ресурсов от общего объема принятых заявлений на возмещение затра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Подготовка объектов жилищно-коммунального хозяйства муниципального образования город Мурманск к работе в осенне-зимний пери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личество отремонтированных коммунальных объектов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83,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ротяженность реконструированных коммунальных с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бесперебойной подачи тепловой энергии в горячей воде потребителям, подключенным к муниципальным котельным, снабжающим тепловой энергией население района Дровяног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61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юридических лиц, получивших субсидии на финансовое обеспечение/ возмещение затрат, связанных с содержанием и ремонтом многоквартирных домов, муниципальных котельных района Дровяного</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3,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Стимулирование и поддержка инициатив граждан по управлению многоквартирными домами на территории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7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фактически оплаченных счетов на компенсацию затрат на регистрацию товариществ собственников недвижимости и на обучение представителей некоммерческих организаций (товариществ собственников жилья/товариществ собственников недвижимости и жилищных строительных кооперативов) эффективному управлению многоквартирными домами от количества принятых заявлений на возмещение затра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91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1.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4 «Представление интересов муниципального образования город Мурманск как собственника жилых помещений в многоквартирных дом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открытых конкурсов по отбору управляющих организаций для управления многоквартирными домам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8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1,4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4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Исполнение обязательств по внесению взносов на капитальный ремонт общего имущества в многоквартирных дом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ЖП</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Обеспечение экологической безопасности и улучшение окружающей среды муниципального образования город Мурманск»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ъем отходов, вывезенных с территории города Мурманска в ходе выполнения программных мероприятий и месячников по санитарной очист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уб.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11,8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699,9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699,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6,7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ыполненных заявок от граждан, учреждений, предприятий на отлов безнадзорных животны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5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5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2,5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площади, на которой ликвидирован накопленный вред окружающей среде (экологический ущер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44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Охрана окружающей среды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еализованных мероприятий по снижению негативного воздействия отходов производства и потребления на окружающую сред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3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реализованных мероприятий по изготовлению, размещению, распространению информации об охране окружающей сре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Общая площадь восстановленных, в том числе рекультивированных земель, подверженных негативному воздействию накопленного вреда окружающей сред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еализация мероприятий по осуществлению деятельности по обращению с животными без владельце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животных без владельцев, в отношении которых проведены мероприят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о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5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5,3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9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2.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Расширение городского кладбища на 7-8 км автодороги Кола-Мурмаш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лощадь расширяемой территории кладбищ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г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8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ТРиС</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Обеспечение безопасности проживания»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регистрированных преступл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46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24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15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1,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7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регистрированных преступлений экстремистской и террористической направленности, а также совершенных на почве межнациональных (межэтнических) конфликт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0,7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28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Раскрываемость уличных преступл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3,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2,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7,5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скрываемость преступлений, совершенных в общественных места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1,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7,5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подразделений ММБУ «ЕДДС», готовых к немедленному реагированию при угрозе возникновения и (или) возникновении чрезвычайной ситуац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доведенных задач, поставленных вышестоящими органами Российской единой системы предупреждения и ликвидации чрезвычайных ситуаций, до дежурно-диспетчерских служб и подчиненных сил постоянной готов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ровень охвата населения средствами оповещ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Соответствие уровня объема фактически заложенных в резерв материальных ресурсов нормативным показателя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выполненных заданий по гражданской обороне и защите населения, предупреждению и ликвидации чрезвычайных ситуаций, обеспечению постоянной готовности к выдвижению в зоны чрезвычайных ситуа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исло пожаров, произошедших на территории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9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2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Профилактика правонарушений, экстремизма, терроризма и межнациональных (межэтнических) конфликтов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направленных на профилактику противоправной деятель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5,1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убликаций в средствах массовой информации, направленных на добровольную сдачу населением оруж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ой печатной продукции, направленной на профилактику преступлений и правонаруш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тыс. ш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8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ощренных сотрудников полиции и гражда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заседаний антитеррористической комисс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методических занятий, лекций, бесед, проведенных среди населения и обучающихся образовательных учреждений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3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обретенных программных продуктов, оборудования в целях развития, содержания аппаратно-программного комплекса «Профилактика преступлений и правонарушен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оведенных мероприятий в сфере молодежной политики культуры, физической культуры и спорта, образов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 КК, КФКСиОЗ, КО</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60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нятых и обработанных обращений по системе 11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440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594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359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8,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5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нятых и обработанных заявок органом повседневного управления о фактах возникновения чрезвычайных ситуа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0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6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2,2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человек, выполнивших программы подготовки, переподготовки, повышения квалификации руководителей, специалистов, рабочих, учащихся и студент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5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2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3.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Обеспечение первичных мер пожарной безопас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риобретенного учебного материала для наглядной агитации, обучения населения и подготовки должностных лиц</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7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оведенных методических занятий, бесед по профилактике пожарной безопас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eastAsia="zh-CN"/>
              </w:rPr>
              <w:t>Муниципальная программа города Мурманска «Управление муниципальными финансами»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Составление проекта бюджета муниципального образования город Мурманск в установленные сроки в соответствии с бюджетным законодательство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аличие результатов оценки мониторинга качества финансового менеджмента, осуществляемого главными распорядителями средств бюджет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оверок (ревизий) за соблюдением:</w:t>
              <w:br/>
              <w:t>- положений правовых актов, регулирующих бюджетные правоотношения;</w:t>
              <w:br/>
              <w:t>- положений правовых актов, обусловливающих публичные нормативные обязательства и обязательства по иным выплатам физическим лицам из бюджета города, а также за соблюдением условий договоров (соглашений) о предоставлении средств из бюджета, муниципальных контрактов;</w:t>
              <w:br/>
              <w:t>- условий договоров (соглашений), заключенных в целях исполнения договоров (соглашений) о предоставлении средств из бюджета, а также в целях исполнения муниципальных контрактов;</w:t>
              <w:br/>
              <w:t>- законодательства Российской Федерации и иных правовых актов о контрактной системе в сфере закупок товаров, работ, услуг для обеспечения муниципальных нуж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Непревышение показателей долговой устойчивости, установленных пунктом 107.1 Бюджетного кодекса Российской Федерации для заемщиков с высоким уровнем долговой устойчив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r>
      <w:tr>
        <w:trPr>
          <w:trHeight w:val="193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 объем муниципального долга к общему объему доходов бюджета без учета безвозмездных поступлений (безвозмездных поступлений и (или) поступлений налоговых доходов по дополнительным нормативам отчислений от налога на доходы физических лиц)</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44,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3,7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19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годовая сумма платежей по погашению и обслуживанию муниципального долга,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бюджета и дотаций из бюджетов бюджетной системы Российской Федерац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2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652,9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азмещение сведений о муниципальных учреждениях на официальном сайте в сети Интернет bus.gov.ru</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61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Публикация в сети Интернет бюджета для гражда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4.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Совершенствование организации деятельности органов местного самоуправ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муниципальных служащих, прошедших курсы повышения квалификации и посетивших мероприятия по профессиональной подготовке, переподготовке и обмену опытом, от общего числа запланированны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4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ИО, СД, АГМ, КСПВООДМ, КК, КФКСиОЗ, КО, УФ, КРГХ, КСП, КТРиС, КЭР, КЖП</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приобретенных основных средств и материальных запасов органов местного самоуправ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4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ИО, СД, АГМ, КСПВООДМ, КК, КФКСиОЗ, КО, УФ, КРГХ, КСП, КТРиС, КЭР, КЖП</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Реализация Плана мероприятий по консолидации бюджетных средств муниципального образования город Мурманск в целях оздоровления муниципальных финанс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а - 1, нет - 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УФ</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Развитие муниципального самоуправления и гражданского общества» на 2023-2028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ступность информационных систем, включенных в информационно-вычислительную сеть, структурным подразделениям АГ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 СД</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публикованной информации о деятельности органов местного самоуправления муниципального образования город Мурманск и социально значимой информации в общем объеме публикаций содержания газеты «Вечерний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3,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6,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8,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8,6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22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рганов местного самоуправления муниципального образования город Мурманск, учреждений в области молодежной политики, физической культуры и спорта, удовлетворенных материально-техническим, транспортным, документационным обеспечением их деятельности, а также в области бухгалтерского учета и сфере закупо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28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общественных объединений, некоммерческих организаций, Почетных граждан города-героя Мурманска, вовлеченных в реализацию мероприятий по поддержке общественных и гражданских инициатив, формирование патриотического сознания населения города Мурманска, от общего числа общественных организац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4,0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коррупциогенных факторов, выявленных в нормативных правовых актах АГ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Информатизация органов управления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защищенных каналов связи государственной системы передачи данных в общем количестве канало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 СД</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2.</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2 «Информирование населения о деятельности органов местного самоуправления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Общая печатная площадь газеты «Вечерний Мурманск», в т.ч. с опубликованной информацией о деятельности органов местного самоуправления муниципального образования город Мурманск и социально значимой информаци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Поло-сы А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36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4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9,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3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6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Доля органов местного самоуправления муниципального образования город Мурманск, удовлетворенных материально-техническим, транспортным, документационным обеспечением их деятельности, а также в сфере закупо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Доля структурных подразделений АГМ, учреждений в области молодежной политики, физической культуры и спорта, удовлетворенных обслуживанием в области бухгалтерского учет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4.</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4 «Поддержка общественных и гражданских инициатив в городе Мурман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общественных объединений, некоммерческих организаций, Почетных граждан города-героя Мурманска, принявших участие в мероприятия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социально ориентированных некоммерческих организаций, которым предоставлены субсид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25,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врученных премий за активную общественную работ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33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мероприятий, направленных на поддержку общественных и гражданских инициатив населения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38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мероприятий, направленных на сохранение военно-исторических традиций, повышение престижа военной службы, формирование патриотического сознания населения города Мурманск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16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подшефных воинских частей, учреждений, имеющих долгосрочные шефские связи с АГМ, КСПВООДМ, которым оказана помощь для улучшения социально-бытовых условий военнослужащих</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СПВООД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5.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5 «Противодействие коррупции в муниципальном образовании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изготовленной печатной продукции антикоррупционной темати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6,6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8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zh-CN"/>
              </w:rPr>
              <w:t>Количество проведенных методических занятий, бесед по профилактике коррупции с муниципальными служащими АГМ</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3,3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АГМ</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6.</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Муниципальная программа города Мурманска «Формирование современной городской среды на территории муниципального образования город Мурманск» на 2023-2024 годы</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лагоустроенных дворовых и общественных территор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81,8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 КК, КФКСиОЗ</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16.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Подпрограмма 1 «Обеспечение комплексного благоустройства территорий муниципального образования город Мурманс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t> </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лагоустроенных дворовых территор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77,7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РГХ</w:t>
            </w:r>
          </w:p>
        </w:tc>
      </w:tr>
      <w:tr>
        <w:trPr>
          <w:trHeight w:val="5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благоустроенных общественных территор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е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100,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t>КК, КФКСиОЗ</w:t>
            </w:r>
          </w:p>
        </w:tc>
      </w:tr>
    </w:tbl>
    <w:p>
      <w:pPr>
        <w:pStyle w:val="Normal"/>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spacing w:lineRule="auto" w:line="240" w:before="0" w:after="0"/>
              <w:contextualSpacing/>
              <w:rPr>
                <w:lang w:eastAsia="zh-CN"/>
              </w:rPr>
            </w:pPr>
            <w:r>
              <w:rPr>
                <w:lang w:eastAsia="zh-CN"/>
              </w:rPr>
            </w:r>
          </w:p>
        </w:tc>
        <w:tc>
          <w:tcPr>
            <w:tcW w:w="4929" w:type="dxa"/>
            <w:tcBorders>
              <w:bottom w:val="single" w:sz="4" w:space="0" w:color="000000"/>
            </w:tcBorders>
          </w:tcPr>
          <w:p>
            <w:pPr>
              <w:pStyle w:val="Normal"/>
              <w:snapToGrid w:val="false"/>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tc>
        <w:tc>
          <w:tcPr>
            <w:tcW w:w="4929" w:type="dxa"/>
            <w:tcBorders/>
          </w:tcPr>
          <w:p>
            <w:pPr>
              <w:pStyle w:val="Normal"/>
              <w:snapToGrid w:val="false"/>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tc>
      </w:tr>
    </w:tbl>
    <w:p>
      <w:pPr>
        <w:pStyle w:val="Normal"/>
        <w:spacing w:lineRule="auto" w:line="240" w:before="0" w:after="0"/>
        <w:contextualSpacing/>
        <w:rPr>
          <w:lang w:eastAsia="zh-CN"/>
        </w:rPr>
      </w:pPr>
      <w:r>
        <w:rPr>
          <w:lang w:eastAsia="zh-CN"/>
        </w:rPr>
      </w:r>
    </w:p>
    <w:p>
      <w:pPr>
        <w:sectPr>
          <w:headerReference w:type="default" r:id="rId6"/>
          <w:footnotePr>
            <w:numFmt w:val="decimal"/>
          </w:footnotePr>
          <w:type w:val="nextPage"/>
          <w:pgSz w:orient="landscape" w:w="16838" w:h="11906"/>
          <w:pgMar w:left="1134" w:right="1134" w:gutter="0" w:header="720" w:top="1701" w:footer="0" w:bottom="851"/>
          <w:pgNumType w:fmt="decimal"/>
          <w:formProt w:val="false"/>
          <w:textDirection w:val="lrTb"/>
          <w:docGrid w:type="default" w:linePitch="299" w:charSpace="0"/>
        </w:sectPr>
        <w:pStyle w:val="Normal"/>
        <w:spacing w:lineRule="auto" w:line="240" w:before="0" w:after="0"/>
        <w:contextualSpacing/>
        <w:rPr>
          <w:lang w:eastAsia="zh-CN"/>
        </w:rPr>
      </w:pPr>
      <w:r>
        <w:rPr>
          <w:lang w:eastAsia="zh-CN"/>
        </w:rPr>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rHeight w:val="562" w:hRule="atLeast"/>
        </w:trPr>
        <w:tc>
          <w:tcPr>
            <w:tcW w:w="3696" w:type="dxa"/>
            <w:tcBorders/>
          </w:tcPr>
          <w:p>
            <w:pPr>
              <w:pStyle w:val="Normal"/>
              <w:snapToGrid w:val="false"/>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tc>
        <w:tc>
          <w:tcPr>
            <w:tcW w:w="3696" w:type="dxa"/>
            <w:tcBorders/>
          </w:tcPr>
          <w:p>
            <w:pPr>
              <w:pStyle w:val="Normal"/>
              <w:snapToGrid w:val="false"/>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tc>
        <w:tc>
          <w:tcPr>
            <w:tcW w:w="3697" w:type="dxa"/>
            <w:tcBorders/>
          </w:tcPr>
          <w:p>
            <w:pPr>
              <w:pStyle w:val="Normal"/>
              <w:snapToGrid w:val="false"/>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tc>
        <w:tc>
          <w:tcPr>
            <w:tcW w:w="3697" w:type="dxa"/>
            <w:tcBorders/>
          </w:tcPr>
          <w:p>
            <w:pPr>
              <w:pStyle w:val="Normal"/>
              <w:spacing w:before="0" w:after="0"/>
              <w:contextualSpacing/>
              <w:jc w:val="center"/>
              <w:rPr/>
            </w:pPr>
            <w:r>
              <w:rPr>
                <w:rFonts w:cs="Times New Roman" w:ascii="Times New Roman" w:hAnsi="Times New Roman"/>
                <w:sz w:val="28"/>
                <w:szCs w:val="24"/>
              </w:rPr>
              <w:t xml:space="preserve">Приложение № 4 </w:t>
              <w:br/>
              <w:t>к отчету</w:t>
            </w:r>
          </w:p>
        </w:tc>
      </w:tr>
    </w:tbl>
    <w:p>
      <w:pPr>
        <w:pStyle w:val="Normal"/>
        <w:spacing w:before="0" w:after="0"/>
        <w:contextualSpacing/>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contextualSpacing/>
        <w:jc w:val="center"/>
        <w:rPr/>
      </w:pPr>
      <w:r>
        <w:rPr>
          <w:rFonts w:cs="Times New Roman" w:ascii="Times New Roman" w:hAnsi="Times New Roman"/>
          <w:sz w:val="28"/>
          <w:szCs w:val="24"/>
        </w:rPr>
        <w:t>Результаты оценки эффективности реализации муниципальных программ города Мурманска по итогам 2023 года</w:t>
      </w:r>
    </w:p>
    <w:p>
      <w:pPr>
        <w:pStyle w:val="Normal"/>
        <w:spacing w:lineRule="auto" w:line="240" w:before="0" w:after="0"/>
        <w:contextualSpacing/>
        <w:rPr>
          <w:rFonts w:ascii="Times New Roman" w:hAnsi="Times New Roman" w:cs="Times New Roman"/>
          <w:sz w:val="28"/>
          <w:szCs w:val="24"/>
          <w:lang w:eastAsia="zh-CN"/>
        </w:rPr>
      </w:pPr>
      <w:r>
        <w:rPr>
          <w:rFonts w:cs="Times New Roman" w:ascii="Times New Roman" w:hAnsi="Times New Roman"/>
          <w:sz w:val="28"/>
          <w:szCs w:val="24"/>
          <w:lang w:eastAsia="zh-CN"/>
        </w:rPr>
      </w:r>
    </w:p>
    <w:tbl>
      <w:tblPr>
        <w:tblW w:w="14786" w:type="dxa"/>
        <w:jc w:val="left"/>
        <w:tblInd w:w="-113" w:type="dxa"/>
        <w:tblLayout w:type="fixed"/>
        <w:tblCellMar>
          <w:top w:w="0" w:type="dxa"/>
          <w:left w:w="108" w:type="dxa"/>
          <w:bottom w:w="0" w:type="dxa"/>
          <w:right w:w="108" w:type="dxa"/>
        </w:tblCellMar>
      </w:tblPr>
      <w:tblGrid>
        <w:gridCol w:w="669"/>
        <w:gridCol w:w="2813"/>
        <w:gridCol w:w="1548"/>
        <w:gridCol w:w="867"/>
        <w:gridCol w:w="874"/>
        <w:gridCol w:w="1299"/>
        <w:gridCol w:w="801"/>
        <w:gridCol w:w="1810"/>
        <w:gridCol w:w="4105"/>
      </w:tblGrid>
      <w:tr>
        <w:trPr>
          <w:tblHeader w:val="true"/>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подпрограмм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Ответственный исполнитель</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К1</w:t>
            </w:r>
            <w:r>
              <w:rPr>
                <w:rStyle w:val="FootnoteCharacters"/>
                <w:rStyle w:val="FootnoteAnchor"/>
                <w:rFonts w:cs="Times New Roman" w:ascii="Times New Roman" w:hAnsi="Times New Roman"/>
                <w:sz w:val="20"/>
                <w:szCs w:val="20"/>
                <w:lang w:eastAsia="zh-CN"/>
              </w:rPr>
              <w:footnoteReference w:id="5"/>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К2</w:t>
            </w:r>
            <w:r>
              <w:rPr>
                <w:rStyle w:val="FootnoteCharacters"/>
                <w:rStyle w:val="FootnoteAnchor"/>
                <w:rFonts w:cs="Times New Roman" w:ascii="Times New Roman" w:hAnsi="Times New Roman"/>
                <w:sz w:val="20"/>
                <w:szCs w:val="20"/>
                <w:lang w:eastAsia="zh-CN"/>
              </w:rPr>
              <w:footnoteReference w:id="6"/>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К3</w:t>
            </w:r>
            <w:r>
              <w:rPr>
                <w:rStyle w:val="FootnoteCharacters"/>
                <w:rStyle w:val="FootnoteAnchor"/>
                <w:rFonts w:cs="Times New Roman" w:ascii="Times New Roman" w:hAnsi="Times New Roman"/>
                <w:sz w:val="20"/>
                <w:szCs w:val="20"/>
                <w:lang w:eastAsia="zh-CN"/>
              </w:rPr>
              <w:footnoteReference w:id="7"/>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ЭГП</w:t>
            </w:r>
            <w:r>
              <w:rPr>
                <w:rStyle w:val="FootnoteCharacters"/>
                <w:rStyle w:val="FootnoteAnchor"/>
                <w:rFonts w:cs="Times New Roman" w:ascii="Times New Roman" w:hAnsi="Times New Roman"/>
                <w:sz w:val="20"/>
                <w:szCs w:val="20"/>
                <w:lang w:eastAsia="zh-CN"/>
              </w:rPr>
              <w:footnoteReference w:id="8"/>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Оценк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zh-CN"/>
              </w:rPr>
            </w:pPr>
            <w:r>
              <w:rPr>
                <w:rFonts w:cs="Times New Roman" w:ascii="Times New Roman" w:hAnsi="Times New Roman"/>
                <w:sz w:val="20"/>
                <w:szCs w:val="20"/>
                <w:lang w:eastAsia="zh-CN"/>
              </w:rPr>
              <w:t>Комментарии</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Муниципальная программа города Мурманска «Развитие образования»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7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8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6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3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highlight w:val="yellow"/>
                <w:lang w:eastAsia="zh-CN"/>
              </w:rPr>
            </w:pPr>
            <w:r>
              <w:rPr>
                <w:rFonts w:cs="Times New Roman" w:ascii="Times New Roman" w:hAnsi="Times New Roman"/>
                <w:sz w:val="20"/>
                <w:szCs w:val="20"/>
                <w:highlight w:val="yellow"/>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Модернизация образования в городе Мурманск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9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5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5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Организация отдыха, оздоровления и занятости детей и молодежи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6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3 «Обеспечение предоставления муниципальных услуг (работ) в сфере дошкольного, общего и дополнительного образов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2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5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достижение целевого показателя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78,7% от плана)</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4 «Школьное пита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4,5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3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5 «Молодежь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СПВООД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2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Охрана здоровья населения города Мурманск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ФКСиО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6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2.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Формирование здорового образа жизни населения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ФКСиО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2.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Комплексные меры по профилактике наркомании в городе Мурманск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СПВООД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7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1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Социальная поддержк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СПВООД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5,9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0,8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1,0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Уровень эффективности ниже среднего</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3.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Оказание мер социальной поддержки детям-сиротам и детям, оставшимся без попечения родителей, лицам из их числ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3,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62,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3,9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Значительная часть мероприятий подпрограммы выполнена частично в связи со снижением количества детей-сирот, обучающихся в профессиональных образовательных организациях и состоящих на полном государственном обеспечении в них. Кроме того, не в полном объеме выполнено мероприятие по приобретению жилых помещений для предоставления детям-сиротам, лицам из их числа в связи с дефицитом жилых помещений с требуемыми характеристиками на первичном и вторичном рынке жилья</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3.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2 «Социальная поддержка отдельных категорий граждан»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СПВООД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4,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6,6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2,7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Ряд предусмотренных подпрограммой мероприятий выполнен частично в связи уменьшением числа получателей дополнительных мер социальной поддержки (мероприятия подпрограммы носят заявительный характер и не поддаются планированию в полной мере)</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3.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3 «Создание доступной среды для инвалидов и других маломобильных групп населения на территории города Мурманск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СПВООД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5,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9,1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Уровень эффективности ниже среднего</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 в полном объеме выполнены мероприятия, связанные с приспособлением жилых помещений и общедомового имущества в многоквартирных домах с учетом потребностей инвалидов (один контракт расторгнут в связи со смертью инвалида, по одному контракту ведется претензионная работа в связи с непредоставлением подрядчиком исполнительной документации)</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Развитие культуры»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К</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7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2,8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3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4.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Развитие и модернизация муниципальных учреждений в сфере культуры и искус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К</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7,7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1,1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Уровень эффективности ниже среднего</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ероприятия подпрограммы выполнены частично: не завершен капитальный ремонт здания по адресу: ул. Полярной Дивизии, дом 1/16 под размещение художественной школы. Уровень технической готовности объекта составил 85%. Завершить работы по капитальному ремонту планируется в 2024 году</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4.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Ремонт и содержание общественных территорий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К</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4.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3 «Развитие творческого потенциала жителей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К</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8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Развитие физической культуры и спорт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ФКСиО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92,4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95,4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95,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5.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1 «Массовый спорт и подготовка спортивного резерв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ФКСиО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99,2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98,7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5.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2 «Развитие спортивной инфраструктуры»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ФКСиО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83,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88,8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90,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Уровень эффективности ниже среднего</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Не в полном объеме выполнены мероприятия (и не достигнуты соответствующие им целевые показатели) по подготовке земельного участка для размещения спортивных площадок по ул. Молодежной в районе Росляково (в связи с необходимостью изъятия жилого помещения в судебном порядке), а также мероприятие по строительству гаража для специализированной техники (ул. Героев Рыбачьего, дом 8) в связи с неблагоприятными погодными условиями</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Развитие конкурентоспособной экономики»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Э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6,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0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5,4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0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6.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Повышение инвестиционной и туристской привлекательности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Э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7,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4,5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ероприятие по оплате членских взносов муниципального образования город Мурманск за участие в организациях межмуниципального сотрудничества выполнено частично в связи с тем, что в 2023 году не была осуществлена оплата членских взносов за участие муниципального образования город Мурманск в Межрегиональной ассоциации субъектов Российской Федерации и городов, шефствующих над кораблями и частями Северного флота, в связи с ее реорганизацией</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6.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Развитие и поддержка малого и среднего предпринимательства в городе Мурманск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Э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10,5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1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1,4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Развитие транспортной системы»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7,9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2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5,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2,6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Развитие транспортной инфраструктур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5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63,8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1,3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редусмотренные подпрограммой мероприятия выполнены частично, в частности, мероприятие по реализации инфраструктурного проекта «Культурно-деловой центр «Новый Мурманск» (в связи с длительностью получения и согласования технических условий с ОАО «РЖД» и ГМК «Норильский никель»), отдельные мероприятия по капитальному ремонту дорог и элементов дорожной инфраструктуры (в связи с нарушением подрядчиками сроков производства работ, невозможностью заключения ряда договоров по причине отсутствия потенциальных подрядчиков). Кроме того, часть финансовых средств, предусмотренных на ремонт дорог общего пользования местного значения, перераспределена на иные цели (соответствующие мероприятия не выполнялись)</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Повышение безопасности дорожного движения и снижение дорожно-транспортного травматизм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63,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5,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9,2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 выполнены мероприятия (и не достигнуты соответствующие целевые показатели) по устройству искусственных неровностей (в связи с нарушением подрядчиком обязательств по договору),</w:t>
            </w:r>
            <w:r>
              <w:rPr/>
              <w:t xml:space="preserve"> </w:t>
            </w:r>
            <w:r>
              <w:rPr>
                <w:rFonts w:cs="Times New Roman" w:ascii="Times New Roman" w:hAnsi="Times New Roman"/>
                <w:sz w:val="20"/>
                <w:szCs w:val="20"/>
                <w:lang w:eastAsia="zh-CN"/>
              </w:rPr>
              <w:t>установке остановочных комплексов, установке барьерных ограждений и ограничивающих пешеходных ограждений (соответствующие договоры не заключались в связи с отсутствием потенциальных подрядчиков)</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3 «Содержание и ремонт улично-дорожной сети и объектов благоустрой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4,6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2,4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 завершены работы по обустройству детских площадок (выполнено 96,7% работ). Кроме того, подрядчиком не выполнены предусмотренные договором работы по капитальному ремонту ливневой канализации в районе домов 33а - 47 по ул. Шмидта, в связи с чем оплата не производилась</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4 «Транспортное обслуживание насе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5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1,4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исполнение программного мероприятия в полном объеме обусловлено его заявительным характером и невозможностью точного прогнозирования целевого значения, а также снижением востребованности пассажирских перевозок городским транспортом</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Управление имуществом»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И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7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4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3,7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2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Создание условий для эффективного использования муниципального имущества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И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3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2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5,8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3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 xml:space="preserve">Не в полном объеме выполнены работы по изготовлению технической документации на объекты недвижимости (71,8% от плана). Данные работы выполняются по мере поступления заявок по фактической потребности и не поддаются в полной мере планированию </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2 «Реформирование и регулирование земельных и имущественных отношений на территории муниципального образования город Мурманск»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И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Жилищная политик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И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3,8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5,9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4,2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3,1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Расселение граждан из многоквартирных домов, признанных аварийными до 01.01.2017» на 2023-2025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И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9,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1,6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2,9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достижение целевых показателей «Расселенная площадь жилых помещений в многоквартирных домах, признанных аварийными до 01.01.2017» (84,9% от плана) и «Количество расселенных жилых помещений многоквартирных домов, признанных аварийными до 01.01.2017» (73,6% от плана) обусловлено тем, что часть жилых помещений, предусмотренных к предоставлению переселяемым из аварийного жилья гражданам, приобретена в конце 2023 года либо предусмотрена к приобретению в первом полугодии 2024 года и, соответственно, будет фактически предоставлена гражданам в 2024 году</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Расселение граждан из многоквартирных домов, признанных аварийными после 01.01.2017»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И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9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31,5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1,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68,4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 обусловлен отрицательной динамикой показателя «Количество земельных участков, занимаемых многоквартирными домами, в отношении которых подготовлена необходимая документация» (31,6% к 2022 году) в связи с отсутствием в 2023 году фактической потребности в проведении кадастровых работ</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3 «Обеспечение жильем молодых и многодетных семей города Мурманск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Э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6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7,5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3,5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Основное мероприятие «Предоставление единовременной денежной выплаты многодетным семьям на улучшение жилищных условий» выполнено частично (мероприятие носит заявительный характер), что обусловлено невозможностью выполнения отдельными многодетными семьями условий, установленных действующим нормативным правовым актом, в части требований по соблюдению учетной нормы общей площади приобретаемого жилого помещения, наличия нуждаемости, сохранения статуса многодетной семьи</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4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И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0,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5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5,5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нижение оценки эффективности обусловлено тем, что мероприятие по приобретению жилых помещений в целях предоставления малоимущим гражданам   выполнено не в полном объеме (60,4% от плана) в связи с признанием части аукционов на приобретение жилых помещений несостоявшимися</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Градостроительная политик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ТРиС</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0,9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9,2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2,4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Поддержка и стимулирование строительства на территории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ТРиС</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3,3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7,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Уровень эффективности ниже среднего</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 в полном объеме выполнены мероприятия по:</w:t>
            </w:r>
          </w:p>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 проведению архитектурно-планировочных работ (в связи с внесением изменений в Правила землепользования и застройки в 2023 году, которые учитываются при разработке Схемы размещения некапитальных гаражей, учитывая сроки на подготовку аукционной документации и проведение закупки принято решение о нецелесообразности выполнение изысканий в 2023 году);</w:t>
            </w:r>
          </w:p>
          <w:p>
            <w:pPr>
              <w:pStyle w:val="Normal"/>
              <w:spacing w:lineRule="auto" w:line="240" w:before="0" w:after="0"/>
              <w:contextualSpacing/>
              <w:rPr/>
            </w:pPr>
            <w:r>
              <w:rPr>
                <w:rFonts w:cs="Times New Roman" w:ascii="Times New Roman" w:hAnsi="Times New Roman"/>
                <w:sz w:val="20"/>
                <w:szCs w:val="20"/>
                <w:lang w:eastAsia="zh-CN"/>
              </w:rPr>
              <w:t>- обеспечению инженерной инфраструктурой земельных участков, на которых планируется реализация проектов развития индивидуального жилищного строительства, или земельных участков, предоставленных многодетным семьям и расположенных в общем или смежном с такими земельными участками кадастровом квартале» (нарушение подрядчиками сроков выполнения работ)</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Наружная реклама города Мурманс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ТРиС</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Муниципальная программа города Мурманска </w:t>
              <w:br/>
              <w:t>«Жилищно-коммунальное хозяйство»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ЖП</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7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1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8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5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1.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Энергосбережение и повышение энергетической эффективности на территории муниципального образования город Мурманс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ЖП</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1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5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1.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2 «Подготовка объектов жилищно-коммунального хозяйства муниципального образования город Мурманск к работе в осенне-зимний период»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ЖП</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7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2,8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6,3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Не в полном объеме выполнено мероприятие «Реконструкция муниципальных коммунальных сетей» в связи с расторжением двух муниципальных контрактов:</w:t>
            </w:r>
          </w:p>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 по соглашению сторон по причине уменьшения объемов работ;</w:t>
            </w:r>
          </w:p>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 по причине одностороннего отказа подрядной организации</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1.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3 «Стимулирование и поддержка инициатив граждан по управлению многоквартирными домами на территории муниципального образования город Мурманс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ЖП</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ероприятия подпрограммы выполнены в полном объеме.</w:t>
            </w:r>
          </w:p>
          <w:p>
            <w:pPr>
              <w:pStyle w:val="Normal"/>
              <w:spacing w:lineRule="auto" w:line="240" w:before="0" w:after="0"/>
              <w:contextualSpacing/>
              <w:rPr/>
            </w:pPr>
            <w:r>
              <w:rPr>
                <w:rFonts w:cs="Times New Roman" w:ascii="Times New Roman" w:hAnsi="Times New Roman"/>
                <w:sz w:val="20"/>
                <w:szCs w:val="20"/>
                <w:lang w:eastAsia="zh-CN"/>
              </w:rPr>
              <w:t>Оценить уровень эффективности реализации подпрограммы не представляется возможным в связи с тем, что изменения в муниципальную программу внесены некорректно</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1.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4 «Представление интересов муниципального образования город Мурманск как собственника жилых помещений в многоквартирных домах»</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ЖП</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9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Обеспечение экологической безопасности и улучшение окружающей среды муниципального образования город Мурманск»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9,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5,5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71,4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4,2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2.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1 «Охрана окружающей среды в городе Мурманске»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3,3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3,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е в полном объеме завершены мероприятия по рекультивации городской свалки твердых бытовых отходов, предусмотренные региональным проектом «Чистая страна». Иные мероприятия подпрограммы выполнены своевременно, в полном объеме</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2.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2 «Реализация мероприятий по осуществлению деятельности по обращению с животными без владельцев»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2.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 xml:space="preserve">Подпрограмма 3 «Расширение городского кладбища на 7-8 км автодороги Кола-Мурмаши»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ТРиС</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6,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25,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47,6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Запланированные на 2023 год программные мероприятия реализованы не в полном объеме, что обусловлено недобросовестным исполнением подрядчиками заключенных муниципальных контрактов, а также обстоятельствами непреодолимой силы, которые привели к увеличению объему работ (обнаружено залегание скального грунта на одном из участков, работы приостановлены)</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Обеспечение безопасности проживания»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1,7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5,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3.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Профилактика правонарушений, экстремизма, терроризма и межнациональных (межэтнических) конфликтов в городе Мурманск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3.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7,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9,5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0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3.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3 «Обеспечение первичных мер пожарной безопасност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Управление муниципальными финансами»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УФ</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6,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4,9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нижение оценки эффективности обусловлено недостижением ряда целевых показателей муниципальной программы</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4.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Совершенствование организации деятельности органов местного самоуправ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УФ</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5.</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Развитие муниципального самоуправления и гражданского общества» на 2023-2028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5,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8,6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3,5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Средн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5.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Информатизация органов управления муниципального образования город Мурманс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5.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2 «Информирование населения о деятельности органов местного самоуправления муниципального образования город Мурманс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5.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3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5.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4 «Поддержка общественных и гражданских инициатив в городе Мурманск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СПВООД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5.5.</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5 «Противодействие коррупции в муниципальном образовании город Мурманс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АГ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5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81,4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lang w:eastAsia="zh-CN"/>
              </w:rPr>
              <w:t>Низ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ероприятие подпрограммы по изготовлению печатной продукции антикоррупционной направленности исполнено частично (фактически изготовлено 16,7% от запланированного количества печатных материалов в связи с удорожанием соответствующих услуг)</w:t>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6.</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Муниципальная программа города Мурманска «Формирование современной городской среды на территории муниципального образования город Мурманск» на 2023-2024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6.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Подпрограмма 1 «Обеспечение комплексного благоустройства территорий муниципального образования город Мурманс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КРГ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10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98,9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t>Высокий уровень эффективности</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lang w:eastAsia="zh-CN"/>
              </w:rPr>
            </w:pPr>
            <w:r>
              <w:rPr>
                <w:rFonts w:cs="Times New Roman" w:ascii="Times New Roman" w:hAnsi="Times New Roman"/>
                <w:sz w:val="20"/>
                <w:szCs w:val="20"/>
                <w:lang w:eastAsia="zh-CN"/>
              </w:rPr>
            </w:r>
          </w:p>
        </w:tc>
      </w:tr>
    </w:tbl>
    <w:p>
      <w:pPr>
        <w:pStyle w:val="Normal"/>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footnotePr>
        <w:numFmt w:val="decimal"/>
      </w:footnotePr>
      <w:type w:val="nextPage"/>
      <w:pgSz w:orient="landscape" w:w="16838" w:h="11906"/>
      <w:pgMar w:left="1134" w:right="1134" w:gutter="0" w:header="720" w:top="170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Здесь и далее в случае превышения кассового расхода над плановым объемом бюджетных ассигнований: б</w:t>
      </w:r>
      <w:r>
        <w:rPr>
          <w:rFonts w:cs="Times New Roman" w:ascii="Times New Roman" w:hAnsi="Times New Roman"/>
        </w:rPr>
        <w:t xml:space="preserve">юджетные ассигнования уточнены в соответствии с бюджетной росписью после внесения изменений </w:t>
        <w:br/>
        <w:t>в решение Совета депутатов города Мурманска о бюджете на 202</w:t>
      </w:r>
      <w:r>
        <w:rPr>
          <w:rFonts w:cs="Times New Roman" w:ascii="Times New Roman" w:hAnsi="Times New Roman"/>
          <w:lang w:val="ru-RU"/>
        </w:rPr>
        <w:t>3</w:t>
      </w:r>
      <w:r>
        <w:rPr>
          <w:rFonts w:cs="Times New Roman" w:ascii="Times New Roman" w:hAnsi="Times New Roman"/>
        </w:rPr>
        <w:t xml:space="preserve"> год и на плановый период 202</w:t>
      </w:r>
      <w:r>
        <w:rPr>
          <w:rFonts w:cs="Times New Roman" w:ascii="Times New Roman" w:hAnsi="Times New Roman"/>
          <w:lang w:val="ru-RU"/>
        </w:rPr>
        <w:t>4</w:t>
      </w:r>
      <w:r>
        <w:rPr>
          <w:rFonts w:cs="Times New Roman" w:ascii="Times New Roman" w:hAnsi="Times New Roman"/>
        </w:rPr>
        <w:t xml:space="preserve"> </w:t>
        <w:br/>
        <w:t>и 202</w:t>
      </w:r>
      <w:r>
        <w:rPr>
          <w:rFonts w:cs="Times New Roman" w:ascii="Times New Roman" w:hAnsi="Times New Roman"/>
          <w:lang w:val="ru-RU"/>
        </w:rPr>
        <w:t>5</w:t>
      </w:r>
      <w:r>
        <w:rPr>
          <w:rFonts w:cs="Times New Roman" w:ascii="Times New Roman" w:hAnsi="Times New Roman"/>
        </w:rPr>
        <w:t xml:space="preserve"> годов.</w:t>
      </w:r>
    </w:p>
  </w:footnote>
  <w:footnote w:id="3">
    <w:p>
      <w:pPr>
        <w:pStyle w:val="Footnote"/>
        <w:rPr/>
      </w:pPr>
      <w:r>
        <w:rPr>
          <w:rStyle w:val="FootnoteCharacters"/>
        </w:rPr>
        <w:footnoteRef/>
      </w:r>
      <w:r>
        <w:rPr/>
        <w:t xml:space="preserve"> </w:t>
      </w:r>
      <w:r>
        <w:rPr>
          <w:rFonts w:cs="Times New Roman" w:ascii="Times New Roman" w:hAnsi="Times New Roman"/>
        </w:rPr>
        <w:t>Степень достижения показателя</w:t>
      </w:r>
      <w:r>
        <w:rPr>
          <w:rFonts w:cs="Times New Roman" w:ascii="Times New Roman" w:hAnsi="Times New Roman"/>
          <w:lang w:val="ru-RU"/>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намика значения показателя по сравнению с предшествующим годом</w:t>
      </w:r>
      <w:r>
        <w:rPr>
          <w:rFonts w:cs="Times New Roman" w:ascii="Times New Roman" w:hAnsi="Times New Roman"/>
          <w:lang w:val="ru-RU"/>
        </w:rPr>
        <w:t>.</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w:t>
      </w:r>
      <w:r>
        <w:rPr>
          <w:rFonts w:cs="Times New Roman" w:ascii="Times New Roman" w:hAnsi="Times New Roman"/>
        </w:rPr>
        <w:t>тепень достижения показателей</w:t>
      </w:r>
      <w:r>
        <w:rPr>
          <w:rFonts w:cs="Times New Roman" w:ascii="Times New Roman" w:hAnsi="Times New Roman"/>
          <w:lang w:val="ru-RU"/>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инамика значений показателей по сравнению с предшествующим годом</w:t>
      </w:r>
      <w:r>
        <w:rPr>
          <w:rFonts w:cs="Times New Roman" w:ascii="Times New Roman" w:hAnsi="Times New Roman"/>
          <w:lang w:val="ru-RU"/>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тепень выполнения мероприятий</w:t>
      </w:r>
      <w:r>
        <w:rPr>
          <w:rFonts w:cs="Times New Roman" w:ascii="Times New Roman" w:hAnsi="Times New Roman"/>
          <w:lang w:val="ru-RU"/>
        </w:rPr>
        <w:t>.</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нтегральный показатель эффективности</w:t>
      </w:r>
      <w:r>
        <w:rPr>
          <w:rFonts w:cs="Times New Roman" w:ascii="Times New Roman" w:hAnsi="Times New Roman"/>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5550" w:leader="none"/>
      </w:tabs>
      <w:rPr/>
    </w:pPr>
    <w:r>
      <w:rPr>
        <w:rFonts w:cs="Times New Roman" w:ascii="Times New Roman" w:hAnsi="Times New Roman"/>
        <w:sz w:val="28"/>
        <w:szCs w:val="28"/>
      </w:rPr>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5</w:t>
    </w:r>
    <w:r>
      <w:rPr>
        <w:sz w:val="28"/>
        <w:szCs w:val="28"/>
        <w:rFonts w:cs="Times New Roman" w:ascii="Times New Roman" w:hAnsi="Times New Roman"/>
      </w:rPr>
      <w:fldChar w:fldCharType="end"/>
    </w:r>
    <w:r>
      <w:rPr>
        <w:rFonts w:cs="Times New Roman" w:ascii="Times New Roman" w:hAnsi="Times New Roman"/>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7</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5</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9</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1</w:t>
    </w:r>
    <w:r>
      <w:rPr>
        <w:sz w:val="28"/>
        <w:szCs w:val="28"/>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Css96zuhpworddiff">
    <w:name w:val="css-96zuhp-word-diff"/>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2">
    <w:name w:val="Абзац списка2"/>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8"/>
      <w:szCs w:val="18"/>
      <w:lang w:eastAsia="zh-CN"/>
    </w:rPr>
  </w:style>
  <w:style w:type="paragraph" w:styleId="Font6">
    <w:name w:val="font6"/>
    <w:basedOn w:val="Normal"/>
    <w:qFormat/>
    <w:pPr>
      <w:spacing w:lineRule="auto" w:line="240" w:before="280" w:after="280"/>
    </w:pPr>
    <w:rPr>
      <w:rFonts w:eastAsia="Times New Roman" w:cs="Calibri"/>
      <w:color w:val="000000"/>
      <w:sz w:val="18"/>
      <w:szCs w:val="18"/>
      <w:lang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4"/>
      <w:szCs w:val="24"/>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i/>
      <w:iCs/>
      <w:sz w:val="24"/>
      <w:szCs w:val="24"/>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FFFF"/>
      <w:sz w:val="24"/>
      <w:szCs w:val="24"/>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b/>
      <w:bCs/>
      <w:sz w:val="18"/>
      <w:szCs w:val="18"/>
      <w:lang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textAlignment w:val="center"/>
    </w:pPr>
    <w:rPr>
      <w:rFonts w:ascii="Times New Roman" w:hAnsi="Times New Roman" w:eastAsia="Times New Roman" w:cs="Times New Roman"/>
      <w:b/>
      <w:bCs/>
      <w:sz w:val="18"/>
      <w:szCs w:val="18"/>
      <w:lang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b/>
      <w:bCs/>
      <w:sz w:val="18"/>
      <w:szCs w:val="18"/>
      <w:lang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18"/>
      <w:szCs w:val="18"/>
      <w:lang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textAlignment w:val="center"/>
    </w:pPr>
    <w:rPr>
      <w:rFonts w:ascii="Times New Roman" w:hAnsi="Times New Roman" w:eastAsia="Times New Roman" w:cs="Times New Roman"/>
      <w:sz w:val="18"/>
      <w:szCs w:val="18"/>
      <w:lang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sz w:val="18"/>
      <w:szCs w:val="18"/>
      <w:lang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280" w:after="280"/>
      <w:textAlignment w:val="center"/>
    </w:pPr>
    <w:rPr>
      <w:rFonts w:ascii="Times New Roman" w:hAnsi="Times New Roman" w:eastAsia="Times New Roman" w:cs="Times New Roman"/>
      <w:sz w:val="18"/>
      <w:szCs w:val="18"/>
      <w:lang w:eastAsia="zh-CN"/>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6"/>
      <w:szCs w:val="16"/>
      <w:lang w:eastAsia="zh-C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18"/>
      <w:szCs w:val="18"/>
      <w:lang w:eastAsia="zh-C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39:00Z</dcterms:created>
  <dc:creator>Мария Березина</dc:creator>
  <dc:description/>
  <cp:keywords/>
  <dc:language>en-US</dc:language>
  <cp:lastModifiedBy>Антоновский Никита Николаевич</cp:lastModifiedBy>
  <cp:lastPrinted>2024-04-01T11:48:00Z</cp:lastPrinted>
  <dcterms:modified xsi:type="dcterms:W3CDTF">2024-04-02T06:49:00Z</dcterms:modified>
  <cp:revision>69</cp:revision>
  <dc:subject/>
  <dc:title/>
</cp:coreProperties>
</file>