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4" w:type="dxa"/>
        <w:jc w:val="left"/>
        <w:tblInd w:w="-108" w:type="dxa"/>
        <w:tblLayout w:type="fixed"/>
        <w:tblCellMar>
          <w:top w:w="0" w:type="dxa"/>
          <w:left w:w="108" w:type="dxa"/>
          <w:bottom w:w="0" w:type="dxa"/>
          <w:right w:w="108" w:type="dxa"/>
        </w:tblCellMar>
      </w:tblPr>
      <w:tblGrid>
        <w:gridCol w:w="4872"/>
        <w:gridCol w:w="4872"/>
      </w:tblGrid>
      <w:tr>
        <w:trPr>
          <w:trHeight w:val="1585" w:hRule="atLeast"/>
        </w:trPr>
        <w:tc>
          <w:tcPr>
            <w:tcW w:w="4872" w:type="dxa"/>
            <w:tcBorders/>
          </w:tcPr>
          <w:p>
            <w:pPr>
              <w:pStyle w:val="Heading1"/>
              <w:keepNext w:val="false"/>
              <w:keepLines w:val="false"/>
              <w:snapToGrid w:val="false"/>
              <w:rPr>
                <w:b w:val="false"/>
                <w:b w:val="false"/>
                <w:lang w:val="en-US" w:eastAsia="ru-RU"/>
              </w:rPr>
            </w:pPr>
            <w:r>
              <w:rPr>
                <w:b w:val="false"/>
                <w:lang w:val="en-US" w:eastAsia="ru-RU"/>
              </w:rPr>
            </w:r>
          </w:p>
        </w:tc>
        <w:tc>
          <w:tcPr>
            <w:tcW w:w="4872"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остановлению администрации города Мурманска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1.04.2021 № 857</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Отчет о реализации муниципальных программ</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города Мурманска за 2020 год</w:t>
      </w:r>
    </w:p>
    <w:p>
      <w:pPr>
        <w:pStyle w:val="Heading1"/>
        <w:rPr>
          <w:rFonts w:ascii="Times New Roman" w:hAnsi="Times New Roman" w:cs="Times New Roman"/>
          <w:b w:val="false"/>
          <w:b w:val="false"/>
          <w:sz w:val="28"/>
          <w:szCs w:val="28"/>
        </w:rPr>
      </w:pPr>
      <w:r>
        <w:rPr>
          <w:rFonts w:cs="Times New Roman"/>
          <w:b w:val="false"/>
          <w:sz w:val="28"/>
          <w:szCs w:val="28"/>
        </w:rPr>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spacing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В 2020 году в городе Мурманске действовало 14 муниципальных программ (далее – МП). Общий объем финансирования, предусмотренный МП, составляет 17 513 176,4 тыс. рублей, в том числе 9 925 081,2 тыс. рублей – средства бюджета муниципального образования город Мурманск, 6 315 879,0 тыс. рублей – средства областного бюджета, 1 272 216,2 тыс. рублей – средства федерального бюдже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ечень МП, реализуемых в 2020 году, утвержден распоряжением администрации города Мурманска от 09.11.2017 № 79-р и приведен в приложении № 1 к настоящему отчет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416"/>
        <w:gridCol w:w="2478"/>
        <w:gridCol w:w="900"/>
        <w:gridCol w:w="1444"/>
        <w:gridCol w:w="1444"/>
        <w:gridCol w:w="1444"/>
        <w:gridCol w:w="1445"/>
      </w:tblGrid>
      <w:tr>
        <w:trPr>
          <w:tblHeader w:val="true"/>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2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val="en-US" w:eastAsia="ru-RU"/>
              </w:rPr>
            </w:pPr>
            <w:r>
              <w:rPr>
                <w:rFonts w:cs="Times New Roman" w:ascii="Times New Roman" w:hAnsi="Times New Roman"/>
                <w:color w:val="000000"/>
                <w:sz w:val="20"/>
                <w:szCs w:val="20"/>
                <w:lang w:eastAsia="ru-RU"/>
              </w:rPr>
              <w:t>Наименование МП</w:t>
            </w:r>
            <w:r>
              <w:rPr>
                <w:rFonts w:cs="Times New Roman" w:ascii="Times New Roman" w:hAnsi="Times New Roman"/>
                <w:color w:val="000000"/>
                <w:sz w:val="20"/>
                <w:szCs w:val="20"/>
                <w:lang w:val="en-US" w:eastAsia="ru-RU"/>
              </w:rPr>
              <w:t xml:space="preserve">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ли-чество подпро-грамм, АВЦП</w:t>
            </w:r>
          </w:p>
        </w:tc>
        <w:tc>
          <w:tcPr>
            <w:tcW w:w="57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Объем финансирования, тыс. рублей</w:t>
            </w:r>
          </w:p>
        </w:tc>
      </w:tr>
      <w:tr>
        <w:trPr>
          <w:tblHeader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color w:val="000000"/>
                <w:sz w:val="20"/>
                <w:szCs w:val="20"/>
                <w:lang w:eastAsia="ru-RU"/>
              </w:rPr>
              <w:t>Предусмотрено на 2020 год</w:t>
            </w:r>
          </w:p>
        </w:tc>
        <w:tc>
          <w:tcPr>
            <w:tcW w:w="2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ссовый расход за 12 месяцев 2020 года</w:t>
            </w:r>
          </w:p>
        </w:tc>
      </w:tr>
      <w:tr>
        <w:trPr>
          <w:tblHeader w:val="true"/>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ом числе местного бюджета</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всего</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 том числе местного бюджета</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20"/>
                <w:szCs w:val="20"/>
                <w:lang w:eastAsia="ru-RU"/>
              </w:rPr>
              <w:t xml:space="preserve">МП «Развитие образования» на </w:t>
              <w:br/>
              <w:t>2018-2024 г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933 486,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779 448,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20"/>
                <w:szCs w:val="20"/>
                <w:lang w:eastAsia="ru-RU"/>
              </w:rPr>
              <w:t>8 857 350,3</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682 164,8</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П «Охрана здоровья населения города Мурманска» на 2018-2024 г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569,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569,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46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465,0</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П «Социальная поддержка» на 2018-2024 г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3 535,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4 511,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386 764,8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 873,7</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П «Развитие культуры» на 2018-2024 г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113 417,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106 640,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126 079,8</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117 978,4</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П «Развитие физической культуры и спорта» на 2018-2024 г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99 728,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5 325,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4 913,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0 509,8</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П «Развитие конкурентоспособной экономики» на 2018-2024 г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 867,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 195,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 172,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 661,2</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П «Развитие транспортной системы» на 2018-2024 г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093 619,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939 258,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484 803,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705 894,8</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П «Управление имуществом и жилищная политика» на 2018-2024 г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0 751,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6 122,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93 014,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8 398,6</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П «Градостроительная политика» на 2018-2024 г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2 706,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 120,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9 093,7</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 991,3</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П «Жилищно-коммунальное хозяйство» на 2018-2024 г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1 374,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1 337,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8 275,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8 238,2</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П «Обеспечение безопасности проживания и охрана окружающей среды» на 2018-2024 г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0 197,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20"/>
                <w:szCs w:val="20"/>
                <w:lang w:eastAsia="ru-RU"/>
              </w:rPr>
              <w:t>348 700,9</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4 920,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 151,4</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П «Управление муниципальными финансами» на 2018-2024 г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6 376,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6 376,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3 969,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3 969,1</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П «Развитие муниципального самоуправления и гражданского общества» на 2018-2024 г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1 217,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6 502,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7 760,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color w:val="000000"/>
                <w:sz w:val="20"/>
                <w:szCs w:val="20"/>
                <w:lang w:eastAsia="ru-RU"/>
              </w:rPr>
              <w:t>620 064,9</w:t>
            </w:r>
          </w:p>
        </w:tc>
      </w:tr>
      <w:tr>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П «Формирование современной городской среды на территории муниципального образования город Мурманск» на 2018-2024 год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4 328,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0 970,7</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4 305,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2 801,6</w:t>
            </w:r>
          </w:p>
        </w:tc>
      </w:tr>
      <w:tr>
        <w:trPr>
          <w:trHeight w:val="29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тог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 513 176,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925 081,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 372 887,6</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391 162,8</w:t>
            </w:r>
          </w:p>
        </w:tc>
      </w:tr>
    </w:tbl>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труктуре фактических расходов на реализацию МП наибольший удельный вес занимает местный бюджет – 57,4%. Доля областного бюджета – 36,3%, федерального бюджета – 6,3%.</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робная информация о финансировании МП за отчетный период представлена в приложении № 2 к настоящему отчет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1"/>
        <w:rPr>
          <w:b w:val="false"/>
          <w:b w:val="false"/>
        </w:rPr>
      </w:pPr>
      <w:r>
        <w:rPr>
          <w:b w:val="false"/>
        </w:rPr>
        <w:t xml:space="preserve">II. Наиболее значимые результаты, достигнутые </w:t>
        <w:br/>
        <w:t>в рамках реализации МП в 2020 году</w:t>
      </w:r>
    </w:p>
    <w:p>
      <w:pPr>
        <w:pStyle w:val="Normal"/>
        <w:tabs>
          <w:tab w:val="clear" w:pos="708"/>
          <w:tab w:val="left" w:pos="4632"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Heading2"/>
        <w:spacing w:before="0" w:after="0"/>
        <w:ind w:firstLine="709"/>
        <w:contextualSpacing/>
        <w:rPr/>
      </w:pPr>
      <w:r>
        <w:rPr/>
        <w:t>1. МП «Развитие образования» на 2018-2024 годы</w:t>
      </w:r>
    </w:p>
    <w:p>
      <w:pPr>
        <w:pStyle w:val="Heading2"/>
        <w:spacing w:before="0" w:after="0"/>
        <w:ind w:firstLine="709"/>
        <w:contextualSpacing/>
        <w:rPr/>
      </w:pPr>
      <w:r>
        <w:rPr/>
      </w:r>
    </w:p>
    <w:p>
      <w:pPr>
        <w:pStyle w:val="Heading2"/>
        <w:spacing w:before="0" w:after="0"/>
        <w:ind w:firstLine="709"/>
        <w:contextualSpacing/>
        <w:rPr/>
      </w:pPr>
      <w:r>
        <w:rPr>
          <w:szCs w:val="28"/>
        </w:rPr>
        <w:t xml:space="preserve">На реализацию программных мероприятий в 2020 году в бюджете муниципального образования город Мурманск предусмотрены средства в размере </w:t>
      </w:r>
      <w:r>
        <w:rPr>
          <w:rFonts w:eastAsia="Calibri"/>
          <w:szCs w:val="28"/>
        </w:rPr>
        <w:t xml:space="preserve">8 933 486,7 </w:t>
      </w:r>
      <w:r>
        <w:rPr>
          <w:szCs w:val="28"/>
        </w:rPr>
        <w:t xml:space="preserve">тыс. рублей, в том числе средства бюджета муниципального образования город Мурманск – 3 779 448,3 тыс. рублей, средства областного бюджета – </w:t>
      </w:r>
      <w:r>
        <w:rPr>
          <w:rFonts w:eastAsia="Calibri"/>
          <w:szCs w:val="28"/>
        </w:rPr>
        <w:t xml:space="preserve">4 957 149,2 </w:t>
      </w:r>
      <w:r>
        <w:rPr>
          <w:szCs w:val="28"/>
        </w:rPr>
        <w:t xml:space="preserve">тыс. рублей, средства федерального бюджета – </w:t>
      </w:r>
      <w:r>
        <w:rPr>
          <w:rFonts w:eastAsia="Calibri"/>
          <w:szCs w:val="28"/>
        </w:rPr>
        <w:t xml:space="preserve">196 889,2 </w:t>
      </w:r>
      <w:r>
        <w:rPr>
          <w:szCs w:val="28"/>
        </w:rPr>
        <w:t>тыс. рублей.</w:t>
      </w:r>
    </w:p>
    <w:p>
      <w:pPr>
        <w:pStyle w:val="Normal"/>
        <w:spacing w:lineRule="auto" w:line="240" w:before="0" w:after="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освоены средства в размере 8 857 350,3 тыс. рублей, или 99,1% от плана, в том числе средств бюджета муниципального образования город Мурманск – </w:t>
        <w:br/>
        <w:t xml:space="preserve">3 682 164,8 тыс. рублей, или 97,4% от плана, средств областного бюджета – </w:t>
        <w:br/>
        <w:t>5 035 646,6 тыс. рублей, или 101,6% от плана</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средств федерального бюджета – 139 538,9 тыс. рублей, или 70,9% от плана.</w:t>
      </w:r>
    </w:p>
    <w:p>
      <w:pPr>
        <w:pStyle w:val="Normal"/>
        <w:spacing w:lineRule="auto" w:line="240" w:before="0" w:after="0"/>
        <w:ind w:firstLine="709"/>
        <w:contextualSpacing/>
        <w:jc w:val="both"/>
        <w:rPr/>
      </w:pPr>
      <w:r>
        <w:rPr>
          <w:rFonts w:cs="Times New Roman" w:ascii="Times New Roman" w:hAnsi="Times New Roman"/>
          <w:sz w:val="28"/>
          <w:szCs w:val="28"/>
        </w:rPr>
        <w:t>МП «Развитие образования» на 2018-2024 годы разработана в целях формирования образовательного пространства города Мурманска, действующего в интересах социально-экономического развития территории и обеспечивающего реализацию государственных гарантий прав различных категорий граждан на общедоступность и равные возможности получения непрерывного образования, создания условий для успешного развития потенциала и интеграции молодежи в экономическую, культурную и общественно-политическую жизнь города Мурманска. Задачи МП:</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оздание в системе дошкольного, общего и дополнительного образования равных возможностей для получения качественного образования и позитивной социализации дет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рганизация круглогодичного оздоровления, отдыха и занятости детей и молодеж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Развитие материально-технической базы и модернизация учреждений молодежной политики города Мурман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овышение доступности качественного дошкольного образов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Организация предоставления качественного и доступного общего и дополнительного образов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Создание в муниципальных общеобразовательных учреждениях города Мурманска условий для полноценного качественного питания обучающихся с целью сохранения и укрепления их здоровь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Создание условий для развития и реализации потенциала молодежи города Мурман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Развитие системы образования города Мурманска через эффективное выполнение муниципальных функц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1.1. Подпрограмма «Модернизация образования в городе Мурманске»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Модернизация образования в городе Мурманске» на 2018-2024 годы разработана в целях создания в системе дошкольного, общего и дополнительного образования равных возможностей для получения качественного образования и позитивной социализации дет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подпрограммы в 2020 году в бюджете муниципального образования город Мурманск предусмотрены средства в размере 770 433,9 тыс. рублей, в том числе средства бюджета муниципального образования город Мурманск – 586 502,7 тыс. рублей, средства областного бюджета – 57 735,4 тыс. рублей, средства федерального бюджета – </w:t>
        <w:br/>
        <w:t>126 195,8 тыс. рублей.</w:t>
      </w:r>
    </w:p>
    <w:p>
      <w:pPr>
        <w:pStyle w:val="Normal"/>
        <w:spacing w:lineRule="auto" w:line="240" w:before="0" w:after="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освоены средства в размере 564 739,7 тыс. рублей, или 73,3% от плана, в том числе средств бюджета муниципального образования город Мурманск – </w:t>
        <w:br/>
        <w:t xml:space="preserve">491 012,2 тыс. рублей, или 83,7% от плана, средств областного бюджета – </w:t>
        <w:br/>
        <w:t>4 423,7 тыс. рублей, или 7,7% от плана, средств федерального бюджета – 69 303,8 тыс. рублей, или 54,9%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ных мероприятий за отчетный период выполнены следующие рабо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азработка проектной документации на ремонт фасадов СОШ </w:t>
        <w:br/>
        <w:t>№№ 18, 26;</w:t>
      </w:r>
    </w:p>
    <w:p>
      <w:pPr>
        <w:pStyle w:val="Normal"/>
        <w:spacing w:lineRule="auto" w:line="240" w:before="0" w:after="0"/>
        <w:ind w:firstLine="709"/>
        <w:contextualSpacing/>
        <w:jc w:val="both"/>
        <w:rPr/>
      </w:pPr>
      <w:r>
        <w:rPr>
          <w:rFonts w:cs="Times New Roman" w:ascii="Times New Roman" w:hAnsi="Times New Roman"/>
          <w:sz w:val="28"/>
          <w:szCs w:val="28"/>
        </w:rPr>
        <w:t>- капитальный ремонт фасада СОШ № 36;</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емонт кровель в 23 образовательных учреждениях (далее – ОУ);</w:t>
      </w:r>
    </w:p>
    <w:p>
      <w:pPr>
        <w:pStyle w:val="Normal"/>
        <w:spacing w:lineRule="auto" w:line="240" w:before="0" w:after="0"/>
        <w:ind w:firstLine="709"/>
        <w:contextualSpacing/>
        <w:jc w:val="both"/>
        <w:rPr/>
      </w:pPr>
      <w:r>
        <w:rPr>
          <w:rFonts w:cs="Times New Roman" w:ascii="Times New Roman" w:hAnsi="Times New Roman"/>
          <w:sz w:val="28"/>
          <w:szCs w:val="28"/>
        </w:rPr>
        <w:t xml:space="preserve">- ремонт ограждения территории 12 ОУ (МБОУ СОШ </w:t>
        <w:br/>
        <w:t>№№ 27, 50, гимназия № 6, МПЛ, прогимназия № 40, МБДОУ №№ 18, 41, 76, 112, 125, 130, 152);</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амена оконных блоков в 17 дошкольных образовательных учреждениях (далее – ДОУ) по программе «Теплое окно»;</w:t>
      </w:r>
    </w:p>
    <w:p>
      <w:pPr>
        <w:pStyle w:val="Normal"/>
        <w:spacing w:lineRule="auto" w:line="240" w:before="0" w:after="0"/>
        <w:ind w:firstLine="709"/>
        <w:contextualSpacing/>
        <w:jc w:val="both"/>
        <w:rPr/>
      </w:pPr>
      <w:r>
        <w:rPr>
          <w:rFonts w:cs="Times New Roman" w:ascii="Times New Roman" w:hAnsi="Times New Roman"/>
          <w:sz w:val="28"/>
          <w:szCs w:val="28"/>
        </w:rPr>
        <w:t>- модернизация систем видеонаблюдения в СОШ №№ 33, 42, 44, 50, гимназиях №№ 5, 8, 10, прогимназиях №№ 24, 40, 51, лицее № 2;</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боты по устранению нарушений требований пожарной безопасности в 30 О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геологическое изучение в целях поиска и оценки подземных вод и их добычи для питьевого и хозяйственно-бытового водоснабжения базы отдыха «Парус» (в том числе подготовка и утверждение в установленном порядке проекта рабо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государственная экспертиза документации на устройство запасных эвакуационных путей и выходов в МБДОУ № 87;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женерно-геодезические изыскания для подготовки проектной документации на капитальный ремонт крыши МБДОУ № 2;</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ценка рабочей документации по восстановлению лестничной клетки и усилению фундаментов СОШ № 1;</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государственная экспертиза в части проверки достоверности сметной стоимости работ по разработке научно-проектной документации по восстановлению лестничной клетки и усилению фундаментов, капитальному ремонту системы поверхностного водоотвода, фасада СОШ № 1;</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нженерно-геологические изыскания для подготовки проектной документации на капитальный ремонт фасада МБДОУ № 74;</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бщестроительные работы в 34 ОУ; </w:t>
      </w:r>
    </w:p>
    <w:p>
      <w:pPr>
        <w:pStyle w:val="Normal"/>
        <w:spacing w:lineRule="auto" w:line="240" w:before="0" w:after="0"/>
        <w:ind w:firstLine="709"/>
        <w:contextualSpacing/>
        <w:jc w:val="both"/>
        <w:rPr/>
      </w:pPr>
      <w:r>
        <w:rPr>
          <w:rFonts w:cs="Times New Roman" w:ascii="Times New Roman" w:hAnsi="Times New Roman"/>
          <w:sz w:val="28"/>
          <w:szCs w:val="28"/>
        </w:rPr>
        <w:t>- ремонт пищеблока ДОУ № 89 и помещения мастерской гимназии № 6;</w:t>
      </w:r>
    </w:p>
    <w:p>
      <w:pPr>
        <w:pStyle w:val="Normal"/>
        <w:spacing w:lineRule="auto" w:line="240" w:before="0" w:after="0"/>
        <w:ind w:firstLine="709"/>
        <w:contextualSpacing/>
        <w:jc w:val="both"/>
        <w:rPr/>
      </w:pPr>
      <w:r>
        <w:rPr>
          <w:rFonts w:cs="Times New Roman" w:ascii="Times New Roman" w:hAnsi="Times New Roman"/>
          <w:sz w:val="28"/>
          <w:szCs w:val="28"/>
        </w:rPr>
        <w:t>- ремонт инженерных сетей в восьми ОУ, в том числе: системы электроснабжения в СОШ № 27, ДОУ № 38, системы вентиляции в СОШ № 11, МПЛ, ДОУ №№ 130, 154, системы водоснабжения в ДОУ № 151;</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становка фильтров для очистки воды в ДОУ № 14;</w:t>
      </w:r>
    </w:p>
    <w:p>
      <w:pPr>
        <w:pStyle w:val="Normal"/>
        <w:spacing w:lineRule="auto" w:line="240" w:before="0" w:after="0"/>
        <w:ind w:firstLine="709"/>
        <w:contextualSpacing/>
        <w:jc w:val="both"/>
        <w:rPr/>
      </w:pPr>
      <w:r>
        <w:rPr>
          <w:rFonts w:cs="Times New Roman" w:ascii="Times New Roman" w:hAnsi="Times New Roman"/>
          <w:sz w:val="28"/>
          <w:szCs w:val="28"/>
        </w:rPr>
        <w:t>- ремонт асфальтового покрытия на территории гимназии № 7;</w:t>
      </w:r>
    </w:p>
    <w:p>
      <w:pPr>
        <w:pStyle w:val="Normal"/>
        <w:spacing w:lineRule="auto" w:line="240" w:before="0" w:after="0"/>
        <w:ind w:firstLine="709"/>
        <w:contextualSpacing/>
        <w:jc w:val="both"/>
        <w:rPr/>
      </w:pPr>
      <w:r>
        <w:rPr>
          <w:rFonts w:cs="Times New Roman" w:ascii="Times New Roman" w:hAnsi="Times New Roman"/>
          <w:sz w:val="28"/>
          <w:szCs w:val="28"/>
        </w:rPr>
        <w:t xml:space="preserve">- ремонт шести учреждений дополнительного образования (ДЮСШ </w:t>
        <w:br/>
        <w:t>№№ 1, 6, 7, 14, 17, Центр патриотического воспитания «Юная Гвард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апитальный ремонт крыши СОШ № 44, ООШ № 26;</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апитальный ремонт фасада МБДОУ № 7;</w:t>
      </w:r>
    </w:p>
    <w:p>
      <w:pPr>
        <w:pStyle w:val="Normal"/>
        <w:spacing w:lineRule="auto" w:line="240" w:before="0" w:after="0"/>
        <w:ind w:firstLine="709"/>
        <w:contextualSpacing/>
        <w:jc w:val="both"/>
        <w:rPr/>
      </w:pPr>
      <w:r>
        <w:rPr>
          <w:rFonts w:cs="Times New Roman" w:ascii="Times New Roman" w:hAnsi="Times New Roman"/>
          <w:sz w:val="28"/>
          <w:szCs w:val="28"/>
        </w:rPr>
        <w:t xml:space="preserve">- устройство запасных эвакуационных путей и выходов в </w:t>
        <w:br/>
        <w:t>МАДОУ № 19 и МБДОУ № 96 (работы выполнены и оплачен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лучшение технических характеристик систем теплоснабжения, водоснабжения и водоотведения в 32 О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готовка и выдача технических условий на предоставление комплекса услуг для объекта строительства и присоединения к сети связи школы на 1200 мест в районе улиц Скальной – Маклако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одготовка и выдача технических условий на предоставление комплекса услуг для присоединения к сетям связи школы в районе пер. Казарменного.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ведутся работы по:</w:t>
      </w:r>
    </w:p>
    <w:p>
      <w:pPr>
        <w:pStyle w:val="Normal"/>
        <w:spacing w:lineRule="auto" w:line="240" w:before="0" w:after="0"/>
        <w:ind w:firstLine="709"/>
        <w:contextualSpacing/>
        <w:jc w:val="both"/>
        <w:rPr/>
      </w:pPr>
      <w:r>
        <w:rPr>
          <w:rFonts w:cs="Times New Roman" w:ascii="Times New Roman" w:hAnsi="Times New Roman"/>
          <w:sz w:val="28"/>
          <w:szCs w:val="28"/>
        </w:rPr>
        <w:t>- капитальному ремонту открытой спортивной площадки на территории гимназии № 8 (подрядчиком нарушены сроки выполнения рабо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служиванию 36 спортивных площадок общеобразовательных организац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одернизации школьных спортивных площадок в СОШ №№ 11, 50, гимназиях №№ 5, 6, 9, ООШ № 58;</w:t>
      </w:r>
    </w:p>
    <w:p>
      <w:pPr>
        <w:pStyle w:val="Normal"/>
        <w:spacing w:lineRule="auto" w:line="240" w:before="0" w:after="0"/>
        <w:ind w:firstLine="709"/>
        <w:contextualSpacing/>
        <w:jc w:val="both"/>
        <w:rPr/>
      </w:pPr>
      <w:r>
        <w:rPr>
          <w:rFonts w:cs="Times New Roman" w:ascii="Times New Roman" w:hAnsi="Times New Roman"/>
          <w:sz w:val="28"/>
          <w:szCs w:val="28"/>
        </w:rPr>
        <w:t>- комплексной замене инженерных сетей, устройству автоматизированного теплового пункта, ремонту сетей отопления, водоснабжения, водоотведения в ДОУ № 87;</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апитальному ремонту крыши МБДОУ № 2 (подрядчиком нарушены сроки выполнения работ), СОШ № 26;</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апитальному ремонту фасадов МБДОУ № 83 (контракт расторгнут в одностороннем порядке в связи с неисполнени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того, заключены муниципальные контракты на капитальный ремонт систем вентиляции, отопления, электроснабжения, водоснабжения и канализации, капитальный ремонт крыши СОШ № 1.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гионального проекта «Содействие занятости женщин – создание условий дошкольного образования детей в возрасте до трех лет» предусмотрено строительство в 2019-2021 годах детских сад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На 80 мест в районе дома 44 по улице Капитана Орликовой (далее – ДОУ на 80 мес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строительства ДОУ на 80 мест выполнены работы по подготовке проектной и рабочей документации (надземная часть, подземная часть), инженерно-геологические, геодезические, экологические изыскания, разработка технических условий для присоединения объекта к сети связ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заключены договоры на выполнение работ п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ению технологического присоединения энергопринимающих устройств (срок выполнения работ – 2 квартал 2021 год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ению технологического присоединения к сетям теплоснабж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даче технических условий по ливневой канализации и наружному освещен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ению технологического присоединения к сетям водоотведения и водоснабжения (срок выполнения работ – 3 квартал 2021 год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троительству детского сада (срок выполнения работ – 3 квартал 2021 год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экспертному сопровождению (срок выполнения работ – 4 квартал 2021 год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полнению геодезических работ по созданию геодезической разбивочной основы и выносу в натуру линий регулирования застройк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учено согласование ООО «МУЖСК» о врезках в сеть ливневой канализации в районе дома 31 по ул. Капитана Орликовой. Разработана проектная документация, получено положительное заключение государственной экспертизы проектной документации и инженерных изысканий.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На 196 мест в районе домов 31 и 32 по ул. Достоевского (далее – ДОУ на 196 мес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строительства ДОУ на 196 мест проведена государственная историко-культурная экспертиза земельного участка, выделенного для строительства, получены положительные заключения государственной экспертизы проектной документации, инженерных изысканий, достоверности определения сметной стоимости. Кроме того, получены технические условия на подключение указанного объекта к сети ливневой канализации, присоединение его к сети связ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заключены договоры на выполнение следующих работ:</w:t>
      </w:r>
    </w:p>
    <w:p>
      <w:pPr>
        <w:pStyle w:val="Normal"/>
        <w:spacing w:lineRule="auto" w:line="240" w:before="0" w:after="0"/>
        <w:ind w:firstLine="709"/>
        <w:contextualSpacing/>
        <w:jc w:val="both"/>
        <w:rPr/>
      </w:pPr>
      <w:r>
        <w:rPr>
          <w:rFonts w:cs="Times New Roman" w:ascii="Times New Roman" w:hAnsi="Times New Roman"/>
          <w:sz w:val="28"/>
          <w:szCs w:val="28"/>
        </w:rPr>
        <w:t>- технологическое присоединение к централизованной системе холодного водоснабжения, централизованной системе водоотведения (срок выполнения – 4 квартал 2021 года);</w:t>
      </w:r>
    </w:p>
    <w:p>
      <w:pPr>
        <w:pStyle w:val="Normal"/>
        <w:spacing w:lineRule="auto" w:line="240" w:before="0" w:after="0"/>
        <w:ind w:firstLine="709"/>
        <w:contextualSpacing/>
        <w:jc w:val="both"/>
        <w:rPr/>
      </w:pPr>
      <w:r>
        <w:rPr>
          <w:rFonts w:cs="Times New Roman" w:ascii="Times New Roman" w:hAnsi="Times New Roman"/>
          <w:sz w:val="28"/>
          <w:szCs w:val="28"/>
        </w:rPr>
        <w:t>- технологическое присоединение энергопринимающих устройств (срок выполнения – 2 квартал 2021 года);</w:t>
      </w:r>
    </w:p>
    <w:p>
      <w:pPr>
        <w:pStyle w:val="Normal"/>
        <w:spacing w:lineRule="auto" w:line="240" w:before="0" w:after="0"/>
        <w:ind w:firstLine="709"/>
        <w:contextualSpacing/>
        <w:jc w:val="both"/>
        <w:rPr/>
      </w:pPr>
      <w:r>
        <w:rPr>
          <w:rFonts w:cs="Times New Roman" w:ascii="Times New Roman" w:hAnsi="Times New Roman"/>
          <w:sz w:val="28"/>
          <w:szCs w:val="28"/>
        </w:rPr>
        <w:t>- строительство детского сада (срок выполнения – 4 квартал 2021 года);</w:t>
      </w:r>
    </w:p>
    <w:p>
      <w:pPr>
        <w:pStyle w:val="Normal"/>
        <w:spacing w:lineRule="auto" w:line="240" w:before="0" w:after="0"/>
        <w:ind w:firstLine="709"/>
        <w:contextualSpacing/>
        <w:jc w:val="both"/>
        <w:rPr/>
      </w:pPr>
      <w:r>
        <w:rPr>
          <w:rFonts w:cs="Times New Roman" w:ascii="Times New Roman" w:hAnsi="Times New Roman"/>
          <w:sz w:val="28"/>
          <w:szCs w:val="28"/>
        </w:rPr>
        <w:t>- экспертное сопровождение (срок выполнения – 4 квартал 2021 года);</w:t>
      </w:r>
    </w:p>
    <w:p>
      <w:pPr>
        <w:pStyle w:val="Normal"/>
        <w:spacing w:lineRule="auto" w:line="240" w:before="0" w:after="0"/>
        <w:ind w:firstLine="709"/>
        <w:contextualSpacing/>
        <w:jc w:val="both"/>
        <w:rPr/>
      </w:pPr>
      <w:r>
        <w:rPr>
          <w:rFonts w:cs="Times New Roman" w:ascii="Times New Roman" w:hAnsi="Times New Roman"/>
          <w:sz w:val="28"/>
          <w:szCs w:val="28"/>
        </w:rPr>
        <w:t>- авторский надзор (срок выполнения – 4 квартал 2021 года).</w:t>
      </w:r>
    </w:p>
    <w:p>
      <w:pPr>
        <w:pStyle w:val="Normal"/>
        <w:spacing w:lineRule="auto" w:line="240" w:before="0" w:after="0"/>
        <w:ind w:firstLine="709"/>
        <w:contextualSpacing/>
        <w:jc w:val="both"/>
        <w:rPr/>
      </w:pPr>
      <w:r>
        <w:rPr>
          <w:rFonts w:cs="Times New Roman" w:ascii="Times New Roman" w:hAnsi="Times New Roman"/>
          <w:sz w:val="28"/>
          <w:szCs w:val="28"/>
        </w:rPr>
        <w:t>В целях подготовки земельного участка под строительство общеобразовательного учреждения на 500 мест в районе улиц Советской – Фрунзе приобретено 25 квартир, предназначенных для переселения граждан из аварийного жилого дома, расположенного на указанном участк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повышения престижа педагогической профессии, выявления талантливых педагогов, стимулирования их инновационной деятельности, поддержки творческой инициативы молодых учителей, распространения педагогического опыта проведено шесть муниципальных конкурсов профессионального мастерства педагогов. Поддержка талантливых педагогов является одним из приоритетных направлений национальной образовательной инициативы «Наша новая школ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ы своевременно. Неосвоение части предусмотренных финансовых ресурсов обусловлено нарушением подрядчиками сроков исполнения договоров на проведение капитального ремонта объектов дошкольного образования, общего образования.</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2. Подпрограмма «Организация отдыха, оздоровления и занятости детей и молодежи города Мурманска»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Организация отдыха, оздоровления и занятости детей и молодежи города Мурманска» на 2018-2024 годы разработана в целях организации круглогодичного оздоровления, отдыха и занятости детей и молодеж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15 317,2 тыс. рублей, в том числе средства бюджета муниципального образования город Мурманск – 8 456,9 тыс. рублей, средства областного бюджета - 6 860,3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освоены средства в размере 8 456,9 тыс. рублей, или 55,2% от плана за счет средств бюджета муниципального образования город Мурманск.</w:t>
      </w:r>
    </w:p>
    <w:p>
      <w:pPr>
        <w:pStyle w:val="Normal"/>
        <w:spacing w:lineRule="auto" w:line="240" w:before="0" w:after="0"/>
        <w:ind w:firstLine="709"/>
        <w:contextualSpacing/>
        <w:jc w:val="both"/>
        <w:rPr/>
      </w:pPr>
      <w:r>
        <w:rPr>
          <w:rFonts w:cs="Times New Roman" w:ascii="Times New Roman" w:hAnsi="Times New Roman"/>
          <w:sz w:val="28"/>
          <w:szCs w:val="28"/>
        </w:rPr>
        <w:t>В связи с неблагоприятной санитарно-эпидемиологической обстановкой общее количество обучающихся системы образования города Мурманска, отдохнувших и оздоровленных за отчетный период, составило 699 человек</w:t>
      </w:r>
      <w:r>
        <w:rPr>
          <w:rFonts w:cs="Times New Roman" w:ascii="Times New Roman" w:hAnsi="Times New Roman"/>
          <w:color w:val="000000"/>
          <w:sz w:val="28"/>
          <w:szCs w:val="28"/>
        </w:rPr>
        <w:t>. В 2020 году в санаторно-оздоровительные и оздоровительные учреждения Мурманской области направлено 133 человека, за пределы Мурманской области – 566 человек.</w:t>
      </w:r>
    </w:p>
    <w:p>
      <w:pPr>
        <w:pStyle w:val="Normal"/>
        <w:spacing w:lineRule="auto" w:line="24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подпрограммы, реализуемой комитетом по социальной поддержке, взаимодействию с общественными организациями и делам молодежи администрации города Мурманска, организован отдых и оздоровление 40 человек в возрасте от 18 ле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же с целью временного трудоустройства несовершеннолетних граждан в возрасте от 14 до 18 лет создано 15 временных рабочих мест в </w:t>
        <w:br/>
        <w:t>МАУ МП «Объединение молодежных центр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я подпрограммы реализованы своевременно.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олное освоение предусмотренных финансовых средств обусловлено невозможностью организации отдыха детей в оздоровительных учреждениях в запланированном объеме по причине неблагоприятной эпидемиологической обстановк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3. Подпрограмма «Создание современной инфраструктуры учреждений молодежной политики города Мурманска»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Создание современной инфраструктуры учреждений молодежной политики города Мурманска» на 2018-2024 годы разработана в целях развития материально-технической базы и модернизации учреждений молодежной политики города Мурман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316,9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освоены средства в размере 230,4 тыс. рублей, или 72,7%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0 году в ходе реализации подпрограммы выполнен капитальный ремонт крыльца и помещений (устройство эстакады) структурного подразделения МАУ МП «Объединение молодежных центров» по адресу: </w:t>
        <w:br/>
        <w:t xml:space="preserve">ул. Ломоносова, д. 17/2.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ведутся работы по:</w:t>
      </w:r>
    </w:p>
    <w:p>
      <w:pPr>
        <w:pStyle w:val="Normal"/>
        <w:spacing w:lineRule="auto" w:line="240" w:before="0" w:after="0"/>
        <w:ind w:firstLine="709"/>
        <w:contextualSpacing/>
        <w:jc w:val="both"/>
        <w:rPr/>
      </w:pPr>
      <w:r>
        <w:rPr>
          <w:rFonts w:cs="Times New Roman" w:ascii="Times New Roman" w:hAnsi="Times New Roman"/>
          <w:sz w:val="28"/>
          <w:szCs w:val="28"/>
        </w:rPr>
        <w:t>- технологическому присоединению энергопринимающих устройств здания МАУ МП «Дом молодежи» по адресу: ул. Ленинградская, д. 26 к электрическим сетям в соответствии с договором, заключенным в 2019 год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азработке научно-проектной документации для приспособления к современному использованию объекта культурного наследия – здания кинотеатра «Родина», расположенного по адресу: ул. Ленинградская, д. 26, в соответствии с контрактом, заключенным в 2019 году. </w:t>
      </w:r>
    </w:p>
    <w:p>
      <w:pPr>
        <w:pStyle w:val="Normal"/>
        <w:spacing w:lineRule="auto" w:line="240" w:before="0" w:after="0"/>
        <w:ind w:firstLine="709"/>
        <w:contextualSpacing/>
        <w:jc w:val="both"/>
        <w:rPr/>
      </w:pPr>
      <w:r>
        <w:rPr>
          <w:rFonts w:cs="Times New Roman" w:ascii="Times New Roman" w:hAnsi="Times New Roman"/>
          <w:sz w:val="28"/>
          <w:szCs w:val="28"/>
        </w:rPr>
        <w:t>В настоящее время подрядчиком заключен договор на проведение государственной экспертизы проектной документации в части проверки достоверности определения сметной стоимости. Также МАУ МП «Дом молодежи» заключено дополнительное соглашение к договору с АО «МОЭСК» на технологическое присоединение энергопринимающих устройств здания кинотеатра «Родина», в соответствии с которым изменен срок выполнения договора (новый срок – до 31.12.2021).</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я подпрограммы реализованы своевременно.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4. Подпрограмма «Доступное и качественное дошкольное образование»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Доступное и качественное дошкольное образование» на 2018-2024 годы разработана в целях повышения доступности качественного дошкольного образов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3 629 541,7 тыс. рублей, в том числе средства бюджета муниципального образования город Мурманск – 1 328 612,2 тыс. рублей, средства областного бюджета – 2 300 929,5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освоены средства в размере 3 731 308,4 тыс. рублей, или 102,8% от плана</w:t>
      </w:r>
      <w:r>
        <w:rPr>
          <w:rFonts w:cs="Times New Roman" w:ascii="Times New Roman" w:hAnsi="Times New Roman"/>
          <w:sz w:val="28"/>
          <w:szCs w:val="28"/>
          <w:vertAlign w:val="superscript"/>
        </w:rPr>
        <w:t>1</w:t>
      </w:r>
      <w:r>
        <w:rPr>
          <w:rFonts w:cs="Times New Roman" w:ascii="Times New Roman" w:hAnsi="Times New Roman"/>
          <w:sz w:val="28"/>
          <w:szCs w:val="28"/>
        </w:rPr>
        <w:t xml:space="preserve">, в том числе средств бюджета муниципального образования город Мурманск – </w:t>
        <w:br/>
        <w:t>1 328 612,2 тыс. рублей, или 100% от плана, средств областного бюджета –</w:t>
        <w:br/>
        <w:t>2 402 696,2 тыс. рублей, или 104,4%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0 году в муниципальных ДОУ услугу дошкольного образования получали 16 806 человек (95,3% от план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явления на места для детей в возрасте от трех до семи лет в учреждения, реализующие основные программы дошкольного образования, обеспечиваются полностью. Увеличивается число групп для детей раннего возраст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им из наиболее эффективных направлений повышения доступности дошкольного образования является внедрение его вариативных форм. С этой целью в муниципальных ДОУ функционируют: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центры игровой поддержки ребенка в количестве 22 ед.;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консультативные пункты в девяти ДО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нтрах игровой поддержки ребенка и консультативных пунктах детьми, не посещающими детский сад, осваиваются образовательные программы дошкольного образования, а также предоставляется консультативная помощь родителям.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в ДОУ функционируют 35 логопедических пунктов, в которых в 2020 году по адаптированной программе обучались более 800 дет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ная дифференцированная сеть ДОУ позволяет осуществлять дошкольное образование и подготовку детей к школе, ориентированную на различные индивидуальные образовательные потребности детей и родителей, обеспечивать право выбора форм и направленности дошкольного образования в соответствии с личностными особенностями ребен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ы своевременно.</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1.5. Подпрограмма «Обеспечение предоставления муниципальных услуг (работ) в сфере общего и дополнительного образования»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Обеспечение предоставления муниципальных услуг (работ) в сфере общего и дополнительного образования» на 2018-2024 годы разработана в целях организации предоставления качественного и доступного общего и дополнительного образов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4 016 286,4 тыс. рублей, в том числе средства бюджета муниципального образования город Мурманск – 1 645 955,3 тыс. рублей, средства областного бюджета – 2 299 637,7 тыс. рублей, средства федерального бюджета – 70 693,4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освоены средства в размере 4 068 715,5 тыс. рублей, или 101,3% от плана</w:t>
      </w:r>
      <w:r>
        <w:rPr>
          <w:rFonts w:cs="Times New Roman" w:ascii="Times New Roman" w:hAnsi="Times New Roman"/>
          <w:sz w:val="28"/>
          <w:szCs w:val="28"/>
          <w:vertAlign w:val="superscript"/>
        </w:rPr>
        <w:t>1</w:t>
      </w:r>
      <w:r>
        <w:rPr>
          <w:rFonts w:cs="Times New Roman" w:ascii="Times New Roman" w:hAnsi="Times New Roman"/>
          <w:sz w:val="28"/>
          <w:szCs w:val="28"/>
        </w:rPr>
        <w:t xml:space="preserve">, в том числе средств бюджета муниципального образования город Мурманск – </w:t>
        <w:br/>
        <w:t xml:space="preserve">1 645 955,2 тыс. рублей, или 100% от плана, средств областного бюджета – </w:t>
        <w:br/>
        <w:t>2 352 525,2 тыс. рублей, или 102,3% от плана, средств федерального бюджета – 70 235,1 или 99,4%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истема общего образования города Мурманска представлена </w:t>
        <w:br/>
        <w:t>50 учреждениями, в том числе 28 средними общеобразовательными школами, пятью основными общеобразовательными школами, девятью гимназиями, четырьмя лицеями, четырьмя прогимназиями. Сеть муниципальных учреждений, реализующих общеобразовательные программы, создает условия для получения качественного образования и позволяет в полной мере обеспечивать социальный заказ. Основное общее образование обеспечивает освоение обучающимися общеобразовательных программ основного общего образования, условия для воспитания и формирования личности обучающегося, для развития его способности к социальному самоопределен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0 году средняя численность обучающихся муниципальных общеобразовательных учреждений составила 29 878 человек (99,5% от плана). Кроме того, 50 детей-инвалидов обучались на дому (127,8% от плана), 137 детей (88,4% от плана) получали в общеобразовательных учреждениях услугу дошкольного образования.</w:t>
      </w:r>
    </w:p>
    <w:p>
      <w:pPr>
        <w:pStyle w:val="Normal"/>
        <w:spacing w:lineRule="auto" w:line="240" w:before="0" w:after="0"/>
        <w:ind w:firstLine="709"/>
        <w:contextualSpacing/>
        <w:jc w:val="both"/>
        <w:rPr/>
      </w:pPr>
      <w:r>
        <w:rPr>
          <w:rFonts w:cs="Times New Roman" w:ascii="Times New Roman" w:hAnsi="Times New Roman"/>
          <w:sz w:val="28"/>
          <w:szCs w:val="28"/>
        </w:rPr>
        <w:t xml:space="preserve">В связи с введением ограничительных мер, направленных на обеспечение санитарно-эпидемиологического благополучия населения в целях недопущения распространения на территории Мурманской области новой коронавирусной инфекции (COVID-19), в 2020 году государственная итоговая аттестация по образовательным программам основного общего образования проводилась в форме промежуточной аттестаци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итогам 2019-2020 учебного года аттестат об основном общем образовании получили 2 734 выпускника девятых классов, завершивших обучение по образовательным программам основного общего образования и имеющих итоговые отметки не ниже «удовлетворительно» по всем учебным предметам учебного плана, изучавшимся на уровне основного общего образования, и результат «зачет» за итоговое собеседование по русскому языку. Аттестат о среднем общем образовании получили 1 279 выпускников 11 классов.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0 году единый государственный экзамен сдавали 1 184 человека. При этом доля выпускников муниципальных общеобразовательных учреждений, не сдавших единый государственный экзамен, в общей численности выпускников муниципальных общеобразовательных учреждений составила 2,03%.</w:t>
      </w:r>
    </w:p>
    <w:p>
      <w:pPr>
        <w:pStyle w:val="Normal"/>
        <w:spacing w:lineRule="auto" w:line="240" w:before="0" w:after="0"/>
        <w:ind w:firstLine="709"/>
        <w:contextualSpacing/>
        <w:jc w:val="both"/>
        <w:rPr/>
      </w:pPr>
      <w:r>
        <w:rPr>
          <w:rFonts w:cs="Times New Roman" w:ascii="Times New Roman" w:hAnsi="Times New Roman"/>
          <w:sz w:val="28"/>
          <w:szCs w:val="28"/>
        </w:rPr>
        <w:t xml:space="preserve">В отчетном году сеть организаций, реализующих программы дополнительного образования детей, представлена 20 учреждениями различных видов. Наиболее востребованными являются учреждения </w:t>
        <w:br/>
        <w:t xml:space="preserve">художественно-эстетического и спортивного направлений. </w:t>
      </w:r>
    </w:p>
    <w:p>
      <w:pPr>
        <w:pStyle w:val="Normal"/>
        <w:spacing w:lineRule="auto" w:line="240" w:before="0" w:after="0"/>
        <w:ind w:firstLine="709"/>
        <w:contextualSpacing/>
        <w:jc w:val="both"/>
        <w:rPr/>
      </w:pPr>
      <w:r>
        <w:rPr>
          <w:rFonts w:cs="Times New Roman" w:ascii="Times New Roman" w:hAnsi="Times New Roman"/>
          <w:sz w:val="28"/>
          <w:szCs w:val="28"/>
        </w:rPr>
        <w:t>За отчетный период средняя численность воспитанников учреждений дополнительного образования составила 13 981 человек (100,2% от плана), в том числе 855 обучающихся мурманских школ проходили обучение по программам основного общего, среднего (полного) общего образования в части изучения дисциплины «Технология» в Центре профессиональной ориентации «ПрофСтар».</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развития спорта для лиц с ограниченными возможностями здоровья (далее – ОВЗ) в городе Мурманске функционирует </w:t>
        <w:br/>
        <w:t>детско-юношеская спортивно-адаптивная школа № 15, в которой занимаются 393 воспитанника. ДЮСАШ № 15 является единственным в городе учреждением дополнительного образования, предоставляющим возможность заниматься адаптивной физической культурой и адаптивным спортом детям с ОВЗ.</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равной доступности качественного дополнительного образования для детей в муниципальном образовании город Мурманск с сентября 2020 года реализуется система персонифицированного финансирования дополнительного образования, подразумевающая предоставление детям именных сертификатов дополнительного образования. Указанный финансово-экономический механизм позволи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Кроме того, в третьем квартале 2020 года начата реализация механизма персонифицированного учета детей, получающих дополнительное образование за счет бюджетных средств. Указанные механизмы в совокупности создают систему персонифицированного дополнительного образования.</w:t>
      </w:r>
    </w:p>
    <w:p>
      <w:pPr>
        <w:pStyle w:val="Normal"/>
        <w:spacing w:lineRule="auto" w:line="240" w:before="0" w:after="0"/>
        <w:ind w:firstLine="709"/>
        <w:contextualSpacing/>
        <w:jc w:val="both"/>
        <w:rPr/>
      </w:pPr>
      <w:r>
        <w:rPr>
          <w:rFonts w:cs="Times New Roman" w:ascii="Times New Roman" w:hAnsi="Times New Roman"/>
          <w:sz w:val="28"/>
          <w:szCs w:val="28"/>
        </w:rPr>
        <w:t>Доля детей, охваченных образовательными программами дополнительного образования в муниципальных учреждениях дополнительного образования, в общей численности детей и молодежи в возрасте 5 - 18 лет составила 32,7% (100,1%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я подпрограммы реализованы своевременно.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6. Подпрограмма «Школьное питание»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Школьное питание» на 2018-2024 годы разработана в целях создания в муниципальных общеобразовательных учреждениях города Мурманска условий для полноценного качественного питания обучающихся с целью сохранения и укрепления их здоровь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336 271,7 тыс. рублей, в том числе средства бюджета муниципального образования город Мурманск – 71 045,1 тыс. рублей, средства областного бюджета – 265 226,6 тыс. рублей.</w:t>
      </w:r>
    </w:p>
    <w:p>
      <w:pPr>
        <w:pStyle w:val="Normal"/>
        <w:spacing w:lineRule="auto" w:line="240" w:before="0" w:after="0"/>
        <w:ind w:firstLine="709"/>
        <w:contextualSpacing/>
        <w:jc w:val="both"/>
        <w:rPr/>
      </w:pPr>
      <w:r>
        <w:rPr>
          <w:rFonts w:cs="Times New Roman" w:ascii="Times New Roman" w:hAnsi="Times New Roman"/>
          <w:sz w:val="28"/>
          <w:szCs w:val="28"/>
        </w:rPr>
        <w:t xml:space="preserve">Фактически в рамках реализации мероприятий подпрограммы освоены средства в размере 320 714,0 тыс. рублей, или 95,4% от плана, в том числе средств бюджета муниципального образования город Мурманск – </w:t>
        <w:br/>
        <w:t>71 045,1 тыс. рублей, или 100% от плана, средств областного бюджета – 249 668,9 тыс. рублей, или 94,1%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отчетный период количество обучающихся общеобразовательных организаций, в том числе общеобразовательных организаций, реализующих программы дошкольного и начального общего образования, получающих питание на бесплатной основе, составило 5 475 человек (61,3%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личество обучающихся 1-4 классов общеобразовательных организаций, в том числе общеобразовательных организаций, реализующих программы дошкольного и начального общего образования, обеспеченных бесплатным цельным молоком либо питьевым молоком, за отчетный период составило 13 157 человек (101,6% от план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 сентября 2020 года осуществляется организация бесплатного горячего питания обучающихся, получающих начальное общее образование в муниципальных ОУ. Численность обучающихся начальных классов, получающих бесплатное питание, составила 13 157 челове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в период введения ограничительных мероприятий осуществлялась выплата денежной компенсации взамен бесплатного питания обучающимся муниципальных ОУ города Мурманска, получающим образование на дому, с применением электронного обучения, дистанционных образовательных технологий.</w:t>
      </w:r>
    </w:p>
    <w:p>
      <w:pPr>
        <w:pStyle w:val="Normal"/>
        <w:spacing w:lineRule="auto" w:line="240" w:before="0" w:after="0"/>
        <w:ind w:firstLine="709"/>
        <w:contextualSpacing/>
        <w:jc w:val="both"/>
        <w:rPr/>
      </w:pPr>
      <w:r>
        <w:rPr>
          <w:rFonts w:cs="Times New Roman" w:ascii="Times New Roman" w:hAnsi="Times New Roman"/>
          <w:sz w:val="28"/>
          <w:szCs w:val="28"/>
        </w:rPr>
        <w:t>В муниципальных общеобразовательных учреждениях города Мурманска обеспечено проведение мониторинга качества питания, которое предоставляет обучающимся МАУО «Центр школьного питания»; ежегодно проводится мониторинг удовлетворенности организацией питания участников образовательного процесс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организовано проведение следующих мероприят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Родительский бракераж готовой продук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бсуждение на родительских собраниях, заседаниях попечительских советов, советов школ, родительских комитетов вопросов организации и качества питания дет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Дни «открытых дверей школьных столовых», дегустационные дни и иные формы подобных мероприят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Общественная дегустация блюд школьного меню. </w:t>
      </w:r>
    </w:p>
    <w:p>
      <w:pPr>
        <w:pStyle w:val="Normal"/>
        <w:spacing w:lineRule="auto" w:line="240" w:before="0" w:after="0"/>
        <w:ind w:firstLine="709"/>
        <w:contextualSpacing/>
        <w:jc w:val="both"/>
        <w:rPr/>
      </w:pPr>
      <w:r>
        <w:rPr>
          <w:rFonts w:cs="Times New Roman" w:ascii="Times New Roman" w:hAnsi="Times New Roman"/>
          <w:sz w:val="28"/>
          <w:szCs w:val="28"/>
        </w:rPr>
        <w:t xml:space="preserve">Также на сайте администрации города Мурманска проведен мониторинг по вопросам организации питания в общеобразовательных учреждениях города Мурманск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я обучающихся общеобразовательных организаций, в том числе общеобразовательных организаций, реализующих программы дошкольного и начального общего образования, обеспеченных организованным горячим питанием за счет всех источников финансирования, в общем количестве обучающихся, фактически посещавших данные организации, за отчетный период составила 95,1% (100,6%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я обучающихся муниципальных образовательных организаций, получающих питание на бесплатной основе, от общего количества обучающихся, имеющих право на получение бесплатного питания, составила 100%.</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я подпрограммы реализованы своевременно.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7. Подпрограмма «Молодежь Мурманска»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Молодежь Мурманска» на 2018-2024 годы разработана в целях развития и реализации потенциала молодежи города Мурманска.</w:t>
      </w:r>
    </w:p>
    <w:p>
      <w:pPr>
        <w:pStyle w:val="Normal"/>
        <w:spacing w:lineRule="auto" w:line="240" w:before="0" w:after="0"/>
        <w:ind w:firstLine="709"/>
        <w:contextualSpacing/>
        <w:jc w:val="both"/>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88</w:t>
      </w:r>
      <w:r>
        <w:rPr>
          <w:rFonts w:cs="Times New Roman" w:ascii="Times New Roman" w:hAnsi="Times New Roman"/>
          <w:sz w:val="28"/>
          <w:szCs w:val="28"/>
          <w:lang w:val="en-US"/>
        </w:rPr>
        <w:t> </w:t>
      </w:r>
      <w:r>
        <w:rPr>
          <w:rFonts w:cs="Times New Roman" w:ascii="Times New Roman" w:hAnsi="Times New Roman"/>
          <w:sz w:val="28"/>
          <w:szCs w:val="28"/>
        </w:rPr>
        <w:t>523,0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освоены средства в размере 88 373,8 тыс. рублей, или 99,8%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0 году работа с подростками и молодежью проводилась по следующим приоритетным направления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Мероприятия в области молодежной политики (общее количество участников – 800 челове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ыплата стипендий главы муниципального образования город Мурманск. С января по июнь 2020 года выплачивалась стипендия 34 стипендиатам. С сентября 2020 года стипендия выплачивается 39 стипендиата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казание муниципальной финансовой поддержки молодежным и детским общественным объединениям. За отчетный период финансовая поддержка в виде субсидии оказана пяти проектам молодежных общественных организаций (100%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Организация МАУ МП «Объединение молодежных центров» и </w:t>
        <w:br/>
        <w:t>МАУ МП «Дом молодежи» 2 776 мероприятий в сфере молодежной политик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Реализация МАУ МП «Объединение молодежных центров» групповых мероприятий в рамках 40 программ по вовлечению молодежи </w:t>
        <w:br/>
        <w:t>в социальную практик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Функционирование на базе МАУ МП «Объединение молодежных центров» и МАУ МП «Дом молодежи» 30 молодежных общественных объедине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ы своевремен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8. АВЦП «Развитие системы образования города Мурманска через эффективное выполнение муниципальных функций»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ВЦП «Развитие системы образования города Мурманска через эффективное выполнение муниципальных функций» на 2018-2024 годы разработана в целях развития системы образования города Мурманска через эффективное выполнение муниципальных функц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АВЦП в 2020 году в бюджете муниципального образования город Мурманск предусмотрены средства в размере 76 795,9 тыс. рублей, в том числе средства бюджета муниципального образования город Мурманск – 50 036,2 тыс. рублей, средства областного бюджета – 26 759,7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АВЦП освоены средства в размере 74 811,6 тыс. рублей, или 97,4% от плана, в том числе средств бюджета муниципального образования город Мурманск – 48 479,0 тыс. рублей, или 96,9% от плана, средств областного бюджета – 26 332,6 тыс. рублей, или 98,4%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АВЦП реализованы своевремен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contextualSpacing/>
        <w:rPr/>
      </w:pPr>
      <w:r>
        <w:rPr/>
        <w:t xml:space="preserve">2. МП «Охрана здоровья населения города Мурманска» </w:t>
        <w:br/>
        <w:t>на 2018-2024 годы</w:t>
      </w:r>
    </w:p>
    <w:p>
      <w:pPr>
        <w:pStyle w:val="Normal"/>
        <w:spacing w:before="0" w:after="200"/>
        <w:contextualSpacing/>
        <w:rPr/>
      </w:pPr>
      <w:r>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П «Охрана здоровья населения города Мурманска» на 2018-2024 годы разработана в целях вовлечения жителей города в деятельность по охране здоровья. Задачи МП:</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оздание благоприятных условий для формирования мотивации к ведению здорового образа жизн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охранение и укрепление физического и психического здоровья муниципальных служащи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беспечение поддержки и укрепления здоровья населения города Мурманска через эффективное выполнение муниципальных функц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Формирование негативного отношения жителей города Мурманска к незаконному потреблению наркотических средств и психотропных веществ, а также развитие антинаркотической пропаганды в областном центре.</w:t>
      </w:r>
    </w:p>
    <w:p>
      <w:pPr>
        <w:pStyle w:val="Normal"/>
        <w:spacing w:lineRule="auto" w:line="240" w:before="0" w:after="0"/>
        <w:ind w:firstLine="709"/>
        <w:contextualSpacing/>
        <w:jc w:val="both"/>
        <w:rPr/>
      </w:pPr>
      <w:r>
        <w:rPr>
          <w:rFonts w:cs="Times New Roman" w:ascii="Times New Roman" w:hAnsi="Times New Roman"/>
          <w:sz w:val="28"/>
          <w:szCs w:val="28"/>
        </w:rPr>
        <w:t>На реализацию программных мероприятий в 2020 году в бюджете муниципального образования город Мурманск предусмотрены средства в размере 9</w:t>
      </w:r>
      <w:r>
        <w:rPr>
          <w:rFonts w:cs="Times New Roman" w:ascii="Times New Roman" w:hAnsi="Times New Roman"/>
          <w:sz w:val="28"/>
          <w:szCs w:val="28"/>
          <w:lang w:val="en-US"/>
        </w:rPr>
        <w:t> </w:t>
      </w:r>
      <w:r>
        <w:rPr>
          <w:rFonts w:cs="Times New Roman" w:ascii="Times New Roman" w:hAnsi="Times New Roman"/>
          <w:sz w:val="28"/>
          <w:szCs w:val="28"/>
        </w:rPr>
        <w:t>569,8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программных мероприятий в 2020 году освоены средства в размере 9 465,0 тыс. рублей, или 98,9%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1. Подпрограмма «Формирование здорового образа жизни населения города Мурманска»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Формирование здорового образа жизни населения города Мурманска» на 2018-2024 годы разработана в целях создания благоприятных условий для формирования мотивации к ведению здорового образа жизн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25,0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освоены средства в размере 25,0 тыс. рублей, или 100%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программных мероприятий в 2020 году выполнено: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Обеспечение регулярного информирования населения города Мурманска, направленного на формирование здорового образа жизни.</w:t>
      </w:r>
    </w:p>
    <w:p>
      <w:pPr>
        <w:pStyle w:val="Normal"/>
        <w:spacing w:lineRule="auto" w:line="240" w:before="0" w:after="200"/>
        <w:ind w:firstLine="709"/>
        <w:contextualSpacing/>
        <w:jc w:val="both"/>
        <w:rPr/>
      </w:pPr>
      <w:r>
        <w:rPr>
          <w:rFonts w:cs="Times New Roman" w:ascii="Times New Roman" w:hAnsi="Times New Roman"/>
          <w:sz w:val="28"/>
          <w:szCs w:val="28"/>
        </w:rPr>
        <w:t>1.1. Организация информирования населения города Мурманска о факторах риска развития хронических неинфекционных заболеваний, влиянии вредных привычек на формирование здорового образа жизни через средства массовой информации (публикации на официальном сайте администрации города Мурманска, в средствах периодической печати (газете «Вечерний Мурманск»).</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2. Организация издания и тиражирования информационных материалов о здоровом образе жизни для населения.</w:t>
      </w:r>
    </w:p>
    <w:p>
      <w:pPr>
        <w:pStyle w:val="Normal"/>
        <w:spacing w:lineRule="auto" w:line="240" w:before="0" w:after="200"/>
        <w:ind w:firstLine="709"/>
        <w:contextualSpacing/>
        <w:jc w:val="both"/>
        <w:rPr/>
      </w:pPr>
      <w:r>
        <w:rPr>
          <w:rFonts w:cs="Times New Roman" w:ascii="Times New Roman" w:hAnsi="Times New Roman"/>
          <w:sz w:val="28"/>
          <w:szCs w:val="28"/>
        </w:rPr>
        <w:t>Изготовлено 500 буклетов «Грудное вскармливание – залог здоровья малыша». В августе-сентябре 2020 года буклеты распространены среди населения города Мурманска при содействии женских консультаций города Мурм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3. Организация информирования специалистов сферы образования по вопросам здорового образа жизни: проведены лекции о здоровом образе жизни, гигиене, питании, режиме отдыха, режиме дня, роли белка в питании спортсменов, о влиянии вредных привычек на здоровье и спортивные достижения (для тренеров спортивных школ олимпийского резерва города Мурманска), лекции о психическом здоровье, причинах депрессии, ее последствиях, а также о том, какие существуют виды помощи по профилактике и лечению депрессии, в образовательные организации направлены информационные материалы на тему «Самоизоляция – это не только безопасно, но и полезно!», оказана методическая помощь. </w:t>
      </w:r>
    </w:p>
    <w:p>
      <w:pPr>
        <w:pStyle w:val="Normal"/>
        <w:spacing w:lineRule="auto" w:line="240" w:before="0" w:after="200"/>
        <w:ind w:firstLine="709"/>
        <w:contextualSpacing/>
        <w:jc w:val="both"/>
        <w:rPr/>
      </w:pPr>
      <w:r>
        <w:rPr>
          <w:rFonts w:cs="Times New Roman" w:ascii="Times New Roman" w:hAnsi="Times New Roman"/>
          <w:sz w:val="28"/>
          <w:szCs w:val="28"/>
        </w:rPr>
        <w:t>1.4. Проведение тематических радиопередач по вопросам профилактики хронических неинфекционных заболеваний – организованы четыре выступления в прямом эфире на радио «Вести FM Мурманск».</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Обучение детского населения города Мурманска навыкам здорового образа жизн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1. Подготовка и распространение информационных материалов (буклетов, листовок, брошюр) среди обучающихся общеобразовательных учреждений. </w:t>
      </w:r>
    </w:p>
    <w:p>
      <w:pPr>
        <w:pStyle w:val="Normal"/>
        <w:spacing w:lineRule="auto" w:line="240" w:before="0" w:after="200"/>
        <w:ind w:firstLine="709"/>
        <w:contextualSpacing/>
        <w:jc w:val="both"/>
        <w:rPr/>
      </w:pPr>
      <w:r>
        <w:rPr>
          <w:rFonts w:cs="Times New Roman" w:ascii="Times New Roman" w:hAnsi="Times New Roman"/>
          <w:sz w:val="28"/>
          <w:szCs w:val="28"/>
        </w:rPr>
        <w:t>Изготовлено 500 буклетов для детей «Сохраним здоровую осанку на долгие годы». В сентябре буклеты при содействии муниципальных ОУ распространены среди несовершеннолетних граждан города Мурм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 Организация и проведение тематических лекций и бесед по вопросам профилактики заболеваний и формирования навыков здорового образа жизни среди обучающихся общеобразовательных учреждений. </w:t>
      </w:r>
    </w:p>
    <w:p>
      <w:pPr>
        <w:pStyle w:val="Normal"/>
        <w:spacing w:lineRule="auto" w:line="240" w:before="0" w:after="200"/>
        <w:ind w:firstLine="709"/>
        <w:contextualSpacing/>
        <w:jc w:val="both"/>
        <w:rPr/>
      </w:pPr>
      <w:r>
        <w:rPr>
          <w:rFonts w:cs="Times New Roman" w:ascii="Times New Roman" w:hAnsi="Times New Roman"/>
          <w:sz w:val="28"/>
          <w:szCs w:val="28"/>
        </w:rPr>
        <w:t>Проведена разъяснительная работа о способах профилактики заболевания новой коронавирусной инфекцией (</w:t>
      </w:r>
      <w:r>
        <w:rPr>
          <w:rFonts w:cs="Times New Roman" w:ascii="Times New Roman" w:hAnsi="Times New Roman"/>
          <w:sz w:val="28"/>
          <w:szCs w:val="28"/>
          <w:lang w:val="en-US"/>
        </w:rPr>
        <w:t>COVID</w:t>
      </w:r>
      <w:r>
        <w:rPr>
          <w:rFonts w:cs="Times New Roman" w:ascii="Times New Roman" w:hAnsi="Times New Roman"/>
          <w:sz w:val="28"/>
          <w:szCs w:val="28"/>
        </w:rPr>
        <w:t>-19), даны основные рекомендации (12 занятий).</w:t>
      </w:r>
    </w:p>
    <w:p>
      <w:pPr>
        <w:pStyle w:val="Normal"/>
        <w:spacing w:lineRule="auto" w:line="240" w:before="0" w:after="200"/>
        <w:ind w:firstLine="709"/>
        <w:contextualSpacing/>
        <w:jc w:val="both"/>
        <w:rPr/>
      </w:pPr>
      <w:r>
        <w:rPr>
          <w:rFonts w:cs="Times New Roman" w:ascii="Times New Roman" w:hAnsi="Times New Roman"/>
          <w:sz w:val="28"/>
          <w:szCs w:val="28"/>
        </w:rPr>
        <w:t>3. Организация и проведение кампаний в рамках Всемирных дней в области здравоохранения (Всемирный день здоровья (7 апреля), Всемирный день без табака (31 мая), Всемирный день сердца (27 сентябр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ы своевременн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2. Подпрограмма «Диспансеризация муниципальных служащих города Мурманска» на 2018-2024 годы</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Подпрограмма «Диспансеризация муниципальных служащих города Мурманска» на 2018-2024 годы разработана в целях сохранения и укрепления физического и психического здоровья муниципальных служащи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3 301,6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актически в рамках реализации мероприятий подпрограммы за </w:t>
        <w:br/>
        <w:t>12 месяцев 2020 года освоены средства в размере 3 197,8 тыс. рублей (96,8% от плана).</w:t>
      </w:r>
    </w:p>
    <w:p>
      <w:pPr>
        <w:pStyle w:val="Normal"/>
        <w:spacing w:lineRule="auto" w:line="240" w:before="0" w:after="0"/>
        <w:ind w:firstLine="709"/>
        <w:contextualSpacing/>
        <w:jc w:val="both"/>
        <w:rPr/>
      </w:pPr>
      <w:r>
        <w:rPr>
          <w:rFonts w:cs="Times New Roman" w:ascii="Times New Roman" w:hAnsi="Times New Roman"/>
          <w:sz w:val="28"/>
          <w:szCs w:val="28"/>
        </w:rPr>
        <w:t xml:space="preserve">В рамках реализации подпрограммы предусмотрено заключение контрактов на организацию услуги по проведению диспансеризации </w:t>
        <w:br/>
        <w:t>612 муниципальных служащих администрации города Мурманска, Совета депутатов города Мурманска, контрольно-счетной палаты города Мурманска. По состоянию на 31.12.2020 диспансеризацию прошли 585 муниципальных служащи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едостижение планового значения показателя «Численность муниципальных служащих (Совета депутатов города Мурманска), прошедших диспансеризацию» связано с тем, что плановое значение указанного показателя не было своевременно приведено в соответствие с фактической численностью муниципальных служащих Совета депутатов города Мурм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3. АВЦП «Обеспечение деятельности комитета по охране здоровья администрации города Мурманска»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ВЦП «Обеспечение деятельности комитета по охране здоровья администрации города Мурманска» на 2018-2024 годы разработана в целях обеспечения поддержки и укрепления здоровья населения города Мурманска через эффективное выполнение муниципальных функц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АВЦП в 2020 году в бюджете муниципального образования город Мурманск предусмотрены средства в размере 5 696,4 тыс. рублей.</w:t>
      </w:r>
    </w:p>
    <w:p>
      <w:pPr>
        <w:pStyle w:val="Normal"/>
        <w:spacing w:lineRule="auto" w:line="240" w:before="0" w:after="0"/>
        <w:ind w:firstLine="709"/>
        <w:contextualSpacing/>
        <w:jc w:val="both"/>
        <w:rPr/>
      </w:pPr>
      <w:r>
        <w:rPr>
          <w:rFonts w:cs="Times New Roman" w:ascii="Times New Roman" w:hAnsi="Times New Roman"/>
          <w:sz w:val="28"/>
          <w:szCs w:val="28"/>
        </w:rPr>
        <w:t xml:space="preserve">Фактически в рамках реализации мероприятий АВЦП освоены средства в размере 5 695,4 тыс. рублей, или 100% от план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АВЦП реализованы своевременно.</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4. Подпрограмма «Комплексные меры по профилактике наркомании в городе Мурманске»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Комплексные меры по профилактике наркомании в городе Мурманске» на 2018-2024 годы разработана в целях формирования негативного отношения жителей города Мурманска к незаконному потреблению наркотических средств и психотропных веществ, а также развитие антинаркотической пропаганды в областном центр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546,8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освоены средства в размере 546,8 тыс. рублей, или 100%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формирования негативного отношения жителей города Мурманска к незаконному потреблению наркотических средств и психотропных веществ, а также развития антинаркотической пропаганды в городе Мурманске в 2020 год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роведено 18 мероприятий в сфере молодежной политики, способствующих предупреждению наркомании (100%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Начиная с июня 2020 года на экране, расположенном на фасаде кинотеатра «Мурманск», и экране, расположенном на площади Пять Углов, ведется трансляция социального видеоролика антинаркотической направленности «Выйди из тьмы». </w:t>
      </w:r>
    </w:p>
    <w:p>
      <w:pPr>
        <w:pStyle w:val="Normal"/>
        <w:spacing w:lineRule="auto" w:line="240" w:before="0" w:after="0"/>
        <w:ind w:firstLine="709"/>
        <w:contextualSpacing/>
        <w:jc w:val="both"/>
        <w:rPr/>
      </w:pPr>
      <w:r>
        <w:rPr>
          <w:rFonts w:cs="Times New Roman" w:ascii="Times New Roman" w:hAnsi="Times New Roman"/>
          <w:sz w:val="28"/>
          <w:szCs w:val="28"/>
        </w:rPr>
        <w:t xml:space="preserve">Изготовлены и переданы для распространения в субъекты профилактики, работающие на территории города Мурманска, плакаты о возможности прохождения реабилитации и ресоциализации (100 экз.).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готовлен буклет (5000 экз.) об ответственности за участие в незаконном обороте наркотиков.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зготовлено десять билбордов по профилактике наркомании и формированию здорового образа жизн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существлено тематическое комплектование библиотечных фондов книжными, электронными, аудиовизуальными изданиями по профилактике наркомании в количестве 203 ед. (100% от плана).</w:t>
      </w:r>
    </w:p>
    <w:p>
      <w:pPr>
        <w:pStyle w:val="Normal"/>
        <w:spacing w:lineRule="auto" w:line="240" w:before="0" w:after="0"/>
        <w:ind w:firstLine="709"/>
        <w:contextualSpacing/>
        <w:jc w:val="both"/>
        <w:rPr/>
      </w:pPr>
      <w:r>
        <w:rPr>
          <w:rFonts w:cs="Times New Roman" w:ascii="Times New Roman" w:hAnsi="Times New Roman"/>
          <w:sz w:val="28"/>
          <w:szCs w:val="28"/>
        </w:rPr>
        <w:t xml:space="preserve">4. Организовано участие 12 195 обучающихся в спортивных и конкурсных мероприятиях, направленных на профилактику наркомании, табакокурения, употребления алкогольной продукции, популяризацию и обучение детей и подростков навыкам здорового образа жизни, а также профилактику незаконного оборота наркотиков среди несовершеннолетних. </w:t>
      </w:r>
    </w:p>
    <w:p>
      <w:pPr>
        <w:pStyle w:val="Normal"/>
        <w:spacing w:lineRule="auto" w:line="240" w:before="0" w:after="0"/>
        <w:ind w:firstLine="709"/>
        <w:contextualSpacing/>
        <w:jc w:val="both"/>
        <w:rPr/>
      </w:pPr>
      <w:r>
        <w:rPr>
          <w:rFonts w:cs="Times New Roman" w:ascii="Times New Roman" w:hAnsi="Times New Roman"/>
          <w:sz w:val="28"/>
          <w:szCs w:val="28"/>
        </w:rPr>
        <w:t xml:space="preserve">К проведению мероприятий привлечены сотрудники УМВД России по </w:t>
        <w:br/>
        <w:t>г. Мурманску, ГОБУЗ «Мурманский областной наркологический диспансер», ГОАУЗ «Мурманский областной Центр специализированных видов медицинской помощи», представители Мурманской и Мончегорской Епархии, а также сотрудники учреждений образования, культуры и спор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проведены родительские собрания, встречи и беседы с участием субъектов профилактики, работающих на территории города Мурманска, в которых приняло участие 500 родителей (законных представителей несовершеннолетни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ан ежедневный мониторинг по обеспечению контроля за ОУ в части исключения распространения никотинсодержащей продукции, в том числе бездымных табачных продуктов.</w:t>
      </w:r>
    </w:p>
    <w:p>
      <w:pPr>
        <w:pStyle w:val="Normal"/>
        <w:spacing w:lineRule="auto" w:line="240" w:before="0" w:after="0"/>
        <w:ind w:firstLine="709"/>
        <w:contextualSpacing/>
        <w:jc w:val="both"/>
        <w:rPr/>
      </w:pPr>
      <w:r>
        <w:rPr>
          <w:rFonts w:cs="Times New Roman" w:ascii="Times New Roman" w:hAnsi="Times New Roman"/>
          <w:sz w:val="28"/>
          <w:szCs w:val="28"/>
        </w:rPr>
        <w:t xml:space="preserve">В связи с </w:t>
      </w:r>
      <w:hyperlink r:id="rId2">
        <w:r>
          <w:rPr>
            <w:rStyle w:val="InternetLink"/>
            <w:rFonts w:cs="Times New Roman" w:ascii="Times New Roman" w:hAnsi="Times New Roman"/>
            <w:sz w:val="28"/>
            <w:szCs w:val="28"/>
          </w:rPr>
          <w:t xml:space="preserve">постановлением Губернатора Мурманской области </w:t>
          <w:br/>
          <w:t>от 16.03.2020 № 47-ПГ</w:t>
        </w:r>
      </w:hyperlink>
      <w:r>
        <w:rPr>
          <w:rFonts w:cs="Times New Roman" w:ascii="Times New Roman" w:hAnsi="Times New Roman"/>
          <w:sz w:val="28"/>
          <w:szCs w:val="28"/>
        </w:rPr>
        <w:t xml:space="preserve"> «О мерах по противодействию распространению на территории Мурманской области новой коронавирусной инфекции </w:t>
        <w:br/>
        <w:t>(2019-nCoV)» все мероприятия, направленные на профилактику наркомании среди несовершеннолетних, проводятся в дистанционной форм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иод с 15.09.2020 по 31.10.2020 в общеобразовательных учреждениях города Мурманска проводилось социально-психологическое тестирование обучающихся 7-11 класс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иод с 01.12.2020 по 10.12.2020 в рамках «Декады «SOS» с обучающимися ОУ проведены тематические беседы, классные часы, профилактические акции. Организовано размещение актуальной информации по вопросам профилактики наркомании на официальных сайтах ОУ и в официальных группах в социальных сетя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екабре 2020 года проведен городской конкурс школьных агитбригад «Это наш выбор», в котором приняли участие 85 обучающихся из 13 общеобразовательных учреждений города Мурманска, конкурс социальной рекламы «Жизнь вне зависимости», городская акция «Я выбираю спорт как альтернативу пагубным привычкам», городской заочный конкурс методических разработок по профилактике употребления психоактивных веществ среди несовершеннолетних «Жизнь со знаком плюс».</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ы своевременн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contextualSpacing/>
        <w:rPr/>
      </w:pPr>
      <w:r>
        <w:rPr/>
        <w:t>3. МП «Социальная поддержка»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П «Социальная поддержка» на 2018-2024 годы разработана в целях создания условий для объединения городского общества на основе принципов социальной инклюзии, а также сокращения дифференциации между различными группами населения. Задачи МП:</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беспечение развития семейных форм устройства и оказание мер социальной поддержки детям-сиротам и детям, оставшимся без попечения родителей, лицам из их числ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Обеспечение доступности и качества дополнительных мер социальной поддержк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Создание безбарьерной среды для инвалидов и других маломобильных групп населения (далее – МГН) на территории города Мурман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Повышение эффективности реализации прав на меры социальной поддержки отдельных категорий граждан в связи с упразднением поселка городского типа Росляково.</w:t>
      </w:r>
    </w:p>
    <w:p>
      <w:pPr>
        <w:pStyle w:val="Normal"/>
        <w:spacing w:lineRule="auto" w:line="240" w:before="0" w:after="0"/>
        <w:ind w:firstLine="709"/>
        <w:contextualSpacing/>
        <w:jc w:val="both"/>
        <w:rPr/>
      </w:pPr>
      <w:r>
        <w:rPr>
          <w:rFonts w:cs="Times New Roman" w:ascii="Times New Roman" w:hAnsi="Times New Roman"/>
          <w:sz w:val="28"/>
          <w:szCs w:val="28"/>
        </w:rPr>
        <w:t>5. Обеспечение реализации мероприятий в сфере предоставления населению города Мурманска дополнительных мер социальной поддержки и оказания социальной помощи, в области взаимодействия с социально ориентированными некоммерческими организациями (далее – СОНКО) и общественными объединениями, в области муниципальной молодежной политики через эффективное выполнение муниципальных функц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программных мероприятий в 2020 году в бюджете муниципального образования город Мурманск предусмотрены средства в размере 513 535,1 тыс. рублей, в том числе средства бюджета муниципального образования город Мурманск – 84 511,8 тыс. рублей, средства областного бюджета – 423 240,5 тыс. рублей, средства федерального бюджета – 5 782,8 тыс. рублей.</w:t>
      </w:r>
    </w:p>
    <w:p>
      <w:pPr>
        <w:pStyle w:val="Normal"/>
        <w:spacing w:lineRule="auto" w:line="240" w:before="0" w:after="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освоены средства в размере 386 764,8 тыс. рублей, или 75,3% от плана, в том числе средств бюджета муниципального образования город Мурманск – </w:t>
        <w:br/>
        <w:t>83 873,7 тыс. рублей, или 99,2% от плана, средств областного бюджета – 297 108,3 тыс. рублей, или 70,2% от плана, средств федерального бюджета – 5 782,8 тыс. рублей, или 100%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1. Подпрограмма «Оказание мер социальной поддержки детям-сиротам и детям, оставшимся без попечения родителей, лицам из их числа»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Подпрограмма «Оказание мер социальной поддержки детям-сиротам и детям, оставшимся без попечения родителей, лицам из их числа» на </w:t>
        <w:br/>
        <w:t>2018-2024 годы разработана в целях обеспечения развития семейных форм устройства и оказания мер социальной поддержки детям-сиротам и детям, оставшимся без попечения родителей, лицам из их числ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419 219,6 тыс. рублей, в том числе средства бюджета муниципального образования город Мурманск – 1 750,8 тыс. рублей, средства областного бюджета – 411 686,0 тыс. рублей, средства федерального бюджета – 5 782,8 тыс. рублей.</w:t>
      </w:r>
    </w:p>
    <w:p>
      <w:pPr>
        <w:pStyle w:val="Normal"/>
        <w:spacing w:lineRule="auto" w:line="240" w:before="0" w:after="0"/>
        <w:ind w:firstLine="709"/>
        <w:contextualSpacing/>
        <w:jc w:val="both"/>
        <w:rPr/>
      </w:pPr>
      <w:r>
        <w:rPr>
          <w:rFonts w:cs="Times New Roman" w:ascii="Times New Roman" w:hAnsi="Times New Roman"/>
          <w:sz w:val="28"/>
          <w:szCs w:val="28"/>
        </w:rPr>
        <w:t xml:space="preserve">Фактически в рамках реализации мероприятий подпрограммы освоены средства в размере 295 140,7 тыс. рублей, или 70,4% от плана, в том числе средств бюджета муниципального образования город Мурманск – </w:t>
        <w:br/>
        <w:t>1 750,8 тыс. рублей, или 100% от плана, средств областного бюджета – 287 607,1 тыс. рублей, или 69,9% от плана, средств федерального бюджета – 5 782,8 тыс. рублей, или 100%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состоянию на 01.01.2021 общая численность детей-сирот и детей, оставшихся без попечения родителей, составляла 1 092 человека (меньше, чем на начало года, на 5,1%, что свидетельствует о положительной тенденции межведомственной работы по поддержке детей и семей, находящихся в трудной жизненной ситуации, а также по совершенствованию работы по семейному устройству детей, оставшихся без попечения родите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я детей-сирот и детей, оставшихся без попечения родителей, устроенных в замещающие семьи, от общей численности детей-сирот составила 95%.</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енаправленная работа с семьями, находящимися на ранней стадии кризиса, позволяет сохранить детям кровную семью, сократить количество родителей, ограниченных в родительских правах или лишенных родительских пра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ер социальной поддержки детям-сиротам и детям, оставшимся без попечения родителей, в соответствии с федеральным законодательством относится к расходным обязательствам субъектов РФ. Бюджетам муниципальных образований (городских округов) средства предоставляются в виде субвенций из регионального фонда компенсаций. Детям указанной категории во время пребывания в семье опекуна (попечителя), приемного родителя предоставляются меры социальной поддержки в полном объем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детей-сирот и детей, оставшихся без попечения родителей, воспитывающихся в семьях опекунов, попечителей, на начало 2021 года составило 443 ребенка (88,1% от плана). Количество детей-сирот и детей, оставшихся без попечения родителей, воспитывающихся в приемных семьях, составило 267 детей (96,4%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лном объеме осуществлялась запланированная выплата лицам, осуществляющим социальный и постинтернатный патрона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жемесячная жилищно-коммунальная выплата (далее – ЕЖКВ) предоставлена 509 детям-сиротам и детям, оставшимся без попечения родителей (97,5% от плана, мероприятие носит заявительный характер).</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я по приобретению жилых помещений </w:t>
        <w:br/>
        <w:t xml:space="preserve">детям-сиротам и детям, оставшимся без попечения родителей, лицам из их числа, приобретены 23 квартиры (82,1% от план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того, произведен ремонт 22 жилых помещений, закрепленных за лицами из числа детей-сирот и детей, оставшихся без попечения родителей (100% от запланированного количеств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олное освоение предусмотренных подпрограммой финансовых средств обусловлено признанием несостоявшимися части аукционов на приобретение жилых помещений для детей-сирот и детей, оставшихся без попечения родителей, лиц из их числа (в связи с отсутствием заявок).</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2. Подпрограмма «Дополнительные меры социальной поддержки отдельных категорий граждан»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Дополнительные меры социальной поддержки отдельных категорий граждан» на 2018-2024 годы разработана в целях обеспечения доступности и качества дополнительных мер социальной поддержк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51 098,4 тыс. рублей, в том числе средства бюджета муниципального образования город Мурманск – 50 071,0 тыс. рублей, средства областного бюджета – 1 027,4 тыс. рублей.</w:t>
      </w:r>
    </w:p>
    <w:p>
      <w:pPr>
        <w:pStyle w:val="Normal"/>
        <w:spacing w:lineRule="auto" w:line="240" w:before="0" w:after="0"/>
        <w:ind w:firstLine="709"/>
        <w:contextualSpacing/>
        <w:jc w:val="both"/>
        <w:rPr/>
      </w:pPr>
      <w:r>
        <w:rPr>
          <w:rFonts w:cs="Times New Roman" w:ascii="Times New Roman" w:hAnsi="Times New Roman"/>
          <w:sz w:val="28"/>
          <w:szCs w:val="28"/>
        </w:rPr>
        <w:t xml:space="preserve">Фактически в рамках реализации мероприятий подпрограммы освоены средства в размере 50 699,9 тыс. рублей, или 99,2% от плана, в том числе средств бюджета муниципального образования город Мурманск – </w:t>
        <w:br/>
        <w:t xml:space="preserve">49 950,4 тыс. рублей, или 99,8% от плана, средств областного бюджета – </w:t>
        <w:br/>
        <w:t>749,5 тыс. рублей, или 73% от плана.</w:t>
      </w:r>
    </w:p>
    <w:p>
      <w:pPr>
        <w:pStyle w:val="Normal"/>
        <w:spacing w:lineRule="auto" w:line="240" w:before="0" w:after="0"/>
        <w:ind w:firstLine="709"/>
        <w:contextualSpacing/>
        <w:jc w:val="both"/>
        <w:rPr/>
      </w:pPr>
      <w:r>
        <w:rPr>
          <w:rFonts w:cs="Times New Roman" w:ascii="Times New Roman" w:hAnsi="Times New Roman"/>
          <w:sz w:val="28"/>
          <w:szCs w:val="28"/>
        </w:rPr>
        <w:t>В 2020 году выполнены следующие мероприят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Финансирование общественных работ – трудоустроено 130 человек (99,2% от плана), освоено 4 087,1 тыс. рублей.</w:t>
      </w:r>
    </w:p>
    <w:p>
      <w:pPr>
        <w:pStyle w:val="Normal"/>
        <w:spacing w:lineRule="auto" w:line="240" w:before="0" w:after="0"/>
        <w:ind w:firstLine="709"/>
        <w:contextualSpacing/>
        <w:jc w:val="both"/>
        <w:rPr/>
      </w:pPr>
      <w:r>
        <w:rPr>
          <w:rFonts w:cs="Times New Roman" w:ascii="Times New Roman" w:hAnsi="Times New Roman"/>
          <w:sz w:val="28"/>
          <w:szCs w:val="28"/>
        </w:rPr>
        <w:t>2. Предоставление социально-бытовых услуг отдельным категориям граждан – охвачено 342 человека (99,1% от плана), освоено 327,6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Оказание материальной помощи лицам, оказавшимся в трудной жизненной ситуации (на приобретение лекарств, предметов первой необходимости, получение медицинских услуг, на оформление документов, удостоверяющих личность, приобретение проездных документов) – охвачено </w:t>
        <w:br/>
        <w:t xml:space="preserve">1 684 человека (99,1% от плана), освоено 6 035,3 тыс. рублей. </w:t>
      </w:r>
    </w:p>
    <w:p>
      <w:pPr>
        <w:pStyle w:val="Normal"/>
        <w:spacing w:lineRule="auto" w:line="240" w:before="0" w:after="0"/>
        <w:ind w:firstLine="709"/>
        <w:contextualSpacing/>
        <w:jc w:val="both"/>
        <w:rPr/>
      </w:pPr>
      <w:r>
        <w:rPr>
          <w:rFonts w:cs="Times New Roman" w:ascii="Times New Roman" w:hAnsi="Times New Roman"/>
          <w:sz w:val="28"/>
          <w:szCs w:val="28"/>
        </w:rPr>
        <w:t>4. Предоставление единовременной материальной помощи участникам и инвалидам Великой Отечественной войны в связи с празднованием Дня Победы – охвачено 93 человека (100% от плана), освоено 465,0 тыс. рублей.</w:t>
      </w:r>
    </w:p>
    <w:p>
      <w:pPr>
        <w:pStyle w:val="Normal"/>
        <w:spacing w:lineRule="auto" w:line="240" w:before="0" w:after="0"/>
        <w:ind w:firstLine="709"/>
        <w:contextualSpacing/>
        <w:jc w:val="both"/>
        <w:rPr/>
      </w:pPr>
      <w:r>
        <w:rPr>
          <w:rFonts w:cs="Times New Roman" w:ascii="Times New Roman" w:hAnsi="Times New Roman"/>
          <w:sz w:val="28"/>
          <w:szCs w:val="28"/>
        </w:rPr>
        <w:t>5. Предоставление дополнительного пенсионного обеспечения муниципальным служащим в органах местного самоуправления муниципального образования город Мурманск (далее – ОМСУ) и лицам, замещавшим муниципальные должности в муниципальном образовании город Мурманск, – охвачено 355 человек (100% от плана), освоено 34 571,7 тыс. рублей (99,9%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Организация мероприятий по ремонту квартир ветеранов Великой Отечественной войны – отремонтировано три квартиры (100% от общего числа стоящих в очереди на проведение ремонтных работ), освоено </w:t>
        <w:br/>
        <w:t>970,7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Реализация положения о звании «Почетный гражданин города-героя Мурманска», в том числе:</w:t>
      </w:r>
    </w:p>
    <w:p>
      <w:pPr>
        <w:pStyle w:val="Normal"/>
        <w:spacing w:lineRule="auto" w:line="240" w:before="0" w:after="0"/>
        <w:ind w:firstLine="709"/>
        <w:contextualSpacing/>
        <w:jc w:val="both"/>
        <w:rPr/>
      </w:pPr>
      <w:r>
        <w:rPr>
          <w:rFonts w:cs="Times New Roman" w:ascii="Times New Roman" w:hAnsi="Times New Roman"/>
          <w:sz w:val="28"/>
          <w:szCs w:val="28"/>
        </w:rPr>
        <w:t>- предоставление ежемесячной доплаты к государственной (трудовой) пенсии – охвачено 35 человек (100% от плана), освоено 2 140,7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едоставление и выплата ежегодной единовременной материальной помощи на санаторное лечение и оздоровительные мероприятия – охвачено </w:t>
        <w:br/>
        <w:t>29 человек (100% от плана), освоено 500,0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беспечение единым социальным проездным билетом для поездок в троллейбусах, автобусах городского и пригородного сообщения – охвачено </w:t>
        <w:br/>
        <w:t>15 человек (100% от плана, мероприятие носит заявительный характер), освоено 302,3 тыс. рублей/</w:t>
      </w:r>
    </w:p>
    <w:p>
      <w:pPr>
        <w:pStyle w:val="Normal"/>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ещение расходов по гарантированному перечню услуг по погребению – количество выплат составило 90 ед., освоено 749,5 тыс. рублей.</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ы своевременн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3.3. Подпрограмма «Создание доступной среды для инвалидов и других маломобильных групп населения на территории города Мурманска» на </w:t>
        <w:br/>
        <w:t>2018-2024 годы</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pPr>
      <w:r>
        <w:rPr>
          <w:rFonts w:cs="Times New Roman" w:ascii="Times New Roman" w:hAnsi="Times New Roman"/>
          <w:sz w:val="28"/>
          <w:szCs w:val="28"/>
        </w:rPr>
        <w:t xml:space="preserve">Подпрограмма «Создание доступной среды для инвалидов и других маломобильных групп населения на территории города Мурманска» на </w:t>
        <w:br/>
        <w:t>2018-2024 годы разработана в целях создания безбарьерной среды для инвалидов и других МГН на территории города Мурман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6 460,0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освоены средства в размере 5 982,6 тыс. рублей, или 92,6%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0 году в целях увеличения количества объектов социальной и транспортной инфраструктуры города Мурманска, доступных для инвалидов и других МГН, выполнено:</w:t>
      </w:r>
    </w:p>
    <w:p>
      <w:pPr>
        <w:pStyle w:val="Normal"/>
        <w:spacing w:lineRule="auto" w:line="240" w:before="0" w:after="0"/>
        <w:ind w:firstLine="709"/>
        <w:contextualSpacing/>
        <w:jc w:val="both"/>
        <w:rPr/>
      </w:pPr>
      <w:r>
        <w:rPr>
          <w:rFonts w:cs="Times New Roman" w:ascii="Times New Roman" w:hAnsi="Times New Roman"/>
          <w:sz w:val="28"/>
          <w:szCs w:val="28"/>
        </w:rPr>
        <w:t>1. В МАУ МП «Дом молодежи» приобретение оборудования и расходных материалов для дооснащения структурных подразделений учреждения по адресам: ул. Капитана Орликовой, д. 3, ул. Капитана Орликовой, д. 58 (приобретены мнемосхемы, бегущая строка, крючки для костылей, ноутбуки с комплектующими для дистанционного оказания услуг).</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иобретение механических подъемников для детей-инвалидов в МБДОУ № 13, МБУ ДО г. Мурманска ЦПО «ПрофСтарт».</w:t>
      </w:r>
    </w:p>
    <w:p>
      <w:pPr>
        <w:pStyle w:val="Normal"/>
        <w:spacing w:lineRule="auto" w:line="240" w:before="0" w:after="0"/>
        <w:ind w:firstLine="709"/>
        <w:contextualSpacing/>
        <w:jc w:val="both"/>
        <w:rPr/>
      </w:pPr>
      <w:r>
        <w:rPr>
          <w:rFonts w:cs="Times New Roman" w:ascii="Times New Roman" w:hAnsi="Times New Roman"/>
          <w:sz w:val="28"/>
          <w:szCs w:val="28"/>
        </w:rPr>
        <w:t xml:space="preserve">3. Приобретение ноутбуков для дистанционного оказания услуг на объектах МАУ МП «Объединение молодежных центров» по адресам: </w:t>
        <w:br/>
        <w:t xml:space="preserve">ул. Марата, д. 16, пер. Якорный, д. 10. </w:t>
      </w:r>
    </w:p>
    <w:p>
      <w:pPr>
        <w:pStyle w:val="Normal"/>
        <w:spacing w:lineRule="auto" w:line="240" w:before="0" w:after="0"/>
        <w:ind w:firstLine="709"/>
        <w:contextualSpacing/>
        <w:jc w:val="both"/>
        <w:rPr/>
      </w:pPr>
      <w:r>
        <w:rPr>
          <w:rFonts w:cs="Times New Roman" w:ascii="Times New Roman" w:hAnsi="Times New Roman"/>
          <w:sz w:val="28"/>
          <w:szCs w:val="28"/>
        </w:rPr>
        <w:t xml:space="preserve">4. Приобретение в структурные подразделения МАУ МП «Объединение молодежных центров» трех комплектов систем вызова помощи (ул. Марата, </w:t>
        <w:br/>
        <w:t xml:space="preserve">д. 16, пер. Якорный, д. 10, ул. Бондарная, д. 10а), четырех светодиодных табло (ул. Марата, д. 16, ул. Марата, д. 21, пер. Якорный, д. 10, ул. Бондарная, д. 10 а), индукционной портативной системы (пер. Якорный, д. 10), двух информационных тактильных табличек на входную группу (пер. Якорный, </w:t>
        <w:br/>
        <w:t xml:space="preserve">д. 10, пр. Ледокольный, д. 7). </w:t>
      </w:r>
    </w:p>
    <w:p>
      <w:pPr>
        <w:pStyle w:val="Normal"/>
        <w:spacing w:lineRule="auto" w:line="240" w:before="0" w:after="0"/>
        <w:ind w:firstLine="709"/>
        <w:contextualSpacing/>
        <w:jc w:val="both"/>
        <w:rPr/>
      </w:pPr>
      <w:r>
        <w:rPr>
          <w:rFonts w:cs="Times New Roman" w:ascii="Times New Roman" w:hAnsi="Times New Roman"/>
          <w:sz w:val="28"/>
          <w:szCs w:val="28"/>
        </w:rPr>
        <w:t>5. Монтаж и пусконаладка беспроводной системы вызова помощника «Пульсар-3» в МБУДО «Детская школа искусств № 2».</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Приобретение подъемников, мнемосхем и индукционных систем в МБУДО «Детская музыкальная школа № 1 им. А.Н. Волковой» и МБУДО «Детская музыкальная школа № 6».</w:t>
      </w:r>
    </w:p>
    <w:p>
      <w:pPr>
        <w:pStyle w:val="Normal"/>
        <w:spacing w:lineRule="auto" w:line="240" w:before="0" w:after="0"/>
        <w:ind w:firstLine="709"/>
        <w:contextualSpacing/>
        <w:jc w:val="both"/>
        <w:rPr/>
      </w:pPr>
      <w:r>
        <w:rPr>
          <w:rFonts w:cs="Times New Roman" w:ascii="Times New Roman" w:hAnsi="Times New Roman"/>
          <w:sz w:val="28"/>
          <w:szCs w:val="28"/>
        </w:rPr>
        <w:t xml:space="preserve">7. Ремонт и монтаж инженерной сантехники и санузлов для организации доступной среды в МАУДО «Детская театральная школа» </w:t>
        <w:br/>
        <w:t>и МБУК «Центральная детская библиотека города Мурманска» (филиал № 15 по адресу: просп. Ленина, д. 94).</w:t>
      </w:r>
    </w:p>
    <w:p>
      <w:pPr>
        <w:pStyle w:val="Normal"/>
        <w:spacing w:lineRule="auto" w:line="240" w:before="0" w:after="0"/>
        <w:ind w:firstLine="709"/>
        <w:contextualSpacing/>
        <w:jc w:val="both"/>
        <w:rPr/>
      </w:pPr>
      <w:r>
        <w:rPr>
          <w:rFonts w:cs="Times New Roman" w:ascii="Times New Roman" w:hAnsi="Times New Roman"/>
          <w:sz w:val="28"/>
          <w:szCs w:val="28"/>
        </w:rPr>
        <w:t>8. Приобретение ленты для маркировки дверных проемов, алюминиевых полос для ступенек крыльца МБУДО «Детская музыкальная школа № 6».</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Приобретение тактильных плит, тактильных знаков, крючков для костылей и алюминиевых полос для ступенек в МБУДО «Детская музыкальная школа № 1 им. А.Н. Волково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0. Приобретение лестничного гусеничного подъемника для инвалидов в МБУК «Центральная городская библиотека г. Мурманска» по адресу: просп. Кольский, д. 93.</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1. Разработка проектно-сметной документации, ремонт и оснащение санузла средствами для МГН в МБУДО «Детская музыкальная школа № 5».</w:t>
      </w:r>
    </w:p>
    <w:p>
      <w:pPr>
        <w:pStyle w:val="Normal"/>
        <w:spacing w:lineRule="auto" w:line="240" w:before="0" w:after="0"/>
        <w:ind w:firstLine="709"/>
        <w:contextualSpacing/>
        <w:jc w:val="both"/>
        <w:rPr/>
      </w:pPr>
      <w:r>
        <w:rPr>
          <w:rFonts w:cs="Times New Roman" w:ascii="Times New Roman" w:hAnsi="Times New Roman"/>
          <w:sz w:val="28"/>
          <w:szCs w:val="28"/>
        </w:rPr>
        <w:t xml:space="preserve">12. Установка пандуса, тактильной вывески и мнемосхемы, а также </w:t>
        <w:br/>
        <w:t xml:space="preserve">пусконаладка двухканальной системы вызова помощи в МАУ ДО </w:t>
        <w:br/>
        <w:t>«Детская театральная школа».</w:t>
      </w:r>
    </w:p>
    <w:p>
      <w:pPr>
        <w:pStyle w:val="Normal"/>
        <w:spacing w:lineRule="auto" w:line="240" w:before="0" w:after="0"/>
        <w:ind w:firstLine="709"/>
        <w:contextualSpacing/>
        <w:jc w:val="both"/>
        <w:rPr/>
      </w:pPr>
      <w:r>
        <w:rPr>
          <w:rFonts w:cs="Times New Roman" w:ascii="Times New Roman" w:hAnsi="Times New Roman"/>
          <w:sz w:val="28"/>
          <w:szCs w:val="28"/>
        </w:rPr>
        <w:t>13. Приспособление жилых помещений и (или) общего домового имущества с учетом потребностей инвалидов в восьми многоквартирных домах (далее – МКД), а также работы по проверке достоверности определения сметной стоимости соответствующих работ в пяти МКД.</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олное освоение предусмотренных финансовых средств обусловлено расторжением одного контракта на приспособление жилого помещения и (или) общего домового имущества МКД с учетом потребностей инвалидов (в связи с выставлением дополнительных требований к соответствующим работам заявителем) и отсутствием согласования управляющей организацией одного контракта на приспособление жилого помещения и (или) общего домового имущества МКД с учетом потребностей инвалид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4. Подпрограмма «Социальная поддержка отдельных категорий граждан жилого района Росляково»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Социальная поддержка отдельных категорий граждан жилого района Росляково» на 2018-2024 годы разработана в целях повышения эффективности реализации прав на меры социальной поддержки отдельных категорий граждан в связи с упразднением поселка городского типа Росляков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5 153,1 тыс. рублей (средства областного бюджета).</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освоены средства в размере 4 348,8 тыс. рублей, или 84,4% от плана.</w:t>
      </w:r>
    </w:p>
    <w:p>
      <w:pPr>
        <w:pStyle w:val="Normal"/>
        <w:spacing w:lineRule="auto" w:line="240" w:before="0" w:after="0"/>
        <w:ind w:firstLine="709"/>
        <w:contextualSpacing/>
        <w:jc w:val="both"/>
        <w:rPr/>
      </w:pPr>
      <w:r>
        <w:rPr>
          <w:rFonts w:cs="Times New Roman" w:ascii="Times New Roman" w:hAnsi="Times New Roman"/>
          <w:sz w:val="28"/>
          <w:szCs w:val="28"/>
        </w:rPr>
        <w:t xml:space="preserve">В 2020 году количество получателей ЕЖКВ на оплату жилого помещения и (или) коммунальных услуг в соответствии с Законом Мурманской области </w:t>
        <w:br/>
        <w:t>от 19.12.2014 № 1811-01-ЗМО «О сохранении права на меры социальной поддержки отдельных категорий граждан в связи с упразднением поселка городского типа Росляково» составило 87 челове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латы ЕЖКВ произведены за ноябрь 2019 – октябрь 2020 год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ы своевремен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5. АВЦП «Обеспечение деятельности комитета по социальной поддержке, взаимодействию с общественными организациями и делам молодежи»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АВЦП «Обеспечение деятельности комитета по социальной поддержке, взаимодействию с общественными организациями и делам молодежи» на </w:t>
        <w:br/>
        <w:t>2018-2024 годы разработана в целях обеспечения реализации мероприятий в сфере предоставления населению города Мурманска дополнительных мер социальной поддержки и оказания социальной помощи, в области взаимодействия с СОНКО и общественными объединениями, в области муниципальной молодежной политики через эффективное выполнение муниципальных функц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АВЦП в 2020 году в бюджете муниципального образования город Мурманск предусмотрены средства в размере 31 604,0 тыс. рублей, в том числе средства бюджета муниципального образования город Мурманск – 26 230,0 тыс. рублей, средства областного бюджета – 5 374,0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АВЦП освоены средства в размере 30 592,8 тыс. рублей, или 96,8% от плана, в том числе средств бюджета муниципального образования город Мурманск – 26 189,9 тыс. рублей, или 99,8% от плана, средств областного бюджета – 4 402,9 тыс. рублей, или 81,9%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АВЦП реализованы своевремен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contextualSpacing/>
        <w:rPr/>
      </w:pPr>
      <w:r>
        <w:rPr/>
        <w:t>4. МП «Развитие культуры» на 2018-2024 годы</w:t>
      </w:r>
    </w:p>
    <w:p>
      <w:pPr>
        <w:pStyle w:val="Heading2"/>
        <w:spacing w:before="0" w:after="0"/>
        <w:ind w:firstLine="709"/>
        <w:contextualSpacing/>
        <w:rPr/>
      </w:pPr>
      <w:r>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П «Развитие культуры» на 2018-2024 годы разработана в целях создания условий для разностороннего развития личности путем повышения конкурентной привлекательности учреждений сферы культуры и искусства. Задачи МП:</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Улучшение качества предоставляемых услуг через укрепление и обновление материально-технической базы муниципальных учреждений в сфере культуры и искус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Развитие и благоустройство общественных территорий города Мурман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Создание условий для развития культуры и искусства и обеспечения прав граждан на участие в культурной жизни города, участие в сохранении, возрождении и развитии народного искусства, поддержка авторского творчества и информирование жителей города Мурманска о событиях в культурной и общественной жизн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Обеспечение эффективного оказания муниципальных услуг и выполнения работ в сфере культуры и искус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Реализация управленческих функций и создание условий для устойчивого развития сферы культуры и искусства.</w:t>
      </w:r>
    </w:p>
    <w:p>
      <w:pPr>
        <w:pStyle w:val="Normal"/>
        <w:spacing w:lineRule="auto" w:line="240" w:before="0" w:after="0"/>
        <w:ind w:firstLine="709"/>
        <w:contextualSpacing/>
        <w:jc w:val="both"/>
        <w:rPr/>
      </w:pPr>
      <w:r>
        <w:rPr>
          <w:rFonts w:cs="Times New Roman" w:ascii="Times New Roman" w:hAnsi="Times New Roman"/>
          <w:sz w:val="28"/>
          <w:szCs w:val="28"/>
        </w:rPr>
        <w:t>На реализацию программных мероприятий в 2020 году в бюджете муниципального образования город Мурманск предусмотрены средства в размере 1 113 417,1 тыс. рублей, в том числе средства бюджета муниципального образования город Мурманск – 1 106 640,6 тыс. рублей, средства областного бюджета – 6 776,5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программных мероприятий освоены средства в размере 1 126 079,8 тыс. рублей, или 101,1% от плана</w:t>
      </w:r>
      <w:r>
        <w:rPr>
          <w:rFonts w:cs="Times New Roman" w:ascii="Times New Roman" w:hAnsi="Times New Roman"/>
          <w:sz w:val="28"/>
          <w:szCs w:val="28"/>
          <w:vertAlign w:val="superscript"/>
        </w:rPr>
        <w:t>1</w:t>
      </w:r>
      <w:r>
        <w:rPr>
          <w:rFonts w:cs="Times New Roman" w:ascii="Times New Roman" w:hAnsi="Times New Roman"/>
          <w:sz w:val="28"/>
          <w:szCs w:val="28"/>
        </w:rPr>
        <w:t xml:space="preserve">, в том числе средств бюджета муниципального образования город Мурманск – </w:t>
        <w:br/>
        <w:t xml:space="preserve">1 117 978,4 тыс. рублей, или 101,0% от плана, средств областного бюджета – </w:t>
        <w:br/>
        <w:t>8 101,4 тыс. рублей, или 119,6%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1. Подпрограмма «Развитие и модернизация муниципальных учреждений в сфере культуры и искусства»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Подпрограмма «Развитие и модернизация муниципальных учреждений в сфере культуры и искусства» на 2018-2024 годы разработана в целях улучшения качества предоставляемых услуг через укрепление и обновление </w:t>
        <w:br/>
        <w:t>материально-технической базы муниципальных учреждений в сфере культуры и искус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программных мероприятий в 2020 году в бюджете муниципального образования город Мурманск предусмотрены средства в размере 39 278,7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программных мероприятий освоены средства в размере 39 278,7 тыс. рублей, или 100%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ных мероприятий в 2020 году:</w:t>
      </w:r>
    </w:p>
    <w:p>
      <w:pPr>
        <w:pStyle w:val="Normal"/>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еден частичный текущий ремонт помещений: </w:t>
      </w:r>
    </w:p>
    <w:p>
      <w:pPr>
        <w:pStyle w:val="Normal"/>
        <w:spacing w:lineRule="auto" w:line="240" w:before="0" w:after="0"/>
        <w:ind w:firstLine="709"/>
        <w:contextualSpacing/>
        <w:jc w:val="both"/>
        <w:rPr/>
      </w:pPr>
      <w:r>
        <w:rPr>
          <w:rFonts w:cs="Times New Roman" w:ascii="Times New Roman" w:hAnsi="Times New Roman"/>
          <w:sz w:val="28"/>
          <w:szCs w:val="28"/>
        </w:rPr>
        <w:t>- МБУДО «Детская музыкальная школа № 1 им. А.Н. Волковой» – ремонт хорового класса, библиотеки, хранилища;</w:t>
      </w:r>
    </w:p>
    <w:p>
      <w:pPr>
        <w:pStyle w:val="Normal"/>
        <w:spacing w:lineRule="auto" w:line="240" w:before="0" w:after="0"/>
        <w:ind w:firstLine="709"/>
        <w:contextualSpacing/>
        <w:jc w:val="both"/>
        <w:rPr/>
      </w:pPr>
      <w:r>
        <w:rPr>
          <w:rFonts w:cs="Times New Roman" w:ascii="Times New Roman" w:hAnsi="Times New Roman"/>
          <w:sz w:val="28"/>
          <w:szCs w:val="28"/>
        </w:rPr>
        <w:t xml:space="preserve">- МБУДО «Детская школа искусств № 1» – ремонт пластинчатого теплообменника, частичный ремонт кровли;  </w:t>
      </w:r>
    </w:p>
    <w:p>
      <w:pPr>
        <w:pStyle w:val="Normal"/>
        <w:spacing w:lineRule="auto" w:line="240" w:before="0" w:after="0"/>
        <w:ind w:firstLine="709"/>
        <w:contextualSpacing/>
        <w:jc w:val="both"/>
        <w:rPr/>
      </w:pPr>
      <w:r>
        <w:rPr>
          <w:rFonts w:cs="Times New Roman" w:ascii="Times New Roman" w:hAnsi="Times New Roman"/>
          <w:sz w:val="28"/>
          <w:szCs w:val="28"/>
        </w:rPr>
        <w:t>- МБУК «Центральная детская библиотека города Мурманска» – текущий ремонт помещений библиотеки-филиала № 15;</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АУК ДК Ленинского округа – ремонт помещений первого этажа и подвала;</w:t>
      </w:r>
    </w:p>
    <w:p>
      <w:pPr>
        <w:pStyle w:val="Normal"/>
        <w:spacing w:lineRule="auto" w:line="240" w:before="0" w:after="0"/>
        <w:ind w:firstLine="709"/>
        <w:contextualSpacing/>
        <w:jc w:val="both"/>
        <w:rPr/>
      </w:pPr>
      <w:r>
        <w:rPr>
          <w:rFonts w:cs="Times New Roman" w:ascii="Times New Roman" w:hAnsi="Times New Roman"/>
          <w:sz w:val="28"/>
          <w:szCs w:val="28"/>
        </w:rPr>
        <w:t>- МБУДО «Детская школа искусств № 3» – замена системы отопления в зале, ремонтные работы по циклевке пола в танцклассе, ремонт сцены зала, замена стеклопакетов;</w:t>
      </w:r>
    </w:p>
    <w:p>
      <w:pPr>
        <w:pStyle w:val="Normal"/>
        <w:spacing w:lineRule="auto" w:line="240" w:before="0" w:after="0"/>
        <w:ind w:firstLine="709"/>
        <w:contextualSpacing/>
        <w:jc w:val="both"/>
        <w:rPr/>
      </w:pPr>
      <w:r>
        <w:rPr>
          <w:rFonts w:cs="Times New Roman" w:ascii="Times New Roman" w:hAnsi="Times New Roman"/>
          <w:sz w:val="28"/>
          <w:szCs w:val="28"/>
        </w:rPr>
        <w:t>- МБУДО «Детская художественная школа» – частичная замена оконных блоков;</w:t>
      </w:r>
    </w:p>
    <w:p>
      <w:pPr>
        <w:pStyle w:val="Normal"/>
        <w:spacing w:lineRule="auto" w:line="240" w:before="0" w:after="0"/>
        <w:ind w:firstLine="709"/>
        <w:contextualSpacing/>
        <w:jc w:val="both"/>
        <w:rPr/>
      </w:pPr>
      <w:r>
        <w:rPr>
          <w:rFonts w:cs="Times New Roman" w:ascii="Times New Roman" w:hAnsi="Times New Roman"/>
          <w:sz w:val="28"/>
          <w:szCs w:val="28"/>
        </w:rPr>
        <w:t>- МБУДО «Детская школа искусств № 4» – установка регулирующего гидроэлеватора, частичная замена металлопластиковых труб на полипропиленовые;</w:t>
      </w:r>
    </w:p>
    <w:p>
      <w:pPr>
        <w:pStyle w:val="Normal"/>
        <w:spacing w:lineRule="auto" w:line="240" w:before="0" w:after="0"/>
        <w:ind w:firstLine="709"/>
        <w:contextualSpacing/>
        <w:jc w:val="both"/>
        <w:rPr/>
      </w:pPr>
      <w:r>
        <w:rPr>
          <w:rFonts w:cs="Times New Roman" w:ascii="Times New Roman" w:hAnsi="Times New Roman"/>
          <w:sz w:val="28"/>
          <w:szCs w:val="28"/>
        </w:rPr>
        <w:t>- МБУК ДК «Первомайский» – замена труб холодного водоснабжения, изготовление и установка ограждения, капитальный ремонт фасада зд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иобретено световое и звуковое оборудование, музыкальные инструменты, осуществлена закупка мебели для учреждений, приобретена компьютерная и оргтехника в количестве 307 единиц.</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Установка, монтаж и ремонт охранно-пожарных сигнализаций, систем видеонаблюдения, противопожарные мероприятия в:</w:t>
      </w:r>
    </w:p>
    <w:p>
      <w:pPr>
        <w:pStyle w:val="Normal"/>
        <w:spacing w:lineRule="auto" w:line="240" w:before="0" w:after="0"/>
        <w:ind w:firstLine="709"/>
        <w:contextualSpacing/>
        <w:jc w:val="both"/>
        <w:rPr/>
      </w:pPr>
      <w:r>
        <w:rPr>
          <w:rFonts w:cs="Times New Roman" w:ascii="Times New Roman" w:hAnsi="Times New Roman"/>
          <w:sz w:val="28"/>
          <w:szCs w:val="28"/>
        </w:rPr>
        <w:t>- МАУДО «Детская театральная школа» – монтаж дополнительных камер видеонаблюдения;</w:t>
      </w:r>
    </w:p>
    <w:p>
      <w:pPr>
        <w:pStyle w:val="Normal"/>
        <w:spacing w:lineRule="auto" w:line="240" w:before="0" w:after="0"/>
        <w:ind w:firstLine="709"/>
        <w:contextualSpacing/>
        <w:jc w:val="both"/>
        <w:rPr/>
      </w:pPr>
      <w:r>
        <w:rPr>
          <w:rFonts w:cs="Times New Roman" w:ascii="Times New Roman" w:hAnsi="Times New Roman"/>
          <w:sz w:val="28"/>
          <w:szCs w:val="28"/>
        </w:rPr>
        <w:t>-  МБУК ДК «Первомайский» и МБУК «Центр досуга и семейного творчества» – установка противопожарных дверей;</w:t>
      </w:r>
    </w:p>
    <w:p>
      <w:pPr>
        <w:pStyle w:val="Normal"/>
        <w:spacing w:lineRule="auto" w:line="240" w:before="0" w:after="0"/>
        <w:ind w:firstLine="709"/>
        <w:contextualSpacing/>
        <w:jc w:val="both"/>
        <w:rPr/>
      </w:pPr>
      <w:r>
        <w:rPr>
          <w:rFonts w:cs="Times New Roman" w:ascii="Times New Roman" w:hAnsi="Times New Roman"/>
          <w:sz w:val="28"/>
          <w:szCs w:val="28"/>
        </w:rPr>
        <w:t>- МБУК «Центральная детская библиотека города Мурманска» – изготовление проектно-сметной документации на установку систем автоматической пожарной сигнализации и системы оповещения и управления эвакуацией людей при пожар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В целях проведения капитального ремонта здания по улице Полярной Дивизии, дом 1/16 под размещение художественной школы выполнены инженерные изыскания, государственная экспертиза проектной документации, проверка достоверности определения сметной стоимости рабо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ы своевремен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4.2. Подпрограмма «Строительство, благоустройство, ремонт и содержание общественных территорий города Мурманска»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программа «Строительство, благоустройство, ремонт и содержание общественных территорий города Мурманска» на 2018-2024 годы разработана в целях развития и благоустройства общественных территорий города Мурманск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программных мероприятий в 2020 году в бюджете муниципального образования город Мурманск предусмотрены средства в размере 344 871,5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программных мероприятий освоены средства в размере 344 871,5 тыс. рублей, или 100%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того, освоены средства гранта в размере 1 600,0 тыс. рублей, предоставленного муниципальному образованию город Мурманск в целях поощрения достижения наилучших значений показателей деятельности ОМСУ (указанные средства не внесены в МП в связи с тем, что грант предоставлен в конце финансового года).  </w:t>
      </w:r>
    </w:p>
    <w:p>
      <w:pPr>
        <w:pStyle w:val="Normal"/>
        <w:spacing w:lineRule="auto" w:line="240" w:before="0" w:after="0"/>
        <w:ind w:firstLine="709"/>
        <w:contextualSpacing/>
        <w:jc w:val="both"/>
        <w:rPr/>
      </w:pPr>
      <w:r>
        <w:rPr>
          <w:rFonts w:cs="Times New Roman" w:ascii="Times New Roman" w:hAnsi="Times New Roman"/>
          <w:sz w:val="28"/>
          <w:szCs w:val="28"/>
        </w:rPr>
        <w:t>В рамках реализации программных мероприятий в 2020 году выполнялис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работка проектно-сметной документации на выполнение работ по благоустройству общественных территор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изготовление, монтаж новогодней иллюминации и украшений, установка, демонтаж и обслуживание ледовых скульптур и ледовых малых архитектурных форм, изготовление, поставка и монтаж праздничных конструкц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держивающий ремонт на общественных территория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благоустройства и озелен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телекоммуникационных услуг связи на объектах благоустрой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отчетный период проведены городские акции «Земля народу» и «Зеленый рекорд».</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ы своевремен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3. Подпрограмма «Поддержка традиций и народного творчества, развитие творческого потенциала жителей города»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Поддержка традиций и народного творчества, развитие творческого потенциала жителей города» на 2018-2024 годы разработана в целях создания условий для развития культуры и искусства и обеспечения прав граждан на участие в культурной жизни города, участие в сохранении, возрождении и развитии народного искусства, поддержки авторского творчества и информирования жителей города Мурманска о событиях в культурной и общественной жизн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программных мероприятий в 2020 году в бюджете муниципального образования город Мурманск предусмотрены средства в размере 50 651,4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программных мероприятий освоены средства в размере 50 651,4 тыс. рублей, или 100% от плана.</w:t>
      </w:r>
    </w:p>
    <w:p>
      <w:pPr>
        <w:pStyle w:val="Normal"/>
        <w:spacing w:lineRule="auto" w:line="240" w:before="0" w:after="0"/>
        <w:ind w:firstLine="709"/>
        <w:contextualSpacing/>
        <w:jc w:val="both"/>
        <w:rPr/>
      </w:pPr>
      <w:r>
        <w:rPr>
          <w:rFonts w:cs="Times New Roman" w:ascii="Times New Roman" w:hAnsi="Times New Roman"/>
          <w:sz w:val="28"/>
          <w:szCs w:val="28"/>
        </w:rPr>
        <w:t>В рамках реализации подпрограммы организованы и проведены на высоком художественном уровне 18 общегородских праздничных мероприятий для жителей город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я по изданию и приобретению произведений, творческих проектов, фотоальбомов, буклетов, каталогов, открыток, сувенирной и полиграфической продукции выполне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здание фильма о В. Тимофееве;</w:t>
      </w:r>
    </w:p>
    <w:p>
      <w:pPr>
        <w:pStyle w:val="Normal"/>
        <w:spacing w:lineRule="auto" w:line="240" w:before="0" w:after="0"/>
        <w:ind w:firstLine="709"/>
        <w:contextualSpacing/>
        <w:jc w:val="both"/>
        <w:rPr/>
      </w:pPr>
      <w:r>
        <w:rPr>
          <w:rFonts w:cs="Times New Roman" w:ascii="Times New Roman" w:hAnsi="Times New Roman"/>
          <w:sz w:val="28"/>
          <w:szCs w:val="28"/>
        </w:rPr>
        <w:t>- приобретение книги «Мурманск в огне», книги С. Гронского «О Мурманске в Кольском краю и в России», книги В. Горячкина «О друзьях – товарищах, или след в жизни», книги В. Семенова «Ближе к ноч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обретение сувенирной продук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должена работа по обеспечению доступности информации о событиях культурной, общественно-политической жизни города, в том числе деятельности ОМСУ.</w:t>
      </w:r>
    </w:p>
    <w:p>
      <w:pPr>
        <w:pStyle w:val="Normal"/>
        <w:spacing w:lineRule="auto" w:line="240" w:before="0" w:after="0"/>
        <w:ind w:firstLine="709"/>
        <w:contextualSpacing/>
        <w:jc w:val="both"/>
        <w:rPr/>
      </w:pPr>
      <w:r>
        <w:rPr>
          <w:rFonts w:cs="Times New Roman" w:ascii="Times New Roman" w:hAnsi="Times New Roman"/>
          <w:sz w:val="28"/>
          <w:szCs w:val="28"/>
        </w:rPr>
        <w:t>В рамках проведения цикла праздничных мероприятий, посвященных Дню города, 30.09.2020 состоялась церемония присуждения премии главы муниципального образования город Мурманск «За личный вклад в развитие культуры и искусства города Мурманска» гражданам Российской Федерации, внесшим значительный вклад в развитие культуры и искусства города Мурманска, а также подведение итогов и награждение победителей и лауреатов ежегодного конкурса детского рисунка «Я люблю мой город».</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едства, выделенные в рамках субсидии некоммерческим организациям на организацию и проведение мероприятий в сфере культуры, направлены на организацию и проведение семи праздничных мероприят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я подпрограммы реализованы своевременно.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4. Подпрограмма «Эффективное оказание муниципальных услуг и выполнение работ в сфере культуры и искусства»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Эффективное оказание муниципальных услуг и выполнение работ в сфере культуры и искусства» на 2018-2024 годы разработана в целях обеспечения эффективного оказания муниципальных услуг и выполнения работ в сфере культуры и искус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программных мероприятий в 2020 году в бюджете муниципального образования город Мурманск предусмотрены средства в размере 669 104,0 тыс. рублей, в том числе средства бюджета муниципального образования город Мурманск – 662 327,5 тыс. рублей, средства областного бюджета – 6 776,5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программных мероприятий освоены средства в размере 680 198,9 тыс. рублей, или 101,7% от плана</w:t>
      </w:r>
      <w:r>
        <w:rPr>
          <w:rFonts w:cs="Times New Roman" w:ascii="Times New Roman" w:hAnsi="Times New Roman"/>
          <w:sz w:val="28"/>
          <w:szCs w:val="28"/>
          <w:vertAlign w:val="superscript"/>
        </w:rPr>
        <w:t>1</w:t>
      </w:r>
      <w:r>
        <w:rPr>
          <w:rFonts w:cs="Times New Roman" w:ascii="Times New Roman" w:hAnsi="Times New Roman"/>
          <w:sz w:val="28"/>
          <w:szCs w:val="28"/>
        </w:rPr>
        <w:t xml:space="preserve">, в том числе средств бюджета муниципального образования город Мурманск – </w:t>
        <w:br/>
        <w:t xml:space="preserve">673 697,5 тыс. рублей, или 101,7% от плана, средств областного бюджета – </w:t>
        <w:br/>
        <w:t>6 501,4 тыс. рублей, или 95,9% от плана.</w:t>
      </w:r>
    </w:p>
    <w:p>
      <w:pPr>
        <w:pStyle w:val="Normal"/>
        <w:spacing w:lineRule="auto" w:line="240" w:before="0" w:after="0"/>
        <w:ind w:firstLine="709"/>
        <w:contextualSpacing/>
        <w:jc w:val="both"/>
        <w:rPr/>
      </w:pPr>
      <w:r>
        <w:rPr>
          <w:rFonts w:cs="Times New Roman" w:ascii="Times New Roman" w:hAnsi="Times New Roman"/>
          <w:sz w:val="28"/>
          <w:szCs w:val="28"/>
        </w:rPr>
        <w:t>В 2020 году в рамках подпрограммы реализован ряд мероприятий, направленных на организацию эффективного библиотечного, библиографического и информационного обслуживания, организацию выставочной деятельности, поддержку творческой деятельности самодеятельных коллективов учреждений культуры и культурно-досуговой деятельности, поддержку дополнительного образования детей в сфере культуры и искусства, что содействовало привлечению детей, подростков, молодежи города, социально незащищенных слоев населения других категорий населения в посещении муниципальных библиотек, участию в коллективах художественной самодеятельности и в культурно-досуговых мероприятиях домов культуры, сохранению контингента учащихся в детских музыкальных школах и школах искусств города Мурманска.</w:t>
      </w:r>
    </w:p>
    <w:p>
      <w:pPr>
        <w:pStyle w:val="Normal"/>
        <w:spacing w:lineRule="auto" w:line="240" w:before="0" w:after="0"/>
        <w:ind w:firstLine="709"/>
        <w:contextualSpacing/>
        <w:jc w:val="both"/>
        <w:rPr/>
      </w:pPr>
      <w:r>
        <w:rPr>
          <w:rFonts w:cs="Times New Roman" w:ascii="Times New Roman" w:hAnsi="Times New Roman"/>
          <w:sz w:val="28"/>
          <w:szCs w:val="28"/>
        </w:rPr>
        <w:t xml:space="preserve">В рамках реализации национального проекта «Культура» в 2020 году проведен текущий ремонт в помещениях библиотеки-филиала № 15 </w:t>
        <w:br/>
        <w:t xml:space="preserve">МБУК «Центральная детская библиотека города Мурманска» по адресу: </w:t>
        <w:br/>
        <w:t xml:space="preserve">просп. Ленина, д. 94. Выполнена перепланировка помещений, выровнены полы, произведена замена электропроводки, системы водоснабжения, завершены отделочные работы.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создания модельной библиотеки осуществлена поставка, сборка и установка офисного и компьютерного оборудования, книжной продукции, специализированной и мягкой мебели для организации внутреннего пространств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оржественное открытие модельной библиотеки состоялось </w:t>
        <w:br/>
        <w:t>28.09.2020.</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ы своевременн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5. АВЦП «Обеспечение деятельности комитета по культуре администрации города Мурманска»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ВЦП «Обеспечение деятельности комитета по культуре администрации города Мурманска» на 2018-2024 годы разработана в целях реализации управленческих функций и создания условий для устойчивого развития сферы культуры и искус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программных мероприятий в 2020 году в бюджете муниципального образования город Мурманск предусмотрены средства в размере 9 511,5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программных мероприятий освоены средства в размере 9 479,3 тыс. рублей, или 99,7%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АВЦП реализованы своевремен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contextualSpacing/>
        <w:rPr/>
      </w:pPr>
      <w:r>
        <w:rPr/>
        <w:t>5. МП «Развитие физической культуры и спорта»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П «Развитие физической культуры и спорта» на 2018-2024 годы разработана в целях формирования условий, обеспечивающих увеличение доли жителей, систематически занимающихся физической культурой и спортом, а также способствующих позиционированию города как спортивной столицы Арктического региона. Задачи МП:</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оздание условий для занятий физической культурой и спортом, развитие материально-технической базы спор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беспечение условий для максимальной вовлеченности населения города Мурманска в систематические занятия физической культурой и спорт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беспечение развития физической культуры и спорта на территории муниципального образования город Мурманск через эффективное выполнение муниципальных функций.</w:t>
      </w:r>
    </w:p>
    <w:p>
      <w:pPr>
        <w:pStyle w:val="Normal"/>
        <w:spacing w:lineRule="auto" w:line="240" w:before="0" w:after="0"/>
        <w:ind w:firstLine="709"/>
        <w:contextualSpacing/>
        <w:jc w:val="both"/>
        <w:rPr/>
      </w:pPr>
      <w:r>
        <w:rPr>
          <w:rFonts w:cs="Times New Roman" w:ascii="Times New Roman" w:hAnsi="Times New Roman"/>
          <w:sz w:val="28"/>
          <w:szCs w:val="28"/>
        </w:rPr>
        <w:t>На реализацию программных мероприятий в 2020 году в бюджете муниципального образования город Мурманск предусмотрены средства в размере 599 728,5 тыс. рублей, в том числе средства бюджета муниципального образования город Мурманск – 495 325,3 тыс. рублей, средства областного бюджета – 55 139,50 тыс. рублей, средства федерального бюджета – 49 263,7 тыс. рублей. Дополнительно на реализацию программных мероприятий предусмотрено привлечение внебюджетных средств в размере 41 425,2 тыс. рублей.</w:t>
      </w:r>
    </w:p>
    <w:p>
      <w:pPr>
        <w:pStyle w:val="Normal"/>
        <w:spacing w:lineRule="auto" w:line="240" w:before="0" w:after="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освоены средства в размере 584 913,0 тыс. рублей, или 97,5% от плана, в том числе средств бюджета муниципального образования город Мурманск – 480 509,8 тыс. рублей, или 97% от плана, средств областного бюджета – 55 139,5 тыс. рублей, или 100% от плана, средств федерального бюджета – 49 263,7 тыс. рублей, или 100% от плана. Кроме того, привлечено 34 142,6 тыс. рублей за счет средств внебюджетных источников.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1. Подпрограмма «Развитие материально-технической базы спорта города Мурманска»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Развитие материально-технической базы спорта города Мурманска» на 2018-2024 годы разработана в целях создания условий для занятий физической культурой и спортом, развития материально-технической базы спорта.</w:t>
      </w:r>
    </w:p>
    <w:p>
      <w:pPr>
        <w:pStyle w:val="Normal"/>
        <w:spacing w:lineRule="auto" w:line="240" w:before="0" w:after="0"/>
        <w:ind w:firstLine="709"/>
        <w:contextualSpacing/>
        <w:jc w:val="both"/>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280 493,8 тыс. рублей, в том числе средства бюджета муниципального образования город Мурманск – 176 090,6 тыс. рублей, средства областного бюджета – 55 139,5 тыс. рублей, средства федерального бюджета – 49 263,7 тыс. рублей. Дополнительно на реализацию программных мероприятий предусмотрено привлечение внебюджетных средств в размере 41 425,2 тыс. рублей.</w:t>
      </w:r>
    </w:p>
    <w:p>
      <w:pPr>
        <w:pStyle w:val="Normal"/>
        <w:spacing w:lineRule="auto" w:line="240" w:before="0" w:after="0"/>
        <w:ind w:firstLine="709"/>
        <w:contextualSpacing/>
        <w:jc w:val="both"/>
        <w:rPr/>
      </w:pPr>
      <w:r>
        <w:rPr>
          <w:rFonts w:cs="Times New Roman" w:ascii="Times New Roman" w:hAnsi="Times New Roman"/>
          <w:sz w:val="28"/>
          <w:szCs w:val="28"/>
        </w:rPr>
        <w:t xml:space="preserve">Фактически в рамках реализации мероприятий подпрограммы освоены средства в размере 265 723,2 тыс. рублей, или 94,7% от плана, в том числе средств бюджета муниципального образования город Мурманск – 161 320,0 тыс. рублей, или 91,6% от плана, средств областного бюджета – 55 139,5 тыс. рублей, или 100% от плана, средств федерального бюджета – 49 263,7 тыс. рублей, или 100% от плана. Кроме того, привлечено 34 142,6 тыс. рублей за счет средств внебюджетных источников.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ных мероприятий в 2020 году:</w:t>
      </w:r>
    </w:p>
    <w:p>
      <w:pPr>
        <w:pStyle w:val="Normal"/>
        <w:numPr>
          <w:ilvl w:val="0"/>
          <w:numId w:val="2"/>
        </w:numPr>
        <w:spacing w:lineRule="auto" w:line="240" w:before="0" w:after="0"/>
        <w:ind w:left="0" w:firstLine="709"/>
        <w:contextualSpacing/>
        <w:jc w:val="both"/>
        <w:rPr/>
      </w:pPr>
      <w:r>
        <w:rPr>
          <w:rFonts w:cs="Times New Roman" w:ascii="Times New Roman" w:hAnsi="Times New Roman"/>
          <w:sz w:val="28"/>
          <w:szCs w:val="28"/>
        </w:rPr>
        <w:t>В МАУ ГСЦ «Авангард» проводится модернизация, включающая в себя строительство стадиона с конькобежными дорожками, спортивным ядром, состоящим из футбольного поля с искусственным покрытием, помещениями для переодевания и трибунам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ab/>
        <w:t xml:space="preserve">Разработана проектная документация, проведены инженерные изыскания по объекту: «Стадион с конькобежными дорожками, спортивным ядром, состоящим из футбольного поля и искусственным покрытием, помещения для переодевания и трибунам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ыполнены работы по замене вышедших из строя ламп наружного освещения, окраске МАФов, урн, домика лыжника, удаление проросших на трассе кустарников и травы в спортивном комплексе «Снежинка» (КП-2).</w:t>
      </w:r>
    </w:p>
    <w:p>
      <w:pPr>
        <w:pStyle w:val="Normal"/>
        <w:spacing w:lineRule="auto" w:line="240" w:before="0" w:after="0"/>
        <w:ind w:firstLine="709"/>
        <w:contextualSpacing/>
        <w:jc w:val="both"/>
        <w:rPr/>
      </w:pPr>
      <w:r>
        <w:rPr>
          <w:rFonts w:cs="Times New Roman" w:ascii="Times New Roman" w:hAnsi="Times New Roman"/>
          <w:sz w:val="28"/>
          <w:szCs w:val="28"/>
        </w:rPr>
        <w:t>3. Проведено благоустройство детской спортивной площадки, расположенной в районе д. 49 по просп. Кольскому. Обустроены детская площадка (детский городок «Маяк», качели-балансир, скамейки и урны), спортивная площадка (турники для воркаута), скейтпарк, тартановое покрытие детской и спортивной площадок, поле для мини-футбола (покрытие – искусственная трава), асфальтированные дорожки, обеспечено крепление откоса и отсыпка откосов по периметру участка плодородным грунтом.</w:t>
      </w:r>
    </w:p>
    <w:p>
      <w:pPr>
        <w:pStyle w:val="Normal"/>
        <w:spacing w:lineRule="auto" w:line="240" w:before="0" w:after="0"/>
        <w:ind w:firstLine="709"/>
        <w:contextualSpacing/>
        <w:jc w:val="both"/>
        <w:rPr/>
      </w:pPr>
      <w:r>
        <w:rPr>
          <w:rFonts w:cs="Times New Roman" w:ascii="Times New Roman" w:hAnsi="Times New Roman"/>
          <w:sz w:val="28"/>
          <w:szCs w:val="28"/>
        </w:rPr>
        <w:t>4. Завершены работы по благоустройству детской площадки, расположенной по адресу: ул. Баумана, д. 20. Объект открыт для посещения гражданами 30.10.2020.</w:t>
      </w:r>
    </w:p>
    <w:p>
      <w:pPr>
        <w:pStyle w:val="Normal"/>
        <w:spacing w:lineRule="auto" w:line="240" w:before="0" w:after="0"/>
        <w:ind w:firstLine="709"/>
        <w:contextualSpacing/>
        <w:jc w:val="both"/>
        <w:rPr/>
      </w:pPr>
      <w:r>
        <w:rPr>
          <w:rFonts w:cs="Times New Roman" w:ascii="Times New Roman" w:hAnsi="Times New Roman"/>
          <w:sz w:val="28"/>
          <w:szCs w:val="28"/>
        </w:rPr>
        <w:t>5. В МАУ СШОР № 3 проведены работы по ремонту освещения запасного выхода, спортивного зала, комнаты хранения инвентаря, коридора, лестницы центрального входа на объекте по адресу: ул. Спартака, д. 11, косметическому ремонту запасных выходов, замене осветительных приборов и ламп в спортивном зале и ремонту канализационной системы на объекте по адресу: пр. Молодежный, д. 13.</w:t>
      </w:r>
    </w:p>
    <w:p>
      <w:pPr>
        <w:pStyle w:val="Normal"/>
        <w:spacing w:lineRule="auto" w:line="240" w:before="0" w:after="0"/>
        <w:ind w:firstLine="709"/>
        <w:contextualSpacing/>
        <w:jc w:val="both"/>
        <w:rPr/>
      </w:pPr>
      <w:r>
        <w:rPr>
          <w:rFonts w:cs="Times New Roman" w:ascii="Times New Roman" w:hAnsi="Times New Roman"/>
          <w:sz w:val="28"/>
          <w:szCs w:val="28"/>
        </w:rPr>
        <w:t xml:space="preserve">6. Выполнен текущий ремонт крыльца МБУ СШОР № 12.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Выполнен косметический ремонт стен спортивного зала, детской раздевалки МБУ СШОР № 13.</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за счет внебюджетных ассигнований и средств спонсоров выполнены дополнительные работы: установка входной группы с возможностью доступа МГН, системы видеоконтроля и управления доступом, покраска лестничного марша и коридора.</w:t>
      </w:r>
    </w:p>
    <w:p>
      <w:pPr>
        <w:pStyle w:val="Normal"/>
        <w:spacing w:lineRule="auto" w:line="240" w:before="0" w:after="0"/>
        <w:ind w:firstLine="709"/>
        <w:contextualSpacing/>
        <w:jc w:val="both"/>
        <w:rPr/>
      </w:pPr>
      <w:r>
        <w:rPr>
          <w:rFonts w:cs="Times New Roman" w:ascii="Times New Roman" w:hAnsi="Times New Roman"/>
          <w:sz w:val="28"/>
          <w:szCs w:val="28"/>
        </w:rPr>
        <w:t xml:space="preserve">8. Завершен ремонт МАУ СШОР № 4. Произведены работы по замене люминесцентных светильников на светодиодные светильники первого этажа здания, устройству потолков и светильников пролетов 1 и 2 этажа здания, косметическому ремонту спортивного зала, беговой дорожки в легкоатлетическом манеже, ремонту входной группы, электрощитовой, ремонту санузла первого этажа здания, электромонтажные работы по монтажу прожекторов на фасаде здан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В МАУ ГСЦ «Авангард» в декабре 2020 года проведены работы по замене 300 м² металлических ограждений футбольного поля на детской спортивной площадке, расположенной в районе д. 26/3 по ул. Аскольдовцев.</w:t>
      </w:r>
    </w:p>
    <w:p>
      <w:pPr>
        <w:pStyle w:val="Normal"/>
        <w:spacing w:lineRule="auto" w:line="240" w:before="0" w:after="0"/>
        <w:ind w:firstLine="709"/>
        <w:contextualSpacing/>
        <w:jc w:val="both"/>
        <w:rPr/>
      </w:pPr>
      <w:r>
        <w:rPr>
          <w:rFonts w:cs="Times New Roman" w:ascii="Times New Roman" w:hAnsi="Times New Roman"/>
          <w:sz w:val="28"/>
          <w:szCs w:val="28"/>
        </w:rPr>
        <w:t>10. Проведены работы по устройству освещения двух выходов помещения МАУ «Центр организационно методического обеспечения физической культуры и спорта «Стратегия», расположенного по адресу: ул. Капитана Маклакова, д. 15, а также работы по замене двух входных дверей и облицовке стен помещения щитами из ЛДСП.</w:t>
      </w:r>
    </w:p>
    <w:p>
      <w:pPr>
        <w:pStyle w:val="Normal"/>
        <w:spacing w:lineRule="auto" w:line="240" w:before="0" w:after="0"/>
        <w:ind w:firstLine="709"/>
        <w:contextualSpacing/>
        <w:jc w:val="both"/>
        <w:rPr/>
      </w:pPr>
      <w:r>
        <w:rPr>
          <w:rFonts w:cs="Times New Roman" w:ascii="Times New Roman" w:hAnsi="Times New Roman"/>
          <w:sz w:val="28"/>
          <w:szCs w:val="28"/>
        </w:rPr>
        <w:t>11. В рамках регионального проекта «Спорт – норма жизни» завершено строительство крытого катка с искусственным льдом МАУ ГСЦ «Авангард» в рамках концессионного соглашения с ООО «Пропаганд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фициальное открытие спортивного объекта состоялось 27.02.2021.</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ы своевременно.</w:t>
      </w:r>
    </w:p>
    <w:p>
      <w:pPr>
        <w:pStyle w:val="Normal"/>
        <w:spacing w:lineRule="auto" w:line="240" w:before="0" w:after="20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2. Подпрограмма «Развитие физической культуры и спорта в городе Мурманске» на 2018-2024 годы</w:t>
      </w:r>
    </w:p>
    <w:p>
      <w:pPr>
        <w:pStyle w:val="Normal"/>
        <w:spacing w:lineRule="auto" w:line="240" w:before="0" w:after="0"/>
        <w:ind w:firstLine="709"/>
        <w:contextualSpacing/>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Развитие физической культуры и спорта в городе Мурманске» на 2018-2024 годы разработана в целях обеспечения условий для максимальной вовлеченности населения города Мурманска в систематические занятия физической культурой и спорт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307 953,7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освоены средства в размере 307 953,7 тыс. рублей, или 100%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ных мероприятий в 2020 год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 целях развития системы детско-юношеского спорта МБУ СШОР и МАУ СШОР оказывали и выполняли следующие муниципальные услуги, работы:</w:t>
      </w:r>
    </w:p>
    <w:p>
      <w:pPr>
        <w:pStyle w:val="Normal"/>
        <w:spacing w:lineRule="auto" w:line="240" w:before="0" w:after="0"/>
        <w:ind w:firstLine="709"/>
        <w:contextualSpacing/>
        <w:jc w:val="both"/>
        <w:rPr/>
      </w:pPr>
      <w:r>
        <w:rPr>
          <w:rFonts w:cs="Times New Roman" w:ascii="Times New Roman" w:hAnsi="Times New Roman"/>
          <w:sz w:val="28"/>
          <w:szCs w:val="28"/>
        </w:rPr>
        <w:t xml:space="preserve">- МБУ СШОР №№ 12, 13 – услуги по реализации спортивной подготовки по олимпийским видам спорта (баскетбол, художественная гимнастика, </w:t>
        <w:br/>
        <w:t>греко-римская борьба);</w:t>
      </w:r>
    </w:p>
    <w:p>
      <w:pPr>
        <w:pStyle w:val="Normal"/>
        <w:spacing w:lineRule="auto" w:line="240" w:before="0" w:after="0"/>
        <w:ind w:firstLine="709"/>
        <w:contextualSpacing/>
        <w:jc w:val="both"/>
        <w:rPr/>
      </w:pPr>
      <w:r>
        <w:rPr>
          <w:rFonts w:cs="Times New Roman" w:ascii="Times New Roman" w:hAnsi="Times New Roman"/>
          <w:sz w:val="28"/>
          <w:szCs w:val="28"/>
        </w:rPr>
        <w:t>-  МАУ СШОР №№ 3, 4 – услуги по реализации спортивной подготовки по олимпийским видам спорта (лыжные гонки, биатлон, легкая атлетика, конькобежный спорт) и неолимпийским видам спорта (хоккей с мячом);</w:t>
      </w:r>
    </w:p>
    <w:p>
      <w:pPr>
        <w:pStyle w:val="Normal"/>
        <w:spacing w:lineRule="auto" w:line="240" w:before="0" w:after="0"/>
        <w:ind w:firstLine="709"/>
        <w:contextualSpacing/>
        <w:jc w:val="both"/>
        <w:rPr/>
      </w:pPr>
      <w:r>
        <w:rPr>
          <w:rFonts w:cs="Times New Roman" w:ascii="Times New Roman" w:hAnsi="Times New Roman"/>
          <w:sz w:val="28"/>
          <w:szCs w:val="28"/>
        </w:rPr>
        <w:t>- МАУ СШОР №№ 3, 4, МБУ СШОР №№ 12, 13 – работа по организации и проведению официальных спортивных мероприятий;</w:t>
      </w:r>
    </w:p>
    <w:p>
      <w:pPr>
        <w:pStyle w:val="Normal"/>
        <w:spacing w:lineRule="auto" w:line="240" w:before="0" w:after="0"/>
        <w:ind w:firstLine="709"/>
        <w:contextualSpacing/>
        <w:jc w:val="both"/>
        <w:rPr/>
      </w:pPr>
      <w:r>
        <w:rPr>
          <w:rFonts w:cs="Times New Roman" w:ascii="Times New Roman" w:hAnsi="Times New Roman"/>
          <w:sz w:val="28"/>
          <w:szCs w:val="28"/>
        </w:rPr>
        <w:t>- МАУ СШ № 6 – услуги по реализации спортивной подготовки по олимпийским видам спорта (горнолыжный спорт, хоккей, фигурное катание на коньках) и неолимпийским видам спорта (хоккей с мячом);</w:t>
      </w:r>
    </w:p>
    <w:p>
      <w:pPr>
        <w:pStyle w:val="Normal"/>
        <w:spacing w:lineRule="auto" w:line="240" w:before="0" w:after="0"/>
        <w:ind w:firstLine="709"/>
        <w:contextualSpacing/>
        <w:jc w:val="both"/>
        <w:rPr/>
      </w:pPr>
      <w:r>
        <w:rPr>
          <w:rFonts w:cs="Times New Roman" w:ascii="Times New Roman" w:hAnsi="Times New Roman"/>
          <w:sz w:val="28"/>
          <w:szCs w:val="28"/>
        </w:rPr>
        <w:t xml:space="preserve">- МАУ СШОР № 4 – работа по организации и проведению физкультурных и спортивных мероприятий в рамках Всероссийского </w:t>
        <w:br/>
        <w:t>физкультурно-спортивного комплекса «Готов к труду и обороне» (ГТО) (за исключением тестирования выполнения нормативов испытаний комплекса ГТ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АУ СШОР № 4 – работа по проведению тестирования выполнения нормативов испытаний (тестов) комплекса ГТ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отчетный период СШОР города Мурманска подготовлено кандидатов в мастера спорта – 11 человек, мастеров спорта России – четыре человека, спортсменов массовых разрядов – 516, победителей и призеров чемпионатов и первенств Мурманской области – 254 человека, победителей и призеров официальных всероссийских соревнований (чемпионаты, первенства, Кубки России) – 30 человек, международных соревнований – 15 человек.</w:t>
      </w:r>
    </w:p>
    <w:p>
      <w:pPr>
        <w:pStyle w:val="Normal"/>
        <w:numPr>
          <w:ilvl w:val="0"/>
          <w:numId w:val="2"/>
        </w:numPr>
        <w:spacing w:lineRule="auto" w:line="240" w:before="0" w:after="0"/>
        <w:ind w:left="0" w:firstLine="709"/>
        <w:contextualSpacing/>
        <w:jc w:val="both"/>
        <w:rPr/>
      </w:pPr>
      <w:r>
        <w:rPr>
          <w:rFonts w:cs="Times New Roman" w:ascii="Times New Roman" w:hAnsi="Times New Roman"/>
          <w:sz w:val="28"/>
          <w:szCs w:val="28"/>
        </w:rPr>
        <w:t xml:space="preserve">МАУ ГСЦ «Авангард» для организации физкультурно-оздоровительной работы с населением по месту жительства с января по март 2020 года проведено три спортивно-массовых мероприятия в рамках проекта «Родной двор – родной город» на спортивных площадках, находящихся на придомовой территории МКД, в которых приняло участие 495 человек.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Также проведен традиционный 49-й массовый конкурс «Лыжня зовет 2020!».</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За отчетный период число регулярно занимающихся в </w:t>
        <w:br/>
        <w:t>МАУ ГСЦ «Авангард» (два-три раза в неделю) составило 3 532 человека, количество посещений спорткомплекса – 84 775 ед., из них посещений плавательного бассейна – 61 976 ед.</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В целях развития массового спорта в городе Мурманске в 2020 году проведено 60 мероприятий (30 055 участников), в том числ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12 областных соревнований (104 участника), в том числе </w:t>
        <w:br/>
        <w:t>одни международные соревнования (20 участник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48 городских спортивно-массовых мероприятий (29 951 участник), в том числе два мероприятия для лиц с ОВЗ (55 участник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МАУ ГСЦ «Авангард», МАУ СШОР № 4, МБУ СШОР № 13 приняли участие в организации и проведении 46 официальных спортивных мероприятий, двух официальных физкультурных (физкультурно-оздоровительных) мероприят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Предоставлена субсидия в целях возмещения затрат некоммерческой организации, осуществляющей деятельность в сфере физической культуры и спорта, связанную с подготовкой и участием спортивных команд в физкультурных и спортивных мероприятиях в спортивной дисциплине «хоккей с мячом», - АНО «Клуб по хоккею с мячом «Мурман» в сумме </w:t>
        <w:br/>
        <w:t>15 000,0 тыс. рублей.</w:t>
      </w:r>
    </w:p>
    <w:p>
      <w:pPr>
        <w:pStyle w:val="Normal"/>
        <w:spacing w:lineRule="auto" w:line="240" w:before="0" w:after="0"/>
        <w:ind w:firstLine="709"/>
        <w:contextualSpacing/>
        <w:jc w:val="both"/>
        <w:rPr/>
      </w:pPr>
      <w:r>
        <w:rPr>
          <w:rFonts w:cs="Times New Roman" w:ascii="Times New Roman" w:hAnsi="Times New Roman"/>
          <w:sz w:val="28"/>
          <w:szCs w:val="28"/>
        </w:rPr>
        <w:t>Конкурсы проектов некоммерческих организаций на оказание услуг по организации и проведению спортивно-развлекательных мероприятий и торжественных церемоний открытия и награждения при проведении официальных спортивных и физкультурных мероприятий в 2020 году не проводились, субсидия некоммерческим организациям не предоставлялась в связи с мерами по противодействию распространению на территории Мурманской области новой коронавирусной инфекции (</w:t>
      </w:r>
      <w:r>
        <w:rPr>
          <w:rFonts w:cs="Times New Roman" w:ascii="Times New Roman" w:hAnsi="Times New Roman"/>
          <w:sz w:val="28"/>
          <w:szCs w:val="28"/>
          <w:lang w:val="en-US"/>
        </w:rPr>
        <w:t>COVID</w:t>
      </w:r>
      <w:r>
        <w:rPr>
          <w:rFonts w:cs="Times New Roman" w:ascii="Times New Roman" w:hAnsi="Times New Roman"/>
          <w:sz w:val="28"/>
          <w:szCs w:val="28"/>
        </w:rPr>
        <w:t>-19).</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Вручено 10 премий главы муниципального образования город Мурманск «За личный вклад в развитие физической культуры и спорта города Мурман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ы своевремен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 xml:space="preserve">Недостижение плановых значений ряда показателей обусловлено невозможностью проведения массовых физкультурно-спортивных мероприятий (в том числе некоммерческими организациями) </w:t>
      </w:r>
      <w:r>
        <w:rPr>
          <w:rFonts w:cs="Times New Roman" w:ascii="Times New Roman" w:hAnsi="Times New Roman"/>
          <w:sz w:val="28"/>
          <w:szCs w:val="28"/>
        </w:rPr>
        <w:t>в связи с мерами по противодействию распространению на территории Мурманской области новой коронавирусной инфекции (</w:t>
      </w:r>
      <w:r>
        <w:rPr>
          <w:rFonts w:cs="Times New Roman" w:ascii="Times New Roman" w:hAnsi="Times New Roman"/>
          <w:sz w:val="28"/>
          <w:szCs w:val="28"/>
          <w:lang w:val="en-US"/>
        </w:rPr>
        <w:t>COVID</w:t>
      </w:r>
      <w:r>
        <w:rPr>
          <w:rFonts w:cs="Times New Roman" w:ascii="Times New Roman" w:hAnsi="Times New Roman"/>
          <w:sz w:val="28"/>
          <w:szCs w:val="28"/>
        </w:rPr>
        <w:t>-19)</w:t>
      </w:r>
      <w:r>
        <w:rPr>
          <w:rFonts w:cs="Times New Roman" w:ascii="Times New Roman" w:hAnsi="Times New Roman"/>
          <w:color w:val="000000"/>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3. АВЦП «Обеспечение деятельности комитета по физической культуре и спорту администрации города Мурманска»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ВЦП «Обеспечение деятельности комитета по физической культуре и спорту администрации города Мурманска» на 2018-2024 годы разработана в целях обеспечения развития физической культуры и спорта на территории муниципального образования город Мурманск через эффективное выполнение муниципальных функц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АВЦП в 2020 году в бюджете муниципального образования город Мурманск предусмотрены средства в размере 11 281,0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АВЦП освоены средства в размере 11 236,1 тыс. рублей, или 99,6%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АВЦП реализованы своевремен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МП «Развитие конкурентоспособной экономики»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П «Развитие конкурентоспособной экономики» на 2018-2024 годы разработана в целях повышения инвестиционной привлекательности города Мурманска и развития его как деловой столицы Заполярья. Задачи МП:</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Создание условий для развития инвестиционной и туристской деятельности на территории города Мурманск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оздание условий для развития малого и среднего предпринимательства (далее - МСП).</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Содействие экономическому развитию города через эффективное выполнение муниципальных функц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программных мероприятий в 2020 году в бюджете муниципального образования город Мурманск предусмотрены средства в размере 42 867,2 тыс. рублей, в том числе средства бюджета муниципального образования город Мурманск – 42 195,8 тыс. рублей, средства областного бюджета – 671,4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программных мероприятий освоены средства в размере 42 172,1 тыс. рублей, или 98,4% от плана, в том числе средств бюджета муниципального образования город Мурманск – 41 661,2 тыс. рублей, или 98,7% от плана, средств областного бюджета – 510,9 тыс. рублей, или 76,1% от план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 Подпрограмма «Повышение инвестиционной и туристской привлекательности города Мурманска»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Повышение инвестиционной и туристской привлекательности города Мурманска» на 2018-2024 годы разработана в целях создания условий для развития инвестиционной и туристской деятельности на территории города Мурман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1 848,4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освоены средства в размере 1 718,7 тыс. рублей, или 93%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0 году выполне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Реализация мероприятий по повышению инвестиционной привлекательности города Мурманска.</w:t>
      </w:r>
    </w:p>
    <w:p>
      <w:pPr>
        <w:pStyle w:val="Normal"/>
        <w:spacing w:lineRule="auto" w:line="240" w:before="0" w:after="0"/>
        <w:ind w:firstLine="709"/>
        <w:contextualSpacing/>
        <w:jc w:val="both"/>
        <w:rPr/>
      </w:pPr>
      <w:r>
        <w:rPr>
          <w:rFonts w:cs="Times New Roman" w:ascii="Times New Roman" w:hAnsi="Times New Roman"/>
          <w:sz w:val="28"/>
          <w:szCs w:val="28"/>
        </w:rPr>
        <w:t xml:space="preserve">1.1. Обеспечение функционирования инвестиционного портала города Мурманска, содержащего необходимую для потенциальных инвесторов информацию, в частности инвестиционный паспорт города, каталог инвестиционных проектов, нормативные правовые акты, касающиеся инвестиционной деятельности. За отчетный период – 2 403 посетителя, </w:t>
        <w:br/>
        <w:t>3 490 просмотров инвестиционного портал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Актуализация инвестиционного паспорта города Мурманска, который содержит информацию о городе Мурманске: демографические показатели, показатели занятости населения, характеристики местного бюджета, основные параметры инвестиций, описание сфер здравоохранения, образования, физической культуры и спорта, ЖКХ, инфраструктурного и имущественного потенциала, перечень свободных инвестиционных площадок и прочие сведения для потенциальных инвестор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3. Актуализация электронных версий реестра и каталога инвестиционных проектов.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Изготовление сувенирной продукции с имиджевой символикой города, а именно: багажные ремни, чехлы на чемодан, подарочные паке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5. Приобретение статистических работ Мурманскстата, необходимых для информационного обеспечения деятельности, мониторинга социально-экономического развития, в том числе инвестиционной деятельности.</w:t>
      </w:r>
    </w:p>
    <w:p>
      <w:pPr>
        <w:pStyle w:val="Normal"/>
        <w:spacing w:lineRule="auto" w:line="240" w:before="0" w:after="0"/>
        <w:ind w:firstLine="709"/>
        <w:contextualSpacing/>
        <w:jc w:val="both"/>
        <w:rPr/>
      </w:pPr>
      <w:r>
        <w:rPr>
          <w:rFonts w:cs="Times New Roman" w:ascii="Times New Roman" w:hAnsi="Times New Roman"/>
          <w:sz w:val="28"/>
          <w:szCs w:val="28"/>
        </w:rPr>
        <w:t>1.6. Разработка и мониторинг документов стратегического планирования: МП, прогноз социально-экономического развития муниципального образования город Мурманс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7. Разработка дизайн-макета буклета «Паспорт город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 Печать паспорта город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 Разработка дизайн-макетов и печать соглашений по международному сотрудничеству с городами-побратимами.</w:t>
      </w:r>
    </w:p>
    <w:p>
      <w:pPr>
        <w:pStyle w:val="Normal"/>
        <w:spacing w:lineRule="auto" w:line="240" w:before="0" w:after="0"/>
        <w:ind w:firstLine="709"/>
        <w:contextualSpacing/>
        <w:jc w:val="both"/>
        <w:rPr/>
      </w:pPr>
      <w:r>
        <w:rPr>
          <w:rFonts w:cs="Times New Roman" w:ascii="Times New Roman" w:hAnsi="Times New Roman"/>
          <w:sz w:val="28"/>
          <w:szCs w:val="28"/>
        </w:rPr>
        <w:t>1.10. В целях продвижения бренда в 2020 году продолжилось предоставление муниципальной услуги по выдаче разрешений на право использования имиджевой символики города Мурманска. Кроме того, в 2020 году логотип города также неоднократно использовался структурными подразделениями администрации города Мурманска при проведении городских культурных и спортивных мероприятий в соответствии с руководством по использованию фирменного стил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За отчетный период представители администрации города Мурманска приняли участие в следующих конгрессно-выставочных и международных мероприятиях:</w:t>
      </w:r>
    </w:p>
    <w:p>
      <w:pPr>
        <w:pStyle w:val="Normal"/>
        <w:spacing w:lineRule="auto" w:line="240" w:before="0" w:after="0"/>
        <w:ind w:firstLine="709"/>
        <w:contextualSpacing/>
        <w:jc w:val="both"/>
        <w:rPr/>
      </w:pPr>
      <w:r>
        <w:rPr>
          <w:rFonts w:cs="Times New Roman" w:ascii="Times New Roman" w:hAnsi="Times New Roman"/>
          <w:sz w:val="28"/>
          <w:szCs w:val="28"/>
        </w:rPr>
        <w:t>- 4-7 января 2020 года – визит в город-побратим Харбин (КНР) на Встречу мировых городов льда и снега, обсуждение перспектив дальнейшего сотрудничества, реализации совместных проектов;</w:t>
      </w:r>
    </w:p>
    <w:p>
      <w:pPr>
        <w:pStyle w:val="Normal"/>
        <w:spacing w:lineRule="auto" w:line="240" w:before="0" w:after="0"/>
        <w:ind w:firstLine="709"/>
        <w:contextualSpacing/>
        <w:jc w:val="both"/>
        <w:rPr/>
      </w:pPr>
      <w:r>
        <w:rPr>
          <w:rFonts w:cs="Times New Roman" w:ascii="Times New Roman" w:hAnsi="Times New Roman"/>
          <w:sz w:val="28"/>
          <w:szCs w:val="28"/>
        </w:rPr>
        <w:t>- 15-16 января 2020 года – участие главы администрации города Мурманска в международном конгрессе «Умные города и муниципалитеты» (с докладом по внедрению и развитию проекта «Умный город» в столице Заполярья), проходившем в г. Анкаре (Турецкая Республика);</w:t>
      </w:r>
    </w:p>
    <w:p>
      <w:pPr>
        <w:pStyle w:val="Normal"/>
        <w:spacing w:lineRule="auto" w:line="240" w:before="0" w:after="0"/>
        <w:ind w:firstLine="709"/>
        <w:contextualSpacing/>
        <w:jc w:val="both"/>
        <w:rPr/>
      </w:pPr>
      <w:r>
        <w:rPr>
          <w:rFonts w:cs="Times New Roman" w:ascii="Times New Roman" w:hAnsi="Times New Roman"/>
          <w:sz w:val="28"/>
          <w:szCs w:val="28"/>
        </w:rPr>
        <w:t>- 12 февраля 2020 года – участие в Международной Киркенесской конференции, проведение переговоров по мероприятиям развития международного сотрудничества с коммуной Сер-Варангер (г. Киркенес, Королевство Норвегия);</w:t>
      </w:r>
    </w:p>
    <w:p>
      <w:pPr>
        <w:pStyle w:val="Normal"/>
        <w:spacing w:lineRule="auto" w:line="240" w:before="0" w:after="0"/>
        <w:ind w:firstLine="709"/>
        <w:contextualSpacing/>
        <w:jc w:val="both"/>
        <w:rPr/>
      </w:pPr>
      <w:r>
        <w:rPr>
          <w:rFonts w:cs="Times New Roman" w:ascii="Times New Roman" w:hAnsi="Times New Roman"/>
          <w:sz w:val="28"/>
          <w:szCs w:val="28"/>
        </w:rPr>
        <w:t>- 22 апреля 2020 года – участие главы администрации города Мурманска в онлайн-конференции Форума мэров Арктики. В онлайн-конференции приняли участие мэры Лулео (Швеция), Рованиеми (Финляндия), Торсхавн (Дания), Акюрейри (Исландия), Анкоридж (США), Тромсе (Норвегия) и др. В онлайн-режиме представители арктических муниципалитетов поделились информацией о том, как они справляются с распространением новой коронавирусной инфекции (</w:t>
      </w:r>
      <w:r>
        <w:rPr>
          <w:rFonts w:cs="Times New Roman" w:ascii="Times New Roman" w:hAnsi="Times New Roman"/>
          <w:sz w:val="28"/>
          <w:szCs w:val="28"/>
          <w:lang w:val="en-US"/>
        </w:rPr>
        <w:t>COVID</w:t>
      </w:r>
      <w:r>
        <w:rPr>
          <w:rFonts w:cs="Times New Roman" w:ascii="Times New Roman" w:hAnsi="Times New Roman"/>
          <w:sz w:val="28"/>
          <w:szCs w:val="28"/>
        </w:rPr>
        <w:t>-19), методами борьбы с ней в рамках условий северных территорий;</w:t>
      </w:r>
    </w:p>
    <w:p>
      <w:pPr>
        <w:pStyle w:val="Normal"/>
        <w:spacing w:lineRule="auto" w:line="240" w:before="0" w:after="0"/>
        <w:ind w:firstLine="709"/>
        <w:contextualSpacing/>
        <w:jc w:val="both"/>
        <w:rPr/>
      </w:pPr>
      <w:r>
        <w:rPr>
          <w:rFonts w:cs="Times New Roman" w:ascii="Times New Roman" w:hAnsi="Times New Roman"/>
          <w:sz w:val="28"/>
          <w:szCs w:val="28"/>
        </w:rPr>
        <w:t>- 03 июля 2020 года – онлайн-встреча главы администрации города Мурманска и главы муниципального образования город Мурманск с мэром города Аланьи (Турецкая Республика);</w:t>
      </w:r>
    </w:p>
    <w:p>
      <w:pPr>
        <w:pStyle w:val="Normal"/>
        <w:spacing w:lineRule="auto" w:line="240" w:before="0" w:after="0"/>
        <w:ind w:firstLine="708"/>
        <w:jc w:val="both"/>
        <w:rPr/>
      </w:pPr>
      <w:r>
        <w:rPr>
          <w:rFonts w:cs="Times New Roman" w:ascii="Times New Roman" w:hAnsi="Times New Roman"/>
          <w:sz w:val="28"/>
          <w:szCs w:val="28"/>
        </w:rPr>
        <w:t>- 11 сентября 2020 года – встреча главы администрации города Мурманска с Чрезвычайным и Полномочным Послом Исландии в Москве в модельной библиотеке – информационном интеллект-центре по ул. Шабалина, д. 59 (стороны обсудили вопросы развития сотрудничества и реализации совместных мероприятий);</w:t>
      </w:r>
    </w:p>
    <w:p>
      <w:pPr>
        <w:pStyle w:val="Normal"/>
        <w:spacing w:lineRule="auto" w:line="240" w:before="0" w:after="0"/>
        <w:ind w:firstLine="708"/>
        <w:jc w:val="both"/>
        <w:rPr/>
      </w:pPr>
      <w:r>
        <w:rPr>
          <w:rFonts w:cs="Times New Roman" w:ascii="Times New Roman" w:hAnsi="Times New Roman"/>
          <w:sz w:val="28"/>
          <w:szCs w:val="28"/>
        </w:rPr>
        <w:t xml:space="preserve">- 21-23 октября 2020 года – участие в </w:t>
      </w:r>
      <w:r>
        <w:rPr>
          <w:rFonts w:cs="Times New Roman" w:ascii="Times New Roman" w:hAnsi="Times New Roman"/>
          <w:sz w:val="28"/>
          <w:szCs w:val="28"/>
          <w:lang w:val="en-US"/>
        </w:rPr>
        <w:t>X</w:t>
      </w:r>
      <w:r>
        <w:rPr>
          <w:rFonts w:cs="Times New Roman" w:ascii="Times New Roman" w:hAnsi="Times New Roman"/>
          <w:sz w:val="28"/>
          <w:szCs w:val="28"/>
        </w:rPr>
        <w:t xml:space="preserve"> Днях российско-норвежского приграничного сотрудничества;</w:t>
      </w:r>
    </w:p>
    <w:p>
      <w:pPr>
        <w:pStyle w:val="Normal"/>
        <w:spacing w:lineRule="auto" w:line="240" w:before="0" w:after="0"/>
        <w:ind w:firstLine="708"/>
        <w:jc w:val="both"/>
        <w:rPr/>
      </w:pPr>
      <w:r>
        <w:rPr>
          <w:rFonts w:cs="Times New Roman" w:ascii="Times New Roman" w:hAnsi="Times New Roman"/>
          <w:sz w:val="28"/>
          <w:szCs w:val="28"/>
        </w:rPr>
        <w:t xml:space="preserve">- 20-30 октября 2020 года – участие в онлайн-этапе </w:t>
      </w:r>
      <w:r>
        <w:rPr>
          <w:rFonts w:cs="Times New Roman" w:ascii="Times New Roman" w:hAnsi="Times New Roman"/>
          <w:sz w:val="28"/>
          <w:szCs w:val="28"/>
          <w:lang w:val="en-US"/>
        </w:rPr>
        <w:t>XIX</w:t>
      </w:r>
      <w:r>
        <w:rPr>
          <w:rFonts w:cs="Times New Roman" w:ascii="Times New Roman" w:hAnsi="Times New Roman"/>
          <w:sz w:val="28"/>
          <w:szCs w:val="28"/>
        </w:rPr>
        <w:t xml:space="preserve"> Общероссийского форума «Стратегическое планирование в регионах и городах Росс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21 октября 2020 года – участие в Форуме мэров Арктик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29 октября 2020 года – участие в Третьем заседании Рабочей группы по сотрудничеству Республики Беларусь и Мурманской области;</w:t>
      </w:r>
    </w:p>
    <w:p>
      <w:pPr>
        <w:pStyle w:val="Normal"/>
        <w:spacing w:lineRule="auto" w:line="240" w:before="0" w:after="0"/>
        <w:ind w:firstLine="708"/>
        <w:jc w:val="both"/>
        <w:rPr/>
      </w:pPr>
      <w:r>
        <w:rPr>
          <w:rFonts w:cs="Times New Roman" w:ascii="Times New Roman" w:hAnsi="Times New Roman"/>
          <w:sz w:val="28"/>
          <w:szCs w:val="28"/>
        </w:rPr>
        <w:t xml:space="preserve">- 17 ноября 2020 года – участие в </w:t>
      </w:r>
      <w:r>
        <w:rPr>
          <w:rFonts w:cs="Times New Roman" w:ascii="Times New Roman" w:hAnsi="Times New Roman"/>
          <w:sz w:val="28"/>
          <w:szCs w:val="28"/>
          <w:lang w:val="en-US"/>
        </w:rPr>
        <w:t>III</w:t>
      </w:r>
      <w:r>
        <w:rPr>
          <w:rFonts w:cs="Times New Roman" w:ascii="Times New Roman" w:hAnsi="Times New Roman"/>
          <w:sz w:val="28"/>
          <w:szCs w:val="28"/>
        </w:rPr>
        <w:t xml:space="preserve"> международной сессии «Сотрудничество в Арктик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В рамках подпрограммы также оплачиваются расходы, связанные с членством города Мурманска в следующих организациях межмуниципального сотрудничеств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Совет муниципальных образований Мурманской области (576,0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Ассоциация экономического взаимодействия «Союз городов Заполярья и Крайнего Севера» (446,2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Межрегиональная ассоциация субъектов Российской Федерации и городов, шефствующих над кораблями и частями Северного флота (50,0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Реализованы мероприятия по развитию туристского направления в городе Мурманск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а деятельность туристско-информационного центра «Мурманск-инфо-Арктика» за счет функционирования туристских информационных терминалов, которые размещены в деловых центрах «Арктика» и «Меридиан», в отеле «Park Inn Полярные Зори», в универмаге «Волна», в аэропорту, торгово-развлекательном комплексе «Мурманск Молл», железнодорожном и морском вокзалах.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ункционирует и постоянно обновляется туристический портал города Мурманска. За отчетный период количество посетителей составило </w:t>
        <w:br/>
        <w:t xml:space="preserve">11 137 человек, количество просмотров – 20 046 ед.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я подпрограммы реализованы своевременно.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6.2. Подпрограмма «Развитие и поддержка малого и среднего предпринимательства в городе Мурманске»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Развитие и поддержка малого и среднего предпринимательства в городе Мурманске» на 2018-2024 годы разработана в целях создания условий для развития МСП.</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12 067,2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освоены средства в размере 11 842,4 тыс. рублей, или 98,1% от пла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программных мероприятий субъектам МСП оказывается информационно-консультационная, финансовая и имущественная поддерж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формирована и работает инфраструктура поддержки субъектов МСП, в состав которой входят 11 организаций (mp.murman.ru/infra). Совместно с комитетом по экономическому развитию администрации города Мурманска организации инфраструктуры поддержки субъектов МСП проводят обучающие семинары, консультации, конференции, осуществляют сопровождение бизне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повышения уровня квалификации начинающих и действующих предпринимателей реализовано 149 мероприятий (семинары, конференции, в том числе в онлайн-формате), которые посетил 1 831 человек, в том числе количество участников, прошедших обучение, составило 188 человек.</w:t>
      </w:r>
    </w:p>
    <w:p>
      <w:pPr>
        <w:pStyle w:val="Normal"/>
        <w:spacing w:lineRule="auto" w:line="240" w:before="0" w:after="0"/>
        <w:ind w:firstLine="709"/>
        <w:contextualSpacing/>
        <w:jc w:val="both"/>
        <w:rPr/>
      </w:pPr>
      <w:r>
        <w:rPr>
          <w:rFonts w:cs="Times New Roman" w:ascii="Times New Roman" w:hAnsi="Times New Roman"/>
          <w:sz w:val="28"/>
          <w:szCs w:val="28"/>
        </w:rPr>
        <w:t>При администрации города Мурманска создан и функционирует Координационный совет по вопросам МСП (в 2020 году проведено два заседания). Основной задачей Координационного совета является создание благоприятных условий для развития субъектов МСП.</w:t>
      </w:r>
    </w:p>
    <w:p>
      <w:pPr>
        <w:pStyle w:val="Normal"/>
        <w:spacing w:lineRule="auto" w:line="240" w:before="0" w:after="0"/>
        <w:ind w:firstLine="709"/>
        <w:contextualSpacing/>
        <w:jc w:val="both"/>
        <w:rPr/>
      </w:pPr>
      <w:r>
        <w:rPr>
          <w:rFonts w:cs="Times New Roman" w:ascii="Times New Roman" w:hAnsi="Times New Roman"/>
          <w:sz w:val="28"/>
          <w:szCs w:val="28"/>
        </w:rPr>
        <w:t>Также продолжает функционировать Портал информационной поддержки МСП Координационного совета по вопросам МСП (www.mp.murman.ru). За 2020 год данный сайт посетили 3 849 пользователей (20 349 просмотр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конкурса на предоставление субсидий для возмещения части затрат субъектам МСП поддержка предоставлена 18 субъектам на общую сумму 6 218 881,0 рублей. Победители конкурса получили возможность возместить часть затрат, связанных с процентами по кредиту, первым взносом по договорам финансовой аренды (лизинга), приобретением нового оборудования, инвентаря для доставки продуктов питания и напитков, лицензионного программного обеспечения, разработкой интернет-сайтов. К возмещению принимались затраты, понесенные предпринимателями в 2018-2020 годах.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езультатам конкурса на предоставление грантов начинающим предпринимателям города Мурманска победителями были признаны четыре участника. Область реализации бизнес-планов, представленных на конкурс, охватила сферы производства, пищевой промышленности и растениеводства. Сумма грантовой поддержки по данному конкурсу составила 1 988 000,0 рублей и была перечислена грантополучателям в октябре 2020 года.</w:t>
      </w:r>
    </w:p>
    <w:p>
      <w:pPr>
        <w:pStyle w:val="Normal"/>
        <w:spacing w:lineRule="auto" w:line="240" w:before="0" w:after="0"/>
        <w:ind w:firstLine="709"/>
        <w:contextualSpacing/>
        <w:jc w:val="both"/>
        <w:rPr/>
      </w:pPr>
      <w:r>
        <w:rPr>
          <w:rFonts w:cs="Times New Roman" w:ascii="Times New Roman" w:hAnsi="Times New Roman"/>
          <w:sz w:val="28"/>
          <w:szCs w:val="28"/>
        </w:rPr>
        <w:t>На участие в конкурсе предпринимательских проектов на предоставление субсидий субъектам малого и среднего предпринимательства города Мурманска поступило восемь заявок на общую сумму 3 842 757,0 рублей.</w:t>
      </w:r>
      <w:r>
        <w:rPr>
          <w:rFonts w:cs="Times New Roman" w:ascii="Times New Roman" w:hAnsi="Times New Roman"/>
          <w:color w:val="000000"/>
          <w:sz w:val="28"/>
          <w:szCs w:val="28"/>
        </w:rPr>
        <w:t xml:space="preserve"> Субсидии в рамках данного конкурса</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предоставляются для целевого финансового обеспечения части затрат в соответствии с представленным </w:t>
        <w:br/>
      </w:r>
      <w:r>
        <w:rPr>
          <w:rFonts w:cs="Times New Roman" w:ascii="Times New Roman" w:hAnsi="Times New Roman"/>
          <w:sz w:val="28"/>
          <w:szCs w:val="28"/>
        </w:rPr>
        <w:t>технико-экономическим обоснованием предпринимательского проекта. Победителями стали шесть участников конкурса. Субсидии в объеме 2 942 757,0 рублей были перечислены получателям в ноябре 2020 года.</w:t>
      </w:r>
    </w:p>
    <w:p>
      <w:pPr>
        <w:pStyle w:val="Normal"/>
        <w:spacing w:lineRule="auto" w:line="240" w:before="0" w:after="0"/>
        <w:ind w:firstLine="709"/>
        <w:contextualSpacing/>
        <w:jc w:val="both"/>
        <w:rPr/>
      </w:pPr>
      <w:r>
        <w:rPr>
          <w:rFonts w:cs="Times New Roman" w:ascii="Times New Roman" w:hAnsi="Times New Roman"/>
          <w:sz w:val="28"/>
          <w:szCs w:val="28"/>
        </w:rPr>
        <w:t>Осуществлялось ведение Реестра субъектов МСП – получателей финансовой поддержки, оказываемой администрацией города Мурманска, размещенного на сайте администрации (www.</w:t>
      </w:r>
      <w:r>
        <w:rPr>
          <w:rFonts w:cs="Times New Roman" w:ascii="Times New Roman" w:hAnsi="Times New Roman"/>
          <w:sz w:val="28"/>
          <w:szCs w:val="28"/>
          <w:lang w:val="en-US"/>
        </w:rPr>
        <w:t>citymurmansk</w:t>
      </w:r>
      <w:r>
        <w:rPr>
          <w:rFonts w:cs="Times New Roman" w:ascii="Times New Roman" w:hAnsi="Times New Roman"/>
          <w:sz w:val="28"/>
          <w:szCs w:val="28"/>
        </w:rPr>
        <w:t xml:space="preserve">.ru) и Портале информационной поддержки МСП (www.mp.murman.ru). С 20.12.2020 сведения о субъектах МСП, которым оказана поддержка, и об оказанной им поддержке вносятся в единый реестр субъектов малого и среднего предпринимательства – получателей поддержки, размещенный на сайте ФНС России </w:t>
        <w:br/>
        <w:t>(</w:t>
      </w:r>
      <w:r>
        <w:rPr>
          <w:rStyle w:val="InternetLink"/>
          <w:rFonts w:cs="Times New Roman" w:ascii="Times New Roman" w:hAnsi="Times New Roman"/>
          <w:color w:val="000000"/>
          <w:sz w:val="28"/>
          <w:szCs w:val="28"/>
          <w:u w:val="none"/>
        </w:rPr>
        <w:t>www.rmsp-pp.nalog.ru</w:t>
      </w:r>
      <w:r>
        <w:rPr>
          <w:rFonts w:cs="Times New Roman" w:ascii="Times New Roman" w:hAnsi="Times New Roman"/>
          <w:sz w:val="28"/>
          <w:szCs w:val="28"/>
        </w:rPr>
        <w:t>).</w:t>
      </w:r>
    </w:p>
    <w:p>
      <w:pPr>
        <w:pStyle w:val="ConsPlusTitle"/>
        <w:widowControl/>
        <w:spacing w:before="0" w:after="0"/>
        <w:ind w:firstLine="709"/>
        <w:contextualSpacing/>
        <w:jc w:val="both"/>
        <w:rPr>
          <w:b w:val="false"/>
          <w:b w:val="false"/>
          <w:sz w:val="28"/>
          <w:szCs w:val="28"/>
        </w:rPr>
      </w:pPr>
      <w:r>
        <w:rPr>
          <w:b w:val="false"/>
          <w:sz w:val="28"/>
          <w:szCs w:val="28"/>
        </w:rPr>
        <w:t>В рамках оказания имущественной поддержки в 2020 году:</w:t>
      </w:r>
    </w:p>
    <w:p>
      <w:pPr>
        <w:pStyle w:val="ConsPlusTitle"/>
        <w:widowControl/>
        <w:spacing w:before="0" w:after="0"/>
        <w:ind w:firstLine="709"/>
        <w:contextualSpacing/>
        <w:jc w:val="both"/>
        <w:rPr>
          <w:b w:val="false"/>
          <w:b w:val="false"/>
          <w:sz w:val="28"/>
          <w:szCs w:val="28"/>
        </w:rPr>
      </w:pPr>
      <w:r>
        <w:rPr>
          <w:b w:val="false"/>
          <w:sz w:val="28"/>
          <w:szCs w:val="28"/>
        </w:rPr>
        <w:t>- количество муниципальных объектов, переданных субъектам МСП в качестве имущественной поддержки по состоянию на 31.12.2020 – 81;</w:t>
      </w:r>
    </w:p>
    <w:p>
      <w:pPr>
        <w:pStyle w:val="ConsPlusTitle"/>
        <w:widowControl/>
        <w:spacing w:before="0" w:after="0"/>
        <w:ind w:firstLine="709"/>
        <w:contextualSpacing/>
        <w:jc w:val="both"/>
        <w:rPr>
          <w:b w:val="false"/>
          <w:b w:val="false"/>
          <w:sz w:val="28"/>
          <w:szCs w:val="28"/>
        </w:rPr>
      </w:pPr>
      <w:r>
        <w:rPr>
          <w:b w:val="false"/>
          <w:sz w:val="28"/>
          <w:szCs w:val="28"/>
        </w:rPr>
        <w:t>- 68 муниципальных объектов переданы субъектам МСП в качестве имущественной поддержки;</w:t>
      </w:r>
    </w:p>
    <w:p>
      <w:pPr>
        <w:pStyle w:val="TextBodyIndent"/>
        <w:spacing w:lineRule="auto" w:line="240" w:before="0" w:after="0"/>
        <w:ind w:left="0" w:firstLine="709"/>
        <w:contextualSpacing/>
        <w:jc w:val="both"/>
        <w:rPr/>
      </w:pPr>
      <w:r>
        <w:rPr>
          <w:rFonts w:cs="Times New Roman" w:ascii="Times New Roman" w:hAnsi="Times New Roman"/>
          <w:sz w:val="28"/>
          <w:szCs w:val="28"/>
        </w:rPr>
        <w:t>- шесть</w:t>
      </w:r>
      <w:r>
        <w:rPr>
          <w:rFonts w:cs="Times New Roman" w:ascii="Times New Roman" w:hAnsi="Times New Roman"/>
          <w:bCs/>
          <w:sz w:val="28"/>
          <w:szCs w:val="28"/>
        </w:rPr>
        <w:t xml:space="preserve"> новых объектов включено в перечень муниципального имущества города Мурманска, предназначенного для оказания</w:t>
      </w:r>
      <w:r>
        <w:rPr>
          <w:rFonts w:cs="Times New Roman" w:ascii="Times New Roman" w:hAnsi="Times New Roman"/>
          <w:sz w:val="28"/>
          <w:szCs w:val="28"/>
        </w:rPr>
        <w:t xml:space="preserve"> имущественной поддержки субъектам МСП и организациям, образующим инфраструктуру поддержки субъектов МСП (далее – Перечень).</w:t>
      </w:r>
    </w:p>
    <w:p>
      <w:pPr>
        <w:pStyle w:val="TextBodyIndent"/>
        <w:spacing w:lineRule="auto" w:line="240" w:before="0" w:after="0"/>
        <w:ind w:left="0" w:firstLine="709"/>
        <w:contextualSpacing/>
        <w:jc w:val="both"/>
        <w:rPr/>
      </w:pPr>
      <w:r>
        <w:rPr>
          <w:rFonts w:cs="Times New Roman" w:ascii="Times New Roman" w:hAnsi="Times New Roman"/>
          <w:sz w:val="28"/>
          <w:szCs w:val="28"/>
        </w:rPr>
        <w:t>Количество объектов, исключенных из Перечня, в том числе по желанию субъектов МСП с согласия Координационного совета по вопросам МСП, - 2 ед.</w:t>
      </w:r>
    </w:p>
    <w:p>
      <w:pPr>
        <w:pStyle w:val="TextBodyIndent"/>
        <w:spacing w:lineRule="auto" w:line="240" w:before="0" w:after="0"/>
        <w:ind w:left="0" w:firstLine="709"/>
        <w:contextualSpacing/>
        <w:jc w:val="both"/>
        <w:rPr/>
      </w:pPr>
      <w:r>
        <w:rPr>
          <w:rFonts w:cs="Times New Roman" w:ascii="Times New Roman" w:hAnsi="Times New Roman"/>
          <w:sz w:val="28"/>
          <w:szCs w:val="28"/>
        </w:rPr>
        <w:t>Перечень имущества размещен на сайте администрации города Мурманска (</w:t>
      </w:r>
      <w:hyperlink r:id="rId3">
        <w:r>
          <w:rPr>
            <w:rStyle w:val="InternetLink"/>
            <w:rFonts w:cs="Times New Roman" w:ascii="Times New Roman" w:hAnsi="Times New Roman"/>
            <w:sz w:val="28"/>
            <w:szCs w:val="28"/>
          </w:rPr>
          <w:t>www.citymurmansk.ru</w:t>
        </w:r>
      </w:hyperlink>
      <w:r>
        <w:rPr>
          <w:rFonts w:cs="Times New Roman" w:ascii="Times New Roman" w:hAnsi="Times New Roman"/>
          <w:sz w:val="28"/>
          <w:szCs w:val="28"/>
        </w:rPr>
        <w:t>) и Портале информационной поддержки МСП (</w:t>
      </w:r>
      <w:hyperlink r:id="rId4">
        <w:r>
          <w:rPr>
            <w:rStyle w:val="InternetLink"/>
            <w:rFonts w:cs="Times New Roman" w:ascii="Times New Roman" w:hAnsi="Times New Roman"/>
            <w:sz w:val="28"/>
            <w:szCs w:val="28"/>
          </w:rPr>
          <w:t>www.mp.murman.ru</w:t>
        </w:r>
      </w:hyperlink>
      <w:r>
        <w:rPr>
          <w:rFonts w:cs="Times New Roman" w:ascii="Times New Roman" w:hAnsi="Times New Roman"/>
          <w:sz w:val="28"/>
          <w:szCs w:val="28"/>
        </w:rPr>
        <w:t>).</w:t>
      </w:r>
    </w:p>
    <w:p>
      <w:pPr>
        <w:pStyle w:val="TextBodyIndent"/>
        <w:spacing w:lineRule="auto" w:line="240" w:before="0" w:after="0"/>
        <w:ind w:left="0" w:firstLine="709"/>
        <w:contextualSpacing/>
        <w:jc w:val="both"/>
        <w:rPr/>
      </w:pPr>
      <w:r>
        <w:rPr>
          <w:rFonts w:cs="Times New Roman" w:ascii="Times New Roman" w:hAnsi="Times New Roman"/>
          <w:sz w:val="28"/>
          <w:szCs w:val="28"/>
        </w:rPr>
        <w:t>В 2020 году предпринимателям города Мурманска также предоставлена льготная имущественная поддержка, в том числе в рамках мер, разработанных для поддержки субъектов МСП в связи с мерами по противодействию распространению на территории Мурманской области новой коронавирусной инфекции (</w:t>
      </w:r>
      <w:r>
        <w:rPr>
          <w:rFonts w:cs="Times New Roman" w:ascii="Times New Roman" w:hAnsi="Times New Roman"/>
          <w:sz w:val="28"/>
          <w:szCs w:val="28"/>
          <w:lang w:val="en-US"/>
        </w:rPr>
        <w:t>COVID</w:t>
      </w:r>
      <w:r>
        <w:rPr>
          <w:rFonts w:cs="Times New Roman" w:ascii="Times New Roman" w:hAnsi="Times New Roman"/>
          <w:sz w:val="28"/>
          <w:szCs w:val="28"/>
        </w:rPr>
        <w:t>-19):</w:t>
      </w:r>
    </w:p>
    <w:p>
      <w:pPr>
        <w:pStyle w:val="TextBodyIndent"/>
        <w:spacing w:lineRule="auto" w:line="240" w:before="0" w:after="0"/>
        <w:ind w:left="0" w:firstLine="709"/>
        <w:contextualSpacing/>
        <w:jc w:val="both"/>
        <w:rPr/>
      </w:pPr>
      <w:r>
        <w:rPr>
          <w:rFonts w:cs="Times New Roman" w:ascii="Times New Roman" w:hAnsi="Times New Roman"/>
          <w:sz w:val="28"/>
          <w:szCs w:val="28"/>
        </w:rPr>
        <w:t>1. Количество субъектов МСП, включенных в перечень наиболее пострадавших отраслей и освобожденных от арендной платы, составило:</w:t>
      </w:r>
    </w:p>
    <w:p>
      <w:pPr>
        <w:pStyle w:val="TextBodyIndent"/>
        <w:spacing w:lineRule="auto" w:line="240" w:before="0" w:after="0"/>
        <w:ind w:left="0" w:firstLine="709"/>
        <w:contextualSpacing/>
        <w:jc w:val="both"/>
        <w:rPr/>
      </w:pPr>
      <w:r>
        <w:rPr>
          <w:rFonts w:cs="Times New Roman" w:ascii="Times New Roman" w:hAnsi="Times New Roman"/>
          <w:sz w:val="28"/>
          <w:szCs w:val="28"/>
        </w:rPr>
        <w:t xml:space="preserve">- по договорам аренды объектов муниципального нежилого фонда – </w:t>
        <w:br/>
        <w:t>15 ед.;</w:t>
      </w:r>
    </w:p>
    <w:p>
      <w:pPr>
        <w:pStyle w:val="TextBodyIndent"/>
        <w:spacing w:lineRule="auto" w:line="240" w:before="0" w:after="0"/>
        <w:ind w:left="0" w:firstLine="709"/>
        <w:contextualSpacing/>
        <w:jc w:val="both"/>
        <w:rPr/>
      </w:pPr>
      <w:r>
        <w:rPr>
          <w:rFonts w:cs="Times New Roman" w:ascii="Times New Roman" w:hAnsi="Times New Roman"/>
          <w:sz w:val="28"/>
          <w:szCs w:val="28"/>
        </w:rPr>
        <w:t>- по договорам аренды земельных участков, государственная собственность на которые не разграничена, - четыре ед.;</w:t>
      </w:r>
    </w:p>
    <w:p>
      <w:pPr>
        <w:pStyle w:val="TextBodyIndent"/>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Количество субъектов МСП, получивших отсрочку по договорам аренды муниципального имущества, составило:</w:t>
      </w:r>
    </w:p>
    <w:p>
      <w:pPr>
        <w:pStyle w:val="TextBodyIndent"/>
        <w:spacing w:lineRule="auto" w:line="240" w:before="0" w:after="0"/>
        <w:ind w:left="0" w:firstLine="709"/>
        <w:contextualSpacing/>
        <w:jc w:val="both"/>
        <w:rPr/>
      </w:pPr>
      <w:r>
        <w:rPr>
          <w:rFonts w:cs="Times New Roman" w:ascii="Times New Roman" w:hAnsi="Times New Roman"/>
          <w:sz w:val="28"/>
          <w:szCs w:val="28"/>
        </w:rPr>
        <w:t>- по договорам аренды объектов муниципального нежилого фонда – три ед.;</w:t>
      </w:r>
    </w:p>
    <w:p>
      <w:pPr>
        <w:pStyle w:val="TextBodyIndent"/>
        <w:spacing w:lineRule="auto" w:line="240" w:before="0" w:after="0"/>
        <w:ind w:left="0" w:firstLine="709"/>
        <w:contextualSpacing/>
        <w:jc w:val="both"/>
        <w:rPr/>
      </w:pPr>
      <w:r>
        <w:rPr>
          <w:rFonts w:cs="Times New Roman" w:ascii="Times New Roman" w:hAnsi="Times New Roman"/>
          <w:sz w:val="28"/>
          <w:szCs w:val="28"/>
        </w:rPr>
        <w:t>- по договорам аренды муниципального имущества (земли) – две ед.;</w:t>
      </w:r>
    </w:p>
    <w:p>
      <w:pPr>
        <w:pStyle w:val="TextBodyIndent"/>
        <w:spacing w:lineRule="auto" w:line="240" w:before="0" w:after="0"/>
        <w:ind w:left="0" w:firstLine="709"/>
        <w:contextualSpacing/>
        <w:jc w:val="both"/>
        <w:rPr/>
      </w:pPr>
      <w:r>
        <w:rPr>
          <w:rFonts w:cs="Times New Roman" w:ascii="Times New Roman" w:hAnsi="Times New Roman"/>
          <w:sz w:val="28"/>
          <w:szCs w:val="28"/>
        </w:rPr>
        <w:t>- по договорам аренды земельных участков, государственная собственность на которые не разграничена – одну ед.;</w:t>
      </w:r>
    </w:p>
    <w:p>
      <w:pPr>
        <w:pStyle w:val="TextBodyIndent"/>
        <w:spacing w:lineRule="auto" w:line="240" w:before="0" w:after="0"/>
        <w:ind w:left="0" w:firstLine="709"/>
        <w:contextualSpacing/>
        <w:jc w:val="both"/>
        <w:rPr/>
      </w:pPr>
      <w:r>
        <w:rPr>
          <w:rFonts w:cs="Times New Roman" w:ascii="Times New Roman" w:hAnsi="Times New Roman"/>
          <w:sz w:val="28"/>
          <w:szCs w:val="28"/>
        </w:rPr>
        <w:t>- по договорам купли-продажи недвижимого имущества с рассрочкой платежа, находящегося в собственности муниципального образования город Мурманск, – три ед.</w:t>
      </w:r>
    </w:p>
    <w:p>
      <w:pPr>
        <w:pStyle w:val="Normal"/>
        <w:spacing w:lineRule="auto" w:line="240" w:before="0" w:after="0"/>
        <w:ind w:firstLine="709"/>
        <w:contextualSpacing/>
        <w:jc w:val="both"/>
        <w:rPr/>
      </w:pPr>
      <w:r>
        <w:rPr>
          <w:rFonts w:cs="Times New Roman" w:ascii="Times New Roman" w:hAnsi="Times New Roman"/>
          <w:sz w:val="28"/>
          <w:szCs w:val="28"/>
        </w:rPr>
        <w:t>В связи с введением запрета на проведение досуговых, развлекательных, зрелищных, культурных, физкультурных, спортивных, выставочных просветительских, рекламных и иных подобных мероприятий с очным присутствием граждан, независимо от численности участников, часть мероприятий, запланированных на 2020 год, отменена либо перенесена на 2021 год.</w:t>
      </w:r>
    </w:p>
    <w:p>
      <w:pPr>
        <w:pStyle w:val="Style25"/>
        <w:spacing w:lineRule="auto" w:line="240" w:before="0" w:after="0"/>
        <w:ind w:left="0" w:firstLine="709"/>
        <w:contextualSpacing/>
        <w:jc w:val="both"/>
        <w:rPr/>
      </w:pPr>
      <w:r>
        <w:rPr>
          <w:rFonts w:cs="Times New Roman" w:ascii="Times New Roman" w:hAnsi="Times New Roman"/>
          <w:sz w:val="28"/>
          <w:szCs w:val="28"/>
          <w:lang w:val="ru-RU"/>
        </w:rPr>
        <w:t>В декабре 2020 года подведены итоги общегородского конкурса «Новогодняя фантазия» на лучшее новогоднее оформление объектов потребительского рынка города Мурманска. Конкурс проводился по номинации «Лучшая новогодняя витрина (входная группа) объекта потребительского рынка города Мурманска». Заявки на участие в конкурсе поступили от 18 хозяйствующих субъектов. Награждение участников и победителей конкурса состоялось 25.12.2020 в торжественной обстановке. Победители конкурса награждены ценными подарками (планшетными компьютерами), дипломами и цветочной продукцией (букетами); участники конкурса награждены дипломами и цветочной продукцией (букетами).</w:t>
      </w:r>
    </w:p>
    <w:p>
      <w:pPr>
        <w:pStyle w:val="Style25"/>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Кроме того, до введения запрета на проведение массовых мероприятий организована выездная торговля при проведении праздничного мероприятия «Широкая Масленица». В указанном мероприятии приняло участие 11 хозяйствующих субъектов.</w:t>
      </w:r>
    </w:p>
    <w:p>
      <w:pPr>
        <w:pStyle w:val="Style25"/>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Мероприятия подпрограммы реализованы своевременно.</w:t>
      </w:r>
    </w:p>
    <w:p>
      <w:pPr>
        <w:pStyle w:val="TextBodyIndent"/>
        <w:spacing w:lineRule="auto" w:line="24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20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 АВЦП «Обеспечение деятельности комитета по экономическому развитию администрации города Мурманска» на 2018-2024 годы</w:t>
      </w:r>
    </w:p>
    <w:p>
      <w:pPr>
        <w:pStyle w:val="Normal"/>
        <w:spacing w:lineRule="auto" w:line="240" w:before="0" w:after="20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ВЦП «Обеспечение деятельности комитета по экономическому развитию администрации города Мурманска» на 2018-2024 годы разработана в целях содействия экономическому развитию города через эффективное выполнение муниципальных функц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АВЦП в 2020 году в бюджете муниципального образования город Мурманск предусмотрены средства в размере 28 951,6 тыс. рублей, в том числе средства бюджета муниципального образования город Мурманск – 28 280,2 тыс. рублей, средства областного бюджета – 671,4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АВЦП освоены средства в размере 28 611,0 тыс. рублей, или 98,8% от плана, в том числе средств бюджета муниципального образования город Мурманск – 28 100,1 тыс. рублей, или 99,4% от плана, средств областного бюджета – 510,9 тыс. рублей, или 76,1%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АВЦП реализованы своевремен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contextualSpacing/>
        <w:rPr/>
      </w:pPr>
      <w:r>
        <w:rPr/>
        <w:t>7. МП «Развитие транспортной системы»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П «Развитие транспортной системы» на 2018-2024 годы разработана в целях формирования развитого внутригородского транспортного комплекса, отвечающего современным критериям качества, доступности и безопасности. Задачи МП:</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Развитие транспортной инфраструктуры в городе Мурманск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овершенствование дорожных условий, предупреждение детского дорожно-транспортного травматизм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овышение уровня благоустройства территории города Мурманска, повышение качества и технической оснащенности выполняемых работ по содержанию и ремонту объектов благоустрой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Организация транспортного обслуживания населения на территории города Мурманска автомобильным транспортом и городским наземным электрическим транспортом общего пользования по муниципальным маршрутам регулярных перевозок с предоставлением права льготного проезда отдельным категориям граждан.</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Обеспечение развития городского хозяйства через эффективное выполнение муниципальных функций.</w:t>
      </w:r>
    </w:p>
    <w:p>
      <w:pPr>
        <w:pStyle w:val="Normal"/>
        <w:spacing w:lineRule="auto" w:line="240" w:before="0" w:after="0"/>
        <w:ind w:firstLine="709"/>
        <w:contextualSpacing/>
        <w:jc w:val="both"/>
        <w:rPr/>
      </w:pPr>
      <w:r>
        <w:rPr>
          <w:rFonts w:cs="Times New Roman" w:ascii="Times New Roman" w:hAnsi="Times New Roman"/>
          <w:sz w:val="28"/>
          <w:szCs w:val="28"/>
        </w:rPr>
        <w:t>На реализацию программных мероприятий в 2020 году в бюджете муниципального образования город Мурманск предусмотрены средства в размере 3 093</w:t>
      </w:r>
      <w:r>
        <w:rPr>
          <w:rFonts w:cs="Times New Roman" w:ascii="Times New Roman" w:hAnsi="Times New Roman"/>
          <w:sz w:val="28"/>
          <w:szCs w:val="28"/>
          <w:lang w:val="en-US"/>
        </w:rPr>
        <w:t> </w:t>
      </w:r>
      <w:r>
        <w:rPr>
          <w:rFonts w:cs="Times New Roman" w:ascii="Times New Roman" w:hAnsi="Times New Roman"/>
          <w:sz w:val="28"/>
          <w:szCs w:val="28"/>
        </w:rPr>
        <w:t>619,4 тыс. рублей, в том числе средства бюджета муниципального образования город Мурманск – 1 939 258,3 тыс. рублей, средства областного бюджета – 446 998,1 тыс. рублей, средства федерального бюджета – 707 363,0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программных мероприятий освоены средства в размере 2 484 803,6 тыс. рублей, или 80,3% от плана, в том числе средств бюджета муниципального образования город Мурманск –</w:t>
        <w:br/>
        <w:t>1 705 894,8 тыс. рублей, или 88% от плана, средств областного бюджета – 227 402,4 тыс. рублей, или 50,9% от плана, средств федерального бюджета – 551 506,4 тыс. рублей, или 78%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1. Подпрограмма «Развитие транспортной инфраструктуры» </w:t>
        <w:br/>
        <w:t>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Развитие транспортной инфраструктуры» на 2018-2024 годы разработана в целях развития транспортной инфраструктуры в городе Мурманск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1 000 449,4 тыс. рублей, в том числе средства бюджета муниципального образования город Мурманск – 181 577,4 тыс. рублей, средства областного бюджета – 111 509,0 тыс. рублей, средства федерального бюджета – 707 363,0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актически в рамках реализации мероприятий подпрограммы освоены средства в размере 689 159,3 тыс. рублей, или 68,9% от плана, в том числе средств бюджета муниципального образования город Мурманск – </w:t>
        <w:br/>
        <w:t>95 893,0 тыс. рублей, или 52,8% от плана, средств областного бюджета – 41 759,9 тыс. рублей, или 37,4% от плана, средств федерального бюджета – 551 506,4 тыс. рублей, или 78,0% от план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240" w:before="0" w:after="0"/>
        <w:ind w:firstLine="709"/>
        <w:contextualSpacing/>
        <w:jc w:val="both"/>
        <w:rPr/>
      </w:pPr>
      <w:r>
        <w:rPr>
          <w:rFonts w:cs="Times New Roman" w:ascii="Times New Roman" w:hAnsi="Times New Roman"/>
          <w:sz w:val="28"/>
          <w:szCs w:val="28"/>
        </w:rPr>
        <w:t xml:space="preserve">В 2020 году проведена государственная экспертиза проектной документации в части проверки достоверности определения сметной стоимости и инженерных изысканий на реконструкцию подземного перехода по </w:t>
        <w:br/>
        <w:t>пр. Героев-североморцев, разработана комплексная схема организации дорожного движения города Мурман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ы работы по капитальному ремонту:</w:t>
      </w:r>
    </w:p>
    <w:p>
      <w:pPr>
        <w:pStyle w:val="Normal"/>
        <w:spacing w:lineRule="auto" w:line="240" w:before="0" w:after="0"/>
        <w:ind w:firstLine="709"/>
        <w:contextualSpacing/>
        <w:jc w:val="both"/>
        <w:rPr/>
      </w:pPr>
      <w:r>
        <w:rPr>
          <w:rFonts w:cs="Times New Roman" w:ascii="Times New Roman" w:hAnsi="Times New Roman"/>
          <w:sz w:val="28"/>
          <w:szCs w:val="28"/>
        </w:rPr>
        <w:t xml:space="preserve">- тротуара от д. 46/2 по ул. Чумбарова-Лучинского к памятнику «Ждущая», к конечной остановке автобусного маршрута № 18, к д. 40/3 по </w:t>
        <w:br/>
        <w:t>ул. Чумбарова-Лучинског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тротуара от д. 2 по пр. Северному до д. 34, 44 по ул. Карла Маркса (частично);</w:t>
      </w:r>
    </w:p>
    <w:p>
      <w:pPr>
        <w:pStyle w:val="Normal"/>
        <w:spacing w:lineRule="auto" w:line="240" w:before="0" w:after="0"/>
        <w:ind w:firstLine="709"/>
        <w:contextualSpacing/>
        <w:jc w:val="both"/>
        <w:rPr/>
      </w:pPr>
      <w:r>
        <w:rPr>
          <w:rFonts w:cs="Times New Roman" w:ascii="Times New Roman" w:hAnsi="Times New Roman"/>
          <w:sz w:val="28"/>
          <w:szCs w:val="28"/>
        </w:rPr>
        <w:t xml:space="preserve">- автомобильной дороги по ул. Адмирала флота Лобова, участок от </w:t>
        <w:br/>
        <w:t>ул. Алексея Позднякова до д. 65 по ул. Адмирала флота Лобова (частично первого этап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выполнены работы по выборочному ремонту проезжей части дорог в Ленинском, Октябрьском административных округах города Мурман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ы в Первомайском административном округе города Мурманска не выполнены в полном объеме по вине подрядчика, гражданско-правовой договор расторгну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гионального проекта «Дорожная сеть» выполнены работы по:</w:t>
      </w:r>
    </w:p>
    <w:p>
      <w:pPr>
        <w:pStyle w:val="Normal"/>
        <w:spacing w:lineRule="auto" w:line="240" w:before="0" w:after="0"/>
        <w:ind w:firstLine="709"/>
        <w:contextualSpacing/>
        <w:jc w:val="both"/>
        <w:rPr/>
      </w:pPr>
      <w:r>
        <w:rPr>
          <w:rFonts w:cs="Times New Roman" w:ascii="Times New Roman" w:hAnsi="Times New Roman"/>
          <w:sz w:val="28"/>
          <w:szCs w:val="27"/>
        </w:rPr>
        <w:t xml:space="preserve">- ремонту асфальтобетонного покрытия проезжей части ул. Радищева, </w:t>
        <w:br/>
        <w:t xml:space="preserve">ул. Генерала Фролова, ул. Горького, ул. Советской, ул. Чехова, ул. Генерала Щербакова, пр. Михаила Бабикова, ул. Чумбарова-Лучинского, </w:t>
        <w:br/>
        <w:t xml:space="preserve">ул. Промышленной, пр. Ивана Халатина, ул. Морской, ул. Ушакова, </w:t>
        <w:br/>
        <w:t>ул. Сафонова, пр. Рыбного, просп. Героев-североморцев, просп. Кольского (проезд вдоль 302 квартала), пер. Русанова, ул. Героев Рыбачьего, ул. Полухина, ул. Мара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7"/>
        </w:rPr>
        <w:t xml:space="preserve">- </w:t>
      </w:r>
      <w:r>
        <w:rPr>
          <w:rFonts w:cs="Times New Roman" w:ascii="Times New Roman" w:hAnsi="Times New Roman"/>
          <w:sz w:val="28"/>
          <w:szCs w:val="28"/>
        </w:rPr>
        <w:t xml:space="preserve">капитальному ремонту </w:t>
      </w:r>
      <w:r>
        <w:rPr>
          <w:rFonts w:cs="Times New Roman" w:ascii="Times New Roman" w:hAnsi="Times New Roman"/>
          <w:sz w:val="28"/>
          <w:szCs w:val="27"/>
        </w:rPr>
        <w:t>асфальтобетонного покрытия проезжей части</w:t>
      </w:r>
      <w:r>
        <w:rPr>
          <w:rFonts w:cs="Times New Roman" w:ascii="Times New Roman" w:hAnsi="Times New Roman"/>
          <w:color w:val="000000"/>
          <w:sz w:val="28"/>
          <w:szCs w:val="24"/>
        </w:rPr>
        <w:t xml:space="preserve"> </w:t>
        <w:br/>
        <w:t>ул. Загородной</w:t>
      </w:r>
      <w:r>
        <w:rPr>
          <w:rFonts w:cs="Times New Roman" w:ascii="Times New Roman" w:hAnsi="Times New Roman"/>
          <w:sz w:val="28"/>
          <w:szCs w:val="24"/>
        </w:rPr>
        <w:t xml:space="preserve">, </w:t>
      </w:r>
      <w:r>
        <w:rPr>
          <w:rFonts w:cs="Times New Roman" w:ascii="Times New Roman" w:hAnsi="Times New Roman"/>
          <w:color w:val="000000"/>
          <w:sz w:val="28"/>
          <w:szCs w:val="24"/>
        </w:rPr>
        <w:t>проезда вдоль 178 квартала</w:t>
      </w:r>
      <w:r>
        <w:rPr>
          <w:rFonts w:cs="Times New Roman" w:ascii="Times New Roman" w:hAnsi="Times New Roman"/>
          <w:sz w:val="28"/>
          <w:szCs w:val="24"/>
        </w:rPr>
        <w:t xml:space="preserve">, </w:t>
      </w:r>
      <w:r>
        <w:rPr>
          <w:rFonts w:cs="Times New Roman" w:ascii="Times New Roman" w:hAnsi="Times New Roman"/>
          <w:color w:val="000000"/>
          <w:sz w:val="28"/>
          <w:szCs w:val="24"/>
        </w:rPr>
        <w:t xml:space="preserve">ул. Алексея Генералова, </w:t>
        <w:br/>
        <w:t>ул. Инженерной, ул. Вице-адмирала Николаева, ул. Нахимо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4"/>
        </w:rPr>
        <w:t>Работы по строительству земляного полотна дорожной инфраструктуры к земельным участкам, предоставленным для индивидуального жилищного строительства многодетным семьям в районе ул. Солнечной, не выполнены в полном объеме по вине подрядчика, перенесены на 2021 год.</w:t>
      </w:r>
    </w:p>
    <w:p>
      <w:pPr>
        <w:pStyle w:val="Normal"/>
        <w:spacing w:lineRule="auto" w:line="240" w:before="0" w:after="0"/>
        <w:ind w:firstLine="709"/>
        <w:contextualSpacing/>
        <w:jc w:val="both"/>
        <w:rPr>
          <w:rFonts w:ascii="Times New Roman" w:hAnsi="Times New Roman" w:cs="Times New Roman"/>
          <w:color w:val="000000"/>
          <w:sz w:val="28"/>
          <w:szCs w:val="24"/>
        </w:rPr>
      </w:pPr>
      <w:r>
        <w:rPr>
          <w:rFonts w:cs="Times New Roman" w:ascii="Times New Roman" w:hAnsi="Times New Roman"/>
          <w:color w:val="000000"/>
          <w:sz w:val="28"/>
          <w:szCs w:val="24"/>
        </w:rPr>
        <w:t>Перевыполнение целевого показателя «Доля отремонтированного покрытия от запланированного объема на год» обусловлено технической ошибкой, допущенной при внесении изменений в МП.</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4"/>
        </w:rPr>
        <w:t xml:space="preserve">Неполное освоение предусмотренных финансовых средств обусловлено </w:t>
      </w:r>
      <w:r>
        <w:rPr>
          <w:rFonts w:cs="Times New Roman" w:ascii="Times New Roman" w:hAnsi="Times New Roman"/>
          <w:color w:val="000000"/>
          <w:sz w:val="28"/>
          <w:szCs w:val="28"/>
        </w:rPr>
        <w:t>нарушением подрядчиками сроков выполнения работ по ремонту автомобильных дорог общего пользования местного значения, по строительству земляного полотна дорожной инфраструктуры к земельным участкам, предоставленным для индивидуального жилищного строительства многодетным семьям в районе ул. Солнечно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7.2. Подпрограмма «Повышение безопасности дорожного движения и снижение дорожно-транспортного травматизма»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Повышение безопасности дорожного движения и снижение дорожно-транспортного травматизма» на 2018-2024 годы разработана в целях совершенствования дорожных условий, предупреждения детского дорожно-транспортного травматизм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7 257,1 тыс. рублей за счет средств местного бюджета.</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освоены средства в размере 7 257,1 тыс. рублей, или 100%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ных мероприятий за отчетный период выполне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орудование кабинета по углубленному изучению правил дорожного движения в СОШ № 36;</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снащение светодиодными схемами безопасных маршрутов движения обучающихся СОШ № 42, гимназии № 6, прогимназии № 51, МПЛ;</w:t>
      </w:r>
    </w:p>
    <w:p>
      <w:pPr>
        <w:pStyle w:val="Normal"/>
        <w:spacing w:lineRule="auto" w:line="240" w:before="0" w:after="0"/>
        <w:ind w:firstLine="709"/>
        <w:contextualSpacing/>
        <w:jc w:val="both"/>
        <w:rPr/>
      </w:pPr>
      <w:r>
        <w:rPr>
          <w:rFonts w:cs="Times New Roman" w:ascii="Times New Roman" w:hAnsi="Times New Roman"/>
          <w:sz w:val="28"/>
          <w:szCs w:val="28"/>
        </w:rPr>
        <w:t xml:space="preserve">- установка искусственных неровностей площадью 569,4 кв.м в районе </w:t>
        <w:br/>
        <w:t xml:space="preserve">д. 36 по ул. Аскольдовцев, д. 37, 39 по ул. Академика Книповича, д. 149 по                         просп. Кольскому, д. 30 по ул. Скальной, д. 10 по ул. Капитана Маклакова, д. 18А по ул. Олега Кошевого, д. 18 по ул. Беринга, д. 11, 13 по </w:t>
        <w:br/>
        <w:t xml:space="preserve">ул. Чумбарова-Лучинского, д. 15 по ул. Генерала Фролова, пересечения </w:t>
        <w:br/>
        <w:t>ул. Комсомольской и ул. Самойловой, проезда от д. 19 по пр. Ледокольному до д. 6 по пер. Якорному, д. 28 по ул. Сафонова;</w:t>
      </w:r>
    </w:p>
    <w:p>
      <w:pPr>
        <w:pStyle w:val="Normal"/>
        <w:spacing w:lineRule="auto" w:line="240" w:before="0" w:after="0"/>
        <w:ind w:firstLine="709"/>
        <w:contextualSpacing/>
        <w:jc w:val="both"/>
        <w:rPr/>
      </w:pPr>
      <w:r>
        <w:rPr>
          <w:rFonts w:cs="Times New Roman" w:ascii="Times New Roman" w:hAnsi="Times New Roman"/>
          <w:sz w:val="28"/>
          <w:szCs w:val="28"/>
        </w:rPr>
        <w:t xml:space="preserve">- установка светофорного объекта на </w:t>
      </w:r>
      <w:r>
        <w:rPr>
          <w:rFonts w:eastAsia="Times New Roman" w:cs="Times New Roman" w:ascii="Times New Roman" w:hAnsi="Times New Roman"/>
          <w:sz w:val="28"/>
          <w:szCs w:val="28"/>
          <w:lang w:eastAsia="ru-RU"/>
        </w:rPr>
        <w:t>пересечении ул. Подгорной с                                   ул. Фестивальной;</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реконструкция светофорного объекта на перекрестке просп. Кирова –</w:t>
        <w:br/>
        <w:t xml:space="preserve"> ул. Марата.</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Работы по установке ограждений не выполнены в связи с тем, что аукционы для определения исполнителя указанных работ признаны несостоявшимися по причине отсутствия заявок.</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декабре 2020 года для обучающихся начальных классов общеобразовательных учреждений города Мурманска закуплены светоотражающие приспособления.</w:t>
      </w:r>
    </w:p>
    <w:p>
      <w:pPr>
        <w:pStyle w:val="Normal"/>
        <w:spacing w:lineRule="auto" w:line="240" w:before="0" w:after="0"/>
        <w:ind w:firstLine="709"/>
        <w:contextualSpacing/>
        <w:jc w:val="both"/>
        <w:rPr/>
      </w:pPr>
      <w:r>
        <w:rPr>
          <w:rFonts w:cs="Times New Roman" w:ascii="Times New Roman" w:hAnsi="Times New Roman"/>
          <w:sz w:val="28"/>
          <w:szCs w:val="28"/>
        </w:rPr>
        <w:t xml:space="preserve">Из запланированных на 2020 год 16 профилактических мероприятий, направленных на привлечение коллективов транспортных предприятий, водителей транспортных средств к решению проблем безопасности дорожного движения на территории города Мурманска УМВД России по г. Мурманску проведено пять в связи с введением на территории Мурманской области ограничительных мер в связи с мерами по противодействию распространению на территории Мурманской области новой коронавирусной инфекции </w:t>
        <w:br/>
        <w:t>(</w:t>
      </w:r>
      <w:r>
        <w:rPr>
          <w:rFonts w:cs="Times New Roman" w:ascii="Times New Roman" w:hAnsi="Times New Roman"/>
          <w:sz w:val="28"/>
          <w:szCs w:val="28"/>
          <w:lang w:val="en-US"/>
        </w:rPr>
        <w:t>COVID</w:t>
      </w:r>
      <w:r>
        <w:rPr>
          <w:rFonts w:cs="Times New Roman" w:ascii="Times New Roman" w:hAnsi="Times New Roman"/>
          <w:sz w:val="28"/>
          <w:szCs w:val="28"/>
        </w:rPr>
        <w:t>-19).</w:t>
      </w:r>
    </w:p>
    <w:p>
      <w:pPr>
        <w:pStyle w:val="Normal"/>
        <w:spacing w:lineRule="auto" w:line="240" w:before="0" w:after="0"/>
        <w:ind w:firstLine="709"/>
        <w:contextualSpacing/>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За 2020 год доля участников мероприятий, направленных на профилактику детского дорожно-транспортного травматизма, составила 85% от общего числа обучающихся в образовательных учреждениях города Мурманска. </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zh-CN"/>
        </w:rPr>
        <w:t xml:space="preserve">В отчетный период организовано участие обучающихся муниципальных ОУ в мероприятиях, направленных на профилактику детского </w:t>
        <w:br/>
        <w:t>дорожно-транспортного травматизма, городских и областных конкурсах, акциях отрядов юных инспекторов дорожного движения.</w:t>
      </w:r>
      <w:r>
        <w:rPr>
          <w:rFonts w:cs="Times New Roman" w:ascii="Times New Roman" w:hAnsi="Times New Roman"/>
          <w:sz w:val="28"/>
          <w:szCs w:val="28"/>
        </w:rPr>
        <w:t xml:space="preserve"> </w:t>
      </w:r>
    </w:p>
    <w:p>
      <w:pPr>
        <w:pStyle w:val="Normal"/>
        <w:spacing w:lineRule="auto" w:line="240" w:before="0" w:after="0"/>
        <w:ind w:firstLine="709"/>
        <w:contextualSpacing/>
        <w:jc w:val="both"/>
        <w:rPr/>
      </w:pPr>
      <w:r>
        <w:rPr>
          <w:rFonts w:cs="Times New Roman" w:ascii="Times New Roman" w:hAnsi="Times New Roman"/>
          <w:sz w:val="28"/>
          <w:szCs w:val="28"/>
        </w:rPr>
        <w:t xml:space="preserve">С обучающимися ОУ проведены инструктажи о правилах безопасного поведения на улицах и дорогах города, тематические беседы и классные часы с привлечением сотрудников УМВД России по г. Мурманску.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муниципальных ОУ организовано ежемесячное проведение мониторинга использования световозвращающих элементов, обеспечено соблюдение требований законодательства при осуществлении организованных перевозок групп дет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 втором квартале 2020 года в связи с неблагоприятной эпидемиологической обстановкой мероприятия, направленные на профилактику детского дорожно-транспортного травматизма, проводились в дистанционной форме.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официальных сайтах ОУ города Мурманска и в официальных группах в сети Интернет размещена информация о проведении фестивалей, конкурсов и профилактических акций «Дорога и дети», «Лето без ДТП», «Внимание! Дети!» и др., а также ссылки на видеоролики в рамках проекта «Создание образовательных, научно-популярных видеороликов для детей по вопросам безопасности дорожного движ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иод с 01.09.2020 по 10.09.2020 обучающиеся первых классов общеобразовательных учреждений приняли участие в традиционной профилактической акции «Посвящение в пешеходы». В указанный период в общеобразовательных учреждениях города Мурманска проведена городская профилактическая акция для обучающихся и их родителей (законных представителей) «За здоровье и безопасность наших детей».</w:t>
      </w:r>
    </w:p>
    <w:p>
      <w:pPr>
        <w:pStyle w:val="Normal"/>
        <w:spacing w:lineRule="auto" w:line="240" w:before="0" w:after="0"/>
        <w:ind w:firstLine="709"/>
        <w:contextualSpacing/>
        <w:jc w:val="both"/>
        <w:rPr/>
      </w:pPr>
      <w:r>
        <w:rPr>
          <w:rFonts w:cs="Times New Roman" w:ascii="Times New Roman" w:hAnsi="Times New Roman"/>
          <w:sz w:val="28"/>
          <w:szCs w:val="28"/>
        </w:rPr>
        <w:t xml:space="preserve">В целях предупреждения дорожно-транспортных происшествий сотрудниками ГИБДД УМВД России по г. Мурманску проведены следующие оперативно-профилактические мероприятия: «Встречная полоса», «Нетрезвый водитель», «Бутылочка», «Барьер», «Пешеход», «Детское удерживающее устройство», «Внимание – дети!». </w:t>
      </w:r>
    </w:p>
    <w:p>
      <w:pPr>
        <w:pStyle w:val="Normal"/>
        <w:spacing w:lineRule="auto" w:line="240" w:before="0" w:after="0"/>
        <w:ind w:firstLine="709"/>
        <w:contextualSpacing/>
        <w:jc w:val="both"/>
        <w:rPr/>
      </w:pPr>
      <w:r>
        <w:rPr>
          <w:rFonts w:cs="Times New Roman" w:ascii="Times New Roman" w:hAnsi="Times New Roman"/>
          <w:sz w:val="28"/>
          <w:szCs w:val="28"/>
        </w:rPr>
        <w:t>За 2020 год на территории муниципального образования город Мурманск зарегистрировано 357 дорожно-транспортных происшествий (далее – ДТП), что на 7% меньше количества ДТП, зарегистрированных в 2019 году. В ДТП погибло 20 человек, получили ранения 429 человек. Количество ДТП с участием детей составило 39 ед., количество пострадавших детей – 40 челове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выполнены своевременн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7.3. Подпрограмма «Содержание и ремонт улично-дорожной сети и объектов благоустройства»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Содержание и ремонт улично-дорожной сети и объектов благоустройства» на 2018-2024 годы разработана в целях повышения уровня благоустройства территории города Мурманска, качества и технической оснащенности выполняемых работ по содержанию и ремонту объектов благоустрой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1 718 019,6 тыс. рублей, в том числе средства бюджета муниципального образования город Мурманск – 1 484 723,9 тыс. рублей, средства областного бюджета – 233 295,7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актически в рамках реализации мероприятий подпрограммы освоены средства в размере 1 453 510,2 тыс. рублей, или 84,6% от плана, в том числе средств бюджета муниципального образования город Мурманск – </w:t>
        <w:br/>
        <w:t xml:space="preserve">1 356 043,0 тыс. рублей, или 91,3% от плана, средств областного бюджета – </w:t>
        <w:br/>
        <w:t>97 467,2 тыс. рублей, или 41,8% от план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МБУ «Управление дорожного хозяйства», ММБУ «Центр организации дорожного движения», ММБУ «Дирекция городского кладбища» осуществлялось содержание и ремонт автомобильных дорог, элементов обустройства дорог, объектов внешнего благоустройства, инженерной инфраструктуры города, объектов озеленения, технических средств организации дорожного движения, территорий городских кладбищ и мест воинских захороне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МБУ «Управление дорожного хозяйства» и ММБУ «Дирекция городского кладбища» организовано наружное освещение улиц и дворовых территорий города, территории городского кладбища, расположенного </w:t>
        <w:br/>
        <w:t>на 7-8 км автодороги Кола-Мурмаш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 контракт с АО «Бюро спецобслуживания» на оказание услуг по перевозке в морг безродных, невостребованных и неопознанных тел умерших. За 2020 год вывезено 347 тел умерших.</w:t>
      </w:r>
    </w:p>
    <w:p>
      <w:pPr>
        <w:pStyle w:val="Normal"/>
        <w:spacing w:lineRule="auto" w:line="240" w:before="0" w:after="0"/>
        <w:ind w:firstLine="709"/>
        <w:contextualSpacing/>
        <w:jc w:val="both"/>
        <w:rPr/>
      </w:pPr>
      <w:r>
        <w:rPr>
          <w:rFonts w:cs="Times New Roman" w:ascii="Times New Roman" w:hAnsi="Times New Roman"/>
          <w:sz w:val="28"/>
          <w:szCs w:val="28"/>
        </w:rPr>
        <w:t>Организованы охрана, техническое обслуживание и содержание прочих объектов благоустройства (электроустановок, расположенных перед зданием ГДЦ «Меридиан»; системы газоснабжения объекта «Вечный огонь» на подиуме мемориального комплекса Защитникам Советского Заполярья в годы Великой Отечественной войны; сетей наружной бытовой и ливневой канализации; городских общественных и уличных туалет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0 году выполнены работы п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емонту лестниц в районе д. 31 по ул. Старостина и д. 21 по пр. Северному (3 ед.), д. 6 корп. 1 и д. 8 по ул. Олега Кошевого, д. 15, 17 по ул. Школьной, д. 10 по ул. Капитана Маклакова, д. 16 по пр. Северному; </w:t>
      </w:r>
    </w:p>
    <w:p>
      <w:pPr>
        <w:pStyle w:val="Normal"/>
        <w:spacing w:lineRule="auto" w:line="240" w:before="0" w:after="0"/>
        <w:ind w:firstLine="709"/>
        <w:contextualSpacing/>
        <w:jc w:val="both"/>
        <w:rPr/>
      </w:pPr>
      <w:r>
        <w:rPr>
          <w:rFonts w:cs="Times New Roman" w:ascii="Times New Roman" w:hAnsi="Times New Roman"/>
          <w:sz w:val="28"/>
          <w:szCs w:val="28"/>
        </w:rPr>
        <w:t>- ремонту проезда к МБОУ ДО города Мурманска «Детская музыкальная школа № 3» (ул. Кирпичная, д. 2) и проезда к ДЮСШ № 10 (ул. Карла Либкнехта, д. 50);</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апитальному ремонту (устройству) пешеходной связи от д. 3 по ул. Халтурина до ул. Горького, от д. 32 по ул. Старостина до д. 21 по пр. Северному, от д. 6 корп. 1 до д. 8 по ул. Олега Кошевог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апитальному ремонту дождевой канализации на участке от д. 13 до д. 25 по пр. Северном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апитальному ремонту (устройству) наружного освещения проезда от ул. Адмирала флота Лобова до улицы Алексея Хлобыстова, от ул. Свердлова до автодороги Р-21 «Кола», включая участок по ул. Домостроительной (от Верхне-Ростинского шоссе до д. 18 по ул. Домостроительной), участка пр. Северного от ул. Старостина вдоль д. 1, 3, 5, 7, 13 до д. 21 по пр. Северному, ул. Полярной Дивизии, от д. 21 по ул. Маяковского до д. 8 по ул. Садовой.</w:t>
      </w:r>
    </w:p>
    <w:p>
      <w:pPr>
        <w:pStyle w:val="Normal"/>
        <w:spacing w:lineRule="auto" w:line="240" w:before="0" w:after="0"/>
        <w:ind w:firstLine="709"/>
        <w:contextualSpacing/>
        <w:jc w:val="both"/>
        <w:rPr/>
      </w:pPr>
      <w:r>
        <w:rPr>
          <w:rFonts w:cs="Times New Roman" w:ascii="Times New Roman" w:hAnsi="Times New Roman"/>
          <w:sz w:val="28"/>
          <w:szCs w:val="28"/>
        </w:rPr>
        <w:t xml:space="preserve">Также произведена оплата работ по контрактам, заключенным в 2019 году, на выполнение работ по капитальному ремонту (устройству) наружного освещения по Верхне-Ростинскому шоссе от пересечения с </w:t>
        <w:br/>
        <w:t>просп. Героев-североморцев в сторону пересечения с ул. Старостина; по ул. Саши Ковалева на участке от д. 20 до ул. Инженерно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завершения работ по капитальному ремонту наружного освещения внутриквартального проезда от д. 19 по пр. Ледокольному до д. 4 по пер. Якорному перенесен на январь 2021 года в связи с выявлением в месте производства работ скального грунта и пересогласованием проектных решений ввиду необходимости переноса мест установки опор.</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ключен договор на поставку автономных павильонов-туалетов модульного типа в количестве 2 ед. (срок поставки – до 01.02.2021).</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ация подпрограммы в 2020 году характеризуется недостижением: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казателей «Выполнение мероприятий по капитальному ремонту и ремонту сетей наружного освещения от запланированного объема на год», «Количество установленных опор наружного освещения», «Количество восстановленных опор наружного освещения» (по причине переноса срока завершения работ по капитальному ремонту объектов наружного освещения в связи с выявлением в месте производства работ скального грунта и необходимостью повторного согласования проектных решений);</w:t>
      </w:r>
    </w:p>
    <w:p>
      <w:pPr>
        <w:pStyle w:val="Normal"/>
        <w:spacing w:lineRule="auto" w:line="240" w:before="0" w:after="0"/>
        <w:ind w:firstLine="709"/>
        <w:contextualSpacing/>
        <w:jc w:val="both"/>
        <w:rPr/>
      </w:pPr>
      <w:r>
        <w:rPr>
          <w:rFonts w:cs="Times New Roman" w:ascii="Times New Roman" w:hAnsi="Times New Roman"/>
          <w:sz w:val="28"/>
          <w:szCs w:val="28"/>
        </w:rPr>
        <w:t>- показателя «Количество приобретенных автономных мобильных туалетов» (в связи с тем, что по условиям договора поставка была предусмотрена в 2021 году);</w:t>
      </w:r>
    </w:p>
    <w:p>
      <w:pPr>
        <w:pStyle w:val="Normal"/>
        <w:spacing w:lineRule="auto" w:line="240" w:before="0" w:after="0"/>
        <w:ind w:firstLine="709"/>
        <w:contextualSpacing/>
        <w:jc w:val="both"/>
        <w:rPr/>
      </w:pPr>
      <w:r>
        <w:rPr>
          <w:rFonts w:cs="Times New Roman" w:ascii="Times New Roman" w:hAnsi="Times New Roman"/>
          <w:sz w:val="28"/>
          <w:szCs w:val="28"/>
        </w:rPr>
        <w:t>- показателя «Приобретение техники» (по причине обращения поставщика об увеличении срока исполнения договорных обязательств по приобретению дорожно-уборочной техники до 08.02.2021 в связи с мерами по противодействию распространению на территории Мурманской области новой коронавирусной инфекции (</w:t>
      </w:r>
      <w:r>
        <w:rPr>
          <w:rFonts w:cs="Times New Roman" w:ascii="Times New Roman" w:hAnsi="Times New Roman"/>
          <w:sz w:val="28"/>
          <w:szCs w:val="28"/>
          <w:lang w:val="en-US"/>
        </w:rPr>
        <w:t>COVID</w:t>
      </w:r>
      <w:r>
        <w:rPr>
          <w:rFonts w:cs="Times New Roman" w:ascii="Times New Roman" w:hAnsi="Times New Roman"/>
          <w:sz w:val="28"/>
          <w:szCs w:val="28"/>
        </w:rPr>
        <w:t>-19), что также повлияло на неосвоение части предусмотренных средств субсидии бюджету муниципального образования город Мурманск на осуществление городом Мурманском функций административного центра обла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4. Подпрограмма «Транспортное обслуживание населения» </w:t>
        <w:br/>
        <w:t>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Транспортное обслуживание населения» на 2018-</w:t>
        <w:br/>
        <w:t>2024 годы разработана в целях организации транспортного обслуживания населения на территории города Мурманска автомобильным транспортом и городским наземным электрическим транспортом общего пользования по муниципальным маршрутам регулярных перевозок с предоставлением права льготного проезда отдельным категориям граждан.</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311 784,6 тыс. рублей, в том числе средства бюджета муниципального образования город Мурманск – 209 625,3 тыс. рублей, средства областного бюджета – 102 159,3 тыс. рублей.</w:t>
      </w:r>
    </w:p>
    <w:p>
      <w:pPr>
        <w:pStyle w:val="Normal"/>
        <w:spacing w:lineRule="auto" w:line="240" w:before="0" w:after="0"/>
        <w:ind w:firstLine="709"/>
        <w:contextualSpacing/>
        <w:jc w:val="both"/>
        <w:rPr/>
      </w:pPr>
      <w:r>
        <w:rPr>
          <w:rFonts w:cs="Times New Roman" w:ascii="Times New Roman" w:hAnsi="Times New Roman"/>
          <w:sz w:val="28"/>
          <w:szCs w:val="28"/>
        </w:rPr>
        <w:t xml:space="preserve">Фактически в рамках реализации мероприятий подпрограммы освоены средства в размере 278 987,2 тыс. рублей, или 89,5% от плана, в том числе средств бюджета муниципального образования город Мурманск – </w:t>
        <w:br/>
        <w:t>190 840,3 тыс. рублей, или 91,0% от плана, средств областного бюджета – 88 146,9 тыс. рублей, или 86,3%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0 год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iCs/>
          <w:sz w:val="28"/>
          <w:szCs w:val="28"/>
        </w:rPr>
        <w:t xml:space="preserve">Субвенция АО «Электротранспорт» на реализацию Закона Мурманской области от 26.10.2007 № 901-01-ЗМО «О предоставлении льготного проезда на автомобильном транспорте и городском наземном электрическом транспорте общего пользования обучающимся на территории Мурманской области» составила 60 914,9 тыс. руб., количество реализованных месячных проездных билетов (транспортных карт) </w:t>
      </w:r>
      <w:r>
        <w:rPr>
          <w:rFonts w:cs="Times New Roman" w:ascii="Times New Roman" w:hAnsi="Times New Roman"/>
          <w:sz w:val="28"/>
          <w:szCs w:val="28"/>
        </w:rPr>
        <w:t>–</w:t>
      </w:r>
      <w:r>
        <w:rPr>
          <w:rFonts w:cs="Times New Roman" w:ascii="Times New Roman" w:hAnsi="Times New Roman"/>
          <w:bCs/>
          <w:iCs/>
          <w:sz w:val="28"/>
          <w:szCs w:val="28"/>
        </w:rPr>
        <w:t xml:space="preserve"> 66 434 ед.</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АО «Электротранспорт» предоставлен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убсидия на возмещение недополученных доходов транспортным организациям, осуществляющим регулярные перевозки пассажиров и багажа на муниципальных маршрутах по регулируемым тарифам, в связи с предоставлением льготы на проезд, установленной муниципальным нормативным правовым актом, в размере 7 175,4 тыс. рублей за счет средств местного бюдже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убсидия на финансовое обеспечение затрат в области автомобильного транспорта общего пользования в части оформления транспорта в размере </w:t>
        <w:br/>
        <w:t>3 000,0 тыс. рублей за счет средств местного бюдже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на 16 маршрутах регулярных перевозок (троллейбусных №№ 3, 4, 6, 10, автобусных №№ 1, 3Т, 4Т, 6Т, 5, 10, 11, 18, 19, 24, 27, 33Р) заключены муниципальные контракты на выполнение работ, связанных с осуществлением регулярных перевозок пассажиров и багажа по регулируемым тарифам в границах муниципального образования город Мурманс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в полном объеме освоены средства иных межбюджетных трансфертов на поддержку транспортных организаций, осуществляющих перевозки по муниципальным маршрутам в период пандемии, а также средства софинансирования из местного бюджета к указанным иным межбюджетным трансферта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ы своевременн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7.5. АВЦП «Обеспечение деятельности комитета по развитию городского хозяйства администрации города Мурманска»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ВЦП «Обеспечение деятельности комитета по развитию городского хозяйства администрации города Мурманска» на 2018-2024 годы разработана в целях обеспечения развития городского хозяйства через эффективное выполнение муниципальных функц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АВЦП в 2020 году в бюджете муниципального образования город Мурманск предусмотрены средства в размере 56 108,7 тыс. рублей, в том числе средства бюджета муниципального образования город Мурманск – 56 074,6 тыс. рублей, средства областного бюджета – 34,1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АВЦП освоены средства в размере 55 889,8 тыс. рублей, или 99,6% от плана, в том числе средств бюджета муниципального образования город Мурманск – 55 861,4 тыс. рублей, или 99,6% от плана, средств областного бюджета – 28,4 тыс. рублей, или 83,3%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я АВЦП реализованы своевременно. </w:t>
      </w:r>
    </w:p>
    <w:p>
      <w:pPr>
        <w:pStyle w:val="Normal"/>
        <w:spacing w:lineRule="auto" w:line="240" w:before="0" w:after="0"/>
        <w:ind w:firstLine="709"/>
        <w:contextualSpacing/>
        <w:jc w:val="both"/>
        <w:rPr>
          <w:rFonts w:ascii="Times New Roman" w:hAnsi="Times New Roman" w:eastAsia="Times New Roman" w:cs="Times New Roman"/>
          <w:bCs/>
          <w:sz w:val="28"/>
          <w:szCs w:val="26"/>
        </w:rPr>
      </w:pPr>
      <w:r>
        <w:rPr>
          <w:rFonts w:eastAsia="Times New Roman" w:cs="Times New Roman" w:ascii="Times New Roman" w:hAnsi="Times New Roman"/>
          <w:bCs/>
          <w:sz w:val="28"/>
          <w:szCs w:val="26"/>
        </w:rPr>
      </w:r>
    </w:p>
    <w:p>
      <w:pPr>
        <w:pStyle w:val="Normal"/>
        <w:spacing w:lineRule="auto" w:line="240" w:before="0" w:after="0"/>
        <w:ind w:firstLine="709"/>
        <w:contextualSpacing/>
        <w:jc w:val="both"/>
        <w:rPr>
          <w:rFonts w:ascii="Times New Roman" w:hAnsi="Times New Roman" w:eastAsia="Times New Roman" w:cs="Times New Roman"/>
          <w:bCs/>
          <w:sz w:val="28"/>
          <w:szCs w:val="26"/>
        </w:rPr>
      </w:pPr>
      <w:r>
        <w:rPr>
          <w:rFonts w:eastAsia="Times New Roman" w:cs="Times New Roman" w:ascii="Times New Roman" w:hAnsi="Times New Roman"/>
          <w:bCs/>
          <w:sz w:val="28"/>
          <w:szCs w:val="26"/>
        </w:rPr>
        <w:t xml:space="preserve">8. МП «Управление имуществом и жилищная политика» </w:t>
        <w:br/>
        <w:t>на 2018-2024 годы</w:t>
      </w:r>
    </w:p>
    <w:p>
      <w:pPr>
        <w:pStyle w:val="Normal"/>
        <w:spacing w:lineRule="auto" w:line="240" w:before="0" w:after="0"/>
        <w:ind w:firstLine="709"/>
        <w:contextualSpacing/>
        <w:jc w:val="both"/>
        <w:rPr>
          <w:rFonts w:ascii="Times New Roman" w:hAnsi="Times New Roman" w:eastAsia="Times New Roman" w:cs="Times New Roman"/>
          <w:bCs/>
          <w:sz w:val="28"/>
          <w:szCs w:val="26"/>
        </w:rPr>
      </w:pPr>
      <w:r>
        <w:rPr>
          <w:rFonts w:eastAsia="Times New Roman" w:cs="Times New Roman" w:ascii="Times New Roman" w:hAnsi="Times New Roman"/>
          <w:bCs/>
          <w:sz w:val="28"/>
          <w:szCs w:val="26"/>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П «Управление имуществом и жилищная политика» на 2018-2024 годы разработана в целях вовлечения в хозяйственный оборот имущества, создания благоприятных условий для обеспечения населения комфортным жильем. Задачи МП:</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ереселение граждан из аварийного жилищного фонд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беспечение граждан, проживающих в МКД пониженной капитальности, благоустроенными жилыми помещения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едоставление муниципальной и государственной поддержки в решении жилищной проблемы молодых и многодетных семей города Мурман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Сокращение количества пустующих муниципальных нежилых помещений и обеспечение населения благоустроенным жиль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Обеспечение комфортным жильем малоимущих граждан, состоящих на учете в качестве нуждающихся в жилых помещениях, предоставляемых по договорам социального найм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Создание условий для использования имущества в целях решения вопросов местного знач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Регулирование земельных и имущественных отноше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Осуществление муниципальных функций, направленных на повышение эффективности управления муниципальным имуществом.</w:t>
      </w:r>
    </w:p>
    <w:p>
      <w:pPr>
        <w:pStyle w:val="Normal"/>
        <w:spacing w:lineRule="auto" w:line="240" w:before="0" w:after="0"/>
        <w:ind w:firstLine="709"/>
        <w:contextualSpacing/>
        <w:jc w:val="both"/>
        <w:rPr>
          <w:rFonts w:ascii="Times New Roman" w:hAnsi="Times New Roman" w:eastAsia="Times New Roman" w:cs="Times New Roman"/>
          <w:bCs/>
          <w:sz w:val="28"/>
          <w:szCs w:val="26"/>
        </w:rPr>
      </w:pPr>
      <w:r>
        <w:rPr>
          <w:rFonts w:eastAsia="Times New Roman" w:cs="Times New Roman" w:ascii="Times New Roman" w:hAnsi="Times New Roman"/>
          <w:bCs/>
          <w:sz w:val="28"/>
          <w:szCs w:val="26"/>
        </w:rPr>
        <w:t>На реализацию программных мероприятий в 2020 году в бюджете муниципального образования город Мурманск предусмотрены средства в размере 930 751,2 тыс. рублей, в том числе средства бюджета муниципального образования город Мурманск – 516 122,1 тыс. рублей, средства областного бюджета – 190 253,9 тыс. рублей, средства федерального бюджета – 224 375,2 тыс. рублей. Дополнительно предусмотрено привлечение внебюджетных средств в размере 232 824,6 тыс. рублей.</w:t>
      </w:r>
    </w:p>
    <w:p>
      <w:pPr>
        <w:pStyle w:val="Normal"/>
        <w:spacing w:lineRule="auto" w:line="240" w:before="0" w:after="0"/>
        <w:ind w:firstLine="709"/>
        <w:contextualSpacing/>
        <w:jc w:val="both"/>
        <w:rPr/>
      </w:pPr>
      <w:r>
        <w:rPr>
          <w:rFonts w:eastAsia="Times New Roman" w:cs="Times New Roman" w:ascii="Times New Roman" w:hAnsi="Times New Roman"/>
          <w:bCs/>
          <w:sz w:val="28"/>
          <w:szCs w:val="26"/>
        </w:rPr>
        <w:t xml:space="preserve">Фактически в рамках реализации программных мероприятий освоены средства в размере 793 014,6 тыс. рублей, или 85,2% от плана, в том числе средств бюджета муниципального образования город Мурманск </w:t>
      </w:r>
      <w:r>
        <w:rPr>
          <w:rFonts w:cs="Times New Roman" w:ascii="Times New Roman" w:hAnsi="Times New Roman"/>
          <w:sz w:val="28"/>
          <w:szCs w:val="28"/>
        </w:rPr>
        <w:t>–</w:t>
      </w:r>
      <w:r>
        <w:rPr>
          <w:rFonts w:eastAsia="Times New Roman" w:cs="Times New Roman" w:ascii="Times New Roman" w:hAnsi="Times New Roman"/>
          <w:bCs/>
          <w:sz w:val="28"/>
          <w:szCs w:val="26"/>
        </w:rPr>
        <w:t xml:space="preserve"> </w:t>
        <w:br/>
        <w:t xml:space="preserve">478 398,6 тыс. рублей, или 92,7% от плана, средств областного бюджета </w:t>
      </w:r>
      <w:r>
        <w:rPr>
          <w:rFonts w:cs="Times New Roman" w:ascii="Times New Roman" w:hAnsi="Times New Roman"/>
          <w:sz w:val="28"/>
          <w:szCs w:val="28"/>
        </w:rPr>
        <w:t>–</w:t>
      </w:r>
      <w:r>
        <w:rPr>
          <w:rFonts w:eastAsia="Times New Roman" w:cs="Times New Roman" w:ascii="Times New Roman" w:hAnsi="Times New Roman"/>
          <w:bCs/>
          <w:sz w:val="28"/>
          <w:szCs w:val="26"/>
        </w:rPr>
        <w:t xml:space="preserve"> </w:t>
        <w:br/>
        <w:t xml:space="preserve">107 880,2 тыс. рублей, или 56,7% от плана, средств федерального бюджета </w:t>
      </w:r>
      <w:r>
        <w:rPr>
          <w:rFonts w:cs="Times New Roman" w:ascii="Times New Roman" w:hAnsi="Times New Roman"/>
          <w:sz w:val="28"/>
          <w:szCs w:val="28"/>
        </w:rPr>
        <w:t>–</w:t>
      </w:r>
      <w:r>
        <w:rPr>
          <w:rFonts w:eastAsia="Times New Roman" w:cs="Times New Roman" w:ascii="Times New Roman" w:hAnsi="Times New Roman"/>
          <w:bCs/>
          <w:sz w:val="28"/>
          <w:szCs w:val="26"/>
        </w:rPr>
        <w:t xml:space="preserve"> </w:t>
        <w:br/>
        <w:t xml:space="preserve">206 735,8 тыс. рублей, или 92,1% от плана. Кроме того, привлечено </w:t>
        <w:br/>
        <w:t>232 725,3 тыс. рублей за счет средств внебюджетных источников.</w:t>
      </w:r>
    </w:p>
    <w:p>
      <w:pPr>
        <w:pStyle w:val="Normal"/>
        <w:spacing w:lineRule="auto" w:line="240" w:before="0" w:after="0"/>
        <w:ind w:firstLine="709"/>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1. Подпрограмма «Переселение граждан из многоквартирных домов, признанных аварийными до 01.01.2017»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Переселение граждан из многоквартирных домов, признанных аварийными до 01.01.2017» на 2018-2024 годы разработана в целях переселения граждан из аварийного жилищного фонд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272 964,2 тыс. рублей, в том числе средства бюджета муниципального образования город Мурманск – 26 632,1 тыс. рублей, средства областного бюджета – 21 956,9 тыс. рублей, средства федерального бюджета – 224 375,2 тыс. рублей.</w:t>
      </w:r>
    </w:p>
    <w:p>
      <w:pPr>
        <w:pStyle w:val="Normal"/>
        <w:spacing w:lineRule="auto" w:line="240" w:before="0" w:after="0"/>
        <w:ind w:firstLine="709"/>
        <w:contextualSpacing/>
        <w:jc w:val="both"/>
        <w:rPr/>
      </w:pPr>
      <w:r>
        <w:rPr>
          <w:rFonts w:cs="Times New Roman" w:ascii="Times New Roman" w:hAnsi="Times New Roman"/>
          <w:sz w:val="28"/>
          <w:szCs w:val="28"/>
        </w:rPr>
        <w:t xml:space="preserve">Фактически в рамках реализации мероприятий подпрограммы освоены средства в размере 251 753,9 тыс. рублей, или 92,2% от плана, в том числе средств бюджета муниципального образования город Мурманск – </w:t>
        <w:br/>
        <w:t xml:space="preserve">24 805,8 тыс. рублей, или 93,1% от плана, средств областного бюджета – </w:t>
        <w:br/>
        <w:t xml:space="preserve">20 212,3 тыс. рублей, или 92,1% от плана, средств федерального бюджета – </w:t>
        <w:br/>
        <w:t>206 735,8 тыс. рублей, или 92,1%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2020 год в рамках реализации программных мероприят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Расселено 192 человека (67,8% от плана) с высвобождением 75 жилых помещений в аварийных домах общей площадью 3 054,8 кв.м.</w:t>
      </w:r>
    </w:p>
    <w:p>
      <w:pPr>
        <w:pStyle w:val="Normal"/>
        <w:spacing w:lineRule="auto" w:line="240" w:before="0" w:after="0"/>
        <w:ind w:firstLine="709"/>
        <w:contextualSpacing/>
        <w:jc w:val="both"/>
        <w:rPr/>
      </w:pPr>
      <w:r>
        <w:rPr>
          <w:rFonts w:cs="Times New Roman" w:ascii="Times New Roman" w:hAnsi="Times New Roman"/>
          <w:sz w:val="28"/>
          <w:szCs w:val="28"/>
        </w:rPr>
        <w:t xml:space="preserve">2. В целях расселения граждан из аварийных МКД проведены </w:t>
        <w:br/>
        <w:t xml:space="preserve">инженерно-геодезические и инженерно-экологические изыскания, технологическое присоединение энергопринимающих устройств и присоединение к централизованной системе холодного водоснабжения, государственная экспертиза проектной документации и инженерных изысканий на строительство МКД по ул. Кирпичной. </w:t>
      </w:r>
    </w:p>
    <w:p>
      <w:pPr>
        <w:pStyle w:val="Normal"/>
        <w:spacing w:lineRule="auto" w:line="240" w:before="0" w:after="0"/>
        <w:ind w:firstLine="709"/>
        <w:contextualSpacing/>
        <w:jc w:val="both"/>
        <w:rPr/>
      </w:pPr>
      <w:r>
        <w:rPr>
          <w:rFonts w:cs="Times New Roman" w:ascii="Times New Roman" w:hAnsi="Times New Roman"/>
          <w:sz w:val="28"/>
          <w:szCs w:val="28"/>
        </w:rPr>
        <w:t>3. Проведена проверка достоверности определения сметной стоимости работ по сносу шести аварийных домов, и выполнен снос четырех аварийных дом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Ограничен доступ в десять аварийных дом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Изготовлено 93 информационные табличк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ижение целевых индикаторов подпрограммы связано с тем, что часть жилых помещений приобретена в декабре 2020 года (период оформления договоров социального найма и мены с гражданами на предоставляемые жилые помещения составляет от 30 до 50 дн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8.2. Подпрограмма «Обеспечение благоустроенным жильем жителей города Мурманска, проживающих в многоквартирных домах пониженной капитальности, имеющих не все виды благоустройства»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Обеспечение благоустроенным жильем жителей города Мурманска, проживающих в многоквартирных домах пониженной капитальности, имеющих не все виды благоустройства» на 2018-2024 годы разработана в целях обеспечения граждан, проживающих в МКД пониженной капитальности, благоустроенными жилыми помещения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подпрограммы в 2020 году в бюджете муниципального образования город Мурманск предусмотрены средства в размере 171 087,8 тыс. рублей, в том числе средства бюджета муниципального образования город Мурманск – 120 615,7 тыс. рублей, средства областного бюджета – 50 472,1 тыс. рублей. </w:t>
      </w:r>
    </w:p>
    <w:p>
      <w:pPr>
        <w:pStyle w:val="Normal"/>
        <w:spacing w:lineRule="auto" w:line="240" w:before="0" w:after="0"/>
        <w:ind w:firstLine="709"/>
        <w:contextualSpacing/>
        <w:jc w:val="both"/>
        <w:rPr/>
      </w:pPr>
      <w:r>
        <w:rPr>
          <w:rFonts w:cs="Times New Roman" w:ascii="Times New Roman" w:hAnsi="Times New Roman"/>
          <w:sz w:val="28"/>
          <w:szCs w:val="28"/>
        </w:rPr>
        <w:t xml:space="preserve">Фактически в рамках реализации мероприятий подпрограммы освоены средства в размере 108 962,7 тыс. рублей, или 63,7% от плана, в том числе средств бюджета муниципального образования город Мурманск – </w:t>
        <w:br/>
        <w:t xml:space="preserve">104 182,0 тыс. рублей, или 86,4% от плана, средств областного бюджета – </w:t>
        <w:br/>
        <w:t>4 780,7 тыс. рублей, или 9,5%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ных мероприятий за 2020 год:</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Выполнены кадастровые работы по 17 земельным участкам (100% от план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Расселено 97 человек (68,6% от плана) с высвобождением 43 жилых помещений в аварийных домах общей площадью 1 712,6 кв.м.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Снесены четыре аварийных дома по адресам: ул. Новосельская, д. 26а, ул. Калинина, д. 63 (надземная часть), проезд Капустина, д. 5 (надземная часть), ул. Новосельская, д. 34 (100% от план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выполнено благоустройство территории после сноса аварийных домов по адресам: ул. Бондарная, д. 7, ул. Новосельская, д. 34.</w:t>
      </w:r>
    </w:p>
    <w:p>
      <w:pPr>
        <w:pStyle w:val="Normal"/>
        <w:spacing w:lineRule="auto" w:line="240" w:before="0" w:after="0"/>
        <w:ind w:firstLine="709"/>
        <w:contextualSpacing/>
        <w:jc w:val="both"/>
        <w:rPr/>
      </w:pPr>
      <w:r>
        <w:rPr>
          <w:rFonts w:cs="Times New Roman" w:ascii="Times New Roman" w:hAnsi="Times New Roman"/>
          <w:sz w:val="28"/>
          <w:szCs w:val="28"/>
        </w:rPr>
        <w:t xml:space="preserve">4. Ограничен доступ в четыре аварийных дома (ул. Фрунзе, д. 8, </w:t>
        <w:br/>
        <w:t>ул. Фролова, д. 12, ул. Алексея Генералова, д. 25, ул. Декабристов, д. 2/24).</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олное освоение предусмотренных финансовых средств обусловлено невозможностью выполнения работ по сносу аварийного дома по ул. Карла Либкнехта, д. 32/2 в связи с тем, что дом не был расселен, а также признанием значительной части аукционов на приобретение жилых помещений с целью переселения граждан из аварийных МКД несостоявшимися по причине отсутствия заявок, длительным периодом оформления договоров социального найма (невозможностью предоставления приобретенных жилых помещений переселяемым гражданам до конца отчетного год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8.3. Подпрограмма «Обеспечение жильем молодых и многодетных семей города Мурманска»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Обеспечение жильем молодых и многодетных семей города Мурманска» на 2018-2024 годы разработана в целях предоставления муниципальной и государственной поддержки в решении жилищной проблемы молодых и многодетных семей города Мурман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193 911,0 тыс. рублей, в том числе средства бюджета муниципального образования город Мурманск – 76 086,1 тыс. рублей, средства областного бюджета – 117 824,9 тыс. рублей. Дополнительно предусмотрено привлечение внебюджетных средств в размере 232 813,6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освоены средства в размере 158 973,3 тыс. рублей, или 82% от плана, в том числе средств бюджета муниципального образования город Мурманск – 76 086,1 тыс. рублей, или 100% от плана, средств областного бюджета – 82 887,2 тыс. рублей, или 70,3% от плана. Кроме того, привлечено 232 725,3 тыс. рублей за счет средств внебюджетных источник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молодым и многодетным семьям города Мурманска, признанным нуждающимися в улучшении жилищных условий, предоставляется государственная и муниципальная поддержка в форме социальной выплаты на приобретение (строительство) жилья.</w:t>
      </w:r>
    </w:p>
    <w:p>
      <w:pPr>
        <w:pStyle w:val="Normal"/>
        <w:spacing w:lineRule="auto" w:line="240" w:before="0" w:after="0"/>
        <w:ind w:firstLine="709"/>
        <w:contextualSpacing/>
        <w:jc w:val="both"/>
        <w:rPr/>
      </w:pPr>
      <w:r>
        <w:rPr>
          <w:rFonts w:cs="Times New Roman" w:ascii="Times New Roman" w:hAnsi="Times New Roman"/>
          <w:sz w:val="28"/>
          <w:szCs w:val="28"/>
        </w:rPr>
        <w:t>Право на получение социальной выплаты на приобретение (строительство) жилья удостоверяется именным документом – Свидетельством о праве на получение социальной выплаты на приобретение (строительство) жилья (далее – Свидетельств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отчетный период выдано 122 Свидетельства на общую сумму 106 941,1 тыс. руб., в том числ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о муниципальной программе – 66 молодым семьям на общую сумму </w:t>
        <w:br/>
        <w:t xml:space="preserve">37 378,8 тыс. рублей и 12 многодетным семьям на общую сумму </w:t>
        <w:br/>
        <w:t>10 713,6 тыс. рублей;</w:t>
      </w:r>
    </w:p>
    <w:p>
      <w:pPr>
        <w:pStyle w:val="Normal"/>
        <w:spacing w:lineRule="auto" w:line="240" w:before="0" w:after="0"/>
        <w:ind w:firstLine="709"/>
        <w:contextualSpacing/>
        <w:jc w:val="both"/>
        <w:rPr/>
      </w:pPr>
      <w:r>
        <w:rPr>
          <w:rFonts w:cs="Times New Roman" w:ascii="Times New Roman" w:hAnsi="Times New Roman"/>
          <w:sz w:val="28"/>
          <w:szCs w:val="28"/>
        </w:rPr>
        <w:t xml:space="preserve">- по региональной программе – 44 молодым семьям на общую сумму </w:t>
        <w:br/>
        <w:t>58 848,9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состоянию на 01.01.2021 улучшили свои жилищные условия </w:t>
        <w:br/>
        <w:t>116 семей, в том числ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муниципальной программе – 73 семьи, в том числе 11 многодетных семей, которым перечислены социальные выплаты за счет средств бюджета муниципального образования город Мурманск на общую сумму 44 649,6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региональной программе – 43 семьи, которым перечислены социальные выплаты за счет средств федерального и областного бюджетов, а также бюджета муниципального образования город Мурманск на общую сумму 57 489,8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за отчетный период дополнительные социальные выплаты в связи с рождением (усыновлением) ребенка предоставлены 18 семьям на общую сумму 2 579,9 тыс. рублей за счет средств бюджета муниципального образования город Мурманск.</w:t>
      </w:r>
    </w:p>
    <w:p>
      <w:pPr>
        <w:pStyle w:val="Normal"/>
        <w:spacing w:lineRule="auto" w:line="240" w:before="0" w:after="0"/>
        <w:ind w:firstLine="709"/>
        <w:contextualSpacing/>
        <w:jc w:val="both"/>
        <w:rPr/>
      </w:pPr>
      <w:r>
        <w:rPr>
          <w:rFonts w:cs="Times New Roman" w:ascii="Times New Roman" w:hAnsi="Times New Roman"/>
          <w:sz w:val="28"/>
          <w:szCs w:val="28"/>
        </w:rPr>
        <w:t xml:space="preserve">В соответствии с Законом Мурманской области от 19.12.2019 </w:t>
        <w:br/>
        <w:t>№ 2454-01-ЗМО «О единовременной денежной выплате многодетным семьям на улучшение жилищных условий и о внесении изменений в отдельные законодательные акты Мурманской области» с 01.01.2020 многодетные семьи имеют право на предоставление иной меры социальной поддержки по обеспечению жилыми помещениями в виде единовременной денежной выплаты взамен предоставления им земельного участка в собственность бесплат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отчетный период единовременная денежная выплата предоставлена 163 многодетным семьям (мероприятие носит заявительный характер).</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я подпрограммы реализованы своевременно. </w:t>
      </w:r>
    </w:p>
    <w:p>
      <w:pPr>
        <w:pStyle w:val="Normal"/>
        <w:spacing w:lineRule="auto" w:line="240" w:before="0" w:after="0"/>
        <w:ind w:firstLine="709"/>
        <w:contextualSpacing/>
        <w:jc w:val="both"/>
        <w:rPr/>
      </w:pPr>
      <w:r>
        <w:rPr>
          <w:rFonts w:cs="Times New Roman" w:ascii="Times New Roman" w:hAnsi="Times New Roman"/>
          <w:sz w:val="28"/>
          <w:szCs w:val="28"/>
        </w:rPr>
        <w:t>Неполное освоение предусмотренных финансовых ресурсов обусловле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невозможностью выполнения многодетными семьями условий, установленных действующим законодательством, в части требований по соблюдению учетной нормы общей площади приобретаемого жилого помещ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начительным сроком предоставления документов, подтверждающих реализацию единовременной денежной выплаты (шесть месяце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8.4. Подпрограмма «Переустройство и (или) перепланировка пустующих муниципальных нежилых помещений для перевода их в муниципальные жилые помещения»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Переустройство и (или) перепланировка пустующих муниципальных нежилых помещений для перевода их в муниципальные жилые помещения» на 2018-2024 годы разработана в целях сокращения количества пустующих муниципальных нежилых помещений и обеспечения населения благоустроенным жиль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14 339,1 тыс. рублей за счет средств местного бюджета.</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освоены средства в размере 13 942,3 тыс. рублей, или 97,2%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0 году запланирован перевод одного муниципального нежилого помещения в десять жилых помещений. В рамках реализации программных мероприят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Подготовлен и оформлен в установленном порядке проект переустройства и (или) перепланировки для перевода указанного муниципального нежилого помещения в жилы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ыполнены работы по капитальному ремонту одного муниципального помещения.</w:t>
      </w:r>
    </w:p>
    <w:p>
      <w:pPr>
        <w:pStyle w:val="Normal"/>
        <w:spacing w:lineRule="auto" w:line="240" w:before="0" w:after="0"/>
        <w:ind w:firstLine="709"/>
        <w:contextualSpacing/>
        <w:jc w:val="both"/>
        <w:rPr>
          <w:rFonts w:ascii="Times New Roman" w:hAnsi="Times New Roman" w:cs="Times New Roman"/>
          <w:sz w:val="28"/>
          <w:szCs w:val="28"/>
        </w:rPr>
      </w:pPr>
      <w:r>
        <w:rPr>
          <w:rStyle w:val="Style20"/>
          <w:rFonts w:eastAsia="Calibri"/>
          <w:b w:val="false"/>
        </w:rPr>
        <w:t>В связи с длительным процессом подключения вновь образованных квартир к электроснабжению (определением точек подключения к энергоносителям, оформлением документов о технологическом присоединении и актов разграничения балансовой принадлежности)</w:t>
      </w:r>
      <w:r>
        <w:rPr>
          <w:rFonts w:cs="Times New Roman" w:ascii="Times New Roman" w:hAnsi="Times New Roman"/>
          <w:color w:val="000000"/>
          <w:sz w:val="28"/>
          <w:szCs w:val="28"/>
          <w:lang w:eastAsia="ru-RU"/>
        </w:rPr>
        <w:t>, окончание перевода указанных помещений в категорию «жилое» планируется на второй квартал 2021 год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8.5. Подпрограмма «Улучшение жилищных условий малоимущих граждан, состоящих на учете в качестве нуждающихся в жилых помещениях, предоставляемых по договорам социального найма» на 2018-2024 год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Улучшение жилищных условий малоимущих граждан, состоящих на учете в качестве нуждающихся в жилых помещениях, предоставляемых по договорам социального найма» на 2018-2024 годы разработана в целях обеспечения комфортным жильем малоимущих граждан, состоящих на учете в качестве нуждающихся в жилых помещениях, предоставляемых по договорам социального найма.</w:t>
      </w:r>
    </w:p>
    <w:p>
      <w:pPr>
        <w:pStyle w:val="Normal"/>
        <w:spacing w:lineRule="auto" w:line="240" w:before="0" w:after="0"/>
        <w:ind w:firstLine="709"/>
        <w:contextualSpacing/>
        <w:jc w:val="both"/>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16</w:t>
      </w:r>
      <w:r>
        <w:rPr>
          <w:rFonts w:cs="Times New Roman" w:ascii="Times New Roman" w:hAnsi="Times New Roman"/>
          <w:sz w:val="28"/>
          <w:szCs w:val="28"/>
          <w:lang w:val="en-US"/>
        </w:rPr>
        <w:t> </w:t>
      </w:r>
      <w:r>
        <w:rPr>
          <w:rFonts w:cs="Times New Roman" w:ascii="Times New Roman" w:hAnsi="Times New Roman"/>
          <w:sz w:val="28"/>
          <w:szCs w:val="28"/>
        </w:rPr>
        <w:t>891,0 тыс. рублей за счет средств местного бюджета.</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освоены средства в размере 7 679,0 тыс. рублей, или 45,5%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0 году в целях улучшения жилищных условий малоимущих граждан, состоящих на учете в качестве нуждающихся в жилых помещениях, приобретено три квартиры общей площадью 143,7 кв.м (46,8%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программных мероприятий по состоянию на 01.01.2021 малоимущим гражданам, состоящим на учете в качестве нуждающихся в жилых помещениях, предоставляемых по договорам социального найма, предоставлено пять помещений (в том числе три жилых помещения, приобретенных в 2020 году, два жилых помещения в 2019 год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color w:val="000000"/>
          <w:sz w:val="28"/>
          <w:szCs w:val="28"/>
        </w:rPr>
        <w:t>Неполное освоение предусмотренных финансовых ресурсов обусловлено признанием значительной части аукционов на приобретение жилых помещений с целью предоставления малоимущим гражданам по договорам социального найма несостоявшимися по причине отсутствия заявок.</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8.6. Подпрограмма «Создание условий для эффективного использования муниципального имущества города Мурманска»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Создание условий для эффективного использования муниципального имущества города Мурманска» на 2018-2024 годы разработана в целях создания условий для использования имущества в целях решения вопросов местного знач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166 791,9 тыс. рублей за счет средств местного бюджета.</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в 2020 году освоены средства в размере 157 619,2 тыс. рублей, или 94,5%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0 году в рамках реализации программных мероприятий выполнялись:</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Мероприятия, связанные с обеспечением проведения оценки рыночной стоимости, экспертизы оценки рыночной стоимости объектов муниципального, бесхозяйного и иного имущества. За отчетный период проведена оценка 524 объектов (97,2%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Мероприятия, связанные с обеспечением изготовления технической документации на объекты недвижимости (данная категория работ подразумевает изготовление технических паспортов, технических планов, справок (о регистрации права собственности на объекты, об инвентаризационной стоимости объектов в ценах прошлых лет), актов обследования, подтверждающих прекращение существования объектов недвижимого имуще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отчетный период подрядчиками выполнены работы по изготовлению технической документации в отношении 130 объектов на сумму 1 208,9 тыс. руб. (105,7% от плана, работы выполняются в соответствии с поступившими заявка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беспечение деятельности МКУ «Центр по контролю за использованием муниципального имуще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Мероприятия, связанные с обеспечением сохранности пустующих муниципальных помещений и нежилых зданий (за отчетный период проведено 243 мероприятия или 108% от плана).</w:t>
      </w:r>
    </w:p>
    <w:p>
      <w:pPr>
        <w:pStyle w:val="Normal"/>
        <w:spacing w:lineRule="auto" w:line="240" w:before="0" w:after="0"/>
        <w:ind w:firstLine="709"/>
        <w:contextualSpacing/>
        <w:jc w:val="both"/>
        <w:rPr/>
      </w:pPr>
      <w:r>
        <w:rPr>
          <w:rFonts w:cs="Times New Roman" w:ascii="Times New Roman" w:hAnsi="Times New Roman"/>
          <w:sz w:val="28"/>
          <w:szCs w:val="28"/>
        </w:rPr>
        <w:t>5. Капитальный ремонт административных муниципальных зданий, помещений, строений, в том числе разработка проектной документации (отремонтировано помещение третьего этажа нежилого административного здания по адресу: ул. Профсоюзов, д. 20, проведены инженерно-геодезические изыскания для подготовки проектной документации на капитальный ремонт части гаража, расположенного по адресу: просп. Кольский, д. 114, для размещения аварийно-спасательного отряда города Мурманска ММБУ «Единая дежурно-диспетчерская служб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Приобретение жилых помещений для отнесения их к специализированным жилым помещениям. За отчетный период приобретено десять двухкомнатных квартир (83,3% от плана). </w:t>
      </w:r>
    </w:p>
    <w:p>
      <w:pPr>
        <w:pStyle w:val="Normal"/>
        <w:spacing w:lineRule="auto" w:line="240" w:before="0" w:after="0"/>
        <w:ind w:firstLine="709"/>
        <w:contextualSpacing/>
        <w:jc w:val="both"/>
        <w:rPr/>
      </w:pPr>
      <w:r>
        <w:rPr>
          <w:rFonts w:cs="Times New Roman" w:ascii="Times New Roman" w:hAnsi="Times New Roman"/>
          <w:sz w:val="28"/>
          <w:szCs w:val="28"/>
        </w:rPr>
        <w:t xml:space="preserve">7. Осуществление проверки правильности расчетов платы за </w:t>
        <w:br/>
        <w:t>жилищно-коммунальные услуги. Проведена проверка 3 009 расчетов (100,3%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Внесение платы за жилищно-коммунальные услуги, оказанные уполномоченными юридическими лицами. Оплачено 2 778 счетов (138,9%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9. Формирование перечня выморочного имущества (100% от плана). Количество объектов, обладающих признаками выморочного имущества, принятых в муниципальную собственность в порядке наследования, составило 17 ед. (53,1%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ы своевремен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полное освоение предусмотренного финансирования обусловлено заявительным характером мероприятия по оформлению наследственных прав на выморочное имущество.</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8.7. Подпрограмма «Реформирование и регулирование земельных и имущественных отношений на территории муниципального образования город Мурманск»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Реформирование и регулирование земельных и имущественных отношений на территории муниципального образования город Мурманск» на 2018-2024 годы разработана в целях регулирования земельных и имущественных отноше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170,0 тыс. рублей. Дополнительно предусмотрено привлечение средств внебюджетных источников в размере 11,0 тыс. руб.</w:t>
      </w:r>
    </w:p>
    <w:p>
      <w:pPr>
        <w:pStyle w:val="Normal"/>
        <w:spacing w:lineRule="auto" w:line="240" w:before="0" w:after="0"/>
        <w:ind w:firstLine="709"/>
        <w:contextualSpacing/>
        <w:jc w:val="both"/>
        <w:rPr/>
      </w:pPr>
      <w:r>
        <w:rPr>
          <w:rFonts w:cs="Times New Roman" w:ascii="Times New Roman" w:hAnsi="Times New Roman"/>
          <w:sz w:val="28"/>
          <w:szCs w:val="28"/>
        </w:rPr>
        <w:t xml:space="preserve">Фактически в рамках реализации мероприятий подпрограммы освоены средства в размере 150,0 тыс. рублей, или 88,2% от план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0 году выполнены кадастровые работы по:</w:t>
      </w:r>
    </w:p>
    <w:p>
      <w:pPr>
        <w:pStyle w:val="Heading"/>
        <w:spacing w:before="0" w:after="0"/>
        <w:ind w:firstLine="709"/>
        <w:contextualSpacing/>
        <w:jc w:val="both"/>
        <w:rPr>
          <w:b w:val="false"/>
          <w:b w:val="false"/>
          <w:szCs w:val="28"/>
        </w:rPr>
      </w:pPr>
      <w:r>
        <w:rPr>
          <w:b w:val="false"/>
          <w:szCs w:val="28"/>
        </w:rPr>
        <w:t xml:space="preserve">– </w:t>
      </w:r>
      <w:r>
        <w:rPr>
          <w:b w:val="false"/>
          <w:szCs w:val="28"/>
        </w:rPr>
        <w:t>уточнению местоположения границ и площади земельного участка с кадастровым номером 51:20:0001009:7, находящегося в муниципальной собственности;</w:t>
      </w:r>
    </w:p>
    <w:p>
      <w:pPr>
        <w:pStyle w:val="Heading"/>
        <w:spacing w:before="0" w:after="0"/>
        <w:ind w:firstLine="709"/>
        <w:contextualSpacing/>
        <w:jc w:val="both"/>
        <w:rPr>
          <w:b w:val="false"/>
          <w:b w:val="false"/>
          <w:szCs w:val="28"/>
        </w:rPr>
      </w:pPr>
      <w:r>
        <w:rPr>
          <w:b w:val="false"/>
          <w:szCs w:val="28"/>
        </w:rPr>
        <w:t xml:space="preserve">– </w:t>
      </w:r>
      <w:r>
        <w:rPr>
          <w:b w:val="false"/>
          <w:szCs w:val="28"/>
        </w:rPr>
        <w:t>уточнению местоположения границ и площади земельного участка с кадастровым номером 51:20:0001308:26 под объект «Общежитие»;</w:t>
      </w:r>
    </w:p>
    <w:p>
      <w:pPr>
        <w:pStyle w:val="Heading"/>
        <w:spacing w:before="0" w:after="0"/>
        <w:ind w:firstLine="709"/>
        <w:contextualSpacing/>
        <w:jc w:val="both"/>
        <w:rPr>
          <w:b w:val="false"/>
          <w:b w:val="false"/>
          <w:szCs w:val="28"/>
        </w:rPr>
      </w:pPr>
      <w:r>
        <w:rPr>
          <w:b w:val="false"/>
          <w:szCs w:val="28"/>
        </w:rPr>
        <w:t xml:space="preserve">– </w:t>
      </w:r>
      <w:r>
        <w:rPr>
          <w:b w:val="false"/>
          <w:szCs w:val="28"/>
        </w:rPr>
        <w:t>образованию земельного участка путем раздела земельного участка с кадастровым номером 51:20:0001009:7, находящегося в муниципальной собственности;</w:t>
      </w:r>
    </w:p>
    <w:p>
      <w:pPr>
        <w:pStyle w:val="Heading"/>
        <w:spacing w:before="0" w:after="0"/>
        <w:ind w:firstLine="709"/>
        <w:contextualSpacing/>
        <w:jc w:val="both"/>
        <w:rPr>
          <w:b w:val="false"/>
          <w:b w:val="false"/>
          <w:szCs w:val="28"/>
        </w:rPr>
      </w:pPr>
      <w:r>
        <w:rPr>
          <w:b w:val="false"/>
          <w:szCs w:val="28"/>
        </w:rPr>
        <w:t xml:space="preserve">– </w:t>
      </w:r>
      <w:r>
        <w:rPr>
          <w:b w:val="false"/>
          <w:szCs w:val="28"/>
        </w:rPr>
        <w:t>уточнению местоположения границ и площади земельного участка с кадастровым номером 51:20:0003175:8 под объект «МДОУ г. Мурманска детский сад общеразвивающего вида № 62»;</w:t>
      </w:r>
    </w:p>
    <w:p>
      <w:pPr>
        <w:pStyle w:val="Heading"/>
        <w:spacing w:before="0" w:after="0"/>
        <w:ind w:firstLine="709"/>
        <w:contextualSpacing/>
        <w:jc w:val="both"/>
        <w:rPr>
          <w:b w:val="false"/>
          <w:b w:val="false"/>
          <w:szCs w:val="28"/>
        </w:rPr>
      </w:pPr>
      <w:r>
        <w:rPr>
          <w:b w:val="false"/>
          <w:szCs w:val="28"/>
        </w:rPr>
        <w:t xml:space="preserve">– </w:t>
      </w:r>
      <w:r>
        <w:rPr>
          <w:b w:val="false"/>
          <w:szCs w:val="28"/>
        </w:rPr>
        <w:t xml:space="preserve">уточнению местоположения границ и площади земельного участка с кадастровым номером 51:20:0003173:19 под объект «Нежилое отдельно стоящее здание»; </w:t>
      </w:r>
    </w:p>
    <w:p>
      <w:pPr>
        <w:pStyle w:val="Heading"/>
        <w:spacing w:before="0" w:after="0"/>
        <w:ind w:firstLine="709"/>
        <w:contextualSpacing/>
        <w:jc w:val="both"/>
        <w:rPr>
          <w:b w:val="false"/>
          <w:b w:val="false"/>
          <w:szCs w:val="28"/>
        </w:rPr>
      </w:pPr>
      <w:r>
        <w:rPr>
          <w:b w:val="false"/>
          <w:szCs w:val="28"/>
        </w:rPr>
        <w:t xml:space="preserve">– </w:t>
      </w:r>
      <w:r>
        <w:rPr>
          <w:b w:val="false"/>
          <w:szCs w:val="28"/>
        </w:rPr>
        <w:t>образованию земельного участка путем перераспределения земельного участка с кадастровым номером 51:20:0003202:5274, находящегося в муниципальной собственности.</w:t>
      </w:r>
    </w:p>
    <w:p>
      <w:pPr>
        <w:pStyle w:val="Heading"/>
        <w:spacing w:before="0" w:after="0"/>
        <w:ind w:firstLine="709"/>
        <w:contextualSpacing/>
        <w:jc w:val="both"/>
        <w:rPr>
          <w:b w:val="false"/>
          <w:b w:val="false"/>
          <w:szCs w:val="28"/>
        </w:rPr>
      </w:pPr>
      <w:r>
        <w:rPr>
          <w:b w:val="false"/>
          <w:szCs w:val="28"/>
        </w:rPr>
        <w:t xml:space="preserve">Площадь земельных участков, по которым выполнена кадастровая </w:t>
        <w:br/>
        <w:t xml:space="preserve">съемка, составила 1,08 га (100% от плана). </w:t>
      </w:r>
    </w:p>
    <w:p>
      <w:pPr>
        <w:pStyle w:val="Heading"/>
        <w:spacing w:before="0" w:after="0"/>
        <w:ind w:firstLine="709"/>
        <w:contextualSpacing/>
        <w:jc w:val="both"/>
        <w:rPr>
          <w:b w:val="false"/>
          <w:b w:val="false"/>
          <w:szCs w:val="28"/>
        </w:rPr>
      </w:pPr>
      <w:r>
        <w:rPr>
          <w:b w:val="false"/>
          <w:szCs w:val="28"/>
        </w:rPr>
        <w:t>Мероприятия подпрограммы реализованы своевременно.</w:t>
      </w:r>
    </w:p>
    <w:p>
      <w:pPr>
        <w:pStyle w:val="Heading"/>
        <w:spacing w:before="0" w:after="0"/>
        <w:ind w:firstLine="709"/>
        <w:contextualSpacing/>
        <w:jc w:val="both"/>
        <w:rPr>
          <w:b w:val="false"/>
          <w:b w:val="false"/>
          <w:szCs w:val="28"/>
        </w:rPr>
      </w:pPr>
      <w:r>
        <w:rPr>
          <w:b w:val="false"/>
          <w:szCs w:val="28"/>
        </w:rPr>
        <w:t>Неполное освоение предусмотренных финансовых ресурсов обусловлено заявительным характером мероприятий по изменению границ земельных участков под МКД в целях исключения территорий общего пользования, оврагов, межполосиц, по выполнению кадастровой съемки для исправления реестровой ошибки.</w:t>
      </w:r>
    </w:p>
    <w:p>
      <w:pPr>
        <w:pStyle w:val="Normal"/>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8.8. АВЦП «Обеспечение деятельности комитета имущественных отношений города Мурманска»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ВЦП «Обеспечение деятельности комитета имущественных отношений города Мурманска» на 2018-2024 годы разработана в целях осуществления муниципальных функций, направленных на повышение эффективности управления муниципальным имуществ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АВЦП в 2020 году в бюджете муниципального образования город Мурманск предусмотрены средства в размере 94 596,2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АВЦП освоены средства в размере 93 934,2 тыс. рублей, или 99,3%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АВЦП реализованы своевремен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contextualSpacing/>
        <w:rPr/>
      </w:pPr>
      <w:r>
        <w:rPr/>
        <w:t>9. МП «Градостроительная политика»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П «Градостроительная политика» на 2018-2024 годы разработана в целях обеспечения устойчивого развития территорий. Задачи МП:</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оздание условий для строительства.</w:t>
      </w:r>
    </w:p>
    <w:p>
      <w:pPr>
        <w:pStyle w:val="Normal"/>
        <w:spacing w:lineRule="auto" w:line="240" w:before="0" w:after="0"/>
        <w:ind w:firstLine="709"/>
        <w:contextualSpacing/>
        <w:jc w:val="both"/>
        <w:rPr/>
      </w:pPr>
      <w:r>
        <w:rPr>
          <w:rFonts w:cs="Times New Roman" w:ascii="Times New Roman" w:hAnsi="Times New Roman"/>
          <w:sz w:val="28"/>
          <w:szCs w:val="28"/>
        </w:rPr>
        <w:t xml:space="preserve">2. Создание условий для устойчивого развития и функционирования рынка наружной рекламы, увеличение его вклада в решение задач </w:t>
        <w:br/>
        <w:t>социально-экономического развития города Мурман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беспечение развития градостроительной деятельности и территориального планирования в муниципальном образовании город Мурманск через эффективное выполнение муниципальных функц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программных мероприятий в 2020 году в бюджете муниципального образования город Мурманск предусмотрены средства в размере 82 706,4 тыс. рублей, в том числе средства бюджета муниципального образования город Мурманск – 68 120,3 тыс. рублей, средства областного бюджета – 14 586,1 тыс. рублей.</w:t>
      </w:r>
    </w:p>
    <w:p>
      <w:pPr>
        <w:pStyle w:val="Normal"/>
        <w:spacing w:lineRule="auto" w:line="240" w:before="0" w:after="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освоены средства в размере 79 093,7 тыс. рублей, или 95,6% от плана, в том числе средств бюджета муниципального образования город Мурманск – </w:t>
        <w:br/>
        <w:t xml:space="preserve">65 991,3 тыс. рублей, или 96,9% от плана, средств областного бюджета – </w:t>
        <w:br/>
        <w:t>13</w:t>
      </w:r>
      <w:r>
        <w:rPr>
          <w:rFonts w:cs="Times New Roman" w:ascii="Times New Roman" w:hAnsi="Times New Roman"/>
          <w:sz w:val="28"/>
          <w:szCs w:val="28"/>
          <w:lang w:val="en-US"/>
        </w:rPr>
        <w:t> </w:t>
      </w:r>
      <w:r>
        <w:rPr>
          <w:rFonts w:cs="Times New Roman" w:ascii="Times New Roman" w:hAnsi="Times New Roman"/>
          <w:sz w:val="28"/>
          <w:szCs w:val="28"/>
        </w:rPr>
        <w:t>102,4 тыс. рублей, или 89,8%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9.1. Подпрограмма «Поддержка и стимулирование строительства на территории муниципального образования город Мурманск»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Поддержка и стимулирование строительства на территории муниципального образования город Мурманск» на 2018-2024 годы разработана в целях создания условий для строитель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36 383,9 тыс. рублей, в том числе средства бюджета муниципального образования город Мурманск – 21 797,8 тыс. рублей, средства областного бюджета – 14 586,1 тыс. рублей.</w:t>
      </w:r>
    </w:p>
    <w:p>
      <w:pPr>
        <w:pStyle w:val="Normal"/>
        <w:spacing w:lineRule="auto" w:line="240" w:before="0" w:after="0"/>
        <w:ind w:firstLine="709"/>
        <w:contextualSpacing/>
        <w:jc w:val="both"/>
        <w:rPr/>
      </w:pPr>
      <w:r>
        <w:rPr>
          <w:rFonts w:cs="Times New Roman" w:ascii="Times New Roman" w:hAnsi="Times New Roman"/>
          <w:sz w:val="28"/>
          <w:szCs w:val="28"/>
        </w:rPr>
        <w:t xml:space="preserve">Фактически в рамках реализации мероприятий подпрограммы освоены средства в размере 32 834,2 тыс. рублей, или 90,2% от плана, в том числе средств бюджета муниципального образования город Мурманск – </w:t>
        <w:br/>
        <w:t xml:space="preserve">19 731,8 тыс. рублей, или 90,5% от плана, средств областного бюджета – </w:t>
        <w:br/>
        <w:t>13 102,4 тыс. рублей, или 89,8%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2020 год в рамках реализации программных мероприятий выполне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Кадастровые работы в отношении 252 земельных участков.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Технологическое присоединение к электрическим сетям 110 индивидуальных жилых домов в районе улицы Скальной, подключение (технологическое присоединение) к централизованной системе холодного водоснабжения для обеспечения земельных участков, расположенных в кадастровом квартале № 51:20:0001007, подключение (технологическое присоединение) к централизованной системе холодного водоснабжения для обеспечения земельных участков, расположенных в кадастровых кварталах №№ 51:20:0000000; 51:20:0002405.</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Инженерные изыскания с целью подготовки проектной документации по обеспечению объектами коммунальной и дорожной инфраструктуры земельных участков, предоставленных на безвозмездной основе многодетным семьям в Первомайском административном округе города Мурманска в районе горы Горелой, улиц Брусничной, Морошковой и Черничной, улицы Родниково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тадии исполнения находятся договоры 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ение технологического присоединения к электрическим сетям 40 жилых домов, расположенных в районе проезда Ледокольного в кадастровом квартале 51:20:0001318 (срок исполнения – 12.12.2021);</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ыполнение работ по инженерным изысканиям с целью подготовки проектной документации по обеспечению объектами коммунальной и дорожной инфраструктуры земельных участков, предоставленных на безвозмездной основе многодетным семьям по проезду Молодежному. В настоящее время подрядчиком не пройдена государственная экспертиза</w:t>
      </w:r>
      <w:r>
        <w:rPr>
          <w:rFonts w:cs="Times New Roman" w:ascii="Times New Roman" w:hAnsi="Times New Roman"/>
          <w:sz w:val="28"/>
          <w:szCs w:val="28"/>
          <w:lang w:val="en-US"/>
        </w:rPr>
        <w:t>;</w:t>
      </w:r>
    </w:p>
    <w:p>
      <w:pPr>
        <w:pStyle w:val="Normal"/>
        <w:spacing w:lineRule="auto" w:line="240" w:before="0" w:after="0"/>
        <w:ind w:firstLine="709"/>
        <w:contextualSpacing/>
        <w:jc w:val="both"/>
        <w:rPr/>
      </w:pPr>
      <w:r>
        <w:rPr>
          <w:rFonts w:cs="Times New Roman" w:ascii="Times New Roman" w:hAnsi="Times New Roman"/>
          <w:sz w:val="28"/>
          <w:szCs w:val="28"/>
        </w:rPr>
        <w:t>- осуществление технологического присоединения к централизованной системе холодного водоснабжения для обеспечения земельных участков, расположенных в кадастровых кварталах 51:20:0002400; 51:20:0002405; 51:20:0000000:58 (срок исполнения – 30.09.2022).</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нируемый срок исполнения работ – апрель 2021 года. </w:t>
      </w:r>
    </w:p>
    <w:p>
      <w:pPr>
        <w:pStyle w:val="ConsPlusNonformat"/>
        <w:spacing w:before="0" w:after="0"/>
        <w:ind w:firstLine="709"/>
        <w:contextualSpacing/>
        <w:jc w:val="both"/>
        <w:rPr/>
      </w:pPr>
      <w:r>
        <w:rPr>
          <w:rFonts w:cs="Times New Roman" w:ascii="Times New Roman" w:hAnsi="Times New Roman"/>
          <w:sz w:val="28"/>
          <w:szCs w:val="28"/>
        </w:rPr>
        <w:t>4. Одной многодетной семье предоставлена социальная выплата для строительства жилья на предоставленных на безвозмездной основе земельных участках в размере 390,0 тыс. рублей.</w:t>
      </w:r>
    </w:p>
    <w:p>
      <w:pPr>
        <w:pStyle w:val="Normal"/>
        <w:spacing w:lineRule="auto" w:line="240" w:before="0" w:after="0"/>
        <w:ind w:firstLine="709"/>
        <w:contextualSpacing/>
        <w:jc w:val="both"/>
        <w:rPr/>
      </w:pPr>
      <w:r>
        <w:rPr>
          <w:rFonts w:cs="Times New Roman" w:ascii="Times New Roman" w:hAnsi="Times New Roman"/>
          <w:sz w:val="28"/>
          <w:szCs w:val="28"/>
        </w:rPr>
        <w:t>Плановое значение показателя площади территории, на которую разработана документация по планировке территории, в том числе для последующего предоставления земельных участков многодетным семьям, не откорректирован в связи с технической ошибкой при формировании МП. Реализация соответствующих работ на 2020 год не была запланиров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9.2. Подпрограмма «Наружная реклама города Мурманска» </w:t>
        <w:br/>
        <w:t>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Подпрограмма «Наружная реклама города Мурманска» на </w:t>
        <w:br/>
        <w:t>2018-2024 годы разработана в целях создания условий для устойчивого развития и функционирования рынка наружной рекламы, увеличения его вклада в решение задач социально-экономического развития города Мурман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9 496,1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освоены средства в размере 9 476,1 тыс. рублей, или 99,8%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ных мероприятий в 2020 год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Размещена социальная наружная реклама:</w:t>
      </w:r>
    </w:p>
    <w:p>
      <w:pPr>
        <w:pStyle w:val="Normal"/>
        <w:spacing w:lineRule="auto" w:line="240" w:before="0" w:after="0"/>
        <w:ind w:firstLine="709"/>
        <w:contextualSpacing/>
        <w:jc w:val="both"/>
        <w:rPr/>
      </w:pPr>
      <w:r>
        <w:rPr>
          <w:rFonts w:cs="Times New Roman" w:ascii="Times New Roman" w:hAnsi="Times New Roman"/>
          <w:sz w:val="28"/>
          <w:szCs w:val="28"/>
        </w:rPr>
        <w:t>- общественно-значимых целей и обеспечения интересов государства (профилактики новой коронавирусной инфекции (</w:t>
      </w:r>
      <w:r>
        <w:rPr>
          <w:rFonts w:cs="Times New Roman" w:ascii="Times New Roman" w:hAnsi="Times New Roman"/>
          <w:sz w:val="28"/>
          <w:szCs w:val="28"/>
          <w:lang w:val="en-US"/>
        </w:rPr>
        <w:t>COVID</w:t>
      </w:r>
      <w:r>
        <w:rPr>
          <w:rFonts w:cs="Times New Roman" w:ascii="Times New Roman" w:hAnsi="Times New Roman"/>
          <w:sz w:val="28"/>
          <w:szCs w:val="28"/>
        </w:rPr>
        <w:t>-19), проведения общероссийского голосования по вопросу внесения изменений в Конституцию Российской Федерации, предупреждения распространения наркомании в подростковой среде и употребления несовершеннолетними алкогольной продукции);</w:t>
      </w:r>
    </w:p>
    <w:p>
      <w:pPr>
        <w:pStyle w:val="Normal"/>
        <w:spacing w:lineRule="auto" w:line="240" w:before="0" w:after="0"/>
        <w:ind w:firstLine="709"/>
        <w:contextualSpacing/>
        <w:jc w:val="both"/>
        <w:rPr/>
      </w:pPr>
      <w:r>
        <w:rPr>
          <w:rFonts w:cs="Times New Roman" w:ascii="Times New Roman" w:hAnsi="Times New Roman"/>
          <w:sz w:val="28"/>
          <w:szCs w:val="28"/>
        </w:rPr>
        <w:t>- государственных праздников и мероприятий: 75-я годовщина Победы в Великой Отечественной войне 1941-1945 годов и исполнение Указа Президента Российской Федерации от 08.07.2019 «О проведении в Российской Федерации Года памяти и славы» в 2020 году, День России, День Государственного флага РФ, День народного един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Дня мужества и стойкости мурманчан во время Великой Отечественной войны, Дня города, городской программы «Мурманск – город чистоты!».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личество изготовленных рекламных материалов социальной наружной рекламы составило 230 ед.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ыдано 40 разрешений на установку и эксплуатацию рекламных конструкций (100% от плана) и 375 предписаний о демонтаже рекламных конструкций (100%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м доходов в бюджет муниципального образования город Мурманск от деятельности в сфере наружной рекламы составил </w:t>
        <w:br/>
        <w:t xml:space="preserve">1 562,0 тыс. рублей (100% от план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я подпрограммы реализованы своевременно.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9.3. АВЦП «Обеспечение деятельности комитета градостроительства и территориального развития администрации города Мурманска» на </w:t>
        <w:br/>
        <w:t>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АВЦП «Обеспечение деятельности комитета градостроительства и территориального развития администрации города Мурманска» на </w:t>
        <w:br/>
        <w:t>2018-2024 годы разработана в целях обеспечения развития градостроительной деятельности и территориального планирования в муниципальном образовании город Мурманск через эффективное выполнение муниципальных функц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АВЦП в 2020 году в бюджете муниципального образования город Мурманск предусмотрены средства в размере 36 826,4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АВЦП освоены средства в размере 36 783,4 тыс. рублей, или 99,9%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АВЦП реализованы своевремен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contextualSpacing/>
        <w:rPr/>
      </w:pPr>
      <w:r>
        <w:rPr/>
        <w:t>10. МП «Жилищно-коммунальное хозяйство»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П «Жилищно-коммунальное хозяйство» на 2018-2024 годы разработана в целях обеспечения комфортной городской среды и высокого качества предоставления коммунальных услуг. Задачи МП:</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Обеспечение благоустройства отдельных элементов территории города Мурманск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Повышение энергетической эффективности при производстве, передаче и потреблении энергетических ресурсов и создание условий для перевода экономики и бюджетной сферы муниципального образования город Мурманск на энергосберегающий путь развит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беспечение готовности коммунальных систем жизнеобеспечения к осенне-зимнему период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Улучшение технических характеристик объектов муниципальной собственн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Содействие организации эффективного управления МКД.</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Повышение качества и эффективности управления жилищным фондом города Мурманска, надежности эксплуатации муниципальных котельны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7. Обеспечение устойчивого функционирования жилищно-коммунального хозяйства города Мурманска через эффективное выполнение муниципальных функций и переданных государственных полномоч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Обеспечение исполнения решений органов местного самоуправления в сфере строительства, реконструкции, ремонта, сноса или демонтажа объектов капитального строительства, линейных объектов, временных зданий и сооружений на территории города Мурман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еализацию программных мероприятий в 2020 году в бюджете муниципального образования город Мурманск предусмотрены средства в размере 451 374,6 тыс. рублей, в том числе средства бюджета муниципального образования город Мурманск – 451 337,8 тыс. рублей, средства областного бюджета – 36,8 тыс. рублей. Дополнительно предусмотрено привлечение средств внебюджетных источников в размере 50 000,0 тыс. рублей. </w:t>
      </w:r>
    </w:p>
    <w:p>
      <w:pPr>
        <w:pStyle w:val="Normal"/>
        <w:spacing w:lineRule="auto" w:line="240" w:before="0" w:after="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освоены средства в размере 438 275,0 тыс. рублей, или 97,1% от плана, в том числе средств бюджета муниципального образования город Мурманск – </w:t>
        <w:br/>
        <w:t xml:space="preserve">438 238,2 тыс. рублей, или 97,1% от плана, средств областного бюджета – </w:t>
        <w:br/>
        <w:t>36,8 тыс. рублей, или 100% от плана. Также привлечены внебюджетные средства в размере 50 000,0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0.1. Подпрограмма «Ремонт элементов благоустройства города Мурманска»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Ремонт элементов благоустройства города Мурманска» на 2018-2024 годы разработана в целях обеспечения благоустройства отдельных элементов территории города Мурман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2 736,2 тыс. рублей за счет средств местного бюджета.</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освоены средства в размере 81,2 тыс. рублей, или 3%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ены работы по инженерным изысканиям в целях ремонта подпорной стенки, расположенной в районе д. 24 по ул. Капитана Орликовой.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своение предусмотренных финансовых средств обусловлено невозможностью выполнения работ по ремонту подпорной стены в районе крытого катка с искусственным льдом МАУ ГСЦ «Авангард», расположенного по адресу: ул. Капитана Орликовой, 9 микрорайон, в связи с тем, что в зоне производства работ по ремонту подпорной стены установлен строительный городок подрядных организаций, принимающих участие в строительстве кат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боты приостановлены, объект не передан в работу подрядчику, планируемый срок начала работ – март 2021 год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0.2. Подпрограмма «Энергосбережение и повышение энергетической эффективности на территории муниципального образования город Мурманск»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Энергосбережение и повышение энергетической эффективности на территории муниципального образования город Мурманск» на 2018-2024 годы разработана в целях повышения энергетической эффективности при производстве, передаче и потреблении энергетических ресурсов и создания условий для перевода экономики и бюджетной сферы муниципального образования город Мурманск на энергосберегающий путь развития.</w:t>
      </w:r>
    </w:p>
    <w:p>
      <w:pPr>
        <w:pStyle w:val="Normal"/>
        <w:spacing w:lineRule="auto" w:line="240" w:before="0" w:after="0"/>
        <w:ind w:firstLine="709"/>
        <w:contextualSpacing/>
        <w:jc w:val="both"/>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3 773,5 тыс. рублей за счет средств местного бюджета. Также предусмотрено привлечение 50 000,0 тыс. рублей за счет средств внебюджетных источников.</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освоены средства в размере 3 749,4 тыс. рублей, или 99,4% от плана. Кроме того, привлечено 50 000,0 тыс. рублей за счет средств внебюджетных источник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0 году в рамках реализации программных мероприятий выполне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боты по замене радиаторов системы отопления СОШ № 49;</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ежеквартальный сбор и обработка данных по потреблению энергетических ресурсов организациями с участием муниципального образования город Мурманск – собрано данных, подготовлено отчетов – 50 ед. (100%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змещение затрат ресурсоснабжающим организациям по установке коллективных (общедомовых) приборов учета. Затраты возмещены по 27 МКД (100%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работка схемы теплоснабжения города Мурман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змещение расходов нанимателей жилых помещений муниципального жилищного фонда на приобретение и установку индивидуальных, общих (квартирных) и комнатных приборов учета электрической энергии, газа, холодной и горячей воды (мероприятие носит заявительный характер). Расходы возмещены 19 нанимателям (100% от плана).</w:t>
      </w:r>
    </w:p>
    <w:p>
      <w:pPr>
        <w:pStyle w:val="Normal"/>
        <w:spacing w:lineRule="auto" w:line="240" w:before="0" w:after="0"/>
        <w:ind w:firstLine="709"/>
        <w:contextualSpacing/>
        <w:jc w:val="both"/>
        <w:rPr/>
      </w:pPr>
      <w:r>
        <w:rPr>
          <w:rFonts w:cs="Times New Roman" w:ascii="Times New Roman" w:hAnsi="Times New Roman"/>
          <w:sz w:val="28"/>
          <w:szCs w:val="28"/>
        </w:rPr>
        <w:t xml:space="preserve">Кроме того, подпрограммой предусматривалось выполнение управляющими организациями города Мурманска работ, направленных на энергосбережение и повышение энергетической эффективности жилищного фонда. По информации, предоставленной управляющими организациями, за 2020 год выполнены работы на общую сумму 50 000,0 тыс. рублей.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выполнены своевремен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10.3. Подпрограмма «Подготовка объектов жилищно-коммунального хозяйства муниципального образования город Мурманск к работе в </w:t>
        <w:br/>
        <w:t>осенне-зимний период»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Подготовка объектов жилищно-коммунального хозяйства муниципального образования город Мурманск к работе в осенне-зимний период» на 2018-2024 годы разработана в целях обеспечения готовности коммунальных систем жизнеобеспечения к осенне-зимнему период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34 945,8 тыс. рублей за счет средств местного бюджета.</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освоены средства в размере 34 343,8 тыс. рублей, или 98,3%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0 году в рамках реализации программных мероприятий выполнены: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Инженерно-геодезические изыскания для подготовки проектной документации на капитальный ремонт сети электроснабжения к д. 4 по ул. Шабалина и сетей водоснабжения, расположенных в районе домов 53, 55, 60 по ул. Капитана Орликовой.</w:t>
      </w:r>
    </w:p>
    <w:p>
      <w:pPr>
        <w:pStyle w:val="Normal"/>
        <w:spacing w:lineRule="auto" w:line="240" w:before="0" w:after="0"/>
        <w:ind w:firstLine="709"/>
        <w:contextualSpacing/>
        <w:jc w:val="both"/>
        <w:rPr/>
      </w:pPr>
      <w:r>
        <w:rPr>
          <w:rFonts w:cs="Times New Roman" w:ascii="Times New Roman" w:hAnsi="Times New Roman"/>
          <w:sz w:val="28"/>
          <w:szCs w:val="28"/>
        </w:rPr>
        <w:t>2. Капитальный ремонт мазутной котельной в районе Росляково (замена дымовой труб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Реконструкция самотечного коллектора хозяйственно-бытовой канализации по ул. Свердлова, дома 19, 19а, 21, 25, 25а, 27, 29.</w:t>
      </w:r>
    </w:p>
    <w:p>
      <w:pPr>
        <w:pStyle w:val="Normal"/>
        <w:spacing w:lineRule="auto" w:line="240" w:before="0" w:after="0"/>
        <w:ind w:firstLine="709"/>
        <w:contextualSpacing/>
        <w:jc w:val="both"/>
        <w:rPr/>
      </w:pPr>
      <w:r>
        <w:rPr>
          <w:rFonts w:cs="Times New Roman" w:ascii="Times New Roman" w:hAnsi="Times New Roman"/>
          <w:sz w:val="28"/>
          <w:szCs w:val="28"/>
        </w:rPr>
        <w:t>4. Государственная экспертиза проектной документации и результата инженерных изысканий на реконструкцию сети водоотведения в районе д. 45 по просп. Ленина.</w:t>
      </w:r>
    </w:p>
    <w:p>
      <w:pPr>
        <w:pStyle w:val="Normal"/>
        <w:spacing w:lineRule="auto" w:line="240" w:before="0" w:after="0"/>
        <w:ind w:firstLine="709"/>
        <w:contextualSpacing/>
        <w:jc w:val="both"/>
        <w:rPr/>
      </w:pPr>
      <w:r>
        <w:rPr>
          <w:rFonts w:cs="Times New Roman" w:ascii="Times New Roman" w:hAnsi="Times New Roman"/>
          <w:sz w:val="28"/>
          <w:szCs w:val="28"/>
        </w:rPr>
        <w:t>5. Инженерно-геологические изыскания для разработки проектной документации на реконструкцию сети водоотведения по просп. Ленина, д. 45 (скважины 1, 2, 3), сети ливневой канализации, расположенной в районе д. 19 по ул. Достоевског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ы своевременн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0.4. Подпрограмма «Капитальный и текущий ремонт объектов муниципальной собственности города Мурманска»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Капитальный и текущий ремонт объектов муниципальной собственности города Мурманска» на 2018-2024 годы разработана в целях улучшения технических характеристик объектов муниципальной собственн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211 569,0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освоены средства в размере 202 948,7 тыс. рублей, или 95,9%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ных мероприятий в 2020 году выполнены следующие рабо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ремонт в 72 муниципальных квартирах;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емонтаж 134 рекламных конструкций с фасадов МКД;</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текущий ремонт 14 муниципальных коммунальных сет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странение аварий на 38 участках внутриквартальных сетей водоснабжения и восьми участках внутриквартальных сетей теплоснабж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апитальный ремонт четвертого подъезда в д. 10 по ул. Володарског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апитальный ремонт жилого помещения по адресу: район Росляково, ул. Мохнаткина Пахта, д. 1, квартира 24;</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капитальный ремонт жилого помещения по адресу: ул. Генерала Журбы, д. 12, пом. 1а;</w:t>
      </w:r>
    </w:p>
    <w:p>
      <w:pPr>
        <w:pStyle w:val="Normal"/>
        <w:spacing w:lineRule="auto" w:line="240" w:before="0" w:after="0"/>
        <w:ind w:firstLine="709"/>
        <w:contextualSpacing/>
        <w:jc w:val="both"/>
        <w:rPr/>
      </w:pPr>
      <w:r>
        <w:rPr>
          <w:rFonts w:cs="Times New Roman" w:ascii="Times New Roman" w:hAnsi="Times New Roman"/>
          <w:sz w:val="28"/>
          <w:szCs w:val="28"/>
        </w:rPr>
        <w:t xml:space="preserve">- капитальный ремонт помещения по адресу: улица Генерала Фролова, </w:t>
        <w:br/>
        <w:t>д. 3, пом. 50;</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аварийно-восстановительные работы в д. 78 по улице Зелено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осстановление откоса, системы дренажной канализации, ремонт системы вентиляции, изоляция стыков мазутопровода, ремонт кровли на территории котельной по ул. Фестивально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о своевременн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0.5. Подпрограмма «Стимулирование и поддержка инициатив граждан по управлению многоквартирными домами на территории муниципального образования город Мурманск»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Стимулирование и поддержка инициатив граждан по управлению многоквартирными домами на территории муниципального образования город Мурманск» на 2018-2024 годы разработана в целях содействия организации эффективного управления МКД.</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247,5 тыс. рублей за счет средств местного бюджета.</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освоены средства в размере 247,5 тыс. рублей, или 100%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0 году выполнялись мероприятия, связанные со стимулированием и поддержкой инициатив граждан по управлению МКД. Средства в размере 57,5 тыс. рублей направлены на возмещение затрат четырем председателям ТСН за обучение эффективному управлению МКД и одному председателю ТСН за регистрацию ТСН.</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проведены общегородские конкурсы в рамках реализации мероприятий проекта «Мурманск – город чистоты». Подведены итоги общегородского конкурса «Дом, в котором мы жив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ы своевремен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10.6. Подпрограмма «Представление интересов муниципального образования город Мурманск как собственника жилых помещений» на </w:t>
        <w:br/>
        <w:t>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Представление интересов муниципального образования город Мурманск как собственника жилых помещений» на 2018-2024 годы разработана в целях повышения качества и эффективности управления жилищным фондом города Мурманска, надежности эксплуатации муниципальных котельны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140 268,4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освоены средства в размере 139 398,5 тыс. рублей, или 99,4% от плана за счет средств местного бюджета.</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По состоянию на отчетную дату в муниципальном образовании город Мурманск числился 1991 МКД, в которых имеются помещения, находящиеся в муниципальной собственности </w:t>
      </w:r>
      <w:r>
        <w:rPr>
          <w:rFonts w:cs="Times New Roman" w:ascii="Times New Roman" w:hAnsi="Times New Roman"/>
          <w:sz w:val="28"/>
          <w:szCs w:val="28"/>
        </w:rPr>
        <w:t xml:space="preserve">(99,3% от план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в 2020 году реализовывались следующие мероприят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беспечение деятельности МКУ «Новые формы управления».</w:t>
      </w:r>
    </w:p>
    <w:p>
      <w:pPr>
        <w:pStyle w:val="Normal"/>
        <w:spacing w:lineRule="auto" w:line="240" w:before="0" w:after="0"/>
        <w:ind w:firstLine="709"/>
        <w:contextualSpacing/>
        <w:jc w:val="both"/>
        <w:rPr/>
      </w:pPr>
      <w:r>
        <w:rPr>
          <w:rFonts w:cs="Times New Roman" w:ascii="Times New Roman" w:hAnsi="Times New Roman"/>
          <w:sz w:val="28"/>
          <w:szCs w:val="28"/>
        </w:rPr>
        <w:t>2. Оплата взносов на капитальный ремонт общего имущества в МКД – оплачено 1 144 счета на общую сумму 27 387,7 тыс. рублей (99% от плана).</w:t>
      </w:r>
    </w:p>
    <w:p>
      <w:pPr>
        <w:pStyle w:val="Normal"/>
        <w:spacing w:lineRule="auto" w:line="240" w:before="0" w:after="0"/>
        <w:ind w:firstLine="709"/>
        <w:contextualSpacing/>
        <w:jc w:val="both"/>
        <w:rPr/>
      </w:pPr>
      <w:r>
        <w:rPr>
          <w:rFonts w:cs="Times New Roman" w:ascii="Times New Roman" w:hAnsi="Times New Roman"/>
          <w:sz w:val="28"/>
          <w:szCs w:val="28"/>
        </w:rPr>
        <w:t xml:space="preserve">3. Возмещение убытков по жилищно-коммунальному хозяйству трем организациям (мероприятие носит заявительный характер) – освоено </w:t>
        <w:br/>
        <w:t>40 692,5 тыс. рублей (99,9% от плана).</w:t>
      </w:r>
    </w:p>
    <w:p>
      <w:pPr>
        <w:pStyle w:val="Normal"/>
        <w:spacing w:lineRule="auto" w:line="240" w:before="0" w:after="0"/>
        <w:ind w:firstLine="709"/>
        <w:contextualSpacing/>
        <w:jc w:val="both"/>
        <w:rPr/>
      </w:pPr>
      <w:r>
        <w:rPr>
          <w:rFonts w:cs="Times New Roman" w:ascii="Times New Roman" w:hAnsi="Times New Roman"/>
          <w:sz w:val="28"/>
          <w:szCs w:val="28"/>
        </w:rPr>
        <w:t>4. Оказание мер социальной поддержки жителям и защитникам блокадного Ленинграда по оплате жилья и коммунальных услуг (мероприятие носит заявительный характер, оплата производится на основании фактически предъявленных организациями документов) – освоено 70,8 тыс. рублей (98,3% от плана), затраты возмещены шести организация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Финансовое обеспечение выполнения работ по капитальному ремонту муниципальных котельных, снабжающих тепловой энергией население района Дровяное, – 270,0 тыс. рублей (100%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Возмещение затрат АО «Мурманэнергосбыт», связанных с обеспечением работы вновь построенной котельной по ул. Фестивальной и поставкой тепловой энергии потребителям до даты установления тарифа на тепловую энергию в размере 3 401,4 тыс. рублей (100%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ы своевремен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0.7. АВЦП «Обеспечение деятельности комитета по жилищной политике администрации города Мурманска»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ВЦП «Обеспечение деятельности комитета по жилищной политике администрации города Мурманска» на 2018-2024 годы разработана в целях обеспечения устойчивого функционирования жилищно-коммунального хозяйства города Мурманска через эффективное выполнение муниципальных функций и переданных государственных полномоч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АВЦП в 2020 году в бюджете муниципального образования город Мурманск предусмотрены средства в размере 44 780,8 тыс. рублей, в том числе средства бюджета муниципального образования город Мурманск – 44 744,0 тыс. рублей, средства областного бюджета – 36,8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АВЦП освоены средства в размере 44 751,6 тыс. рублей, или 99,9% от плана, в том числе средства муниципального бюджета – 44 714,8 тыс. рублей, или 99,9% от плана, средства областного бюджета – 36,8 тыс. рублей, или 100%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АВЦП реализованы своевремен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0.8. АВЦП «Обеспечение деятельности комитета по строительству администрации города Мурманска» на 2019 – 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ВЦП «Обеспечение деятельности комитета по строительству администрации города Мурманска» на 2019 – 2024 годы разработана в целях обеспечения исполнения решений органов местного самоуправления в сфере строительства, реконструкции, ремонта, сноса или демонтажа объектов капитального строительства, линейных объектов, временных зданий и сооружений на территории города Мурман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АВЦП в 2020 году в бюджете муниципального образования город Мурманск предусмотрены средства в размере 13 053,4 тыс. рублей за счет средств местного бюджета.</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АВЦП освоены средства в размере 12 754,3 тыс. рублей, или 97,7%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АВЦП реализованы своевременно.</w:t>
      </w:r>
    </w:p>
    <w:p>
      <w:pPr>
        <w:pStyle w:val="Heading2"/>
        <w:spacing w:before="0" w:after="0"/>
        <w:ind w:firstLine="709"/>
        <w:contextualSpacing/>
        <w:rPr>
          <w:rFonts w:ascii="Times New Roman" w:hAnsi="Times New Roman" w:cs="Times New Roman"/>
          <w:sz w:val="28"/>
          <w:szCs w:val="28"/>
        </w:rPr>
      </w:pPr>
      <w:r>
        <w:rPr>
          <w:rFonts w:cs="Times New Roman"/>
          <w:sz w:val="28"/>
          <w:szCs w:val="28"/>
        </w:rPr>
      </w:r>
    </w:p>
    <w:p>
      <w:pPr>
        <w:pStyle w:val="Heading2"/>
        <w:spacing w:before="0" w:after="0"/>
        <w:ind w:firstLine="709"/>
        <w:contextualSpacing/>
        <w:rPr/>
      </w:pPr>
      <w:r>
        <w:rPr/>
        <w:t>11. МП «Обеспечение безопасности проживания и охрана окружающей среды» на 2018-2024 годы</w:t>
      </w:r>
    </w:p>
    <w:p>
      <w:pPr>
        <w:pStyle w:val="Normal"/>
        <w:tabs>
          <w:tab w:val="clear" w:pos="708"/>
          <w:tab w:val="left" w:pos="390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П «Обеспечение безопасности проживания и охрана окружающей среды» на 2018-2024 годы разработана в целях обеспечения охраны, улучшения качества окружающей среды, снижения преступности и обеспечения безопасной среды проживания. Задачи МП:</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нижение негативного воздействия на окружающую среду отходов производства и потребления, повышение уровня экологической культуры насел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Расширение городского кладбища и обеспечение стабильности санитарно-эпидемиологических условий проживания насел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офилактика правонарушений, экстремизма, терроризма, межнациональных (межэтнических) конфликтов и обеспечение общественной безопасности и правопорядка в городе Мурманск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Сокращение численности безнадзорных животных на территории муниципального образования город Мурманск.</w:t>
      </w:r>
    </w:p>
    <w:p>
      <w:pPr>
        <w:pStyle w:val="Normal"/>
        <w:spacing w:lineRule="auto" w:line="240" w:before="0" w:after="0"/>
        <w:ind w:firstLine="709"/>
        <w:contextualSpacing/>
        <w:jc w:val="both"/>
        <w:rPr/>
      </w:pPr>
      <w:r>
        <w:rPr>
          <w:rFonts w:cs="Times New Roman" w:ascii="Times New Roman" w:hAnsi="Times New Roman"/>
          <w:sz w:val="28"/>
          <w:szCs w:val="28"/>
        </w:rPr>
        <w:t>5. Повышение уровня защищенности граждан от чрезвычайных ситуаций (далее – ЧС) природного и техногенного характер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программных мероприятий в 2020 году в бюджете муниципального образования город Мурманск предусмотрены средства в размере 360 197,3 тыс. рублей, в том числе средства бюджета муниципального образования город Мурманск – 348 700,9 тыс. рублей, средства областного бюджета – 11 496,4 тыс. рублей.</w:t>
      </w:r>
    </w:p>
    <w:p>
      <w:pPr>
        <w:pStyle w:val="Normal"/>
        <w:spacing w:lineRule="auto" w:line="240" w:before="0" w:after="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в 2020 году освоены средства в размере 324 920,5 тыс. рублей, или 90,2% от плана, в том числе средств бюджета муниципального образования город Мурманск – 320 151,4 тыс. рублей, или 91,8% от плана, средств областного бюджета – 4 769,1 тыс. рублей, или 41,5% от план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1.1. Подпрограмма «Охрана окружающей среды в городе Мурманске»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Подпрограмма «Охрана окружающей среды в городе Мурманске» на </w:t>
        <w:br/>
        <w:t>2018-2024 годы разработана в целях снижения негативного воздействия на окружающую среду отходов производства и потребления, повышения уровня экологической культуры насел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54 155,5 тыс. рублей за счет средств местного бюджета.</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в 2020 году освоены средства в размере 54 155,5 тыс. рублей, или 100%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ных мероприятий в 2020 год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ыполнялись работы по еженедельному сбору, вывозу и обезвреживанию отходов общим объемом 2 577,34 куб.м из 18 контейнеров, установленных по 18 адресам. Убрано 203 011,84 кг отработанных автомобильных покрышек, ликвидировано 160 несанкционированных свало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ыполнены работы по возведению блоков для предотвращения образования несанкционированных свалок.</w:t>
      </w:r>
    </w:p>
    <w:p>
      <w:pPr>
        <w:pStyle w:val="Normal"/>
        <w:spacing w:lineRule="auto" w:line="240" w:before="0" w:after="0"/>
        <w:ind w:firstLine="709"/>
        <w:contextualSpacing/>
        <w:jc w:val="both"/>
        <w:rPr/>
      </w:pPr>
      <w:r>
        <w:rPr>
          <w:rFonts w:cs="Times New Roman" w:ascii="Times New Roman" w:hAnsi="Times New Roman"/>
          <w:sz w:val="28"/>
          <w:szCs w:val="28"/>
        </w:rPr>
        <w:t xml:space="preserve">3. Организовано 12 мероприятий по утилизации (обезвреживанию) </w:t>
        <w:br/>
        <w:t>4 356 ед. ртутьсодержащих отходов, собранных от населения город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Осуществлялось содержание ММБУ «Экосистем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Выполнены инженерные изыскания и разработка проектной документации на рекультивацию городской свалки твердых отход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Организовано размещение печатной продукции экологического характера в количестве 28 330 ед., изготовленной в 2019 году, на городской акции по сбору и утилизации ртутьсодержащих отходов. Материалы также направлены в учреждения культуры и образования, управляющие организации города Мурманска для распространения среди жителей город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0 году изготовлено 1130 ед. печатной продукции в сфере охраны окружающей среды.</w:t>
      </w:r>
    </w:p>
    <w:p>
      <w:pPr>
        <w:pStyle w:val="Normal"/>
        <w:spacing w:lineRule="auto" w:line="240" w:before="0" w:after="0"/>
        <w:ind w:firstLine="709"/>
        <w:contextualSpacing/>
        <w:jc w:val="both"/>
        <w:rPr/>
      </w:pPr>
      <w:r>
        <w:rPr>
          <w:rFonts w:cs="Times New Roman" w:ascii="Times New Roman" w:hAnsi="Times New Roman"/>
          <w:sz w:val="28"/>
          <w:szCs w:val="28"/>
        </w:rPr>
        <w:t xml:space="preserve">7. Проведен общегородской смотр-конкурс по озеленению и благоустройству «Мой зеленый город – мой уютный дом».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В газете «Вечерний Мурманск», а также на официальном сайте администрации города Мурманска опубликовано четыре информационных сообщения по вопросу охраны зеленых насаждений на территории города Мурман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ы своевременн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1.2. Подпрограмма «Расширение городского кладбища на 7-8 км автодороги Кола-Мурмаши»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Расширение городского кладбища на 7-8 км автодороги Кола-Мурмаши» на 2018-2024 годы разработана в целях расширения городского кладбища и обеспечения стабильности санитарно-эпидемиологических условий проживания насел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223 995,4 тыс. рублей за счет средств местного бюджета.</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в 2020 году освоены средства в размере 195 445,9 тыс. рублей, или 87,3%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в 2020 году выполнено:</w:t>
      </w:r>
    </w:p>
    <w:p>
      <w:pPr>
        <w:pStyle w:val="Normal"/>
        <w:spacing w:lineRule="auto" w:line="240" w:before="0" w:after="0"/>
        <w:ind w:firstLine="709"/>
        <w:contextualSpacing/>
        <w:jc w:val="both"/>
        <w:rPr/>
      </w:pPr>
      <w:r>
        <w:rPr>
          <w:rFonts w:cs="Times New Roman" w:ascii="Times New Roman" w:hAnsi="Times New Roman"/>
          <w:sz w:val="28"/>
          <w:szCs w:val="28"/>
        </w:rPr>
        <w:t>- государственная экспертиза проектной документации, проверка достоверности определения сметной стоимости на строительство городского кладбища на 7-8 км автодороги Кола-Мурмаши, левая сторона, участок между секторами № 31 и № 46;</w:t>
      </w:r>
    </w:p>
    <w:p>
      <w:pPr>
        <w:pStyle w:val="ConsPlusTitle"/>
        <w:spacing w:before="0" w:after="0"/>
        <w:ind w:right="57" w:firstLine="709"/>
        <w:contextualSpacing/>
        <w:jc w:val="both"/>
        <w:rPr/>
      </w:pPr>
      <w:r>
        <w:rPr>
          <w:b w:val="false"/>
          <w:bCs w:val="false"/>
          <w:sz w:val="28"/>
          <w:szCs w:val="28"/>
        </w:rPr>
        <w:t>- подготовка проектной и рабочей документации на благоустройство объекта: «Городское кладбище на 7-8 км автодороги Кола-Мурмаши, левая сторона, участок, расположенный между секторами № 31 и № 46 (колумбарные стен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вязи с нарушением подрядчиками сроков выполнения работ продолжаются работы по:</w:t>
      </w:r>
    </w:p>
    <w:p>
      <w:pPr>
        <w:pStyle w:val="Normal"/>
        <w:spacing w:lineRule="auto" w:line="240" w:before="0" w:after="0"/>
        <w:ind w:firstLine="709"/>
        <w:contextualSpacing/>
        <w:jc w:val="both"/>
        <w:rPr/>
      </w:pPr>
      <w:r>
        <w:rPr>
          <w:rFonts w:cs="Times New Roman" w:ascii="Times New Roman" w:hAnsi="Times New Roman"/>
          <w:sz w:val="28"/>
          <w:szCs w:val="28"/>
        </w:rPr>
        <w:t xml:space="preserve">- строительству городского кладбища на 7-8 км автодороги </w:t>
        <w:br/>
        <w:t>Кола-Мурмаши, левая сторона, участок между секторами № 31 и № 46;</w:t>
      </w:r>
    </w:p>
    <w:p>
      <w:pPr>
        <w:pStyle w:val="ConsPlusTitle"/>
        <w:spacing w:before="0" w:after="0"/>
        <w:ind w:right="57" w:firstLine="709"/>
        <w:contextualSpacing/>
        <w:jc w:val="both"/>
        <w:rPr>
          <w:b w:val="false"/>
          <w:b w:val="false"/>
          <w:bCs w:val="false"/>
          <w:sz w:val="28"/>
          <w:szCs w:val="28"/>
        </w:rPr>
      </w:pPr>
      <w:r>
        <w:rPr>
          <w:b w:val="false"/>
          <w:bCs w:val="false"/>
          <w:sz w:val="28"/>
          <w:szCs w:val="28"/>
        </w:rPr>
        <w:t>- подготовке проектной и рабочей документации на строительство городского кладбища на 7-8 км автодороги Кола-Мурмаши, участок «Сангородок у кедра» (2 участок площадью 16 га).</w:t>
      </w:r>
    </w:p>
    <w:p>
      <w:pPr>
        <w:pStyle w:val="ConsPlusTitle"/>
        <w:spacing w:before="0" w:after="0"/>
        <w:ind w:right="57" w:firstLine="709"/>
        <w:contextualSpacing/>
        <w:jc w:val="both"/>
        <w:rPr/>
      </w:pPr>
      <w:r>
        <w:rPr>
          <w:b w:val="false"/>
          <w:bCs w:val="false"/>
          <w:sz w:val="28"/>
          <w:szCs w:val="28"/>
        </w:rPr>
        <w:t>Также заключен муниципальный контракт на выполнение работ по осуществлению авторского надзора за строительством городского кладбища на 7-8 км автодороги Кола-Мурмаши,</w:t>
      </w:r>
      <w:r>
        <w:rPr>
          <w:b w:val="false"/>
        </w:rPr>
        <w:t xml:space="preserve"> </w:t>
      </w:r>
      <w:r>
        <w:rPr>
          <w:b w:val="false"/>
          <w:bCs w:val="false"/>
          <w:sz w:val="28"/>
          <w:szCs w:val="28"/>
        </w:rPr>
        <w:t>участок «Сангородок у кедра», срок исполнения – до 18.10.2021.</w:t>
      </w:r>
    </w:p>
    <w:p>
      <w:pPr>
        <w:pStyle w:val="ConsPlusTitle"/>
        <w:spacing w:before="0" w:after="0"/>
        <w:ind w:right="57" w:firstLine="709"/>
        <w:contextualSpacing/>
        <w:jc w:val="both"/>
        <w:rPr/>
      </w:pPr>
      <w:r>
        <w:rPr>
          <w:b w:val="false"/>
          <w:bCs w:val="false"/>
          <w:sz w:val="28"/>
          <w:szCs w:val="28"/>
        </w:rPr>
        <w:t xml:space="preserve">Неисполнение бюджета связано с нарушением подрядными организациями сроков выполнения работ по строительству городского кладбища на 7-8 км автодороги Кола-Мурмаши, левая сторона, участок между секторами № 31 и № 46 (не выполнены работы по </w:t>
      </w:r>
      <w:r>
        <w:rPr>
          <w:b w:val="false"/>
          <w:bCs w:val="false"/>
          <w:sz w:val="28"/>
          <w:szCs w:val="28"/>
          <w:lang w:val="en-US"/>
        </w:rPr>
        <w:t>II</w:t>
      </w:r>
      <w:r>
        <w:rPr>
          <w:b w:val="false"/>
          <w:bCs w:val="false"/>
          <w:sz w:val="28"/>
          <w:szCs w:val="28"/>
        </w:rPr>
        <w:t xml:space="preserve"> этапу), а также подготовке проектной и рабочей документации на строительство городского кладбища на 7-8 км автодороги Кола-Мурмаши, участок «Сангородок у кедра» (2 участок).</w:t>
      </w:r>
    </w:p>
    <w:p>
      <w:pPr>
        <w:pStyle w:val="Normal"/>
        <w:spacing w:lineRule="auto" w:line="240" w:before="0" w:after="0"/>
        <w:ind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1.3. Подпрограмма «Профилактика правонарушений, экстремизма, терроризма и межнациональных (межэтнических) конфликтов в городе Мурманске» на 2019-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Подпрограмма «Профилактика правонарушений, экстремизма, терроризма и межнациональных (межэтнических) конфликтов в городе Мурманске» на 2019-2024 годы разработана в целях профилактики правонарушений, экстремизма, терроризма, межнациональных (межэтнических) конфликтов и обеспечения общественной безопасности и правопорядка в городе Мурманск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2 318,1 тыс. рублей за счет средств местного бюджета.</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освоены средства в размере 2 318,1 тыс. рублей, или 100%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разработан и реализуется комплекс мероприятий, способствующих предупредительно-профилактическому обеспечению борьбы с преступлениями против личности и преступными посягательствами на имущество граждан, профилактике правонарушений, предупреждению и пресечению нелегальной миграции, противодействию терроризму и экстремизм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ходе реализации подпрограммы в 2020 году выполнены следующие мероприятия:</w:t>
      </w:r>
    </w:p>
    <w:p>
      <w:pPr>
        <w:pStyle w:val="Normal"/>
        <w:spacing w:lineRule="auto" w:line="240" w:before="0" w:after="0"/>
        <w:ind w:firstLine="709"/>
        <w:contextualSpacing/>
        <w:jc w:val="both"/>
        <w:rPr/>
      </w:pPr>
      <w:r>
        <w:rPr>
          <w:rFonts w:cs="Times New Roman" w:ascii="Times New Roman" w:hAnsi="Times New Roman"/>
          <w:sz w:val="28"/>
          <w:szCs w:val="28"/>
        </w:rPr>
        <w:t>1. Проведена совместная со СМИ ежегодная акция «Прощай, оружие», направленная на стимулирование добровольной сдачи оружия и боеприпасов, незаконно хранящихся у населения. Размещено 15 публикаций в средствах массовой информации (100%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Поощрены денежными премиями наиболее отличившиеся сотрудники подразделений полиции (50 человек), а также граждане, проявившие активную гражданскую позицию (десять человек). Поощрения осуществлялись при проведении общегородского инструктажа комплексных сил полиции Мурманского гарнизона и на различных совещаниях сотрудников органов внутренних дел в торжественной обстановке с освещением в средствах массовой информаци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В целях формирования в детской и молодежной среде стойкого непринятия идеологии терроризма, экстремизма, в том числе на межнациональной, религиозной почве, а также негативного отношения к любым формам противоправных деяний организовано и проведено </w:t>
        <w:br/>
        <w:t>19 мероприятий в сфере молодежной политики, шесть мероприятий в сфере культуры и шесть мероприятий в сфере образова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В целях противодействия вовлечению в террористическую, криминальную деятельность граждан и для пресечения распространения экстремистских идей с использованием возможностей СМИ, в том числе электронных, обеспечено информирование населения о возможных угрозах террористического характера и порядке действий при возникновении данных угроз и иных ЧС. Также в период подготовки и проведения общественно значимых массовых мероприятий осуществлялось информирование населения с использованием возможностей средств массовой информации о принимаемых дополнительных мерах по обеспечению безопасности и антитеррористической защищенности, ограничении движения транспорта, необходимости повышения бдительности.</w:t>
      </w:r>
    </w:p>
    <w:p>
      <w:pPr>
        <w:pStyle w:val="Normal"/>
        <w:spacing w:lineRule="auto" w:line="240" w:before="0" w:after="0"/>
        <w:ind w:firstLine="709"/>
        <w:contextualSpacing/>
        <w:jc w:val="both"/>
        <w:rPr/>
      </w:pPr>
      <w:r>
        <w:rPr>
          <w:rFonts w:cs="Times New Roman" w:ascii="Times New Roman" w:hAnsi="Times New Roman"/>
          <w:sz w:val="28"/>
          <w:szCs w:val="28"/>
        </w:rPr>
        <w:t>5. По данным УМВД России по г. Мурманску, в целях профилактики правонарушений, обеспечения общественной безопасности и правопорядка в городе Мурманске проведено 144 мероприятия по обеспечению охраны общественного порядка и профилактике правонаруше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За отчетный период проведено четыре заседания антитеррористической комиссии и одно заседание комиссии по профилактике правонарушений в городе Мурманске.</w:t>
      </w:r>
    </w:p>
    <w:p>
      <w:pPr>
        <w:pStyle w:val="Normal"/>
        <w:spacing w:lineRule="auto" w:line="240" w:before="0" w:after="0"/>
        <w:ind w:firstLine="709"/>
        <w:contextualSpacing/>
        <w:jc w:val="both"/>
        <w:rPr/>
      </w:pPr>
      <w:r>
        <w:rPr>
          <w:rFonts w:cs="Times New Roman" w:ascii="Times New Roman" w:hAnsi="Times New Roman"/>
          <w:sz w:val="28"/>
          <w:szCs w:val="28"/>
        </w:rPr>
        <w:t xml:space="preserve">По данным УМВД России по г. Мурманску, в 2020 году зарегистрировано 5 700 преступлений. При этом уровень раскрываемости уличных преступлений составил 58,5%, уровень раскрываемости преступлений, совершенных в общественных местах – 71,6%.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беспечения безопасности на территории областного центра реализуется комплекс мероприятий по профилактике терроризма и экстремизма путем внедрения и развития АПК «Профилактика преступлений и правонарушений» (далее – АПК). В настоящее время на территории города Мурманска установлено и подключено к АПК 465 камер видеонаблюдения. Сотрудники УМВД России по г. Мурманску осуществляют постоянный мониторинг камер видеонаблюдения АПК. По результатам мониторинга организовано обобщение получаемой информации с последующим сообщением о выявленных недостатках в ММБУ «Центр организации дорожного движ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ы своевременно.</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1.4. Подпрограмма «Сокращение численности безнадзорных животных в городе Мурманске»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Сокращение численности безнадзорных животных» на 2018-2024 годы разработана в целях сокращения численности безнадзорных животных на территории муниципального образования город Мурманск.</w:t>
      </w:r>
    </w:p>
    <w:p>
      <w:pPr>
        <w:pStyle w:val="Normal"/>
        <w:spacing w:lineRule="auto" w:line="240" w:before="0" w:after="0"/>
        <w:ind w:firstLine="709"/>
        <w:contextualSpacing/>
        <w:jc w:val="both"/>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29</w:t>
      </w:r>
      <w:r>
        <w:rPr>
          <w:rFonts w:cs="Times New Roman" w:ascii="Times New Roman" w:hAnsi="Times New Roman"/>
          <w:sz w:val="28"/>
          <w:szCs w:val="28"/>
          <w:lang w:val="en-US"/>
        </w:rPr>
        <w:t> </w:t>
      </w:r>
      <w:r>
        <w:rPr>
          <w:rFonts w:cs="Times New Roman" w:ascii="Times New Roman" w:hAnsi="Times New Roman"/>
          <w:sz w:val="28"/>
          <w:szCs w:val="28"/>
        </w:rPr>
        <w:t>177,6 тыс. рублей, в том числе средства бюджета муниципального образования город Мурманск – 17 681,2 тыс. рублей, средства областного бюджета – 11 496,4 тыс. рублей.</w:t>
      </w:r>
    </w:p>
    <w:p>
      <w:pPr>
        <w:pStyle w:val="Normal"/>
        <w:spacing w:lineRule="auto" w:line="240" w:before="0" w:after="0"/>
        <w:ind w:firstLine="709"/>
        <w:contextualSpacing/>
        <w:jc w:val="both"/>
        <w:rPr/>
      </w:pPr>
      <w:r>
        <w:rPr>
          <w:rFonts w:cs="Times New Roman" w:ascii="Times New Roman" w:hAnsi="Times New Roman"/>
          <w:sz w:val="28"/>
          <w:szCs w:val="28"/>
        </w:rPr>
        <w:t xml:space="preserve">Фактически в рамках реализации мероприятий подпрограммы освоены средства в размере 22 450,3 тыс. рублей, или 76,9% от плана, в том числе средств бюджета муниципального образования город Мурманск – </w:t>
        <w:br/>
        <w:t>17 681,2 тыс. рублей, или 100% от плана, средств областного бюджета – 4 769,1 тыс. рублей, или 41,5%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0 году поступило 967 заявок от граждан, учреждений, предприятий на отлов безнадзорных животных, что составляет 99,7% от планового показателя (мероприятие носит заявительный характер).</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ных мероприятий произведены отлов, транспортировка, временное содержание безнадзорных животных в количестве 460 голов (92%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ы своевремен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1.5. Подпрограмма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программа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 на 2018-2024 годы разработана в целях повышения уровня защищенности граждан от ЧС природного и техногенного характер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50 550,7 тыс. рублей за счет средств местного бюджета.</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в 2020 году освоены средства в размере 50 550,7 тыс. рублей, или 100%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0 году в рамках реализации подпрограммы выполнялись мероприятия по четырем ключевым направления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Участие в качестве органа повседневного управления в составе Мурманского городского звена по предупреждению и ликвидации ЧС. </w:t>
      </w:r>
    </w:p>
    <w:p>
      <w:pPr>
        <w:pStyle w:val="Normal"/>
        <w:spacing w:lineRule="auto" w:line="240" w:before="0" w:after="0"/>
        <w:ind w:firstLine="709"/>
        <w:contextualSpacing/>
        <w:jc w:val="both"/>
        <w:rPr/>
      </w:pPr>
      <w:r>
        <w:rPr>
          <w:rFonts w:cs="Times New Roman" w:ascii="Times New Roman" w:hAnsi="Times New Roman"/>
          <w:sz w:val="28"/>
          <w:szCs w:val="28"/>
        </w:rPr>
        <w:t xml:space="preserve">2. Реализация образовательных программ подготовки, переподготовки, повышения квалификации руководителей, специалистов, рабочих предприятий, организаций, обучающихся и студентов учебных заведений города Мурманска и населения, не занятого в сфере производства и обслуживания в области гражданской обороны, защиты от ЧС природного и техногенного характера. Количество подготовленных специалистов по программе «Обучение должностных лиц и специалистов ГО Мурманского городского звена по предупреждению и ликвидации ЧС и его объектовых звеньев» составило 352 человека (100% от план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беспечение постоянной готовности персонала, имущества, помещений для временного размещения населения при угрозе или возникновении чрезвычайных ситуаций природного, техногенного характера и иных происшествий (содержание и обеспечение функционирования пунктов временного размещения населения, пострадавшего при ЧС).</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Поисковые и аварийно-спасательные работы в ЧС по спасению людей, материальных и культурных ценностей, природной среды в зоне ЧС и подавлению или доведению до минимально возможного уровня воздействия характерных для них опасных факторов. </w:t>
      </w:r>
    </w:p>
    <w:p>
      <w:pPr>
        <w:pStyle w:val="Normal"/>
        <w:spacing w:lineRule="auto" w:line="240" w:before="0" w:after="0"/>
        <w:ind w:firstLine="709"/>
        <w:contextualSpacing/>
        <w:jc w:val="both"/>
        <w:rPr/>
      </w:pPr>
      <w:r>
        <w:rPr>
          <w:rFonts w:cs="Times New Roman" w:ascii="Times New Roman" w:hAnsi="Times New Roman"/>
          <w:sz w:val="28"/>
          <w:szCs w:val="28"/>
        </w:rPr>
        <w:t xml:space="preserve">По обращениям обслужен 771 человек, проведено 979 </w:t>
        <w:br/>
        <w:t xml:space="preserve">аварийно-спасательных работ, в том числе: при ЧС природного характера – 26 ед., при ЧС техногенного характера – 23 ед., при ДТП – 63 ед., бытовых работ – 771 ед., противопаводковых мероприятий – две ед., ложных выездов – 91 ед. </w:t>
      </w:r>
    </w:p>
    <w:p>
      <w:pPr>
        <w:pStyle w:val="Normal"/>
        <w:spacing w:lineRule="auto" w:line="240" w:before="0" w:after="0"/>
        <w:ind w:firstLine="709"/>
        <w:contextualSpacing/>
        <w:jc w:val="both"/>
        <w:rPr/>
      </w:pPr>
      <w:r>
        <w:rPr>
          <w:rFonts w:cs="Times New Roman" w:ascii="Times New Roman" w:hAnsi="Times New Roman"/>
          <w:sz w:val="28"/>
          <w:szCs w:val="28"/>
        </w:rPr>
        <w:t>Количество пострадавших граждан – 564 человека, в том числе: оказана помощь (спасено) – 483 человека, погибло – 80 человек, пропал без вести – один челове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а безопасность, проведены беседы и занятия с </w:t>
        <w:br/>
        <w:t>4 108 граждана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на территории муниципального образования город Мурманск проведено 16 профилактических мероприят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ы своевременно.</w:t>
      </w:r>
    </w:p>
    <w:p>
      <w:pPr>
        <w:pStyle w:val="Heading2"/>
        <w:spacing w:before="0" w:after="0"/>
        <w:ind w:firstLine="709"/>
        <w:contextualSpacing/>
        <w:rPr>
          <w:rFonts w:ascii="Times New Roman" w:hAnsi="Times New Roman" w:cs="Times New Roman"/>
          <w:sz w:val="28"/>
          <w:szCs w:val="28"/>
        </w:rPr>
      </w:pPr>
      <w:r>
        <w:rPr>
          <w:rFonts w:cs="Times New Roman"/>
          <w:sz w:val="28"/>
          <w:szCs w:val="28"/>
        </w:rPr>
      </w:r>
    </w:p>
    <w:p>
      <w:pPr>
        <w:pStyle w:val="Heading2"/>
        <w:spacing w:before="0" w:after="0"/>
        <w:ind w:firstLine="709"/>
        <w:contextualSpacing/>
        <w:rPr/>
      </w:pPr>
      <w:r>
        <w:rPr/>
        <w:t>12. МП «Управление муниципальными финансами»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П «Управление муниципальными финансами» на 2018-2024 годы разработана в целях обеспечения эффективного управления системой муниципальных финансов города Мурманска. Задачи МП: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Создание условий для повышения эффективности деятельности ОМСУ по выполнению муниципальных функций и обеспечению потребностей граждан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беспечение эффективного управления муниципальными финанса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программных мероприятий в 2020 году в бюджете муниципального образования город Мурманск предусмотрены средства в размере 296 376,8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программных мероприятий в 2020 году освоены средства в размере 193 969,1 тыс. рублей, или 65,4%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2.1. Подпрограмма «Совершенствование организации деятельности органов местного самоуправления»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Совершенствование организации деятельности органов местного самоуправления» на 2018-2024 годы разработана в целях создания условий для повышения эффективности деятельности ОМСУ по выполнению муниципальных функций и обеспечению потребностей граждан и общества в муниципальных услугах, увеличению их доступности и качества, реализации долгосрочных приоритетов и целей социально-экономического развит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40 850,0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освоены средства в размере 39 464,2 тыс. рублей, или 96,6%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одпрограммы в 2020 год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доля муниципальных служащих, прошедших курсы повышения квалификации и посетивших мероприятия по профессиональной подготовке, переподготовке и обмену опытом, от общего числа запланированных к обучению составила 98%;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ровень информационной обеспеченности и материально-технической оснащенности органов местного самоуправления составил 91,3%;</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ы публикация в сети Интернет бюджета для граждан, размещение сведений о муниципальных учреждениях на официальном сайте в сети Интернет bus.gov, реализация Плана мероприятий по консолидации бюджетных средств муниципального образования город Мурманск в целях оздоровления муниципальных финанс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а оценка результатов качества финансового менеджмента главных распорядителей средств бюджета и формирование их ежегодного рейтинга на основе утвержденной Методик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0 году в рамках мероприятий подпрограммы:</w:t>
      </w:r>
    </w:p>
    <w:p>
      <w:pPr>
        <w:pStyle w:val="Normal"/>
        <w:spacing w:lineRule="auto" w:line="240" w:before="0" w:after="0"/>
        <w:ind w:firstLine="709"/>
        <w:contextualSpacing/>
        <w:jc w:val="both"/>
        <w:rPr/>
      </w:pPr>
      <w:r>
        <w:rPr>
          <w:rFonts w:cs="Times New Roman" w:ascii="Times New Roman" w:hAnsi="Times New Roman"/>
          <w:sz w:val="28"/>
          <w:szCs w:val="28"/>
        </w:rPr>
        <w:t>- в целях повышения технической оснащенности рабочих мест муниципальных служащих ОМСУ приобретены (модернизированы) компьютерная техника и оргтехника, программное обеспечение, основные средства (в том числе квадрокоптер и геодезический прибор), обновлены информационно–справочные систем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в целях повышения уровня квалификации муниципальных служащих проводились обучающие семинары и курсы повышения квалифик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ы своевременно.</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2.2. АВЦП «Обеспечение эффективного управления муниципальными финансами»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АВЦП «Обеспечение эффективного управления муниципальными финансами» на 2018-2024 годы разработана в целях обеспечения эффективного управления муниципальными финансам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АВЦП в 2020 году в бюджете муниципального образования город Мурманск предусмотрены средства в размере 255 526,8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АВЦП освоены средства в размере 154 504,9 тыс. рублей, или 60,5%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я АВЦП реализованы своевременно.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contextualSpacing/>
        <w:rPr/>
      </w:pPr>
      <w:r>
        <w:rPr/>
        <w:t>13. МП «Развитие муниципального самоуправления и гражданского общества»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П «Развитие муниципального самоуправления и гражданского общества» на 2018-2024 годы разработана в целях повышения эффективности муниципального управления на основе системы принятия решений с вовлечением в управление всех заинтересованных участников городского развития. Задачи МП:</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Расширение применения информационных технологий в ОМС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беспечение конституционного права жителей города Мурманска на получение объективной информации о деятельности ОМСУ, информации, касающейся культурного, экономического и социального развития города Мурман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3. Обеспечение деятельности ОМСУ, учреждений в области молодежной политики, физической культуры и спор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Развитие институтов гражданского общества, стимулирование участия граждан и организаций в общественных объединениях, поддержка общественных и гражданских инициатив в городе Мурманске, патриотическое воспитание населен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Предупреждение (профилактика) корруп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Обеспечение деятельности АГМ по выполнению муниципальных функций и переданных государственных полномоч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программных мероприятий в 2020 году в бюджете муниципального образования город Мурманск предусмотрены средства в размере 671 217,7 тыс. рублей, в том числе средства бюджета муниципального образования город Мурманск – 626 502,7 тыс. рублей, средства областного бюджета – 17 316,9 тыс. рублей, средства федерального бюджета – 27 398,1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программных мероприятий за отчетный период освоены средства в размере 657 760,5 тыс. рублей, или 98,0% от плана, в том числе средств бюджета муниципального образования город Мурманск – 620 064,9 тыс. рублей, или 99% от плана, средств областного бюджета – 16 262,6 тыс. рублей, или 93,9% от плана, средств федерального бюджета – 21 433,0 тыс. рублей, или 78,2%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3.1. Подпрограмма «Информатизация органов управления муниципального образования город Мурманск»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Информатизация органов управления муниципального образования город Мурманск» на 2018-2024 годы разработана в целях расширения применения информационных технологий в ОМСУ.</w:t>
      </w:r>
    </w:p>
    <w:p>
      <w:pPr>
        <w:pStyle w:val="Normal"/>
        <w:spacing w:lineRule="auto" w:line="240" w:before="0" w:after="0"/>
        <w:ind w:firstLine="709"/>
        <w:contextualSpacing/>
        <w:jc w:val="both"/>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20 385,6 тыс. рублей, в том числе средства бюджета муниципального образования город Мурманск – 20 383,2 тыс. рублей, средства областного бюджета – 2,4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за отчетный период освоены средства в размере 16 489,6 тыс. рублей, или 80,9% от плана, в том числе средств бюджета муниципального образования город Мурманск – 16 487,2 тыс. рублей, или 80,9% от плана, средств областного бюджета – 2,4 тыс. рублей, или 100% от плана.</w:t>
      </w:r>
    </w:p>
    <w:p>
      <w:pPr>
        <w:pStyle w:val="Normal"/>
        <w:spacing w:lineRule="auto" w:line="240" w:before="0" w:after="0"/>
        <w:ind w:firstLine="709"/>
        <w:contextualSpacing/>
        <w:jc w:val="both"/>
        <w:rPr/>
      </w:pPr>
      <w:r>
        <w:rPr>
          <w:rFonts w:cs="Times New Roman" w:ascii="Times New Roman" w:hAnsi="Times New Roman"/>
          <w:sz w:val="28"/>
          <w:szCs w:val="28"/>
        </w:rPr>
        <w:t>В рамках реализации программных мероприятий выполнялось внедрение и поддержка систем в области информационных технологий – освоено 16 484,8 тыс. рублей (80,9% от плана).</w:t>
      </w:r>
    </w:p>
    <w:p>
      <w:pPr>
        <w:pStyle w:val="Normal"/>
        <w:spacing w:lineRule="auto" w:line="240" w:before="0" w:after="0"/>
        <w:ind w:firstLine="709"/>
        <w:contextualSpacing/>
        <w:jc w:val="both"/>
        <w:rPr/>
      </w:pPr>
      <w:r>
        <w:rPr>
          <w:rFonts w:cs="Times New Roman" w:ascii="Times New Roman" w:hAnsi="Times New Roman"/>
          <w:sz w:val="28"/>
          <w:szCs w:val="28"/>
        </w:rPr>
        <w:t xml:space="preserve">Доступность информационных систем, включенных в </w:t>
        <w:br/>
        <w:t>информационно-вычислительную сеть, структурным подразделениям АГМ в результате реализации программных мероприятий составила 100%.</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освоение части предусмотренных финансовых ресурсов связано с размещением закупок на внедрение и поддержку систем в области информационных технологий в конце 2020 года и невозможностью их исполнения до конца отчетного год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3.2. Подпрограмма «Информирование населения о деятельности органов местного самоуправления муниципального образования город Мурманск»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Информирование населения о деятельности органов местного самоуправления муниципального образования город Мурманск» на 2018-2024 годы разработана в целях обеспечения конституционного права жителей города Мурманска на получение объективной информации о деятельности ОМСУ муниципального образования город Мурманск, информации, касающейся культурного, экономического и социального развития города Мурман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71 732,3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за отчетный период освоены средства в размере 71 447,3 тыс. рублей, или 99,6%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0 году газета «Вечерний Мурманск» издавалась регулярно и своевременно доставлялась читателям.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ля опубликованной информации о деятельности ОМСУ муниципального образования город Мурманск и социально значимой информации в общем объеме публикаций газеты «Вечерний Мурманск» </w:t>
        <w:br/>
        <w:t>за отчетный период составила 91,4% (100,4% от плана). Печатные площади для опубликования нормативных правовых актов ОМСУ предоставлялись в необходимых объемах.</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АУ «Редакция газеты «Вечерний Мурманск» проводилась регулярная информационно-аналитическая работа по актуальным и интересующим население вопросам. </w:t>
      </w:r>
    </w:p>
    <w:p>
      <w:pPr>
        <w:pStyle w:val="Normal"/>
        <w:spacing w:lineRule="auto" w:line="240" w:before="0" w:after="0"/>
        <w:ind w:firstLine="709"/>
        <w:contextualSpacing/>
        <w:jc w:val="both"/>
        <w:rPr/>
      </w:pPr>
      <w:r>
        <w:rPr>
          <w:rFonts w:cs="Times New Roman" w:ascii="Times New Roman" w:hAnsi="Times New Roman"/>
          <w:sz w:val="28"/>
          <w:szCs w:val="28"/>
        </w:rPr>
        <w:t>Реализация подпрограммы позволяет в полном объеме обеспечивать конституционное право жителей города Мурманска на получение объективной информации о деятельности АГМ, Совета депутатов города Мурманска, а также объективной информации о социально-экономических и политических процессах, происходящих в обществ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ы своевременн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3.3. Подпрограмма «Обслуживание деятельности органов местного самоуправления муниципального образования город Мурманск, учреждений в области молодежной политики, физической культуры и спорта» </w:t>
        <w:br/>
        <w:t>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Обслуживание деятельности органов местного самоуправления муниципального образования город Мурманск, учреждений в области молодежной политики, физической культуры и спорта» на 2018-2024 годы разработана в целях обеспечения деятельности ОМСУ муниципального образования город Мурманск, учреждений в области молодежной политики, физической культуры и спор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298 315,1 тыс. рублей.</w:t>
      </w:r>
    </w:p>
    <w:p>
      <w:pPr>
        <w:pStyle w:val="Normal"/>
        <w:spacing w:lineRule="auto" w:line="240" w:before="0" w:after="0"/>
        <w:ind w:firstLine="709"/>
        <w:contextualSpacing/>
        <w:jc w:val="both"/>
        <w:rPr/>
      </w:pPr>
      <w:r>
        <w:rPr>
          <w:rFonts w:cs="Times New Roman" w:ascii="Times New Roman" w:hAnsi="Times New Roman"/>
          <w:sz w:val="28"/>
          <w:szCs w:val="28"/>
        </w:rPr>
        <w:t xml:space="preserve">Фактически 2020 года в рамках реализации мероприятий подпрограммы за отчетный период освоены средства в размере </w:t>
        <w:br/>
        <w:t>297 777,0 тыс. рублей, или 99,8%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0 году в рамках реализации программных мероприятий обеспечивалась текущая деятельность ММБУ «Управление по обеспечению деятельности органов местного самоуправления города Мурманска», МБУ «Централизованная бухгалтерия по обслуживанию структурных подразделений администрации города Мурманска» и ММКУ «Управление закупо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МБУ «Управление по обеспечению деятельности органов местного самоуправления города Мурманска» в соответствии с целями и видами деятельности обеспечивает деятельность ОМСУ (в том числе обеспечивает техническую эксплуатацию и обслуживание зданий, сооружений, помещений, инженерных сетей и коммуникаций, оказывает транспортные услуги, организует охрану вверенных зданий и сооружений, их бытовое и коммунальное обслуживание и др.).</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Централизованная бухгалтерия по обслуживанию структурных подразделений администрации города Мурманска» обеспечивает организацию и выполнение работ по ведению бухгалтерского, налогового и статистического учета для обеспечения деятельности муниципальных учреждений муниципального образования город Мурманс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МКУ «Управление закупок» определяет поставщиков (подрядчиков, исполнителей) для заказчиков конкурентными способами размещения закупок. Количество поступивших заявок от заказчиков на определение поставщиков (подрядчиков, исполнителей) составило 767 ед.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ключевым результатом реализации подпрограммы за отчетный период стало обеспечение своевременного обслуживания в полном объеме деятельности ОМС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ы своевременн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3.4. Подпрограмма «Поддержка общественных и гражданских инициатив в городе Мурманске»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Поддержка общественных и гражданских инициатив в городе Мурманске» на 2018-2024 годы разработана в целях развития институтов гражданского общества, стимулирования участия граждан и организаций в общественных объединениях, поддержки общественных и гражданских инициатив в городе Мурманске, патриотического воспитания насел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9 064,7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в 2020 году освоены средства в размере 9 060,2 тыс. рублей, или 100%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0 году в рамках подпрограммы продолжилась реализация комплекса мероприятий, направленных н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казание финансовой, информационной и консультационной поддержки СОНК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оздание условий для развития и организации общественно полезной деятельности общественных объединений, некоммерческих организаций, Почетных граждан города-героя Мурманска и их привлечение к содействию в решении вопросов местного значения; </w:t>
      </w:r>
    </w:p>
    <w:p>
      <w:pPr>
        <w:pStyle w:val="Normal"/>
        <w:spacing w:lineRule="auto" w:line="240" w:before="0" w:after="0"/>
        <w:ind w:firstLine="709"/>
        <w:contextualSpacing/>
        <w:jc w:val="both"/>
        <w:rPr/>
      </w:pPr>
      <w:r>
        <w:rPr>
          <w:rFonts w:cs="Times New Roman" w:ascii="Times New Roman" w:hAnsi="Times New Roman"/>
          <w:sz w:val="28"/>
          <w:szCs w:val="28"/>
        </w:rPr>
        <w:t>- популяризацию ветеранского движения, создание условий для сохранения и развития военно-исторических традиций, повышения престижа военной службы, укрепления шефских связей, формирования патриотического сознания населения города Мурман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 отчетный период:</w:t>
      </w:r>
    </w:p>
    <w:p>
      <w:pPr>
        <w:pStyle w:val="Normal"/>
        <w:spacing w:lineRule="auto" w:line="240" w:before="0" w:after="0"/>
        <w:ind w:firstLine="709"/>
        <w:contextualSpacing/>
        <w:jc w:val="both"/>
        <w:rPr/>
      </w:pPr>
      <w:r>
        <w:rPr>
          <w:rFonts w:cs="Times New Roman" w:ascii="Times New Roman" w:hAnsi="Times New Roman"/>
          <w:sz w:val="28"/>
          <w:szCs w:val="28"/>
        </w:rPr>
        <w:t>1. Проведен конкурс программ (проектов) СОНКО в целях предоставления СОНКО субсидий. На конкурс подано восемь заявок, по итогам конкурса восемь СОНКО признаны победителями. Общая сумма предоставленных субсидий составила 800,0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Организованы и проведены мероприятия, направленные на поддержку общественных и гражданских инициатив, формирование патриотического сознания населения города Мурманска: </w:t>
      </w:r>
    </w:p>
    <w:p>
      <w:pPr>
        <w:pStyle w:val="Normal"/>
        <w:spacing w:lineRule="auto" w:line="240" w:before="0" w:after="0"/>
        <w:ind w:firstLine="709"/>
        <w:contextualSpacing/>
        <w:jc w:val="both"/>
        <w:rPr/>
      </w:pPr>
      <w:r>
        <w:rPr>
          <w:rFonts w:cs="Times New Roman" w:ascii="Times New Roman" w:hAnsi="Times New Roman"/>
          <w:sz w:val="28"/>
          <w:szCs w:val="28"/>
        </w:rPr>
        <w:t>- мероприятие «Первый рассвет», посвященное окончанию полярной ночи на широте города Мурманска;</w:t>
      </w:r>
    </w:p>
    <w:p>
      <w:pPr>
        <w:pStyle w:val="Normal"/>
        <w:spacing w:lineRule="auto" w:line="240" w:before="0" w:after="0"/>
        <w:ind w:firstLine="709"/>
        <w:contextualSpacing/>
        <w:jc w:val="both"/>
        <w:rPr/>
      </w:pPr>
      <w:r>
        <w:rPr>
          <w:rFonts w:cs="Times New Roman" w:ascii="Times New Roman" w:hAnsi="Times New Roman"/>
          <w:sz w:val="28"/>
          <w:szCs w:val="28"/>
        </w:rPr>
        <w:t>- консультационный семинар для представителей общественных объединений и СОНК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торжественное мероприятие, посвященное Дню защитника Отче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аседание Общественного совета при администрации города Мурманска, на котором обсуждались вопросы местного значен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 торжественного мероприятия, посвященного чествованию лауреатов премии главы муниципального образования города Мурманск «За активную общественную работу» в 2020 год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частие в мероприятии, посвященном 29-й годовщине со Дня подъема военно-морского флага на тяжелом авианесущем крейсере «Адмирал флота Советского Союза Кузнецов»;</w:t>
      </w:r>
    </w:p>
    <w:p>
      <w:pPr>
        <w:pStyle w:val="Normal"/>
        <w:spacing w:lineRule="auto" w:line="240" w:before="0" w:after="0"/>
        <w:ind w:firstLine="709"/>
        <w:contextualSpacing/>
        <w:jc w:val="both"/>
        <w:rPr/>
      </w:pPr>
      <w:r>
        <w:rPr>
          <w:rFonts w:cs="Times New Roman" w:ascii="Times New Roman" w:hAnsi="Times New Roman"/>
          <w:sz w:val="28"/>
          <w:szCs w:val="28"/>
        </w:rPr>
        <w:t xml:space="preserve">- торжественные мероприятия, посвященные 31-й годовщине вывода ограниченного контингента советских войск из республики Афганистан, в котором приняли участие участники боевых действий, обучающиеся муниципальных общеобразовательных учреждений города Мурманска, представители общественных организаций города Мурманска;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заседание межведомственной комиссии для решения вопросов социального обеспечения военнослужащих, посвященное Дню защитника Отече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частие в церемонии, посвященной открытию бюстов Героев Российской Федерации 61-й отдельной Киркенесской Краснознаменной бригады морской пехоты Северного фло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торжественные мероприятия по вручению юбилейных медалей </w:t>
        <w:br/>
        <w:t>«75 лет Победы в Великой Отечественной войне 1941-1945 гг.», поздравительных открыток ветеранам Великой Отечественной войны по случаю 75-й годовщины Победы в Великой Отечественной войне за подписью руководства города Мурманск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мероприятия в рамках празднования 75-й годовщины Победы советского народа в Великой Отечественной войне;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опровождение траурного мероприятия по случаю кончины Почетного гражданина города-героя Мурманска Журина Льва Васильевича;</w:t>
      </w:r>
    </w:p>
    <w:p>
      <w:pPr>
        <w:pStyle w:val="Normal"/>
        <w:spacing w:lineRule="auto" w:line="240" w:before="0" w:after="0"/>
        <w:ind w:firstLine="709"/>
        <w:contextualSpacing/>
        <w:jc w:val="both"/>
        <w:rPr/>
      </w:pPr>
      <w:r>
        <w:rPr>
          <w:rFonts w:cs="Times New Roman" w:ascii="Times New Roman" w:hAnsi="Times New Roman"/>
          <w:sz w:val="28"/>
          <w:szCs w:val="28"/>
        </w:rPr>
        <w:t>- участие в мероприятиях в рамках празднования 75-летия окончания Великой Отечественной войн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 мероприятия, посвященного Дню семьи, любви и верн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частие в историко-поисковом автопробеге, посвященном подвигам Полярной дивиз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 мероприятия, посвященного Дню пожилого человека;</w:t>
      </w:r>
    </w:p>
    <w:p>
      <w:pPr>
        <w:pStyle w:val="Normal"/>
        <w:spacing w:lineRule="auto" w:line="240" w:before="0" w:after="0"/>
        <w:ind w:firstLine="709"/>
        <w:contextualSpacing/>
        <w:jc w:val="both"/>
        <w:rPr/>
      </w:pPr>
      <w:r>
        <w:rPr>
          <w:rFonts w:cs="Times New Roman" w:ascii="Times New Roman" w:hAnsi="Times New Roman"/>
          <w:sz w:val="28"/>
          <w:szCs w:val="28"/>
        </w:rPr>
        <w:t>- участие в мероприятии, посвященном открытию памятника воинам Полярной дивиз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приуроченных к 76-й годовщине разгрома немецко-фашистских войск в Советском Заполярь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участие в организации и проведении мероприятий, посвященных Международному дню инвалид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и проведение новогодних мероприятий, посвященных чествованию ветеранов, в связи с окончанием юбилейного года, посвященного 75-летию со дня окончания Великой Отечественной войны 1941-1945 годов.</w:t>
      </w:r>
    </w:p>
    <w:p>
      <w:pPr>
        <w:pStyle w:val="Normal"/>
        <w:spacing w:lineRule="auto" w:line="240" w:before="0" w:after="0"/>
        <w:ind w:firstLine="709"/>
        <w:contextualSpacing/>
        <w:jc w:val="both"/>
        <w:rPr/>
      </w:pPr>
      <w:r>
        <w:rPr>
          <w:rFonts w:cs="Times New Roman" w:ascii="Times New Roman" w:hAnsi="Times New Roman"/>
          <w:sz w:val="28"/>
          <w:szCs w:val="28"/>
        </w:rPr>
        <w:t>3. В целях улучшения социально-бытовых условий военнослужащих оказана помощь девяти войсковым частям, учреждениям, имеющим долгосрочные шефские связи с АГМ, комитетом по социальной поддержке, взаимодействию с общественными организациями и делам молодежи администрации города Мурманска.</w:t>
      </w:r>
    </w:p>
    <w:p>
      <w:pPr>
        <w:pStyle w:val="Normal"/>
        <w:spacing w:lineRule="auto" w:line="240" w:before="0" w:after="0"/>
        <w:ind w:firstLine="709"/>
        <w:contextualSpacing/>
        <w:jc w:val="both"/>
        <w:rPr/>
      </w:pPr>
      <w:r>
        <w:rPr>
          <w:rFonts w:cs="Times New Roman" w:ascii="Times New Roman" w:hAnsi="Times New Roman"/>
          <w:sz w:val="28"/>
          <w:szCs w:val="28"/>
        </w:rPr>
        <w:t>Таким образом, реализация мероприятий подпрограммы способствовала оказанию муниципальной поддержки СОНКО в виде субсидий из бюджета муниципального образования город Мурманск, взаимодействию органов муниципальной власти с общественными объединениями, воспитанию гражданственности и патриотизма населения областного центра, поддержке, сохранению и развитию военно-исторических и шефских традиций Кольского Заполярь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ы своевремен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5. Подпрограмма «Противодействие коррупции в муниципальном образовании город Мурманск»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Противодействие коррупции в муниципальном образовании город Мурманск» на 2018-2024 годы разработана в целях предупреждения (профилактики) корруп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0 году в бюджете муниципального образования город Мурманск предусмотрены средства в размере 90,0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освоены средства в размере 47,4 тыс. рублей, или 52,7%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я по противодействию коррупции проводятся в рамках Плана мероприятий по противодействию коррупции в АГМ, утвержденного распоряжением АГМ от 30.11.2018 № 80-р.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предупреждения (профилактики) коррупции в муниципальном образовании город Мурманск в 2020 году с муниципальными служащими АГМ проведено 30 методических занятий, бесед по профилактике корруп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ля проектов нормативных правовых актов, в которых выявлены коррупциогенные факторы, от общего количества проектов нормативных правовых актов, в отношении которых проведена антикоррупционная экспертиза, составила 0,6% при плановом значении 10%.</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реализованы своевременн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6. АВЦП «Обеспечение деятельности администрации города Мурманска»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АВЦП «Обеспечение деятельности администрации города Мурманска» на 2018-2024 годы разработана в целях обеспечения деятельности АГМ по выполнению муниципальных функций и переданных государственных полномоч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АВЦП в 2020 году в бюджете муниципального образования город Мурманск предусмотрены средства в размере 271 630,0 тыс. рублей, в том числе средства бюджета муниципального образования город Мурманск – 226 917,4 тыс. рублей, средства областного бюджета – 17 314,5 тыс. рублей, средства федерального бюджета – 27 398,1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актически в рамках реализации мероприятий АВЦП за отчетный период освоены средства в размере 262 939,0 тыс. рублей, или 96,8% от плана, в том числе средств бюджета муниципального образования город Мурманск – 225 245,8 тыс. рублей, или 99,3% от плана, средств областного бюджета – 16 260,2 тыс. рублей, или 93,9% от плана, средств федерального бюджета – 21 433,0 тыс. рублей, или 78,2%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я АВЦП реализованы своевременно.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4. МП «Формирование современной городской среды на территории муниципального образования город Мурманск»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МП «Формирование современной городской среды на территории муниципального образования город Мурманск» на 2018-2024 годы разработана в целях повышения уровня благоустройства территорий города Мурманска в рамках приоритетного проекта «Формирование комфортной городской среды». Задача МП: повышение уровня благоустройства дворовых территорий и территорий общего пользования города Мурманска в рамках приоритетного проекта «Формирование комфортной городской сре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программных мероприятий в 2020 году в бюджете муниципального образования город Мурманск предусмотрены средства в размере 414 328,6 тыс. рублей, в том числе средства бюджета муниципального образования город Мурманск – 160 970,7 тыс. рублей, средства областного бюджета – 192 213,7 тыс. рублей, средства федерального бюджета – 61 144,2 тыс. рублей. Дополнительно предусмотрено привлечение внебюджетных средств в размере 3 658,8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актически в рамках реализации программных мероприятий освоены средства в размере 394 305,6 тыс. рублей, или 95,2% от плана, из них средства муниципального бюджета – 152 801,6 тыс. рублей, или 94,9% от плана, средств областного бюджета – 184 715,9 тыс. рублей, или 96,1% от плана, </w:t>
        <w:br/>
        <w:t xml:space="preserve">средств федерального бюджета – 56 788,1 тыс. рублей, или 92,9% от плана. Кроме того, привлечены средства внебюджетных источников в размере </w:t>
        <w:br/>
        <w:t>2 105,6 тыс. руб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4.1. Подпрограмма «Обеспечение комплексного благоустройства территорий муниципального образования город Мурманск» на 2018-2024 годы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Обеспечение комплексного благоустройства территорий муниципального образования город Мурманск» на 2018-2024 годы разработана в целях повышения уровня благоустройства дворовых территорий и территорий общего пользования города Мурманска в рамках приоритетного проекта «Формирование комфортной городской сре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программных мероприятий в 2020 году в бюджете муниципального образования город Мурманск предусмотрены средства в размере 414 328,6 тыс. рублей, в том числе средства бюджета муниципального образования город Мурманск – 160 970,7 тыс. рублей, средства областного бюджета – 192 213,7 тыс. рублей, средства федерального бюджета – 61 144,2 тыс. рублей. Дополнительно предусмотрено привлечение внебюджетных средств в размере 3 658,8 тыс. рублей.</w:t>
      </w:r>
    </w:p>
    <w:p>
      <w:pPr>
        <w:pStyle w:val="Heading2"/>
        <w:spacing w:before="0" w:after="0"/>
        <w:ind w:firstLine="709"/>
        <w:contextualSpacing/>
        <w:rPr/>
      </w:pPr>
      <w:r>
        <w:rPr>
          <w:szCs w:val="28"/>
        </w:rPr>
        <w:t>Фактически в рамках реализации программных мероприятий освоены средства в размере 394 305,6 тыс. рублей, или 95,2% от плана, из них средства муниципального бюджета – 152 801,6 тыс. рублей, или 94,9% от плана, средств областного бюджета – 184 715,9 тыс. рублей, или 96,1% от плана, средств федерального бюджета – 56 788,1 тыс. рублей, или 92,9% от плана. Кроме того, привлечены средства внебюджетных источников в размере 2 105,6 тыс. рублей.</w:t>
      </w:r>
    </w:p>
    <w:p>
      <w:pPr>
        <w:pStyle w:val="Heading2"/>
        <w:spacing w:before="0" w:after="0"/>
        <w:ind w:firstLine="709"/>
        <w:contextualSpacing/>
        <w:rPr>
          <w:szCs w:val="28"/>
        </w:rPr>
      </w:pPr>
      <w:r>
        <w:rPr>
          <w:bCs w:val="false"/>
          <w:szCs w:val="28"/>
        </w:rPr>
        <w:t>По итогам реализации в 2020 году программных мероприятий в части благоустройства общественных территорий выполнены работы по благоустройству следующих объектов:</w:t>
      </w:r>
    </w:p>
    <w:p>
      <w:pPr>
        <w:pStyle w:val="Normal"/>
        <w:spacing w:lineRule="auto" w:line="240" w:before="0" w:after="200"/>
        <w:ind w:firstLine="709"/>
        <w:contextualSpacing/>
        <w:jc w:val="both"/>
        <w:rPr/>
      </w:pPr>
      <w:r>
        <w:rPr>
          <w:rFonts w:eastAsia="Times New Roman" w:cs="Times New Roman" w:ascii="Times New Roman" w:hAnsi="Times New Roman"/>
          <w:bCs/>
          <w:sz w:val="28"/>
          <w:szCs w:val="28"/>
        </w:rPr>
        <w:t xml:space="preserve">- зеленой зоны вдоль ул. Капитана Копытова (от дома 212 по </w:t>
        <w:br/>
        <w:t>пр. Кольскому до дома 34 по ул. Героев Рыбачьего);</w:t>
      </w:r>
    </w:p>
    <w:p>
      <w:pPr>
        <w:pStyle w:val="Normal"/>
        <w:spacing w:lineRule="auto" w:line="240" w:before="0" w:after="200"/>
        <w:ind w:firstLine="709"/>
        <w:contextualSpacing/>
        <w:jc w:val="both"/>
        <w:rPr/>
      </w:pPr>
      <w:r>
        <w:rPr>
          <w:rFonts w:eastAsia="Times New Roman" w:cs="Times New Roman" w:ascii="Times New Roman" w:hAnsi="Times New Roman"/>
          <w:bCs/>
          <w:sz w:val="28"/>
          <w:szCs w:val="28"/>
        </w:rPr>
        <w:t>- Аллеи Полярной дивизии (по пр. Героев-североморцев в районе домов 70а-78/1);</w:t>
      </w:r>
    </w:p>
    <w:p>
      <w:pPr>
        <w:pStyle w:val="Normal"/>
        <w:spacing w:lineRule="auto" w:line="240" w:before="0" w:after="200"/>
        <w:ind w:firstLine="709"/>
        <w:contextualSpacing/>
        <w:jc w:val="both"/>
        <w:rPr/>
      </w:pPr>
      <w:r>
        <w:rPr>
          <w:rFonts w:eastAsia="Times New Roman" w:cs="Times New Roman" w:ascii="Times New Roman" w:hAnsi="Times New Roman"/>
          <w:bCs/>
          <w:sz w:val="28"/>
          <w:szCs w:val="28"/>
        </w:rPr>
        <w:t>- сквера и набережной у озера Ледового.</w:t>
      </w:r>
    </w:p>
    <w:p>
      <w:pPr>
        <w:pStyle w:val="Normal"/>
        <w:spacing w:lineRule="auto" w:line="240" w:before="0" w:after="200"/>
        <w:ind w:firstLine="709"/>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В рамках реализации программных мероприятий в части благоустройства дворовых территорий на 01.01.2021 выполнены работы по благоустройству следующих дворовых территорий:</w:t>
      </w:r>
    </w:p>
    <w:p>
      <w:pPr>
        <w:pStyle w:val="Normal"/>
        <w:spacing w:lineRule="auto" w:line="240" w:before="0" w:after="200"/>
        <w:ind w:firstLine="709"/>
        <w:contextualSpacing/>
        <w:jc w:val="both"/>
        <w:rPr/>
      </w:pPr>
      <w:r>
        <w:rPr>
          <w:rFonts w:eastAsia="Times New Roman" w:cs="Times New Roman" w:ascii="Times New Roman" w:hAnsi="Times New Roman"/>
          <w:bCs/>
          <w:sz w:val="28"/>
          <w:szCs w:val="28"/>
        </w:rPr>
        <w:t>- д. 9, 9 корп. 1, 9 корп. 2 по ул. Ивана Сивко (II этап);</w:t>
      </w:r>
    </w:p>
    <w:p>
      <w:pPr>
        <w:pStyle w:val="Normal"/>
        <w:spacing w:lineRule="auto" w:line="240" w:before="0" w:after="200"/>
        <w:ind w:firstLine="709"/>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д. 7а по ул. Бондарной;</w:t>
      </w:r>
    </w:p>
    <w:p>
      <w:pPr>
        <w:pStyle w:val="Normal"/>
        <w:spacing w:lineRule="auto" w:line="240" w:before="0" w:after="200"/>
        <w:ind w:firstLine="709"/>
        <w:contextualSpacing/>
        <w:jc w:val="both"/>
        <w:rPr/>
      </w:pPr>
      <w:r>
        <w:rPr>
          <w:rFonts w:eastAsia="Times New Roman" w:cs="Times New Roman" w:ascii="Times New Roman" w:hAnsi="Times New Roman"/>
          <w:bCs/>
          <w:sz w:val="28"/>
          <w:szCs w:val="28"/>
        </w:rPr>
        <w:t>- д. 39, 41, 43, 45, 47, 49 по просп. Кольскому (II этап);</w:t>
      </w:r>
    </w:p>
    <w:p>
      <w:pPr>
        <w:pStyle w:val="Normal"/>
        <w:spacing w:lineRule="auto" w:line="240" w:before="0" w:after="200"/>
        <w:ind w:firstLine="709"/>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д. 3 по ул. Капитана Пономарева, дома 26, 28, 30, 32, 34, 36 по просп. Кольскому, д. 6 по пр. Лыжному;</w:t>
      </w:r>
    </w:p>
    <w:p>
      <w:pPr>
        <w:pStyle w:val="Normal"/>
        <w:spacing w:lineRule="auto" w:line="240" w:before="0" w:after="200"/>
        <w:ind w:firstLine="709"/>
        <w:contextualSpacing/>
        <w:jc w:val="both"/>
        <w:rPr/>
      </w:pPr>
      <w:r>
        <w:rPr>
          <w:rFonts w:eastAsia="Times New Roman" w:cs="Times New Roman" w:ascii="Times New Roman" w:hAnsi="Times New Roman"/>
          <w:bCs/>
          <w:sz w:val="28"/>
          <w:szCs w:val="28"/>
        </w:rPr>
        <w:t>- д. 9, 10, 11, 12, 13, 17 по ул. Героев Рыбачьего;</w:t>
      </w:r>
    </w:p>
    <w:p>
      <w:pPr>
        <w:pStyle w:val="Normal"/>
        <w:spacing w:lineRule="auto" w:line="240" w:before="0" w:after="200"/>
        <w:ind w:firstLine="709"/>
        <w:contextualSpacing/>
        <w:jc w:val="both"/>
        <w:rPr/>
      </w:pPr>
      <w:r>
        <w:rPr>
          <w:rFonts w:eastAsia="Times New Roman" w:cs="Times New Roman" w:ascii="Times New Roman" w:hAnsi="Times New Roman"/>
          <w:bCs/>
          <w:sz w:val="28"/>
          <w:szCs w:val="28"/>
        </w:rPr>
        <w:t>- д. 2, 3, 4, 5, 6, 7, 10, 11, 12 по ул. Капитана Орликовой (I этап);</w:t>
      </w:r>
    </w:p>
    <w:p>
      <w:pPr>
        <w:pStyle w:val="Normal"/>
        <w:spacing w:lineRule="auto" w:line="240" w:before="0" w:after="200"/>
        <w:ind w:firstLine="709"/>
        <w:contextualSpacing/>
        <w:jc w:val="both"/>
        <w:rPr/>
      </w:pPr>
      <w:r>
        <w:rPr>
          <w:rFonts w:eastAsia="Times New Roman" w:cs="Times New Roman" w:ascii="Times New Roman" w:hAnsi="Times New Roman"/>
          <w:bCs/>
          <w:sz w:val="28"/>
          <w:szCs w:val="28"/>
        </w:rPr>
        <w:t>- д. 7, 9, 11 по ул. Зои Космодемьянской (II этап);</w:t>
      </w:r>
    </w:p>
    <w:p>
      <w:pPr>
        <w:pStyle w:val="Normal"/>
        <w:spacing w:lineRule="auto" w:line="240" w:before="0" w:after="200"/>
        <w:ind w:firstLine="709"/>
        <w:contextualSpacing/>
        <w:jc w:val="both"/>
        <w:rPr/>
      </w:pPr>
      <w:r>
        <w:rPr>
          <w:rFonts w:eastAsia="Times New Roman" w:cs="Times New Roman" w:ascii="Times New Roman" w:hAnsi="Times New Roman"/>
          <w:bCs/>
          <w:sz w:val="28"/>
          <w:szCs w:val="28"/>
        </w:rPr>
        <w:t>- д. 27, 28, 29, 30, 31, 32, 33 по ул. Капитана Копытова;</w:t>
      </w:r>
    </w:p>
    <w:p>
      <w:pPr>
        <w:pStyle w:val="Normal"/>
        <w:spacing w:lineRule="auto" w:line="240" w:before="0" w:after="200"/>
        <w:ind w:firstLine="709"/>
        <w:contextualSpacing/>
        <w:jc w:val="both"/>
        <w:rPr/>
      </w:pPr>
      <w:r>
        <w:rPr>
          <w:rFonts w:eastAsia="Times New Roman" w:cs="Times New Roman" w:ascii="Times New Roman" w:hAnsi="Times New Roman"/>
          <w:bCs/>
          <w:sz w:val="28"/>
          <w:szCs w:val="28"/>
        </w:rPr>
        <w:t>- д. 54, 56 по ул. Героев Рыбачьего;</w:t>
      </w:r>
    </w:p>
    <w:p>
      <w:pPr>
        <w:pStyle w:val="Normal"/>
        <w:spacing w:lineRule="auto" w:line="240" w:before="0" w:after="200"/>
        <w:ind w:firstLine="709"/>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д. 35 по ул. Карла Маркса.</w:t>
      </w:r>
    </w:p>
    <w:p>
      <w:pPr>
        <w:pStyle w:val="Normal"/>
        <w:spacing w:lineRule="auto" w:line="240" w:before="0" w:after="200"/>
        <w:ind w:firstLine="709"/>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Также выполнен ямочный ремонт дворовых территорий (326 дворовых проездов). </w:t>
      </w:r>
    </w:p>
    <w:p>
      <w:pPr>
        <w:pStyle w:val="Normal"/>
        <w:spacing w:lineRule="auto" w:line="240" w:before="0" w:after="200"/>
        <w:ind w:firstLine="709"/>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роме того, заключено соглашение о предоставлении субсидий из областного бюджета бюджету муниципального образования город Мурманск на реализацию проектов по поддержке местных инициатив, предусматривающее реализацию четырех проектов по ремонту входных групп и подъездов многоквартирных домов.</w:t>
      </w:r>
    </w:p>
    <w:p>
      <w:pPr>
        <w:pStyle w:val="Normal"/>
        <w:spacing w:lineRule="auto" w:line="240" w:before="0" w:after="200"/>
        <w:ind w:firstLine="709"/>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Заключено три соглашения на предоставление юридическим лицам субсидий на возмещение части затрат, связанных с расходами на реализацию проектов по поддержке местных инициатив по ремонту входных групп и подъездов многоквартирных домов.</w:t>
      </w:r>
    </w:p>
    <w:p>
      <w:pPr>
        <w:pStyle w:val="Normal"/>
        <w:spacing w:lineRule="auto" w:line="240" w:before="0" w:after="200"/>
        <w:ind w:firstLine="709"/>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Количество реализованных проектов составило 3 ед., количество отремонтированных входных групп и подъездов МКД – 14 ед.</w:t>
      </w:r>
    </w:p>
    <w:p>
      <w:pPr>
        <w:pStyle w:val="Normal"/>
        <w:spacing w:lineRule="auto" w:line="240" w:before="0" w:after="200"/>
        <w:ind w:firstLine="709"/>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Неосвоение части предусмотренных финансовых ресурсов обусловлено неполным выполнением работ по ремонту входных групп и подъездов МКД (в связи с отказом частной организации в реализации соответствующей инициативы, удешевлением ряда выполненных работ).</w:t>
      </w:r>
    </w:p>
    <w:p>
      <w:pPr>
        <w:pStyle w:val="Normal"/>
        <w:spacing w:lineRule="auto" w:line="240" w:before="0" w:after="0"/>
        <w:ind w:firstLine="709"/>
        <w:contextualSpacing/>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III. Оценка эффективности реализации МП в 2020 год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эффективности МП в 2020 году проводилась в соответствии с Методикой оценки эффективности реализации муниципальных программ города Мурманска, утвержденной постановлением администрации города Мурманска от 21.08.2013 № 2143, по двум направлениям:</w:t>
      </w:r>
    </w:p>
    <w:p>
      <w:pPr>
        <w:pStyle w:val="Normal"/>
        <w:spacing w:lineRule="auto" w:line="240" w:before="0" w:after="0"/>
        <w:ind w:firstLine="709"/>
        <w:contextualSpacing/>
        <w:jc w:val="both"/>
        <w:rPr/>
      </w:pPr>
      <w:r>
        <w:rPr>
          <w:rFonts w:cs="Times New Roman" w:ascii="Times New Roman" w:hAnsi="Times New Roman"/>
          <w:sz w:val="28"/>
          <w:szCs w:val="28"/>
        </w:rPr>
        <w:t>- оценка достижения плановых значений индикаторов, измеряющих достижение цели, решение задач и выполнение мероприятий МП (результативность МП);</w:t>
      </w:r>
    </w:p>
    <w:p>
      <w:pPr>
        <w:pStyle w:val="Normal"/>
        <w:spacing w:lineRule="auto" w:line="240" w:before="0" w:after="0"/>
        <w:ind w:firstLine="709"/>
        <w:contextualSpacing/>
        <w:jc w:val="both"/>
        <w:rPr/>
      </w:pPr>
      <w:r>
        <w:rPr>
          <w:rFonts w:cs="Times New Roman" w:ascii="Times New Roman" w:hAnsi="Times New Roman"/>
          <w:sz w:val="28"/>
          <w:szCs w:val="28"/>
        </w:rPr>
        <w:t>- оценка полноты финансирования МП.</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ы оценки эффективности реализации МП по итогам 2020 года приведены в приложении № 3 к настоящему отчет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0 году высокий уровень эффективности у пяти МП, приемлемый уровень - у восьми МП, средний уровень – у одной МП. Низкий уровень эффективности не отмечен ни у одной из МП.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IV. Основные рекомендации по итогам оценки</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эффективности реализации МП в 2020 году</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Представленный отчет о результатах исполнения и оценки эффективности реализации МП основан на систематизации и обобщении информации о плановых и фактических финансовых расходах, а также степени достижения целевых индикаторов по МП. Учитывая, что годовой отчет является одним из основных документов, используемых при осуществлении контроля в системе программно-целевого планирования, а МП являются одним из основных инструментов реализации ОМСУ муниципального образования город Мурманск муниципальной политики в соответствующей сфере деятельности, предлагается ОМСУ муниципального образования город Мурманск – заказчикам МП:</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Основываясь на принципе внутренней сбалансированности системы программно-целевого планирования:</w:t>
      </w:r>
    </w:p>
    <w:p>
      <w:pPr>
        <w:pStyle w:val="Normal"/>
        <w:spacing w:lineRule="auto" w:line="240" w:before="0" w:after="0"/>
        <w:ind w:firstLine="709"/>
        <w:contextualSpacing/>
        <w:jc w:val="both"/>
        <w:rPr/>
      </w:pPr>
      <w:r>
        <w:rPr>
          <w:rFonts w:cs="Times New Roman" w:ascii="Times New Roman" w:hAnsi="Times New Roman"/>
          <w:sz w:val="28"/>
          <w:szCs w:val="28"/>
        </w:rPr>
        <w:t>- обеспечить согласованность основных элементов МП между собой по целям, задачам, мероприятиям и качественным и количественным индикаторам;</w:t>
      </w:r>
    </w:p>
    <w:p>
      <w:pPr>
        <w:pStyle w:val="Normal"/>
        <w:spacing w:lineRule="auto" w:line="240" w:before="0" w:after="0"/>
        <w:ind w:firstLine="709"/>
        <w:contextualSpacing/>
        <w:jc w:val="both"/>
        <w:rPr/>
      </w:pPr>
      <w:r>
        <w:rPr>
          <w:rFonts w:cs="Times New Roman" w:ascii="Times New Roman" w:hAnsi="Times New Roman"/>
          <w:sz w:val="28"/>
          <w:szCs w:val="28"/>
        </w:rPr>
        <w:t>- предусмотреть при выборе способов и методов достижения целей МП прямую зависимость достижения показателей от объемов финансирования с акцентом на необходимость достижения заданных результатов с наименьшими затратами ресурс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Основываясь на принципе ответственности участников процесса программно-целевого планировани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ить проведение муниципальных закупок в сроки, позволяющие своевременно и в полном объеме осуществить запланированные мероприяти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инять меры по повышению качества документов в сфере муниципальных закупок с учетом требований законодательства и заключений контролирующих органов (в том числе ФАС); </w:t>
      </w:r>
    </w:p>
    <w:p>
      <w:pPr>
        <w:sectPr>
          <w:headerReference w:type="default" r:id="rId5"/>
          <w:headerReference w:type="first" r:id="rId6"/>
          <w:footnotePr>
            <w:numFmt w:val="decimal"/>
          </w:footnotePr>
          <w:type w:val="nextPage"/>
          <w:pgSz w:w="11906" w:h="16838"/>
          <w:pgMar w:left="1701" w:right="567" w:gutter="0" w:header="709" w:top="1134" w:footer="0" w:bottom="1134"/>
          <w:pgNumType w:start="1" w:fmt="decimal"/>
          <w:formProt w:val="false"/>
          <w:titlePg/>
          <w:textDirection w:val="lrTb"/>
          <w:docGrid w:type="default" w:linePitch="299" w:charSpace="0"/>
        </w:sectPr>
        <w:pStyle w:val="Normal"/>
        <w:spacing w:lineRule="auto" w:line="240" w:before="0" w:after="0"/>
        <w:ind w:firstLine="709"/>
        <w:contextualSpacing/>
        <w:jc w:val="both"/>
        <w:rPr/>
      </w:pPr>
      <w:r>
        <w:rPr/>
        <w:t>- принять меры по повышению уровня квалификационных требований к поставщикам товаров, работ и услуг для реализации программных мероприятий.</w:t>
      </w:r>
    </w:p>
    <w:tbl>
      <w:tblPr>
        <w:tblW w:w="9718" w:type="dxa"/>
        <w:jc w:val="left"/>
        <w:tblInd w:w="-108" w:type="dxa"/>
        <w:tblLayout w:type="fixed"/>
        <w:tblCellMar>
          <w:top w:w="0" w:type="dxa"/>
          <w:left w:w="108" w:type="dxa"/>
          <w:bottom w:w="0" w:type="dxa"/>
          <w:right w:w="108" w:type="dxa"/>
        </w:tblCellMar>
      </w:tblPr>
      <w:tblGrid>
        <w:gridCol w:w="7338"/>
        <w:gridCol w:w="2380"/>
      </w:tblGrid>
      <w:tr>
        <w:trPr>
          <w:trHeight w:val="709" w:hRule="atLeast"/>
        </w:trPr>
        <w:tc>
          <w:tcPr>
            <w:tcW w:w="7338" w:type="dxa"/>
            <w:tcBorders/>
          </w:tcPr>
          <w:p>
            <w:pPr>
              <w:pStyle w:val="Normal"/>
              <w:snapToGrid w:val="false"/>
              <w:spacing w:lineRule="auto" w:line="240" w:before="0" w:after="0"/>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80" w:type="dxa"/>
            <w:tcBorders/>
          </w:tcPr>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br/>
              <w:t>к Отчету</w:t>
            </w:r>
          </w:p>
        </w:tc>
      </w:tr>
    </w:tbl>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1"/>
        <w:rPr>
          <w:b w:val="false"/>
          <w:b w:val="false"/>
          <w:lang w:eastAsia="ru-RU"/>
        </w:rPr>
      </w:pPr>
      <w:r>
        <w:rPr>
          <w:b w:val="false"/>
          <w:lang w:eastAsia="ru-RU"/>
        </w:rPr>
        <w:t xml:space="preserve">Перечень муниципальных программ города Мурманска, </w:t>
        <w:br/>
        <w:t>реализуемых в 2020 году</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4850" w:type="pct"/>
        <w:jc w:val="left"/>
        <w:tblInd w:w="137" w:type="dxa"/>
        <w:tblLayout w:type="fixed"/>
        <w:tblCellMar>
          <w:top w:w="0" w:type="dxa"/>
          <w:left w:w="108" w:type="dxa"/>
          <w:bottom w:w="0" w:type="dxa"/>
          <w:right w:w="108" w:type="dxa"/>
        </w:tblCellMar>
      </w:tblPr>
      <w:tblGrid>
        <w:gridCol w:w="502"/>
        <w:gridCol w:w="4011"/>
        <w:gridCol w:w="4835"/>
      </w:tblGrid>
      <w:tr>
        <w:trPr>
          <w:tblHeader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МП</w:t>
            </w:r>
          </w:p>
        </w:tc>
        <w:tc>
          <w:tcPr>
            <w:tcW w:w="4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 w:cs="Times New Roman" w:ascii="Times New Roman" w:hAnsi="Times New Roman"/>
                <w:sz w:val="24"/>
                <w:szCs w:val="24"/>
              </w:rPr>
              <w:t>Нормативный правовой акт об утверждении МП и внесении в нее изменен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ая программа города Мурманска «Развитие образования» на 2018-2024 годы</w:t>
            </w:r>
          </w:p>
        </w:tc>
        <w:tc>
          <w:tcPr>
            <w:tcW w:w="4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eastAsia="Times New Roman" w:cs="Times New Roman" w:ascii="Times New Roman" w:hAnsi="Times New Roman"/>
                <w:sz w:val="24"/>
                <w:szCs w:val="24"/>
              </w:rPr>
              <w:t xml:space="preserve">Постановление администрации города Мурманска </w:t>
            </w:r>
            <w:r>
              <w:rPr>
                <w:rFonts w:cs="Times New Roman" w:ascii="Times New Roman" w:hAnsi="Times New Roman"/>
                <w:sz w:val="24"/>
                <w:szCs w:val="24"/>
              </w:rPr>
              <w:t>от 13.11.2017 № 3604</w:t>
            </w:r>
            <w:r>
              <w:rPr>
                <w:rFonts w:eastAsia="Times New Roman" w:cs="Times New Roman" w:ascii="Times New Roman" w:hAnsi="Times New Roman"/>
                <w:sz w:val="24"/>
                <w:szCs w:val="24"/>
              </w:rPr>
              <w:t xml:space="preserve"> </w:t>
              <w:br/>
              <w:t xml:space="preserve">(в ред. постановлений </w:t>
            </w:r>
            <w:r>
              <w:rPr>
                <w:rFonts w:cs="Times New Roman" w:ascii="Times New Roman" w:hAnsi="Times New Roman"/>
                <w:sz w:val="24"/>
                <w:szCs w:val="24"/>
              </w:rPr>
              <w:t xml:space="preserve">от 27.04.2018 № 1190, </w:t>
              <w:br/>
              <w:t xml:space="preserve">от 06.08.2018 № 2474, от 22.10.2018 № 3664, </w:t>
              <w:br/>
              <w:t xml:space="preserve">от 11.12.2018 № 4299, от 18.12.2018 № 4403, </w:t>
              <w:br/>
              <w:t xml:space="preserve">от 04.02.2019 № 345, от 05.07.2019 № 2267, </w:t>
              <w:br/>
              <w:t>от 18.11.2019 № 3826, от 12.12.2019 № 4184,</w:t>
            </w:r>
          </w:p>
          <w:p>
            <w:pPr>
              <w:pStyle w:val="Normal"/>
              <w:autoSpaceDE w:val="false"/>
              <w:spacing w:lineRule="auto" w:line="240" w:before="0" w:after="0"/>
              <w:contextualSpacing/>
              <w:rPr/>
            </w:pPr>
            <w:r>
              <w:rPr>
                <w:rFonts w:cs="Times New Roman" w:ascii="Times New Roman" w:hAnsi="Times New Roman"/>
                <w:sz w:val="24"/>
                <w:szCs w:val="24"/>
              </w:rPr>
              <w:t xml:space="preserve">от 16.12.2019 № 4230, от 06.03.2020 № 621, </w:t>
              <w:br/>
              <w:t>от 28.04.2020 № 1088, от 03.07.2020 № 1523, от 17.07.2020 № 1641, от 22.09.2020 № 2203, от 13.10.2020 № 2348, от 10.12.2020 № 2853, от 17.12.2020 № 294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ая программа города Мурманска «Охрана здоровья населения города Мурманска» </w:t>
              <w:br/>
              <w:t>на 2018-2024 годы</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становление администрации города Мурманска от 13.11.2017 № 3611 </w:t>
              <w:br/>
              <w:t xml:space="preserve">(в ред. постановлений от </w:t>
            </w:r>
            <w:r>
              <w:rPr>
                <w:rFonts w:cs="Times New Roman" w:ascii="Times New Roman" w:hAnsi="Times New Roman"/>
                <w:sz w:val="24"/>
                <w:szCs w:val="24"/>
              </w:rPr>
              <w:t xml:space="preserve">21.03.2018 № 713,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т 22.11.2018 № 4024, от 11.12.2018 № 4296,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т 20.12.2018 № 4442, от 13.12.2019 № 4196, </w:t>
            </w:r>
          </w:p>
          <w:p>
            <w:pPr>
              <w:pStyle w:val="Normal"/>
              <w:spacing w:lineRule="auto" w:line="240" w:before="0" w:after="0"/>
              <w:contextualSpacing/>
              <w:rPr/>
            </w:pPr>
            <w:r>
              <w:rPr>
                <w:rFonts w:cs="Times New Roman" w:ascii="Times New Roman" w:hAnsi="Times New Roman"/>
                <w:sz w:val="24"/>
                <w:szCs w:val="24"/>
              </w:rPr>
              <w:t>от 16.12.2019 № 4223, от 05.06.2020 № 1326, от 09.12.2020 № 2836, от 17.12.2020 № 2943</w:t>
            </w:r>
            <w:r>
              <w:rPr>
                <w:rFonts w:eastAsia="Times New Roman" w:cs="Times New Roman" w:ascii="Times New Roman" w:hAnsi="Times New Roman"/>
                <w:sz w:val="24"/>
                <w:szCs w:val="24"/>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ая программа города Мурманска «Социальная поддержка» на 2018-2024 годы</w:t>
            </w:r>
          </w:p>
        </w:tc>
        <w:tc>
          <w:tcPr>
            <w:tcW w:w="4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eastAsia="Times New Roman" w:cs="Times New Roman" w:ascii="Times New Roman" w:hAnsi="Times New Roman"/>
                <w:sz w:val="24"/>
                <w:szCs w:val="24"/>
              </w:rPr>
              <w:t xml:space="preserve">Постановление администрации города Мурманска от </w:t>
            </w:r>
            <w:r>
              <w:rPr>
                <w:rFonts w:cs="Times New Roman" w:ascii="Times New Roman" w:hAnsi="Times New Roman"/>
                <w:sz w:val="24"/>
                <w:szCs w:val="24"/>
              </w:rPr>
              <w:t>13.11.2017 № 3606</w:t>
            </w:r>
            <w:r>
              <w:rPr>
                <w:rFonts w:eastAsia="Times New Roman" w:cs="Times New Roman" w:ascii="Times New Roman" w:hAnsi="Times New Roman"/>
                <w:sz w:val="24"/>
                <w:szCs w:val="24"/>
              </w:rPr>
              <w:t xml:space="preserve"> </w:t>
              <w:br/>
              <w:t xml:space="preserve">(в ред. постановлений от </w:t>
            </w:r>
            <w:r>
              <w:rPr>
                <w:rFonts w:cs="Times New Roman" w:ascii="Times New Roman" w:hAnsi="Times New Roman"/>
                <w:sz w:val="24"/>
                <w:szCs w:val="24"/>
              </w:rPr>
              <w:t xml:space="preserve">07.06.2018 № 1687, </w:t>
            </w:r>
          </w:p>
          <w:p>
            <w:pPr>
              <w:pStyle w:val="Normal"/>
              <w:autoSpaceDE w:val="false"/>
              <w:spacing w:lineRule="auto" w:line="240" w:before="0" w:after="0"/>
              <w:contextualSpacing/>
              <w:rPr/>
            </w:pPr>
            <w:r>
              <w:rPr>
                <w:rFonts w:cs="Times New Roman" w:ascii="Times New Roman" w:hAnsi="Times New Roman"/>
                <w:sz w:val="24"/>
                <w:szCs w:val="24"/>
              </w:rPr>
              <w:t xml:space="preserve">от 30.08.2018 № 2893, </w:t>
            </w:r>
            <w:r>
              <w:rPr>
                <w:rFonts w:eastAsia="Times New Roman" w:cs="Times New Roman" w:ascii="Times New Roman" w:hAnsi="Times New Roman"/>
                <w:sz w:val="24"/>
                <w:szCs w:val="24"/>
              </w:rPr>
              <w:t xml:space="preserve">от 15.11.2018 № 3936, </w:t>
            </w:r>
          </w:p>
          <w:p>
            <w:pPr>
              <w:pStyle w:val="Normal"/>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 11.12.2018 № 4297, от 19.12.2018 № 4415, </w:t>
              <w:br/>
              <w:t>от 13.05.2019 № 1651, от 16.07.2019 № 2373,</w:t>
            </w:r>
          </w:p>
          <w:p>
            <w:pPr>
              <w:pStyle w:val="Normal"/>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т 09.12.2019 № 4087, от 16.12.2019 № 4200, от 16.12.2019 № 4219, от 23.04.2020 № 1066,</w:t>
            </w:r>
          </w:p>
          <w:p>
            <w:pPr>
              <w:pStyle w:val="Normal"/>
              <w:autoSpaceDE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от 04.08.2020 № 1844, от 10.12.2020 № 2854, от 17.12.2020 № 2942)</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ая программа города Мурманска «Развитие культуры» </w:t>
              <w:br/>
              <w:t>на 2018-2024 годы</w:t>
            </w:r>
          </w:p>
        </w:tc>
        <w:tc>
          <w:tcPr>
            <w:tcW w:w="4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eastAsia="Times New Roman" w:cs="Times New Roman" w:ascii="Times New Roman" w:hAnsi="Times New Roman"/>
                <w:sz w:val="24"/>
                <w:szCs w:val="24"/>
              </w:rPr>
              <w:t xml:space="preserve">Постановление администрации города Мурманска от </w:t>
            </w:r>
            <w:r>
              <w:rPr>
                <w:rFonts w:cs="Times New Roman" w:ascii="Times New Roman" w:hAnsi="Times New Roman"/>
                <w:sz w:val="24"/>
                <w:szCs w:val="24"/>
              </w:rPr>
              <w:t>13.11.2017 № 3603</w:t>
            </w:r>
            <w:r>
              <w:rPr>
                <w:rFonts w:eastAsia="Times New Roman" w:cs="Times New Roman" w:ascii="Times New Roman" w:hAnsi="Times New Roman"/>
                <w:sz w:val="24"/>
                <w:szCs w:val="24"/>
              </w:rPr>
              <w:t xml:space="preserve"> </w:t>
              <w:br/>
              <w:t xml:space="preserve">(в ред. постановлений от </w:t>
            </w:r>
            <w:r>
              <w:rPr>
                <w:rFonts w:cs="Times New Roman" w:ascii="Times New Roman" w:hAnsi="Times New Roman"/>
                <w:sz w:val="24"/>
                <w:szCs w:val="24"/>
              </w:rPr>
              <w:t xml:space="preserve">24.05.2018 № 1478,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т 03.09.2018 № 2910, от 05.12.2018 № 4184, </w:t>
            </w:r>
          </w:p>
          <w:p>
            <w:pPr>
              <w:pStyle w:val="Normal"/>
              <w:autoSpaceDE w:val="false"/>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от 18.12.2018 № 4386, от 20.12.2018 № 4445, </w:t>
              <w:br/>
              <w:t xml:space="preserve">от 17.05.2019 № 1712, от 05.09.2019 </w:t>
            </w:r>
            <w:hyperlink r:id="rId7">
              <w:r>
                <w:rPr>
                  <w:rStyle w:val="InternetLink"/>
                  <w:rFonts w:cs="Times New Roman" w:ascii="Times New Roman" w:hAnsi="Times New Roman"/>
                  <w:sz w:val="24"/>
                  <w:szCs w:val="24"/>
                </w:rPr>
                <w:t>№ 2994</w:t>
              </w:r>
            </w:hyperlink>
            <w:r>
              <w:rPr>
                <w:rFonts w:eastAsia="Times New Roman" w:cs="Times New Roman" w:ascii="Times New Roman" w:hAnsi="Times New Roman"/>
                <w:sz w:val="24"/>
                <w:szCs w:val="24"/>
              </w:rPr>
              <w:t xml:space="preserve">, </w:t>
            </w:r>
            <w:r>
              <w:rPr>
                <w:rFonts w:cs="Times New Roman" w:ascii="Times New Roman" w:hAnsi="Times New Roman"/>
                <w:sz w:val="24"/>
                <w:szCs w:val="24"/>
              </w:rPr>
              <w:t>от 16.12.2019 № 4215, от 16.12.2019 № 4228, от 21.05.2020 № 1191, от 17.12.2020 № 2940, от 18.12.2020 № 2972)</w:t>
            </w:r>
          </w:p>
        </w:tc>
      </w:tr>
      <w:tr>
        <w:trPr>
          <w:trHeight w:val="42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ая программа города Мурманска «Развитие физической культуры и спорта» на 2018-2024 годы</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тановление администрации города Мурманска от 10.11.2017 № 3601 </w:t>
              <w:br/>
              <w:t xml:space="preserve">(в ред. постановлений от 09.06.2018 № 1722, </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 12.09.2018 № 3067, от 30.11.2018 № 4140, </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 18.12.2018 № 4387, от 19.12.2018 № 4427, от 04.07.2019 № 2244, от 16.12.2019 № 4224, </w:t>
              <w:br/>
              <w:t>от 16.12.2019 № 4231, от 08.06.2020 № 1329, от 16.12.2020 № 2920, от 18.12.2020 № 2970, от 29.12.2020 № 3109)</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ая программа города Мурманска «Развитие конкурентоспособной экономики» </w:t>
              <w:br/>
              <w:t>на 2018-2024 годы</w:t>
            </w:r>
          </w:p>
        </w:tc>
        <w:tc>
          <w:tcPr>
            <w:tcW w:w="4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eastAsia="Times New Roman" w:cs="Times New Roman" w:ascii="Times New Roman" w:hAnsi="Times New Roman"/>
                <w:sz w:val="24"/>
                <w:szCs w:val="24"/>
              </w:rPr>
              <w:t xml:space="preserve">Постановление администрации города Мурманска от </w:t>
            </w:r>
            <w:r>
              <w:rPr>
                <w:rFonts w:cs="Times New Roman" w:ascii="Times New Roman" w:hAnsi="Times New Roman"/>
                <w:sz w:val="24"/>
                <w:szCs w:val="24"/>
              </w:rPr>
              <w:t>10.11.2017 № 3598</w:t>
            </w:r>
            <w:r>
              <w:rPr>
                <w:rFonts w:eastAsia="Times New Roman" w:cs="Times New Roman" w:ascii="Times New Roman" w:hAnsi="Times New Roman"/>
                <w:sz w:val="24"/>
                <w:szCs w:val="24"/>
              </w:rPr>
              <w:t xml:space="preserve"> </w:t>
              <w:br/>
              <w:t xml:space="preserve">(в ред. постановлений </w:t>
            </w:r>
            <w:r>
              <w:rPr>
                <w:rFonts w:cs="Times New Roman" w:ascii="Times New Roman" w:hAnsi="Times New Roman"/>
                <w:sz w:val="24"/>
                <w:szCs w:val="24"/>
              </w:rPr>
              <w:t xml:space="preserve">от 29.01.2018 № 165, </w:t>
              <w:br/>
              <w:t xml:space="preserve">от 06.09.2018 № 3001, от 18.12.2018 № 4402, </w:t>
            </w:r>
          </w:p>
          <w:p>
            <w:pPr>
              <w:pStyle w:val="Normal"/>
              <w:autoSpaceDE w:val="false"/>
              <w:spacing w:lineRule="auto" w:line="240" w:before="0" w:after="0"/>
              <w:contextualSpacing/>
              <w:rPr/>
            </w:pPr>
            <w:r>
              <w:rPr>
                <w:rFonts w:cs="Times New Roman" w:ascii="Times New Roman" w:hAnsi="Times New Roman"/>
                <w:sz w:val="24"/>
                <w:szCs w:val="24"/>
              </w:rPr>
              <w:t xml:space="preserve">от 19.12.2018 № 4416, от 27.06.2019 № 2186, от 12.11.2019 № 3751, от 12.12.2019 № 4183, от 16.12.2019 № 4229, от 01.04.2020 № 884, </w:t>
              <w:br/>
              <w:t xml:space="preserve">от 07.08.2020 № 1871, от 02.11.2020 № 2535, от 17.12.2020 № 2940, от 17.12.2020 № 2950)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ая программа города Мурманска «Развитие транспортной системы» на 2018-2024 годы</w:t>
            </w:r>
          </w:p>
        </w:tc>
        <w:tc>
          <w:tcPr>
            <w:tcW w:w="4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eastAsia="Times New Roman" w:cs="Times New Roman" w:ascii="Times New Roman" w:hAnsi="Times New Roman"/>
                <w:sz w:val="24"/>
                <w:szCs w:val="24"/>
              </w:rPr>
              <w:t xml:space="preserve">Постановление администрации города Мурманска от </w:t>
            </w:r>
            <w:r>
              <w:rPr>
                <w:rFonts w:cs="Times New Roman" w:ascii="Times New Roman" w:hAnsi="Times New Roman"/>
                <w:sz w:val="24"/>
                <w:szCs w:val="24"/>
              </w:rPr>
              <w:t>13.11.2017 № 3607</w:t>
            </w:r>
            <w:r>
              <w:rPr>
                <w:rFonts w:eastAsia="Times New Roman" w:cs="Times New Roman" w:ascii="Times New Roman" w:hAnsi="Times New Roman"/>
                <w:sz w:val="24"/>
                <w:szCs w:val="24"/>
              </w:rPr>
              <w:t xml:space="preserve"> </w:t>
            </w:r>
          </w:p>
          <w:p>
            <w:pPr>
              <w:pStyle w:val="Normal"/>
              <w:autoSpaceDE w:val="false"/>
              <w:spacing w:lineRule="auto" w:line="240" w:before="0" w:after="0"/>
              <w:contextualSpacing/>
              <w:rPr/>
            </w:pPr>
            <w:r>
              <w:rPr>
                <w:rFonts w:eastAsia="Times New Roman" w:cs="Times New Roman" w:ascii="Times New Roman" w:hAnsi="Times New Roman"/>
                <w:sz w:val="24"/>
                <w:szCs w:val="24"/>
              </w:rPr>
              <w:t xml:space="preserve">(в ред. постановлений </w:t>
            </w:r>
            <w:r>
              <w:rPr>
                <w:rFonts w:cs="Times New Roman" w:ascii="Times New Roman" w:hAnsi="Times New Roman"/>
                <w:sz w:val="24"/>
                <w:szCs w:val="24"/>
              </w:rPr>
              <w:t xml:space="preserve">от 13.03.2018 № 606, </w:t>
            </w:r>
          </w:p>
          <w:p>
            <w:pPr>
              <w:pStyle w:val="Normal"/>
              <w:autoSpaceDE w:val="false"/>
              <w:spacing w:lineRule="auto" w:line="240" w:before="0" w:after="0"/>
              <w:contextualSpacing/>
              <w:rPr/>
            </w:pPr>
            <w:r>
              <w:rPr>
                <w:rFonts w:cs="Times New Roman" w:ascii="Times New Roman" w:hAnsi="Times New Roman"/>
                <w:sz w:val="24"/>
                <w:szCs w:val="24"/>
              </w:rPr>
              <w:t xml:space="preserve">от 12.04.2018 </w:t>
            </w:r>
            <w:hyperlink r:id="rId8">
              <w:r>
                <w:rPr>
                  <w:rStyle w:val="InternetLink"/>
                  <w:rFonts w:cs="Times New Roman" w:ascii="Times New Roman" w:hAnsi="Times New Roman"/>
                  <w:sz w:val="24"/>
                  <w:szCs w:val="24"/>
                </w:rPr>
                <w:t>№ 1041</w:t>
              </w:r>
            </w:hyperlink>
            <w:r>
              <w:rPr>
                <w:rFonts w:cs="Times New Roman" w:ascii="Times New Roman" w:hAnsi="Times New Roman"/>
                <w:sz w:val="24"/>
                <w:szCs w:val="24"/>
              </w:rPr>
              <w:t xml:space="preserve">, от 15.08.2018 № 2625,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т 06.11.2018 № 3810, от 11.12.2018 № 4298,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т 19.12.2018 № 4407, от 18.07.2019 № 2417, от 04.12.2019 № 4022, от 16.12.2019 № 4218, </w:t>
            </w:r>
          </w:p>
          <w:p>
            <w:pPr>
              <w:pStyle w:val="Normal"/>
              <w:autoSpaceDE w:val="false"/>
              <w:spacing w:lineRule="auto" w:line="240" w:before="0" w:after="0"/>
              <w:contextualSpacing/>
              <w:rPr/>
            </w:pPr>
            <w:r>
              <w:rPr>
                <w:rFonts w:cs="Times New Roman" w:ascii="Times New Roman" w:hAnsi="Times New Roman"/>
                <w:sz w:val="24"/>
                <w:szCs w:val="24"/>
              </w:rPr>
              <w:t xml:space="preserve">от 18.12.2019 № 4245, от 27.12.2019 № 4381, от 06.02.2020 № 277, от 14.05.2020 № 1162, </w:t>
              <w:br/>
              <w:t xml:space="preserve">от 02.07.2020 № 1516, от 16.12.2020 № 2921, от 18.12.2020 № 2966)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ая программа города Мурманска «Управление имуществом и жилищная политика» </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а 2018-2024 годы</w:t>
            </w:r>
          </w:p>
        </w:tc>
        <w:tc>
          <w:tcPr>
            <w:tcW w:w="4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eastAsia="Times New Roman" w:cs="Times New Roman" w:ascii="Times New Roman" w:hAnsi="Times New Roman"/>
                <w:sz w:val="24"/>
                <w:szCs w:val="24"/>
              </w:rPr>
              <w:t xml:space="preserve">Постановление администрации города Мурманска от </w:t>
            </w:r>
            <w:r>
              <w:rPr>
                <w:rFonts w:cs="Times New Roman" w:ascii="Times New Roman" w:hAnsi="Times New Roman"/>
                <w:sz w:val="24"/>
                <w:szCs w:val="24"/>
              </w:rPr>
              <w:t>13.11.2017 № 3610</w:t>
            </w:r>
            <w:r>
              <w:rPr>
                <w:rFonts w:eastAsia="Times New Roman" w:cs="Times New Roman" w:ascii="Times New Roman" w:hAnsi="Times New Roman"/>
                <w:sz w:val="24"/>
                <w:szCs w:val="24"/>
              </w:rPr>
              <w:t xml:space="preserve"> </w:t>
            </w:r>
          </w:p>
          <w:p>
            <w:pPr>
              <w:pStyle w:val="Normal"/>
              <w:autoSpaceDE w:val="false"/>
              <w:spacing w:lineRule="auto" w:line="240" w:before="0" w:after="0"/>
              <w:contextualSpacing/>
              <w:rPr/>
            </w:pPr>
            <w:r>
              <w:rPr>
                <w:rFonts w:eastAsia="Times New Roman" w:cs="Times New Roman" w:ascii="Times New Roman" w:hAnsi="Times New Roman"/>
                <w:sz w:val="24"/>
                <w:szCs w:val="24"/>
              </w:rPr>
              <w:t xml:space="preserve">(в ред. постановлений </w:t>
            </w:r>
            <w:r>
              <w:rPr>
                <w:rFonts w:cs="Times New Roman" w:ascii="Times New Roman" w:hAnsi="Times New Roman"/>
                <w:sz w:val="24"/>
                <w:szCs w:val="24"/>
              </w:rPr>
              <w:t>от</w:t>
            </w:r>
            <w:r>
              <w:rPr>
                <w:rFonts w:eastAsia="Times New Roman" w:cs="Times New Roman" w:ascii="Times New Roman" w:hAnsi="Times New Roman"/>
                <w:sz w:val="24"/>
                <w:szCs w:val="24"/>
              </w:rPr>
              <w:t xml:space="preserve"> 20.03.2018 № 711, </w:t>
            </w:r>
          </w:p>
          <w:p>
            <w:pPr>
              <w:pStyle w:val="Normal"/>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 31.05.2018 № 1599, от 01.10.2018 № 3355, </w:t>
            </w:r>
          </w:p>
          <w:p>
            <w:pPr>
              <w:pStyle w:val="Normal"/>
              <w:autoSpaceDE w:val="false"/>
              <w:spacing w:lineRule="auto" w:line="240" w:before="0" w:after="0"/>
              <w:contextualSpacing/>
              <w:rPr/>
            </w:pPr>
            <w:r>
              <w:rPr>
                <w:rFonts w:eastAsia="Times New Roman" w:cs="Times New Roman" w:ascii="Times New Roman" w:hAnsi="Times New Roman"/>
                <w:sz w:val="24"/>
                <w:szCs w:val="24"/>
              </w:rPr>
              <w:t xml:space="preserve">от 06.12.2018 № 4211, от 20.12.2018 № 4444, </w:t>
              <w:br/>
              <w:t xml:space="preserve">от 04.04.2019 № 1238, от 08.07.2019 № 2293, </w:t>
              <w:br/>
              <w:t xml:space="preserve">от 28.08.2019 </w:t>
            </w:r>
            <w:hyperlink r:id="rId9">
              <w:r>
                <w:rPr>
                  <w:rStyle w:val="InternetLink"/>
                  <w:rFonts w:eastAsia="Times New Roman" w:cs="Times New Roman" w:ascii="Times New Roman" w:hAnsi="Times New Roman"/>
                  <w:sz w:val="24"/>
                  <w:szCs w:val="24"/>
                </w:rPr>
                <w:t>№ 2897</w:t>
              </w:r>
            </w:hyperlink>
            <w:r>
              <w:rPr>
                <w:rFonts w:eastAsia="Times New Roman" w:cs="Times New Roman" w:ascii="Times New Roman" w:hAnsi="Times New Roman"/>
                <w:sz w:val="24"/>
                <w:szCs w:val="24"/>
              </w:rPr>
              <w:t xml:space="preserve">, от 16.12.2019 № 4222, </w:t>
            </w:r>
          </w:p>
          <w:p>
            <w:pPr>
              <w:pStyle w:val="Normal"/>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т 18.12.2019 № 4249, от 08.06.2020 № 1348, от 30.07.2020 № 1825, от 30.10.2020 № 2517, от 17.12.2020 № 2941, от 18.12.2020 № 2971)</w:t>
            </w:r>
          </w:p>
        </w:tc>
      </w:tr>
      <w:tr>
        <w:trPr>
          <w:trHeight w:val="1040"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ая программа города Мурманска «Градостроительная политика» на 2018-2024 годы</w:t>
            </w:r>
          </w:p>
        </w:tc>
        <w:tc>
          <w:tcPr>
            <w:tcW w:w="4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eastAsia="Times New Roman" w:cs="Times New Roman" w:ascii="Times New Roman" w:hAnsi="Times New Roman"/>
                <w:sz w:val="24"/>
                <w:szCs w:val="24"/>
              </w:rPr>
              <w:t xml:space="preserve">Постановление администрации города Мурманска от </w:t>
            </w:r>
            <w:r>
              <w:rPr>
                <w:rFonts w:cs="Times New Roman" w:ascii="Times New Roman" w:hAnsi="Times New Roman"/>
                <w:sz w:val="24"/>
                <w:szCs w:val="24"/>
              </w:rPr>
              <w:t>13.11.2017 № 3602</w:t>
            </w:r>
            <w:r>
              <w:rPr>
                <w:rFonts w:eastAsia="Times New Roman" w:cs="Times New Roman" w:ascii="Times New Roman" w:hAnsi="Times New Roman"/>
                <w:sz w:val="24"/>
                <w:szCs w:val="24"/>
              </w:rPr>
              <w:t xml:space="preserve"> </w:t>
              <w:br/>
              <w:t xml:space="preserve">(в ред. постановлений от </w:t>
            </w:r>
            <w:r>
              <w:rPr>
                <w:rFonts w:cs="Times New Roman" w:ascii="Times New Roman" w:hAnsi="Times New Roman"/>
                <w:sz w:val="24"/>
                <w:szCs w:val="24"/>
              </w:rPr>
              <w:t xml:space="preserve">04.06.2018 № 1640,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т 29.08.2018 № 2833, от 16.11.2018 № 3954, </w:t>
            </w:r>
          </w:p>
          <w:p>
            <w:pPr>
              <w:pStyle w:val="Normal"/>
              <w:autoSpaceDE w:val="false"/>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от 17.12.2018 № 4382, от 19.12.2018 № 4417, </w:t>
              <w:br/>
              <w:t xml:space="preserve">от 19.08.2019 </w:t>
            </w:r>
            <w:hyperlink r:id="rId10">
              <w:r>
                <w:rPr>
                  <w:rStyle w:val="InternetLink"/>
                  <w:rFonts w:cs="Times New Roman" w:ascii="Times New Roman" w:hAnsi="Times New Roman"/>
                  <w:sz w:val="24"/>
                  <w:szCs w:val="24"/>
                </w:rPr>
                <w:t>№ 2789</w:t>
              </w:r>
            </w:hyperlink>
            <w:r>
              <w:rPr>
                <w:rFonts w:eastAsia="Times New Roman" w:cs="Times New Roman" w:ascii="Times New Roman" w:hAnsi="Times New Roman"/>
                <w:sz w:val="24"/>
                <w:szCs w:val="24"/>
              </w:rPr>
              <w:t xml:space="preserve">, от 27.11.2019 № 3937, </w:t>
              <w:br/>
              <w:t>от 18.12.2019 № 4238, от 18.12.2019 № 4243, от 28.05.2020 № 1243, от 15.12.2020 № 2891, от 18.12.2020 № 2969</w:t>
            </w:r>
            <w:r>
              <w:rPr>
                <w:rFonts w:cs="Times New Roman" w:ascii="Times New Roman" w:hAnsi="Times New Roman"/>
                <w:sz w:val="24"/>
                <w:szCs w:val="24"/>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ая программа города Мурманска «Жилищно-коммунальное хозяйство» на 2018-2024 годы</w:t>
            </w:r>
          </w:p>
        </w:tc>
        <w:tc>
          <w:tcPr>
            <w:tcW w:w="4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eastAsia="Times New Roman" w:cs="Times New Roman" w:ascii="Times New Roman" w:hAnsi="Times New Roman"/>
                <w:sz w:val="24"/>
                <w:szCs w:val="24"/>
              </w:rPr>
              <w:t xml:space="preserve">Постановление администрации города Мурманска от </w:t>
            </w:r>
            <w:r>
              <w:rPr>
                <w:rFonts w:cs="Times New Roman" w:ascii="Times New Roman" w:hAnsi="Times New Roman"/>
                <w:sz w:val="24"/>
                <w:szCs w:val="24"/>
              </w:rPr>
              <w:t xml:space="preserve">13.11.2017 № 3605 </w:t>
              <w:br/>
            </w:r>
            <w:r>
              <w:rPr>
                <w:rFonts w:eastAsia="Times New Roman" w:cs="Times New Roman" w:ascii="Times New Roman" w:hAnsi="Times New Roman"/>
                <w:sz w:val="24"/>
                <w:szCs w:val="24"/>
              </w:rPr>
              <w:t xml:space="preserve">(в ред. постановлений </w:t>
            </w:r>
            <w:r>
              <w:rPr>
                <w:rFonts w:cs="Times New Roman" w:ascii="Times New Roman" w:hAnsi="Times New Roman"/>
                <w:sz w:val="24"/>
                <w:szCs w:val="24"/>
              </w:rPr>
              <w:t xml:space="preserve">от 16.05.2018 № 1363,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т 23.08.2018 № 2739, от 12.11.2018 № 3902, </w:t>
            </w:r>
          </w:p>
          <w:p>
            <w:pPr>
              <w:pStyle w:val="Normal"/>
              <w:autoSpaceDE w:val="false"/>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 xml:space="preserve">от 17.12.2018 № 4380, от 18.12.2018 № 4401, </w:t>
              <w:br/>
              <w:t xml:space="preserve">от 02.09.2019 </w:t>
            </w:r>
            <w:hyperlink r:id="rId11">
              <w:r>
                <w:rPr>
                  <w:rStyle w:val="InternetLink"/>
                  <w:rFonts w:cs="Times New Roman" w:ascii="Times New Roman" w:hAnsi="Times New Roman"/>
                  <w:sz w:val="24"/>
                  <w:szCs w:val="24"/>
                </w:rPr>
                <w:t>№ 2938</w:t>
              </w:r>
            </w:hyperlink>
            <w:r>
              <w:rPr>
                <w:rFonts w:eastAsia="Times New Roman" w:cs="Times New Roman" w:ascii="Times New Roman" w:hAnsi="Times New Roman"/>
                <w:sz w:val="24"/>
                <w:szCs w:val="24"/>
              </w:rPr>
              <w:t xml:space="preserve">, от 28.11.2019 № 3954, </w:t>
              <w:br/>
              <w:t>от 13.12.2019 № 4193, от 16.12.2019 № 4235, от 13.05.2020 № 1151, от 26.06.2020 № 1468, от 07.09.2020 № 2079, от 09.12.2020 № 2837, от 16.12.2020 № 2918</w:t>
            </w:r>
            <w:r>
              <w:rPr>
                <w:rFonts w:cs="Times New Roman" w:ascii="Times New Roman" w:hAnsi="Times New Roman"/>
                <w:sz w:val="24"/>
                <w:szCs w:val="24"/>
              </w:rPr>
              <w:t xml:space="preserve">)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ая программа города Мурманска «Обеспечение безопасности проживания и охрана окружающей среды» </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а 2018-2024 годы</w:t>
            </w:r>
          </w:p>
        </w:tc>
        <w:tc>
          <w:tcPr>
            <w:tcW w:w="4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pPr>
            <w:r>
              <w:rPr>
                <w:rFonts w:eastAsia="Times New Roman" w:cs="Times New Roman" w:ascii="Times New Roman" w:hAnsi="Times New Roman"/>
                <w:sz w:val="24"/>
                <w:szCs w:val="24"/>
              </w:rPr>
              <w:t xml:space="preserve">Постановление администрации города Мурманска от </w:t>
            </w:r>
            <w:r>
              <w:rPr>
                <w:rFonts w:cs="Times New Roman" w:ascii="Times New Roman" w:hAnsi="Times New Roman"/>
                <w:sz w:val="24"/>
                <w:szCs w:val="24"/>
              </w:rPr>
              <w:t xml:space="preserve">13.11.2017 № 3608 </w:t>
            </w:r>
          </w:p>
          <w:p>
            <w:pPr>
              <w:pStyle w:val="Normal"/>
              <w:autoSpaceDE w:val="false"/>
              <w:spacing w:lineRule="auto" w:line="240" w:before="0" w:after="0"/>
              <w:contextualSpacing/>
              <w:rPr/>
            </w:pPr>
            <w:r>
              <w:rPr>
                <w:rFonts w:eastAsia="Times New Roman" w:cs="Times New Roman" w:ascii="Times New Roman" w:hAnsi="Times New Roman"/>
                <w:sz w:val="24"/>
                <w:szCs w:val="24"/>
              </w:rPr>
              <w:t xml:space="preserve">(в ред. постановлений </w:t>
            </w:r>
            <w:r>
              <w:rPr>
                <w:rFonts w:cs="Times New Roman" w:ascii="Times New Roman" w:hAnsi="Times New Roman"/>
                <w:sz w:val="24"/>
                <w:szCs w:val="24"/>
              </w:rPr>
              <w:t xml:space="preserve">от 24.01.2018 </w:t>
            </w:r>
            <w:hyperlink r:id="rId12">
              <w:r>
                <w:rPr>
                  <w:rStyle w:val="InternetLink"/>
                  <w:rFonts w:cs="Times New Roman" w:ascii="Times New Roman" w:hAnsi="Times New Roman"/>
                  <w:sz w:val="24"/>
                  <w:szCs w:val="24"/>
                </w:rPr>
                <w:t>№ 123</w:t>
              </w:r>
            </w:hyperlink>
            <w:r>
              <w:rPr>
                <w:rFonts w:cs="Times New Roman" w:ascii="Times New Roman" w:hAnsi="Times New Roman"/>
                <w:sz w:val="24"/>
                <w:szCs w:val="24"/>
              </w:rPr>
              <w:t xml:space="preserve">, </w:t>
            </w:r>
          </w:p>
          <w:p>
            <w:pPr>
              <w:pStyle w:val="Normal"/>
              <w:autoSpaceDE w:val="false"/>
              <w:spacing w:lineRule="auto" w:line="240" w:before="0" w:after="0"/>
              <w:contextualSpacing/>
              <w:rPr/>
            </w:pPr>
            <w:r>
              <w:rPr>
                <w:rFonts w:cs="Times New Roman" w:ascii="Times New Roman" w:hAnsi="Times New Roman"/>
                <w:sz w:val="24"/>
                <w:szCs w:val="24"/>
              </w:rPr>
              <w:t xml:space="preserve">от 31.05.2018 </w:t>
            </w:r>
            <w:hyperlink r:id="rId13">
              <w:r>
                <w:rPr>
                  <w:rStyle w:val="InternetLink"/>
                  <w:rFonts w:cs="Times New Roman" w:ascii="Times New Roman" w:hAnsi="Times New Roman"/>
                  <w:sz w:val="24"/>
                  <w:szCs w:val="24"/>
                </w:rPr>
                <w:t>№ 1590</w:t>
              </w:r>
            </w:hyperlink>
            <w:r>
              <w:rPr>
                <w:rFonts w:cs="Times New Roman" w:ascii="Times New Roman" w:hAnsi="Times New Roman"/>
                <w:sz w:val="24"/>
                <w:szCs w:val="24"/>
              </w:rPr>
              <w:t xml:space="preserve">, от 06.09.2018 № 3015,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т 12.11.2018 № 3903, от 17.12.2018 № 4383,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т 20.12.2018 № 4443, от 20.12.2018 № 4449, </w:t>
            </w:r>
          </w:p>
          <w:p>
            <w:pPr>
              <w:pStyle w:val="Normal"/>
              <w:autoSpaceDE w:val="false"/>
              <w:spacing w:lineRule="auto" w:line="240" w:before="0" w:after="0"/>
              <w:contextualSpacing/>
              <w:rPr/>
            </w:pPr>
            <w:r>
              <w:rPr>
                <w:rFonts w:cs="Times New Roman" w:ascii="Times New Roman" w:hAnsi="Times New Roman"/>
                <w:sz w:val="24"/>
                <w:szCs w:val="24"/>
              </w:rPr>
              <w:t xml:space="preserve">от 13.02.2019 № 532, от 31.07.2019 </w:t>
            </w:r>
            <w:hyperlink r:id="rId14">
              <w:r>
                <w:rPr>
                  <w:rStyle w:val="InternetLink"/>
                  <w:rFonts w:cs="Times New Roman" w:ascii="Times New Roman" w:hAnsi="Times New Roman"/>
                  <w:sz w:val="24"/>
                  <w:szCs w:val="24"/>
                </w:rPr>
                <w:t>№ 2544</w:t>
              </w:r>
            </w:hyperlink>
            <w:r>
              <w:rPr>
                <w:rFonts w:eastAsia="Times New Roman" w:cs="Times New Roman" w:ascii="Times New Roman" w:hAnsi="Times New Roman"/>
                <w:sz w:val="24"/>
                <w:szCs w:val="24"/>
              </w:rPr>
              <w:t xml:space="preserve">, </w:t>
              <w:br/>
              <w:t xml:space="preserve">от 11.12.2019 № 4159, от 13.12.2019 № 4194, </w:t>
            </w:r>
          </w:p>
          <w:p>
            <w:pPr>
              <w:pStyle w:val="Normal"/>
              <w:autoSpaceDE w:val="false"/>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от 18.12.2019 № 4239, от 13.04.2020 № 977, </w:t>
              <w:br/>
              <w:t>от 16.12.2020 № 2922, от 18.12.2020 № 2967)</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ая программа города Мурманска «Управление муниципальными финансами» </w:t>
              <w:br/>
              <w:t>на 2018-2024 годы</w:t>
            </w:r>
          </w:p>
        </w:tc>
        <w:tc>
          <w:tcPr>
            <w:tcW w:w="4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rPr>
              <w:t xml:space="preserve">Постановление администрации города Мурманска от 10.11.2017 № 3600 </w:t>
              <w:br/>
              <w:t xml:space="preserve">(в ред. постановлений </w:t>
            </w:r>
            <w:r>
              <w:rPr>
                <w:rFonts w:cs="Times New Roman" w:ascii="Times New Roman" w:hAnsi="Times New Roman"/>
                <w:sz w:val="24"/>
                <w:szCs w:val="24"/>
              </w:rPr>
              <w:t xml:space="preserve">от 06.04.2018 № 964, </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т 20.08.2018 № 2698, от 13.11.2018 № 3904, </w:t>
              <w:br/>
              <w:t xml:space="preserve">от 17.12.2018 № 4371, от 19.12.2018 № 4414, </w:t>
              <w:br/>
              <w:t xml:space="preserve">от 01.08.2019 № 2566, от 11.11.2019 № 3722, от 16.12.2019 № 4199, от 16.12.2019 № 4220, от 06.05.2020 № 1121, от 27.07.2020 № 1785, от 10.12.2020 № 2855, от 16.12.2020 № 2919)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ая программа города Мурманска «Развитие муниципального самоуправления </w:t>
              <w:br/>
              <w:t xml:space="preserve">и гражданского общества» </w:t>
              <w:br/>
              <w:t>на 2018-2024 годы</w:t>
            </w:r>
          </w:p>
        </w:tc>
        <w:tc>
          <w:tcPr>
            <w:tcW w:w="4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тановление администрации города Мурманска от </w:t>
            </w:r>
            <w:r>
              <w:rPr>
                <w:rFonts w:cs="Times New Roman" w:ascii="Times New Roman" w:hAnsi="Times New Roman"/>
                <w:sz w:val="24"/>
                <w:szCs w:val="24"/>
              </w:rPr>
              <w:t xml:space="preserve">13.11.2017 № 3609 </w:t>
              <w:br/>
              <w:t xml:space="preserve">(в ред. постановлений от 09.08.2018 № 2532, </w:t>
              <w:br/>
              <w:t xml:space="preserve">от 18.12.2018 № 4385, от 20.12.2018 № 4441, от 17.07.2019 № 2402, от 22.10.2019 № 3488, </w:t>
              <w:br/>
              <w:t>от 16.12.2019 № 4201, от 16.12.2019 № 4221, от 05.06.2020 № 1327, от 11.12.2020 № 2881, от 18.12.2020 № 2968)</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ая программа города Мурманска «Формирование современной городской среды </w:t>
              <w:br/>
              <w:t xml:space="preserve">на территории муниципального образования город Мурманск» </w:t>
              <w:br/>
              <w:t xml:space="preserve">на 2018-2024 годы </w:t>
            </w:r>
          </w:p>
        </w:tc>
        <w:tc>
          <w:tcPr>
            <w:tcW w:w="4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тановление администрации города Мурманска от </w:t>
            </w:r>
            <w:r>
              <w:rPr>
                <w:rFonts w:cs="Times New Roman" w:ascii="Times New Roman" w:hAnsi="Times New Roman"/>
                <w:sz w:val="24"/>
                <w:szCs w:val="24"/>
              </w:rPr>
              <w:t xml:space="preserve">05.12.2017 № 3875 </w:t>
            </w:r>
          </w:p>
          <w:p>
            <w:pPr>
              <w:pStyle w:val="Normal"/>
              <w:autoSpaceDE w:val="false"/>
              <w:spacing w:lineRule="auto" w:line="240" w:before="0" w:after="0"/>
              <w:contextualSpacing/>
              <w:rPr/>
            </w:pPr>
            <w:r>
              <w:rPr>
                <w:rFonts w:eastAsia="Times New Roman" w:cs="Times New Roman" w:ascii="Times New Roman" w:hAnsi="Times New Roman"/>
                <w:sz w:val="24"/>
                <w:szCs w:val="24"/>
              </w:rPr>
              <w:t xml:space="preserve">(в ред. постановлений </w:t>
            </w:r>
            <w:r>
              <w:rPr>
                <w:rFonts w:cs="Times New Roman" w:ascii="Times New Roman" w:hAnsi="Times New Roman"/>
                <w:sz w:val="24"/>
                <w:szCs w:val="24"/>
              </w:rPr>
              <w:t xml:space="preserve">от 27.03.2018 </w:t>
            </w:r>
            <w:hyperlink r:id="rId15">
              <w:r>
                <w:rPr>
                  <w:rStyle w:val="InternetLink"/>
                  <w:rFonts w:cs="Times New Roman" w:ascii="Times New Roman" w:hAnsi="Times New Roman"/>
                  <w:sz w:val="24"/>
                  <w:szCs w:val="24"/>
                </w:rPr>
                <w:t>№ 791</w:t>
              </w:r>
            </w:hyperlink>
            <w:r>
              <w:rPr>
                <w:rFonts w:cs="Times New Roman" w:ascii="Times New Roman" w:hAnsi="Times New Roman"/>
                <w:sz w:val="24"/>
                <w:szCs w:val="24"/>
              </w:rPr>
              <w:t xml:space="preserve">, </w:t>
              <w:br/>
              <w:t xml:space="preserve">от 13.06.2018 </w:t>
            </w:r>
            <w:hyperlink r:id="rId16">
              <w:r>
                <w:rPr>
                  <w:rStyle w:val="InternetLink"/>
                  <w:rFonts w:cs="Times New Roman" w:ascii="Times New Roman" w:hAnsi="Times New Roman"/>
                  <w:sz w:val="24"/>
                  <w:szCs w:val="24"/>
                </w:rPr>
                <w:t>№ 1741</w:t>
              </w:r>
            </w:hyperlink>
            <w:r>
              <w:rPr>
                <w:rFonts w:cs="Times New Roman" w:ascii="Times New Roman" w:hAnsi="Times New Roman"/>
                <w:sz w:val="24"/>
                <w:szCs w:val="24"/>
              </w:rPr>
              <w:t xml:space="preserve">, от 01.10.2018 № 3354, </w:t>
            </w:r>
          </w:p>
          <w:p>
            <w:pPr>
              <w:pStyle w:val="Normal"/>
              <w:autoSpaceDE w:val="false"/>
              <w:spacing w:lineRule="auto" w:line="240" w:before="0" w:after="0"/>
              <w:contextualSpacing/>
              <w:rPr/>
            </w:pPr>
            <w:r>
              <w:rPr>
                <w:rFonts w:cs="Times New Roman" w:ascii="Times New Roman" w:hAnsi="Times New Roman"/>
                <w:sz w:val="24"/>
                <w:szCs w:val="24"/>
              </w:rPr>
              <w:t xml:space="preserve">от 17.12.2018 № 4381, от 18.03.2019 № 964, </w:t>
              <w:br/>
              <w:t xml:space="preserve">от 26.06.2019 № 2149, от 18.12.2019 № 4244, от 30.03.2020 № 868, от 08.06.2020 № 1349, </w:t>
              <w:br/>
              <w:t xml:space="preserve">от 25.12.2020 № 3051) </w:t>
            </w:r>
          </w:p>
        </w:tc>
      </w:tr>
    </w:tbl>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200"/>
        <w:contextualSpacing/>
        <w:jc w:val="center"/>
        <w:rPr>
          <w:rFonts w:ascii="Times New Roman" w:hAnsi="Times New Roman" w:cs="Times New Roman"/>
          <w:sz w:val="28"/>
          <w:szCs w:val="28"/>
        </w:rPr>
      </w:pPr>
      <w:r>
        <w:rPr>
          <w:rFonts w:eastAsia="Times New Roman"/>
          <w:lang w:val="en-US" w:eastAsia="ru-RU"/>
        </w:rPr>
        <w:t>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17"/>
      <w:footnotePr>
        <w:numFmt w:val="decimal"/>
      </w:footnotePr>
      <w:type w:val="nextPage"/>
      <w:pgSz w:w="11906" w:h="16838"/>
      <w:pgMar w:left="1701" w:right="567" w:gutter="0" w:header="709"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Здесь и далее: п</w:t>
      </w:r>
      <w:r>
        <w:rPr>
          <w:rFonts w:cs="Times New Roman" w:ascii="Times New Roman" w:hAnsi="Times New Roman"/>
          <w:color w:val="000000"/>
          <w:lang w:eastAsia="ru-RU"/>
        </w:rPr>
        <w:t>ревышение фактического объема финансирования мероприятий программы над плановым обусловлено тем, что в декабре 2020 года главному распорядителю бюджетных средств в соответствии со сводной бюджетной росписью доведены дополнительные бюджетные ассигнования, которые не были отражены в решении Совета депутатов города Мурманска от 13.12.2019 № 6-82 «О бюджете муниципального образования город Мурманск на 2020 год и на плановый период 2021 и 2022 годов» в связи с завершением финансового года.</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 xml:space="preserve">Объем бюджетных ассигнований, утвержденный </w:t>
      </w:r>
      <w:hyperlink r:id="rId1">
        <w:r>
          <w:rPr>
            <w:rStyle w:val="InternetLink"/>
            <w:rFonts w:cs="Times New Roman" w:ascii="Times New Roman" w:hAnsi="Times New Roman"/>
            <w:color w:val="000000"/>
            <w:lang w:eastAsia="ru-RU"/>
          </w:rPr>
          <w:t>решением</w:t>
        </w:r>
      </w:hyperlink>
      <w:r>
        <w:rPr>
          <w:rFonts w:cs="Times New Roman" w:ascii="Times New Roman" w:hAnsi="Times New Roman"/>
          <w:color w:val="000000"/>
          <w:lang w:eastAsia="ru-RU"/>
        </w:rPr>
        <w:t xml:space="preserve"> Совета депутатов города Мурманска от 13.12.2019 № 6-82 «О бюджете муниципального образования город Мурманск на 2020 год и на плановый период 2021 и 2022 годов» (далее - бюджет города), уменьшен по сводной бюджетной росписи расходов бюджета города </w:t>
        <w:br/>
        <w:t>на 19 007,3 тыс. рублей в связи с уменьшением средств из областного бюджета.</w:t>
      </w:r>
    </w:p>
  </w:footnote>
  <w:footnote w:id="4">
    <w:p>
      <w:pPr>
        <w:pStyle w:val="Footnote"/>
        <w:keepLines/>
        <w:jc w:val="both"/>
        <w:rPr/>
      </w:pPr>
      <w:r>
        <w:rPr>
          <w:rStyle w:val="FootnoteCharacters"/>
        </w:rPr>
        <w:footnoteRef/>
      </w:r>
      <w:r>
        <w:rPr>
          <w:rFonts w:cs="Times New Roman" w:ascii="Times New Roman" w:hAnsi="Times New Roman"/>
        </w:rPr>
        <w:t xml:space="preserve"> </w:t>
      </w:r>
      <w:r>
        <w:rPr>
          <w:rFonts w:cs="Times New Roman" w:ascii="Times New Roman" w:hAnsi="Times New Roman"/>
          <w:color w:val="000000"/>
          <w:lang w:eastAsia="ru-RU"/>
        </w:rPr>
        <w:t xml:space="preserve">Объем бюджетных ассигнований, утвержденный </w:t>
      </w:r>
      <w:hyperlink r:id="rId2">
        <w:r>
          <w:rPr>
            <w:rStyle w:val="InternetLink"/>
            <w:rFonts w:cs="Times New Roman" w:ascii="Times New Roman" w:hAnsi="Times New Roman"/>
            <w:color w:val="000000"/>
            <w:lang w:eastAsia="ru-RU"/>
          </w:rPr>
          <w:t>решением</w:t>
        </w:r>
      </w:hyperlink>
      <w:r>
        <w:rPr>
          <w:rFonts w:cs="Times New Roman" w:ascii="Times New Roman" w:hAnsi="Times New Roman"/>
          <w:color w:val="000000"/>
          <w:lang w:eastAsia="ru-RU"/>
        </w:rPr>
        <w:t xml:space="preserve"> Совета депутатов города Мурманска от 13.12.2019 № 6-82 «О бюджете муниципального образования город Мурманск на 2020 год и на плановый период 2021 и 2022 годов» (далее - бюджет города), уменьшен по сводной бюджетной росписи расходов бюджета города на 88 668,9 тыс. рублей в связи с уменьшением средств из областного бюдж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1</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5</w:t>
    </w:r>
    <w:r>
      <w:rPr>
        <w:rFonts w:cs="Times New Roman" w:ascii="Times New Roman" w:hAnsi="Times New Roman"/>
      </w:rPr>
      <w:fldChar w:fldCharType="end"/>
    </w:r>
  </w:p>
  <w:p>
    <w:pPr>
      <w:pStyle w:val="Header"/>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8"/>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0" w:after="0"/>
      <w:contextualSpacing/>
      <w:jc w:val="center"/>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keepLines/>
      <w:numPr>
        <w:ilvl w:val="1"/>
        <w:numId w:val="1"/>
      </w:numPr>
      <w:spacing w:lineRule="auto" w:line="240" w:before="0" w:after="0"/>
      <w:ind w:firstLine="709"/>
      <w:jc w:val="both"/>
      <w:outlineLvl w:val="1"/>
    </w:pPr>
    <w:rPr>
      <w:rFonts w:ascii="Times New Roman" w:hAnsi="Times New Roman" w:eastAsia="Times New Roman" w:cs="Times New Roman"/>
      <w:bCs/>
      <w:sz w:val="28"/>
      <w:szCs w:val="26"/>
    </w:rPr>
  </w:style>
  <w:style w:type="paragraph" w:styleId="Heading3">
    <w:name w:val="Heading 3"/>
    <w:basedOn w:val="Normal"/>
    <w:next w:val="Normal"/>
    <w:qFormat/>
    <w:pPr>
      <w:keepNext w:val="true"/>
      <w:keepLines/>
      <w:numPr>
        <w:ilvl w:val="2"/>
        <w:numId w:val="1"/>
      </w:numPr>
      <w:spacing w:lineRule="auto" w:line="240" w:before="120" w:after="120"/>
      <w:ind w:firstLine="709"/>
      <w:contextualSpacing/>
      <w:jc w:val="both"/>
      <w:outlineLvl w:val="2"/>
    </w:pPr>
    <w:rPr>
      <w:rFonts w:ascii="Times New Roman" w:hAnsi="Times New Roman" w:eastAsia="Times New Roman" w:cs="Times New Roman"/>
      <w:bCs/>
      <w:sz w:val="28"/>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rPr>
  </w:style>
  <w:style w:type="character" w:styleId="WW8Num4z0">
    <w:name w:val="WW8Num4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Cs/>
      <w:sz w:val="28"/>
      <w:szCs w:val="26"/>
    </w:rPr>
  </w:style>
  <w:style w:type="character" w:styleId="3">
    <w:name w:val="Заголовок 3 Знак"/>
    <w:qFormat/>
    <w:rPr>
      <w:rFonts w:ascii="Times New Roman" w:hAnsi="Times New Roman" w:eastAsia="Times New Roman" w:cs="Times New Roman"/>
      <w:bCs/>
      <w:sz w:val="28"/>
    </w:rPr>
  </w:style>
  <w:style w:type="character" w:styleId="4">
    <w:name w:val="Заголовок 4 Знак"/>
    <w:qFormat/>
    <w:rPr>
      <w:rFonts w:ascii="Calibri Light" w:hAnsi="Calibri Light" w:eastAsia="Times New Roman" w:cs="Times New Roman"/>
      <w:b/>
      <w:bCs/>
      <w:i/>
      <w:iCs/>
      <w:color w:val="5B9BD5"/>
    </w:rPr>
  </w:style>
  <w:style w:type="character" w:styleId="Style11">
    <w:name w:val="Текст выноски Знак"/>
    <w:qFormat/>
    <w:rPr>
      <w:rFonts w:ascii="Tahoma" w:hAnsi="Tahoma" w:eastAsia="Calibri" w:cs="Tahoma"/>
      <w:sz w:val="16"/>
      <w:szCs w:val="16"/>
    </w:rPr>
  </w:style>
  <w:style w:type="character" w:styleId="Style12">
    <w:name w:val="Основной текст Знак"/>
    <w:qFormat/>
    <w:rPr>
      <w:rFonts w:ascii="Calibri" w:hAnsi="Calibri" w:eastAsia="Calibri" w:cs="Times New Roman"/>
    </w:rPr>
  </w:style>
  <w:style w:type="character" w:styleId="Style13">
    <w:name w:val="Основной текст с отступом Знак"/>
    <w:qFormat/>
    <w:rPr>
      <w:rFonts w:ascii="Calibri" w:hAnsi="Calibri" w:eastAsia="Times New Roman" w:cs="Times New Roman"/>
    </w:rPr>
  </w:style>
  <w:style w:type="character" w:styleId="Style14">
    <w:name w:val="Знак примечания"/>
    <w:qFormat/>
    <w:rPr>
      <w:sz w:val="16"/>
      <w:szCs w:val="16"/>
    </w:rPr>
  </w:style>
  <w:style w:type="character" w:styleId="Style15">
    <w:name w:val="Текст примечания Знак"/>
    <w:qFormat/>
    <w:rPr>
      <w:rFonts w:ascii="Calibri" w:hAnsi="Calibri" w:eastAsia="Calibri" w:cs="Times New Roman"/>
      <w:sz w:val="20"/>
      <w:szCs w:val="20"/>
    </w:rPr>
  </w:style>
  <w:style w:type="character" w:styleId="Style16">
    <w:name w:val="Тема примечания Знак"/>
    <w:qFormat/>
    <w:rPr>
      <w:rFonts w:ascii="Calibri" w:hAnsi="Calibri" w:eastAsia="Calibri" w:cs="Times New Roman"/>
      <w:b/>
      <w:bCs/>
      <w:sz w:val="20"/>
      <w:szCs w:val="20"/>
    </w:rPr>
  </w:style>
  <w:style w:type="character" w:styleId="Style17">
    <w:name w:val="Нижний колонтитул Знак"/>
    <w:qFormat/>
    <w:rPr>
      <w:rFonts w:ascii="Calibri" w:hAnsi="Calibri" w:eastAsia="Calibri" w:cs="Times New Roman"/>
    </w:rPr>
  </w:style>
  <w:style w:type="character" w:styleId="FootnoteCharacters">
    <w:name w:val="Footnote Characters"/>
    <w:qFormat/>
    <w:rPr>
      <w:vertAlign w:val="superscript"/>
    </w:rPr>
  </w:style>
  <w:style w:type="character" w:styleId="Style18">
    <w:name w:val="Текст сноски Знак"/>
    <w:qFormat/>
    <w:rPr>
      <w:rFonts w:ascii="Calibri" w:hAnsi="Calibri" w:eastAsia="Calibri" w:cs="Times New Roman"/>
      <w:sz w:val="20"/>
      <w:szCs w:val="20"/>
    </w:rPr>
  </w:style>
  <w:style w:type="character" w:styleId="Style19">
    <w:name w:val="Верхний колонтитул Знак"/>
    <w:qFormat/>
    <w:rPr>
      <w:rFonts w:ascii="Calibri" w:hAnsi="Calibri" w:eastAsia="Calibri" w:cs="Times New Roman"/>
    </w:rPr>
  </w:style>
  <w:style w:type="character" w:styleId="InternetLink">
    <w:name w:val="Hyperlink"/>
    <w:rPr>
      <w:color w:val="0563C1"/>
      <w:u w:val="single"/>
    </w:rPr>
  </w:style>
  <w:style w:type="character" w:styleId="StrongEmphasis">
    <w:name w:val="Strong"/>
    <w:qFormat/>
    <w:rPr>
      <w:b/>
      <w:bCs/>
    </w:rPr>
  </w:style>
  <w:style w:type="character" w:styleId="Style20">
    <w:name w:val="Название Знак"/>
    <w:qFormat/>
    <w:rPr>
      <w:rFonts w:ascii="Times New Roman" w:hAnsi="Times New Roman" w:eastAsia="Times New Roman" w:cs="Times New Roman"/>
      <w:b/>
      <w:sz w:val="28"/>
      <w:szCs w:val="20"/>
    </w:rPr>
  </w:style>
  <w:style w:type="character" w:styleId="FontStyle12">
    <w:name w:val="Font Style12"/>
    <w:qFormat/>
    <w:rPr>
      <w:rFonts w:ascii="Times New Roman" w:hAnsi="Times New Roman" w:cs="Times New Roman"/>
      <w:sz w:val="28"/>
      <w:szCs w:val="28"/>
    </w:rPr>
  </w:style>
  <w:style w:type="character" w:styleId="Extendedtextshort">
    <w:name w:val="extended-text__short"/>
    <w:basedOn w:val="Style10"/>
    <w:qFormat/>
    <w:rPr/>
  </w:style>
  <w:style w:type="character" w:styleId="Layout">
    <w:name w:val="layout"/>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rFonts w:eastAsia="Times New Roman"/>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Header">
    <w:name w:val="Header"/>
    <w:basedOn w:val="Normal"/>
    <w:pPr>
      <w:spacing w:lineRule="auto" w:line="240" w:before="0" w:after="0"/>
    </w:pPr>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11">
    <w:name w:val="Заголовок оглавления1"/>
    <w:basedOn w:val="Heading1"/>
    <w:next w:val="Normal"/>
    <w:qFormat/>
    <w:pPr>
      <w:numPr>
        <w:ilvl w:val="0"/>
        <w:numId w:val="0"/>
      </w:numPr>
      <w:spacing w:lineRule="auto" w:line="276" w:before="480" w:after="0"/>
      <w:contextualSpacing w:val="false"/>
      <w:jc w:val="left"/>
      <w:outlineLvl w:val="9"/>
    </w:pPr>
    <w:rPr>
      <w:rFonts w:ascii="Calibri Light" w:hAnsi="Calibri Light" w:cs="Calibri Light"/>
      <w:color w:val="2E74B5"/>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Абзац списка"/>
    <w:basedOn w:val="Normal"/>
    <w:qFormat/>
    <w:pPr>
      <w:spacing w:before="0" w:after="200"/>
      <w:ind w:left="720" w:hanging="0"/>
      <w:contextualSpacing/>
    </w:pPr>
    <w:rPr>
      <w:rFonts w:ascii="Cambria" w:hAnsi="Cambria" w:cs="Cambri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Таблицы (моноширинный)"/>
    <w:basedOn w:val="Normal"/>
    <w:next w:val="Normal"/>
    <w:qFormat/>
    <w:pPr>
      <w:autoSpaceDE w:val="false"/>
      <w:spacing w:lineRule="auto" w:line="240" w:before="0" w:after="0"/>
      <w:jc w:val="both"/>
    </w:pPr>
    <w:rPr>
      <w:rFonts w:ascii="Courier New" w:hAnsi="Courier New" w:cs="Courier New"/>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tymurmansk.ru/img/all/1123_47_pg.pdf" TargetMode="External"/><Relationship Id="rId3" Type="http://schemas.openxmlformats.org/officeDocument/2006/relationships/hyperlink" Target="http://www.citymurmansk.ru/" TargetMode="External"/><Relationship Id="rId4" Type="http://schemas.openxmlformats.org/officeDocument/2006/relationships/hyperlink" Target="http://www.mp.murman.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ref=F33DCF28A6CE2F9A731D14EF8EB407B8CC43CF32A8CF3B14CAAF7AE346876A645BCB9E34D5B9FABB887E8A116DCB65FC72B41C00E5EC6FD0F9687CC0c9N" TargetMode="External"/><Relationship Id="rId8" Type="http://schemas.openxmlformats.org/officeDocument/2006/relationships/hyperlink" Target="consultantplus://offline/ref=02FC495AE68EF10EDBA7F49FA619E476DD89CCFB3FBE4F2904D0C6EF87A9A4BED75C11A0F4487550829B2BZAI1M" TargetMode="External"/><Relationship Id="rId9" Type="http://schemas.openxmlformats.org/officeDocument/2006/relationships/hyperlink" Target="consultantplus://offline/ref=2F0EDDC896875F00F30FCC661D0C7D78BA5EDD17A3E96D3E3EFC2CD5439F3BA82557D48B8ADBE848B7B837F50A8C5BB213B287BE6EDF7E5B393E40P6g0N" TargetMode="External"/><Relationship Id="rId10" Type="http://schemas.openxmlformats.org/officeDocument/2006/relationships/hyperlink" Target="consultantplus://offline/ref=6828D231F1074AC1340E2F62A15D6BD3FA23B29FA3612F8008B7315B577B1BC809B2CBB3059D229B8D49534A703E0DB6BB7377FA5ACAC1528B1800b8h6N" TargetMode="External"/><Relationship Id="rId11" Type="http://schemas.openxmlformats.org/officeDocument/2006/relationships/hyperlink" Target="consultantplus://offline/ref=33596B910CF3440B0FB4493AB4D9B150FE75CBD1FE121F83AEDFFE32D3F572CE0A97BF92C35034CBC6B5B89CFD96F97B28E075FC6A19765412373E7DiFN" TargetMode="External"/><Relationship Id="rId12" Type="http://schemas.openxmlformats.org/officeDocument/2006/relationships/hyperlink" Target="consultantplus://offline/ref=BA9CC57462504F9FCD9819F9785B8E9FD0182E6B80EE431C2796A191A6909E8156F9F9B88F2E05C004D1C2IAMFM" TargetMode="External"/><Relationship Id="rId13" Type="http://schemas.openxmlformats.org/officeDocument/2006/relationships/hyperlink" Target="consultantplus://offline/ref=BA9CC57462504F9FCD9819F9785B8E9FD0182E6B80EA481C2496A191A6909E8156F9F9B88F2E05C004D1C2IAMFM" TargetMode="External"/><Relationship Id="rId14" Type="http://schemas.openxmlformats.org/officeDocument/2006/relationships/hyperlink" Target="consultantplus://offline/ref=22753BF725647F2F05116ED7D82512BD043D7682D870AC8EC720105FAD7BBD742D313537A9BD5DB2502356D6B72D0A42479BAAA12EA3BA1270127Ay9jBN" TargetMode="External"/><Relationship Id="rId15" Type="http://schemas.openxmlformats.org/officeDocument/2006/relationships/hyperlink" Target="consultantplus://offline/ref=712E69B6DCFDEA23A7FC8FDDC804F5C51886440EB4E71803BA240EFF68896A28189A9E9F786C7629CACD64z0P2M" TargetMode="External"/><Relationship Id="rId16" Type="http://schemas.openxmlformats.org/officeDocument/2006/relationships/hyperlink" Target="consultantplus://offline/ref=712E69B6DCFDEA23A7FC8FDDC804F5C51886440EB4E11A00B4240EFF68896A28189A9E9F786C7629CACD64z0P2M" TargetMode="External"/><Relationship Id="rId17" Type="http://schemas.openxmlformats.org/officeDocument/2006/relationships/header" Target="head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7DE4564C6C3E3131F6C189FAB21282609C7CF44ACDA716AF33059DC0E05572766BED0FC5D5B79345CB74C32F808CA8D35Ax3G" TargetMode="External"/><Relationship Id="rId2" Type="http://schemas.openxmlformats.org/officeDocument/2006/relationships/hyperlink" Target="consultantplus://offline/ref=7DE4564C6C3E3131F6C189FAB21282609C7CF44ACDA716AF33059DC0E05572766BED0FC5D5B79345CB74C32F808CA8D35Ax3G" TargetMode="External"/>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6:38:00Z</dcterms:created>
  <dc:creator>Антоновский Никита Николаевич</dc:creator>
  <dc:description/>
  <cp:keywords/>
  <dc:language>en-US</dc:language>
  <cp:lastModifiedBy>Дубинина Дарья Александровна</cp:lastModifiedBy>
  <cp:lastPrinted>2021-04-02T15:00:00Z</cp:lastPrinted>
  <dcterms:modified xsi:type="dcterms:W3CDTF">2021-04-02T12:51:00Z</dcterms:modified>
  <cp:revision>15</cp:revision>
  <dc:subject/>
  <dc:title/>
</cp:coreProperties>
</file>