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5495"/>
        <w:gridCol w:w="4536"/>
      </w:tblGrid>
      <w:tr>
        <w:trPr/>
        <w:tc>
          <w:tcPr>
            <w:tcW w:w="5495" w:type="dxa"/>
            <w:tcBorders/>
          </w:tcPr>
          <w:p>
            <w:pPr>
              <w:pStyle w:val="Normal"/>
              <w:snapToGrid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536" w:type="dxa"/>
            <w:tcBorders/>
          </w:tcPr>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ложение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к постановлению администрации</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орода Мурманска</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 31.03.2023 № 1211</w:t>
            </w:r>
          </w:p>
        </w:tc>
      </w:tr>
    </w:tbl>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тчет о реализации муниципальных программ города Мурманска </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в 2022 году и за весь период их реализации (2018-2022 годы)</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pPr>
      <w:r>
        <w:rPr>
          <w:rFonts w:eastAsia="Times New Roman" w:cs="Times New Roman" w:ascii="Times New Roman" w:hAnsi="Times New Roman"/>
          <w:bCs/>
          <w:color w:val="000000"/>
          <w:sz w:val="28"/>
          <w:szCs w:val="28"/>
          <w:lang w:val="en-US"/>
        </w:rPr>
        <w:t>I</w:t>
      </w:r>
      <w:r>
        <w:rPr>
          <w:rFonts w:eastAsia="Times New Roman" w:cs="Times New Roman" w:ascii="Times New Roman" w:hAnsi="Times New Roman"/>
          <w:bCs/>
          <w:color w:val="000000"/>
          <w:sz w:val="28"/>
          <w:szCs w:val="28"/>
        </w:rPr>
        <w:t>. Общие положения</w:t>
      </w:r>
    </w:p>
    <w:p>
      <w:pPr>
        <w:pStyle w:val="Normal"/>
        <w:spacing w:lineRule="auto" w:line="240" w:before="0" w:after="0"/>
        <w:jc w:val="center"/>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spacing w:lineRule="auto" w:line="240" w:before="0" w:after="0"/>
        <w:ind w:firstLine="709"/>
        <w:jc w:val="both"/>
        <w:rPr/>
      </w:pPr>
      <w:r>
        <w:rPr>
          <w:rFonts w:eastAsia="Times New Roman" w:cs="Times New Roman" w:ascii="Times New Roman" w:hAnsi="Times New Roman"/>
          <w:bCs/>
          <w:color w:val="000000"/>
          <w:sz w:val="28"/>
          <w:szCs w:val="28"/>
        </w:rPr>
        <w:t xml:space="preserve">В 2022 году в городе Мурманске действовало 14 муниципальных программ города Мурманска (далее - МП). Общий объем финансирования, предусмотренный МП, составляет </w:t>
      </w:r>
      <w:r>
        <w:rPr>
          <w:rFonts w:eastAsia="Times New Roman" w:cs="Times New Roman" w:ascii="Times New Roman" w:hAnsi="Times New Roman"/>
          <w:bCs/>
          <w:sz w:val="28"/>
          <w:szCs w:val="28"/>
        </w:rPr>
        <w:t xml:space="preserve">22 523 212,5 </w:t>
      </w:r>
      <w:r>
        <w:rPr>
          <w:rFonts w:eastAsia="Times New Roman" w:cs="Times New Roman" w:ascii="Times New Roman" w:hAnsi="Times New Roman"/>
          <w:bCs/>
          <w:color w:val="000000"/>
          <w:sz w:val="28"/>
          <w:szCs w:val="28"/>
        </w:rPr>
        <w:t>тыс. рублей, в том числе 10 927 116,0</w:t>
      </w:r>
      <w:r>
        <w:rPr>
          <w:rFonts w:eastAsia="Times New Roman" w:cs="Times New Roman" w:ascii="Times New Roman" w:hAnsi="Times New Roman"/>
          <w:bCs/>
          <w:sz w:val="28"/>
          <w:szCs w:val="28"/>
        </w:rPr>
        <w:t xml:space="preserve"> </w:t>
      </w:r>
      <w:r>
        <w:rPr>
          <w:rFonts w:eastAsia="Times New Roman" w:cs="Times New Roman" w:ascii="Times New Roman" w:hAnsi="Times New Roman"/>
          <w:bCs/>
          <w:color w:val="000000"/>
          <w:sz w:val="28"/>
          <w:szCs w:val="28"/>
        </w:rPr>
        <w:t xml:space="preserve">тыс. рублей - средства бюджета муниципального образования город Мурманск, </w:t>
      </w:r>
      <w:r>
        <w:rPr>
          <w:rFonts w:eastAsia="Times New Roman" w:cs="Times New Roman" w:ascii="Times New Roman" w:hAnsi="Times New Roman"/>
          <w:bCs/>
          <w:sz w:val="28"/>
          <w:szCs w:val="28"/>
        </w:rPr>
        <w:t xml:space="preserve">9 438 488,4 </w:t>
      </w:r>
      <w:r>
        <w:rPr>
          <w:rFonts w:eastAsia="Times New Roman" w:cs="Times New Roman" w:ascii="Times New Roman" w:hAnsi="Times New Roman"/>
          <w:bCs/>
          <w:color w:val="000000"/>
          <w:sz w:val="28"/>
          <w:szCs w:val="28"/>
        </w:rPr>
        <w:t xml:space="preserve">тыс. рублей - средства областного бюджета, </w:t>
      </w:r>
      <w:r>
        <w:rPr>
          <w:rFonts w:eastAsia="Times New Roman" w:cs="Times New Roman" w:ascii="Times New Roman" w:hAnsi="Times New Roman"/>
          <w:bCs/>
          <w:sz w:val="28"/>
          <w:szCs w:val="28"/>
        </w:rPr>
        <w:t xml:space="preserve">2 157 608,1 </w:t>
      </w:r>
      <w:r>
        <w:rPr>
          <w:rFonts w:eastAsia="Times New Roman" w:cs="Times New Roman" w:ascii="Times New Roman" w:hAnsi="Times New Roman"/>
          <w:bCs/>
          <w:color w:val="000000"/>
          <w:sz w:val="28"/>
          <w:szCs w:val="28"/>
        </w:rPr>
        <w:t xml:space="preserve">тыс. рублей - средства федерального бюджета. </w:t>
      </w:r>
      <w:r>
        <w:rPr>
          <w:rFonts w:eastAsia="Times New Roman" w:cs="Times New Roman" w:ascii="Times New Roman" w:hAnsi="Times New Roman"/>
          <w:sz w:val="28"/>
          <w:szCs w:val="28"/>
        </w:rPr>
        <w:t xml:space="preserve">Дополнительно </w:t>
        <w:br/>
        <w:t>на реализацию мероприятий МП предусмотрено привлечение внебюджетных средств в размере 460 000,0 тыс. рублей.</w:t>
      </w:r>
    </w:p>
    <w:p>
      <w:pPr>
        <w:pStyle w:val="Normal"/>
        <w:spacing w:lineRule="auto" w:line="240" w:before="0" w:after="0"/>
        <w:ind w:firstLine="708"/>
        <w:jc w:val="both"/>
        <w:rPr/>
      </w:pPr>
      <w:r>
        <w:rPr>
          <w:rFonts w:eastAsia="Times New Roman" w:cs="Times New Roman" w:ascii="Times New Roman" w:hAnsi="Times New Roman"/>
          <w:bCs/>
          <w:color w:val="000000"/>
          <w:sz w:val="28"/>
          <w:szCs w:val="28"/>
        </w:rPr>
        <w:t xml:space="preserve">Перечень МП, реализуемых в 2022 году, утвержден распоряжением администрации города Мурманска от 09.11.2017 № 79-р и приведен </w:t>
        <w:br/>
      </w:r>
      <w:r>
        <w:rPr/>
        <w:t>в приложении № 1 к настоящему отчету:</w:t>
      </w:r>
    </w:p>
    <w:tbl>
      <w:tblPr>
        <w:tblW w:w="9639" w:type="dxa"/>
        <w:jc w:val="left"/>
        <w:tblInd w:w="-5" w:type="dxa"/>
        <w:tblLayout w:type="fixed"/>
        <w:tblCellMar>
          <w:top w:w="0" w:type="dxa"/>
          <w:left w:w="108" w:type="dxa"/>
          <w:bottom w:w="0" w:type="dxa"/>
          <w:right w:w="108" w:type="dxa"/>
        </w:tblCellMar>
      </w:tblPr>
      <w:tblGrid>
        <w:gridCol w:w="567"/>
        <w:gridCol w:w="2268"/>
        <w:gridCol w:w="1134"/>
        <w:gridCol w:w="1418"/>
        <w:gridCol w:w="1417"/>
        <w:gridCol w:w="1418"/>
        <w:gridCol w:w="1417"/>
      </w:tblGrid>
      <w:tr>
        <w:trPr>
          <w:tblHeader w:val="true"/>
          <w:trHeight w:val="344"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Наименование М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Коли-чество подпрог-рамм, АВЦП</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Объем финансирования, тыс. рублей</w:t>
            </w:r>
          </w:p>
        </w:tc>
      </w:tr>
      <w:tr>
        <w:trPr>
          <w:tblHeader w:val="true"/>
          <w:trHeight w:val="20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 xml:space="preserve">предусмотрено </w:t>
            </w:r>
          </w:p>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на 2022 год</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 xml:space="preserve">кассовый расход </w:t>
            </w:r>
          </w:p>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за 2022 год</w:t>
            </w:r>
          </w:p>
        </w:tc>
      </w:tr>
      <w:tr>
        <w:trPr>
          <w:tblHeader w:val="true"/>
          <w:trHeight w:val="20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в том числе городск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в том числе городской бюджет</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МП «Развитие образования» на 2018-2024 г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 209 63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 449 8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1 580 79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4 398 432,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МП «Охрана здоровья населения города Мурманска» на 2018-2024 г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2 83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2 8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2 68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2 683,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rPr>
              <w:t xml:space="preserve">МП «Социальная поддержка» на </w:t>
              <w:br/>
              <w:t>2018-2024 г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60 5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18 24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89 6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14 103,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rPr>
              <w:t xml:space="preserve">МП «Развитие культуры» на </w:t>
              <w:br/>
              <w:t>2018-2024 г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 318 80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 228 37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 314 47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 253 005,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rPr>
              <w:t xml:space="preserve">МП «Развитие физической культуры и спорта» на </w:t>
              <w:br/>
              <w:t>2018-2024 г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54 72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39 82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52 42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37 52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rPr>
              <w:t>МП «Развитие конкурентоспособ                                                  ной экономики» на 2018-2024 г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5 21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4 17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4 38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3 345,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rPr>
              <w:t xml:space="preserve">МП «Развитие транспортной системы» на </w:t>
              <w:br/>
              <w:t>2018-2024 г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 450 73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 860 14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 920 29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 831 736,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rPr>
              <w:t>МП «Управление имуществом и жилищная политика» на 2018-2024 г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 393 84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34 63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 230 76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98 616,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rPr>
              <w:t xml:space="preserve">МП «Градостроительная политика» на </w:t>
              <w:br/>
              <w:t>2018-2024 г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75 56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8 0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14 32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9 768,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rPr>
              <w:t xml:space="preserve">МП «Жилищно-коммунальное хозяйство» на </w:t>
              <w:br/>
              <w:t>2018-2024 г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503 27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92 08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70 78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459 591,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МП «Обеспечение безопасности проживания и охрана окружающей среды» </w:t>
              <w:br/>
              <w:t>на 2018-2024 г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 687 32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rPr>
              <w:t>404 3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 632 83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51 095,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rPr>
              <w:t xml:space="preserve">МП «Управление муниципальными финансами» на </w:t>
              <w:br/>
              <w:t>2018-2024 г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12 87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12 87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13 51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213 516,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rPr>
            </w:pPr>
            <w:r>
              <w:rPr>
                <w:rFonts w:cs="Times New Roman" w:ascii="Times New Roman" w:hAnsi="Times New Roman"/>
              </w:rPr>
              <w:t xml:space="preserve">МП «Развитие муниципального самоуправления и гражданского общества» на </w:t>
              <w:br/>
              <w:t>2018-2024 г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19 67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781 75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816 55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rPr>
              <w:t>783 064,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МП «Формирование современной городской среды на территории муниципального образования город Мурманск» на </w:t>
              <w:br/>
              <w:t>2018-2022 г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68 18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59 96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308 85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132 236,8</w:t>
            </w:r>
          </w:p>
        </w:tc>
      </w:tr>
      <w:tr>
        <w:trPr>
          <w:trHeight w:val="338"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rPr>
            </w:pPr>
            <w:r>
              <w:rPr>
                <w:rFonts w:cs="Times New Roman" w:ascii="Times New Roman" w:hAnsi="Times New Roman"/>
                <w:bCs/>
                <w:color w:val="000000"/>
              </w:rPr>
              <w:t>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2 523 21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 927 1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21 912 32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0 708 717,3</w:t>
            </w:r>
          </w:p>
        </w:tc>
      </w:tr>
    </w:tbl>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труктуре фактических расходов на реализацию МП наибольший удельный вес занимает областной бюджет – 85,6%. Доля городского бюджета – 48,9%, федерального бюджета – 22,3%.</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реализацию МП в 2022 году дополнительно привлечено 461 505,2 тыс. рублей за счет средств внебюджетных источников (100,3% от плана).</w:t>
      </w:r>
    </w:p>
    <w:p>
      <w:pPr>
        <w:pStyle w:val="Normal"/>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дробная информация о финансировании МП в 2022 году и за весь период их реализации представлена в приложении № 2 к настоящему отчету.</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lang w:val="en-US"/>
        </w:rPr>
        <w:t>II</w:t>
      </w:r>
      <w:r>
        <w:rPr>
          <w:rFonts w:cs="Times New Roman" w:ascii="Times New Roman" w:hAnsi="Times New Roman"/>
          <w:sz w:val="28"/>
          <w:szCs w:val="28"/>
        </w:rPr>
        <w:t xml:space="preserve">. Наиболее значимые результаты, достигнутые в рамках реализации МП </w:t>
        <w:br/>
        <w:t>в 2022 году и за весь период реализации МП (2018-2022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1. МП «Развитие образования» на 2018-2024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МП «Развитие образования» на 2018-2024 годы разработана в целях повышения доступности качественного образования, создания условий для успешного развития потенциала молодежи. Задачи МП:</w:t>
      </w:r>
    </w:p>
    <w:p>
      <w:pPr>
        <w:pStyle w:val="Normal"/>
        <w:spacing w:lineRule="auto" w:line="240" w:before="0" w:after="200"/>
        <w:ind w:firstLine="709"/>
        <w:contextualSpacing/>
        <w:jc w:val="both"/>
        <w:rPr/>
      </w:pPr>
      <w:r>
        <w:rPr>
          <w:rFonts w:cs="Times New Roman" w:ascii="Times New Roman" w:hAnsi="Times New Roman"/>
          <w:sz w:val="28"/>
          <w:szCs w:val="28"/>
        </w:rPr>
        <w:t xml:space="preserve">1. Создание в системе дошкольного, общего и дополнительного образования равных возможностей для получения качественного образования </w:t>
        <w:br/>
        <w:t>и позитивной социализации дете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 Организация круглогодичного оздоровления, отдыха и занятости детей и молодеж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 Создание современной инфраструктуры учреждений по делам молодежи на территории города Мурманск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4. Повышение доступности качественного дошкольного образования.</w:t>
      </w:r>
    </w:p>
    <w:p>
      <w:pPr>
        <w:pStyle w:val="Normal"/>
        <w:spacing w:lineRule="auto" w:line="240" w:before="0" w:after="200"/>
        <w:ind w:firstLine="709"/>
        <w:contextualSpacing/>
        <w:jc w:val="both"/>
        <w:rPr/>
      </w:pPr>
      <w:r>
        <w:rPr>
          <w:rFonts w:cs="Times New Roman" w:ascii="Times New Roman" w:hAnsi="Times New Roman"/>
          <w:sz w:val="28"/>
          <w:szCs w:val="28"/>
        </w:rPr>
        <w:t xml:space="preserve">5. Организация предоставления качественного и доступного общего </w:t>
        <w:br/>
        <w:t>и дополнительного образован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6. Создание в муниципальных общеобразовательных организациях города Мурманска условий для полноценного качественного питания обучающихся с целью сохранения и укрепления их здоровь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7. Развитие и реализация потенциала молодежи города Мурманск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8. Развитие системы образования города Мурманска через эффективное выполнение муниципальных функций.</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программных мероприятий в 2022 году в бюджете муниципального образования город Мурманск предусмотрены средства </w:t>
        <w:br/>
        <w:t>в размере 11 209 636,9 тыс. рублей, в том числе средства бюджета муниципального образования город Мурманск – 4 449 891,1 тыс. рублей, средства областного бюджета – 6 255 101,2 тыс. рублей, средства федерального бюджета – 504 644,6 тыс. рублей.</w:t>
      </w:r>
    </w:p>
    <w:p>
      <w:pPr>
        <w:pStyle w:val="Normal"/>
        <w:spacing w:lineRule="auto" w:line="240" w:before="0" w:after="200"/>
        <w:ind w:firstLine="709"/>
        <w:contextualSpacing/>
        <w:jc w:val="both"/>
        <w:rPr/>
      </w:pPr>
      <w:r>
        <w:rPr>
          <w:rFonts w:cs="Times New Roman" w:ascii="Times New Roman" w:hAnsi="Times New Roman"/>
          <w:sz w:val="28"/>
          <w:szCs w:val="28"/>
        </w:rPr>
        <w:t>Фактически в рамках реализации программных мероприятий освоены средства в размере 11 580 793,8</w:t>
      </w:r>
      <w:r>
        <w:rPr>
          <w:rStyle w:val="FootnoteAnchor"/>
          <w:rFonts w:cs="Times New Roman" w:ascii="Times New Roman" w:hAnsi="Times New Roman"/>
          <w:sz w:val="28"/>
          <w:szCs w:val="28"/>
          <w:vertAlign w:val="superscript"/>
        </w:rPr>
        <w:footnoteReference w:id="2"/>
      </w:r>
      <w:r>
        <w:rPr>
          <w:rFonts w:cs="Times New Roman" w:ascii="Times New Roman" w:hAnsi="Times New Roman"/>
          <w:sz w:val="28"/>
          <w:szCs w:val="28"/>
        </w:rPr>
        <w:t xml:space="preserve"> тыс. рублей, или 103,3% от плана, в том числе средств бюджета муниципального образования город Мурманск – </w:t>
        <w:br/>
        <w:t xml:space="preserve">4 398 432,8 тыс. рублей, или 98,8% от плана, средств областного бюджета – </w:t>
        <w:br/>
        <w:t>6 677 716,4 тыс. рублей, или 106,8% от плана, средств федерального бюджета – 504 644,6 тыс. рублей, или 100,0%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 весь период реализации МП (2018-2022 годы) в бюджете муниципального образования город Мурманск были предусмотрены средства в размере 47 912 955,1 тыс. рублей, в том числе средства бюджета муниципального образования город Мурманск – 20 675 374,5 тыс. рублей, средства областного бюджета – 26 018 588,0 тыс. рублей, средства федерального бюджета – 1 218 992,6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w:t>
        <w:br/>
        <w:t>в 2018-2022 годах освоены средства в размере 47 648 914,5 тыс. рублей, или 99,4% от общего объема запланированных средств, в том числе средств бюджета муниципального образования город Мурманск – 20 237 761,8 тыс. рублей, или 97,9% от плана, средств областного бюджета – 26 388 392,1 тыс. рублей, или 101,4% от плана, средств федерального бюджета – 1 022 760,6 тыс. рублей, или 83,9% от плана.</w:t>
      </w:r>
    </w:p>
    <w:p>
      <w:pPr>
        <w:pStyle w:val="Normal"/>
        <w:spacing w:lineRule="auto" w:line="240" w:before="0" w:after="200"/>
        <w:ind w:firstLine="709"/>
        <w:contextualSpacing/>
        <w:jc w:val="both"/>
        <w:rPr/>
      </w:pPr>
      <w:r>
        <w:rPr>
          <w:rFonts w:cs="Times New Roman" w:ascii="Times New Roman" w:hAnsi="Times New Roman"/>
          <w:sz w:val="28"/>
          <w:szCs w:val="28"/>
        </w:rPr>
        <w:t>Выполнение мероприятий МП в 2022 году и в течение всего периода ее реализации осуществлялось в соответствии с установленными сроками, что позволило в полном объеме решить определенные ею задачи.</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center"/>
        <w:rPr/>
      </w:pPr>
      <w:r>
        <w:rPr>
          <w:rFonts w:cs="Times New Roman" w:ascii="Times New Roman" w:hAnsi="Times New Roman"/>
          <w:sz w:val="28"/>
          <w:szCs w:val="28"/>
        </w:rPr>
        <w:t xml:space="preserve">1.1. Подпрограмма «Модернизация образования в городе Мурманске» </w:t>
        <w:br/>
        <w:t>на 2018-2024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 xml:space="preserve">Подпрограмма «Модернизация образования в городе Мурманске» </w:t>
        <w:br/>
        <w:t>на 2018-2024 годы разработана в целях создания в системе дошкольного, общего и дополнительного образования равных возможностей для получения качественного образования и позитивной социализации детей.</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подпрограммы в 2022 году в бюджете муниципального образования город Мурманск предусмотрены средства </w:t>
        <w:br/>
        <w:t>в размере 1 548 762,5 тыс. рублей, в том числе средства бюджета муниципального образования город Мурманск – 846 343,8 тыс. рублей, средства областного бюджета – 412 604,1 тыс. рублей, средства федерального бюджета – 289 814,6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мероприятий подпрограммы освоены средства в размере 1 511 459,0 тыс. рублей, или 97,6% от плана, в том числе средств бюджета муниципального образования город Мурманск – </w:t>
        <w:br/>
        <w:t>815 536,9 тыс. рублей, или 96,4% от плана, средств областного бюджета – 406 107,5 тыс. рублей, или 98,4% от плана, средств федерального бюджета – 289 814,6 тыс. рублей, или 100,0% от плана.</w:t>
      </w:r>
    </w:p>
    <w:p>
      <w:pPr>
        <w:pStyle w:val="Normal"/>
        <w:spacing w:lineRule="auto" w:line="240" w:before="0" w:after="200"/>
        <w:ind w:firstLine="709"/>
        <w:contextualSpacing/>
        <w:jc w:val="both"/>
        <w:rPr/>
      </w:pPr>
      <w:r>
        <w:rPr>
          <w:rFonts w:cs="Times New Roman" w:ascii="Times New Roman" w:hAnsi="Times New Roman"/>
          <w:sz w:val="28"/>
          <w:szCs w:val="28"/>
        </w:rPr>
        <w:t xml:space="preserve">В рамках подготовки образовательных учреждений к новому </w:t>
        <w:br/>
        <w:t>2022-2023 учебному году выполнены следующие мероприят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 Работы по обслуживанию 40 спортивных площадок общеобразовательных организаци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Текущий ремонт фасадов в 20 образовательных учреждениях (далее – ОУ).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 Текущий ремонт кровель в 24 ОУ.</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4. Общестроительные работы в 70 ОУ.</w:t>
      </w:r>
    </w:p>
    <w:p>
      <w:pPr>
        <w:pStyle w:val="Normal"/>
        <w:spacing w:lineRule="auto" w:line="240" w:before="0" w:after="200"/>
        <w:ind w:firstLine="709"/>
        <w:contextualSpacing/>
        <w:jc w:val="both"/>
        <w:rPr/>
      </w:pPr>
      <w:r>
        <w:rPr>
          <w:rFonts w:cs="Times New Roman" w:ascii="Times New Roman" w:hAnsi="Times New Roman"/>
          <w:sz w:val="28"/>
          <w:szCs w:val="28"/>
        </w:rPr>
        <w:t xml:space="preserve">5. Ремонт инженерных сетей в 37 ОУ.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6. Ремонт ограждения территории в 15 ОУ.</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7. В целях устранения нарушений требований пожарной безопасности -противопожарные мероприятия в 48 ОУ.</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8. Ремонты в семи учреждениях дополнительного образован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9. Комплексная замена оконных блоков в 25 ОУ в рамках реализации программы «Теплое окно».</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0. Модернизация систем видеонаблюдения в 14 ОУ.</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1. Комплексная реконструкция инженерных систем в дошкольных образовательных учреждениях (далее – ДОУ) №№ 120, 138, 101.</w:t>
        <w:tab/>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 начала реализации мероприятия комплексная реконструкция сете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теплоснабжения проведена в 18 зданиях образовательных учреждений;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водоснабжения проведена в 17 зданиях образовательных учреждений;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водоотведения проведена в 17 зданиях образовательных учреждени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2. Модернизация спортивных площадок в четырех ОУ.</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3. Мероприятия по улучшению технических характеристик систем теплоснабжения, водоснабжения и водоотведения в 38 ОУ.</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же за отчетный период:</w:t>
      </w:r>
    </w:p>
    <w:p>
      <w:pPr>
        <w:pStyle w:val="Normal"/>
        <w:spacing w:lineRule="auto" w:line="240" w:before="0" w:after="200"/>
        <w:ind w:firstLine="709"/>
        <w:contextualSpacing/>
        <w:jc w:val="both"/>
        <w:rPr/>
      </w:pPr>
      <w:r>
        <w:rPr>
          <w:rFonts w:cs="Times New Roman" w:ascii="Times New Roman" w:hAnsi="Times New Roman"/>
          <w:sz w:val="28"/>
          <w:szCs w:val="28"/>
        </w:rPr>
        <w:t xml:space="preserve">1. Проведен капитальный ремонт объектов дошкольного образования, </w:t>
        <w:br/>
        <w:t>в т.ч.:</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капитальный ремонт фасада муниципального бюджетного дошкольного образовательного учреждения г. Мурманска (далее – МБДОУ) № 73 по улице Юрия Гагарина, дом 10;</w:t>
      </w:r>
    </w:p>
    <w:p>
      <w:pPr>
        <w:pStyle w:val="Normal"/>
        <w:spacing w:lineRule="auto" w:line="240" w:before="0" w:after="200"/>
        <w:ind w:firstLine="709"/>
        <w:contextualSpacing/>
        <w:jc w:val="both"/>
        <w:rPr/>
      </w:pPr>
      <w:r>
        <w:rPr>
          <w:rFonts w:cs="Times New Roman" w:ascii="Times New Roman" w:hAnsi="Times New Roman"/>
          <w:sz w:val="28"/>
          <w:szCs w:val="28"/>
        </w:rPr>
        <w:t>- капитальный ремонт фасада МБДОУ № 74 по проспекту                            Героев-североморцев, дом 43а;</w:t>
      </w:r>
    </w:p>
    <w:p>
      <w:pPr>
        <w:pStyle w:val="Normal"/>
        <w:spacing w:lineRule="auto" w:line="240" w:before="0" w:after="200"/>
        <w:ind w:firstLine="709"/>
        <w:contextualSpacing/>
        <w:jc w:val="both"/>
        <w:rPr/>
      </w:pPr>
      <w:r>
        <w:rPr>
          <w:rFonts w:cs="Times New Roman" w:ascii="Times New Roman" w:hAnsi="Times New Roman"/>
          <w:sz w:val="28"/>
          <w:szCs w:val="28"/>
        </w:rPr>
        <w:t xml:space="preserve">- выполнение работ по разборке и последующему восстановлению участков крыши МБДОУ г. Мурманска № 58 по адресу: проспект Ленина, </w:t>
        <w:br/>
        <w:t>дом 99, для подготовки проектной документации на капитальный ремонт;</w:t>
      </w:r>
    </w:p>
    <w:p>
      <w:pPr>
        <w:pStyle w:val="Normal"/>
        <w:spacing w:lineRule="auto" w:line="240" w:before="0" w:after="200"/>
        <w:ind w:firstLine="709"/>
        <w:contextualSpacing/>
        <w:jc w:val="both"/>
        <w:rPr/>
      </w:pPr>
      <w:r>
        <w:rPr>
          <w:rFonts w:cs="Times New Roman" w:ascii="Times New Roman" w:hAnsi="Times New Roman"/>
          <w:sz w:val="28"/>
          <w:szCs w:val="28"/>
        </w:rPr>
        <w:t xml:space="preserve">- выполнение работ по проведению инженерных изысканий для подготовки проектной документации объекта капитального строительства </w:t>
        <w:br/>
        <w:t xml:space="preserve">в сфере образования «Капитальный ремонт подпорных стен, расположенных </w:t>
        <w:br/>
        <w:t>в районе МБДОУ № 140 по адресу: улица Капитана Орликовой, дом 27» (инженерно-геологические изыскан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казание услуг по проведению государственной экспертизы проектной документации в части проверки достоверности определения сметной стоимости по объекту «Капитальный ремонт фасада МБДОУ № 83 по адресу: улица Советская, дом 23».</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 Проведен капитальный ремонт объектов общего образования, в т.ч.:</w:t>
      </w:r>
    </w:p>
    <w:p>
      <w:pPr>
        <w:pStyle w:val="Normal"/>
        <w:spacing w:lineRule="auto" w:line="240" w:before="0" w:after="200"/>
        <w:ind w:firstLine="709"/>
        <w:contextualSpacing/>
        <w:jc w:val="both"/>
        <w:rPr/>
      </w:pPr>
      <w:r>
        <w:rPr>
          <w:rFonts w:cs="Times New Roman" w:ascii="Times New Roman" w:hAnsi="Times New Roman"/>
          <w:sz w:val="28"/>
          <w:szCs w:val="28"/>
        </w:rPr>
        <w:t xml:space="preserve">- выполнение работ по капитальному ремонту объекта «Крыша МБОУ </w:t>
        <w:br/>
        <w:t>г. Мурманска «Средняя общеобразовательная школа № 1» по адресу: улица Капитана Буркова, дом 31»;</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ыполнение работ по капитальному ремонту объекта «Крыша МБОУ </w:t>
        <w:br/>
        <w:t>г. Мурманска «Гимназия № 3» по адресу: улица Челюскинцев, дом 14»;</w:t>
      </w:r>
    </w:p>
    <w:p>
      <w:pPr>
        <w:pStyle w:val="Normal"/>
        <w:spacing w:lineRule="auto" w:line="240" w:before="0" w:after="200"/>
        <w:ind w:firstLine="709"/>
        <w:contextualSpacing/>
        <w:jc w:val="both"/>
        <w:rPr/>
      </w:pPr>
      <w:r>
        <w:rPr>
          <w:rFonts w:cs="Times New Roman" w:ascii="Times New Roman" w:hAnsi="Times New Roman"/>
          <w:sz w:val="28"/>
          <w:szCs w:val="28"/>
        </w:rPr>
        <w:t xml:space="preserve">- выполнение работ по капитальному ремонту объекта капитального строительства «Восстановление лестничной клетки и усиление фундаментов МБОУ г. Мурманска «Средняя общеобразовательная школа № 1» по адресу: улица Капитана Буркова, дом 31 (устройство крылец с установкой оконных </w:t>
        <w:br/>
        <w:t>и дверных блоков на запасных выходах)»;</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выполнение работ по капитальному ремонту объекта капитального строительства «Восстановление лестничной клетки и усиление фундаментов МБОУ г. Мурманска «Средняя общеобразовательная школа № 1» по адресу: улица Капитана Буркова, дом 31 (устройство асфальтобетонной отмостк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выполнение работ по капитальному ремонту объекта капитального строительства «Восстановление лестничной клетки и усиление фундаментов МБОУ г. Мурманска «Средняя общеобразовательная школа № 1» по адресу: улица Капитана Буркова, дом 31 (устройство отмостки в осях Ж-К/6-8, ремонт теплового пункт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выполнение работ по капитальному ремонту объекта «Система поверхностного водоотвода МБОУ г. Мурманска СОШ № 1 по адресу: улица Капитана Буркова, дом 31»;</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выполнение работ по капитальному ремонту объекта «Фасад МБОУ г. Мурманска СОШ № 1 по адресу: улица Капитана Буркова, дом 31»;</w:t>
      </w:r>
    </w:p>
    <w:p>
      <w:pPr>
        <w:pStyle w:val="Normal"/>
        <w:spacing w:lineRule="auto" w:line="240" w:before="0" w:after="200"/>
        <w:ind w:firstLine="709"/>
        <w:contextualSpacing/>
        <w:jc w:val="both"/>
        <w:rPr/>
      </w:pPr>
      <w:r>
        <w:rPr>
          <w:rFonts w:cs="Times New Roman" w:ascii="Times New Roman" w:hAnsi="Times New Roman"/>
          <w:sz w:val="28"/>
          <w:szCs w:val="28"/>
        </w:rPr>
        <w:t>- выполнение работ по капитальному ремонту объекта капитального строительства в сфере образования «Фасад МБОУ г. Мурманска ООШ № 26» по адресу: улица Павлика Морозова, дом 3а» (муниципальный контракт № 158 от 11.07.2022, срок выполнения работ – 30.08.2023, выплачен аванс);</w:t>
      </w:r>
    </w:p>
    <w:p>
      <w:pPr>
        <w:pStyle w:val="Normal"/>
        <w:spacing w:lineRule="auto" w:line="240" w:before="0" w:after="200"/>
        <w:ind w:firstLine="709"/>
        <w:contextualSpacing/>
        <w:jc w:val="both"/>
        <w:rPr/>
      </w:pPr>
      <w:r>
        <w:rPr>
          <w:rFonts w:cs="Times New Roman" w:ascii="Times New Roman" w:hAnsi="Times New Roman"/>
          <w:sz w:val="28"/>
          <w:szCs w:val="28"/>
        </w:rPr>
        <w:t xml:space="preserve">- выполнение работ по капитальному ремонту объекта «Система вентиляции МБОУ г. Мурманска «Средняя общеобразовательная школа № 49» по адресу: улица Скальная, дом 12» (муниципальный контракт № 187 </w:t>
        <w:br/>
        <w:t>от 25.07.2022, срок выполнения работ – 26.08.2022, выплачен аванс, подрядной организацией нарушены сроки выполнения работ);</w:t>
      </w:r>
    </w:p>
    <w:p>
      <w:pPr>
        <w:pStyle w:val="Normal"/>
        <w:spacing w:lineRule="auto" w:line="240" w:before="0" w:after="200"/>
        <w:ind w:firstLine="709"/>
        <w:contextualSpacing/>
        <w:jc w:val="both"/>
        <w:rPr/>
      </w:pPr>
      <w:r>
        <w:rPr>
          <w:rFonts w:cs="Times New Roman" w:ascii="Times New Roman" w:hAnsi="Times New Roman"/>
          <w:sz w:val="28"/>
          <w:szCs w:val="28"/>
        </w:rPr>
        <w:t xml:space="preserve">- выполнение работ по капитальному ремонту объекта «Система вентиляции МБОУ г. Мурманска «Средняя общеобразовательная школа № 49» по адресу: улица Мира, дом 12» (муниципальный контракт № 188 </w:t>
        <w:br/>
        <w:t>от 25.07.2022, срок выполнения работ – 26.08.2022, выплачен аванс, подрядной организацией нарушены сроки выполнения работ);</w:t>
      </w:r>
    </w:p>
    <w:p>
      <w:pPr>
        <w:pStyle w:val="Normal"/>
        <w:spacing w:lineRule="auto" w:line="240" w:before="0" w:after="200"/>
        <w:ind w:firstLine="709"/>
        <w:contextualSpacing/>
        <w:jc w:val="both"/>
        <w:rPr/>
      </w:pPr>
      <w:r>
        <w:rPr>
          <w:rFonts w:cs="Times New Roman" w:ascii="Times New Roman" w:hAnsi="Times New Roman"/>
          <w:sz w:val="28"/>
          <w:szCs w:val="28"/>
        </w:rPr>
        <w:t xml:space="preserve">- выполнение работ по капитальному ремонту объекта «Система вентиляции МБОУ г. Мурманска «Средняя общеобразовательная школа № 56» по адресу: улица Георгия Седова, дом 8» (муниципальный контракт № 189 </w:t>
        <w:br/>
        <w:t>от 25.07.2022, срок выполнения работ – 26.08.2022, выплачен аванс, подрядной организацией нарушены сроки выполнения работ).</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 Строительство школы на улице Советской.</w:t>
      </w:r>
    </w:p>
    <w:p>
      <w:pPr>
        <w:pStyle w:val="Normal"/>
        <w:spacing w:lineRule="auto" w:line="240" w:before="0" w:after="0"/>
        <w:ind w:firstLine="709"/>
        <w:contextualSpacing/>
        <w:jc w:val="both"/>
        <w:rPr/>
      </w:pPr>
      <w:r>
        <w:rPr>
          <w:rFonts w:cs="Times New Roman" w:ascii="Times New Roman" w:hAnsi="Times New Roman"/>
          <w:sz w:val="28"/>
          <w:szCs w:val="28"/>
        </w:rPr>
        <w:t>По результатам электронного аукциона 03.12.2020 между Мурманским муниципальным казенным учреждением (далее – ММКУ) «Управление капитального строительства» и ООО «Термоизолстрой» заключен муниципальный контракт № 349 на выполнение работ по инженерным изысканиям, подготовке проектной документации и строительству объекта «Школа по улице Советской в городе Мурманске». Срок выполнения работ – 01.08.2024.</w:t>
      </w:r>
    </w:p>
    <w:p>
      <w:pPr>
        <w:pStyle w:val="Normal"/>
        <w:spacing w:lineRule="auto" w:line="240" w:before="0" w:after="0"/>
        <w:ind w:firstLine="709"/>
        <w:contextualSpacing/>
        <w:jc w:val="both"/>
        <w:rPr/>
      </w:pPr>
      <w:r>
        <w:rPr>
          <w:rFonts w:cs="Times New Roman" w:ascii="Times New Roman" w:hAnsi="Times New Roman"/>
          <w:sz w:val="28"/>
          <w:szCs w:val="28"/>
        </w:rPr>
        <w:t xml:space="preserve">Согласно условиям контракта, выполнение работ предусмотрено </w:t>
        <w:br/>
        <w:t>по этапам.</w:t>
      </w:r>
    </w:p>
    <w:p>
      <w:pPr>
        <w:pStyle w:val="Normal"/>
        <w:spacing w:lineRule="auto" w:line="240" w:before="0" w:after="0"/>
        <w:ind w:firstLine="709"/>
        <w:contextualSpacing/>
        <w:jc w:val="both"/>
        <w:rPr/>
      </w:pPr>
      <w:r>
        <w:rPr>
          <w:rFonts w:cs="Times New Roman" w:ascii="Times New Roman" w:hAnsi="Times New Roman"/>
          <w:sz w:val="28"/>
          <w:szCs w:val="28"/>
        </w:rPr>
        <w:t>Работы по первому этапу (выполнение работ по инженерным изысканиям, подготовке проектной документации) выполнены на 100,0%, оплачены в полном объем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настоящее время выполняются работы по второму этапу контракта (строительство объекта).</w:t>
      </w:r>
    </w:p>
    <w:p>
      <w:pPr>
        <w:pStyle w:val="Normal"/>
        <w:spacing w:lineRule="auto" w:line="240" w:before="0" w:after="0"/>
        <w:ind w:firstLine="709"/>
        <w:contextualSpacing/>
        <w:jc w:val="both"/>
        <w:rPr/>
      </w:pPr>
      <w:r>
        <w:rPr>
          <w:rFonts w:cs="Times New Roman" w:ascii="Times New Roman" w:hAnsi="Times New Roman"/>
          <w:sz w:val="28"/>
          <w:szCs w:val="28"/>
        </w:rPr>
        <w:t xml:space="preserve">17.10.2022 получено разрешение на производство земляных работ </w:t>
        <w:br/>
        <w:t>по установке временного ограждения строительной площадки в отношении земельного участка с кадастровым номером 51:20:0001145:216.</w:t>
      </w:r>
    </w:p>
    <w:p>
      <w:pPr>
        <w:pStyle w:val="Normal"/>
        <w:spacing w:lineRule="auto" w:line="240" w:before="0" w:after="0"/>
        <w:ind w:firstLine="709"/>
        <w:contextualSpacing/>
        <w:jc w:val="both"/>
        <w:rPr/>
      </w:pPr>
      <w:r>
        <w:rPr>
          <w:rFonts w:cs="Times New Roman" w:ascii="Times New Roman" w:hAnsi="Times New Roman"/>
          <w:sz w:val="28"/>
          <w:szCs w:val="28"/>
        </w:rPr>
        <w:t xml:space="preserve">28.10.2022 указанный земельный участок передан подрядчику </w:t>
        <w:br/>
        <w:t>для выполнения подготовительных работ для реализации второго этапа в рамках строительства объекта.</w:t>
      </w:r>
    </w:p>
    <w:p>
      <w:pPr>
        <w:pStyle w:val="Normal"/>
        <w:spacing w:lineRule="auto" w:line="240" w:before="0" w:after="0"/>
        <w:ind w:firstLine="709"/>
        <w:contextualSpacing/>
        <w:jc w:val="both"/>
        <w:rPr/>
      </w:pPr>
      <w:r>
        <w:rPr>
          <w:rFonts w:cs="Times New Roman" w:ascii="Times New Roman" w:hAnsi="Times New Roman"/>
          <w:sz w:val="28"/>
          <w:szCs w:val="28"/>
        </w:rPr>
        <w:t xml:space="preserve">01.11.2022 проведено комиссионное обследование для определения необходимости и объема сноса, пересадки, санитарной обрезки зеленых насаждений в районе дома 9а по улице Советской в городе Мурманске, </w:t>
        <w:br/>
        <w:t>по результатам которой составлен акт.</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02.11.2022 получено разрешение на снос, пересадку, санитарную обрезку зеленых насажден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ить в полном объеме работы по строительству школы (второй этап муниципального контракта) не представилось возможным в связи с тем, что пятно застройки не освобождено от аварийного жилого дома по адресу: улица Фрунзе, дом 12.</w:t>
      </w:r>
    </w:p>
    <w:p>
      <w:pPr>
        <w:pStyle w:val="Normal"/>
        <w:spacing w:lineRule="auto" w:line="240" w:before="0" w:after="200"/>
        <w:ind w:firstLine="709"/>
        <w:contextualSpacing/>
        <w:jc w:val="both"/>
        <w:rPr/>
      </w:pPr>
      <w:r>
        <w:rPr>
          <w:rFonts w:cs="Times New Roman" w:ascii="Times New Roman" w:hAnsi="Times New Roman"/>
          <w:sz w:val="28"/>
          <w:szCs w:val="28"/>
        </w:rPr>
        <w:t xml:space="preserve">В связи с этим 16.01.2023 заключен муниципальный контракт № 1 </w:t>
        <w:br/>
        <w:t>на выполнение работ по сносу объекта «Многоквартирный дом по адресу: улица Фрунзе, дом 12 в городе Мурманске». Работы выполнены на основании акта о приемке выполненных работ от 06.03.2023 № 36.</w:t>
      </w:r>
    </w:p>
    <w:p>
      <w:pPr>
        <w:pStyle w:val="Normal"/>
        <w:spacing w:lineRule="auto" w:line="240" w:before="0" w:after="200"/>
        <w:ind w:firstLine="709"/>
        <w:contextualSpacing/>
        <w:jc w:val="both"/>
        <w:rPr/>
      </w:pPr>
      <w:r>
        <w:rPr>
          <w:rFonts w:cs="Times New Roman" w:ascii="Times New Roman" w:hAnsi="Times New Roman"/>
          <w:sz w:val="28"/>
          <w:szCs w:val="28"/>
        </w:rPr>
        <w:t xml:space="preserve">Основная часть мероприятий подпрограммы в 2022 году выполнена </w:t>
        <w:br/>
        <w:t>в полном объеме в установленные сроки.</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подпрограммы (2018-2022 годы) в бюджете муниципального образования город Мурманск были предусмотрены средства </w:t>
        <w:br/>
        <w:t>в размере 5 638 772,7 тыс. рублей, в том числе средства бюджета муниципального образования город Мурманск – 4 202 914,0 тыс. рублей, средства областного бюджета – 714 469,7 тыс. рублей, средства федерального бюджета – 721 389,0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мероприятий подпрограммы </w:t>
        <w:br/>
        <w:t xml:space="preserve">в 2018-2022 годах освоены средства в размере 4 871 513,3 тыс. рублей, </w:t>
        <w:br/>
        <w:t>или 86,4% от общего объема запланированных средств, в том числе средств бюджета муниципального образования город Мурманск – 3 801 806,3 тыс. рублей, или 90,5% от плана, средств областного бюджета – 544 091,7 тыс. рублей, или 76,2% от плана, средств федерального бюджета – 525 615,3 тыс. рублей, или 72,9%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а весь период реализации подпрограммы выполнялись следующие мероприятия по развитию современной инфраструктуры учреждений образования и по улучшению технических характеристик объектов образования города Мурманска, в том числе:</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ремонт фасадов, кровель, водоподогревателей, пищеблоков и обеденных залов, подпорных стенок, дренажных систем, систем освещения, электроснабжения, отопления, вентиляции, водоснабжения, канализации муниципальных ОУ;</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замена оконных блоков в муниципальных ДОУ в рамках реализации программы «Теплое окно»;</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бщестроительные работы (замена окон, оборудование запасных эвакуационных выходов, крылец, отмостков, коридоров) в муниципальных ОУ;</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ремонт кабинетов, спортивных и актовых залов в общеобразовательных учреждениях;</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асфальтирование территории ОУ;</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частичный ремонт оконных блоков в ОУ;</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устройство и восстановление периметральных ограждений территории муниципальных ОУ;</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тивопожарные мероприятия (перезарядка и приобретение взамен вышедших из строя огнетушителей, приобретение пожарных рукавов, проведение электроизмерительных работ, ремонт ограждений на крыльцах запасных выходов, замена дверей и перегородок в пожароопасных помещениях на противопожарные, устройство запасных выходов, расширение дверных проемов и т.д.);</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снащение муниципальных ОУ системами видеонаблюден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устранение в муниципальных ОУ последствий авари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устройство и ремонт, в том числе капитальный, стадионов, спортивных и детских игровых площадок на территории муниципальных ОУ, приобретение и установка спортивного оборудования и малых архитектурных форм.</w:t>
      </w:r>
    </w:p>
    <w:p>
      <w:pPr>
        <w:pStyle w:val="Normal"/>
        <w:spacing w:lineRule="auto" w:line="240" w:before="0" w:after="200"/>
        <w:ind w:firstLine="709"/>
        <w:contextualSpacing/>
        <w:jc w:val="both"/>
        <w:rPr/>
      </w:pPr>
      <w:r>
        <w:rPr>
          <w:rFonts w:cs="Times New Roman" w:ascii="Times New Roman" w:hAnsi="Times New Roman"/>
          <w:sz w:val="28"/>
          <w:szCs w:val="28"/>
        </w:rPr>
        <w:t xml:space="preserve">В результате реализации указанных мероприятий в период </w:t>
        <w:br/>
        <w:t>2018-2022 годов удалось достичь следующих результато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 Удельный вес численности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составил 99,0%.</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 Обеспеченность детей дошкольного возраста местами в дошкольных образовательных организациях составила 881,5 мест на 1000 дете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 Удельный вес воспитанников муниципальных дошкольных образовательных организаций, обучающихся по программам, соответствующим требованиям стандартов дошкольного образования, в общей численности воспитанников дошкольных образовательных организаций составил 100,0%.</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4. Удельный вес численности обучающихся муниципальных организаций общего образования, обучающихся в соответствии с новым федеральным государственным образовательным стандартом, составил 100,0%.</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5. Удельный вес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составил 75,0%.</w:t>
      </w:r>
    </w:p>
    <w:p>
      <w:pPr>
        <w:pStyle w:val="Normal"/>
        <w:spacing w:lineRule="auto" w:line="240" w:before="0" w:after="200"/>
        <w:ind w:firstLine="709"/>
        <w:contextualSpacing/>
        <w:jc w:val="both"/>
        <w:rPr/>
      </w:pPr>
      <w:r>
        <w:rPr>
          <w:rFonts w:cs="Times New Roman" w:ascii="Times New Roman" w:hAnsi="Times New Roman"/>
          <w:sz w:val="28"/>
          <w:szCs w:val="28"/>
        </w:rPr>
        <w:t xml:space="preserve">6. Доля общеобразовательных учреждений, в которых сформирована высокотехнологичная среда для применения электронного обучения </w:t>
        <w:br/>
        <w:t>и дистанционных образовательных технологий, от общего числа организаций составила 87,6%.</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7. Удельный вес численности учителей в возрасте до 30 лет в общей численности учителей общеобразовательных организаций составил 20,6%.</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8. Доля педагогов - участников муниципальных, региональных, всероссийских конкурсов профессионального мастерства, творческих мероприятий, от общего количества педагогов составила 33,0%.</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9. Доля педагогов, ежегодно повышающих квалификационную категорию, от общего количества педагогов составила 33,0%.</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0. Доля ОУ, в которых проведены ремонтные работы и реконструкция, от общего числа ОУ, требующих ремонта, составила 100,0%.</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1. Доля образовательных организаций, относящихся к первой группе по санитарно-гигиенической характеристике, составила 83,2%.</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2. Доля образовательных учреждений, имеющих периметральное ограждение, составила 100,0%.</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3. Доля образовательных учреждений, оснащенных системой видеонаблюдения, составила 100,0%.</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4. Доля образовательных учреждений, оснащенных кнопкой тревожной сигнализации, составила 100,0%</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5. Доля образовательных учреждений, осуществляющих физическую охрану, составила 43,6%.</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6. Доля образовательных учреждений, оснащенных системами автоматической пожарной сигнализации и речевого оповещения о пожаре, составила 100,0%.</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7. Доля образовательных учреждений, имеющих неустраненные предписания государственного пожарного надзора, составила 24,8%.</w:t>
      </w:r>
    </w:p>
    <w:p>
      <w:pPr>
        <w:pStyle w:val="Normal"/>
        <w:spacing w:lineRule="auto" w:line="240" w:before="0" w:after="200"/>
        <w:ind w:firstLine="709"/>
        <w:contextualSpacing/>
        <w:jc w:val="both"/>
        <w:rPr/>
      </w:pPr>
      <w:r>
        <w:rPr>
          <w:rFonts w:cs="Times New Roman" w:ascii="Times New Roman" w:hAnsi="Times New Roman"/>
          <w:sz w:val="28"/>
          <w:szCs w:val="28"/>
        </w:rPr>
        <w:t xml:space="preserve">18. Доля зданий учреждений, подведомственных комитету </w:t>
        <w:br/>
        <w:t>по образованию администрации города Мурманска, в которых проведена реконструкция систем теплоснабжения, от общего числа зданий, требующих реконструкции, составила 39,1%.</w:t>
      </w:r>
    </w:p>
    <w:p>
      <w:pPr>
        <w:pStyle w:val="Normal"/>
        <w:spacing w:lineRule="auto" w:line="240" w:before="0" w:after="200"/>
        <w:ind w:firstLine="709"/>
        <w:contextualSpacing/>
        <w:jc w:val="both"/>
        <w:rPr/>
      </w:pPr>
      <w:r>
        <w:rPr>
          <w:rFonts w:cs="Times New Roman" w:ascii="Times New Roman" w:hAnsi="Times New Roman"/>
          <w:sz w:val="28"/>
          <w:szCs w:val="28"/>
        </w:rPr>
        <w:t xml:space="preserve">19. Доля зданий учреждений, подведомственных комитету </w:t>
        <w:br/>
        <w:t>по образованию администрации города Мурманска, в которых проведена реконструкция систем водоснабжения, от общего числа зданий, требующих реконструкции, составила 37,0%.</w:t>
      </w:r>
    </w:p>
    <w:p>
      <w:pPr>
        <w:pStyle w:val="Normal"/>
        <w:spacing w:lineRule="auto" w:line="240" w:before="0" w:after="200"/>
        <w:ind w:firstLine="709"/>
        <w:contextualSpacing/>
        <w:jc w:val="both"/>
        <w:rPr/>
      </w:pPr>
      <w:r>
        <w:rPr>
          <w:rFonts w:cs="Times New Roman" w:ascii="Times New Roman" w:hAnsi="Times New Roman"/>
          <w:sz w:val="28"/>
          <w:szCs w:val="28"/>
        </w:rPr>
        <w:t xml:space="preserve">20. Доля зданий учреждений, подведомственных комитету </w:t>
        <w:br/>
        <w:t>по образованию администрации города Мурманска, в которых проведена реконструкция систем водоотведения, от общего числа зданий, требующих реконструкции, составила 37,0%.</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1. Количество введенных дополнительных мест в ДОУ составило 276 ед.</w:t>
      </w:r>
    </w:p>
    <w:p>
      <w:pPr>
        <w:pStyle w:val="Normal"/>
        <w:spacing w:lineRule="auto" w:line="240" w:before="0" w:after="200"/>
        <w:ind w:firstLine="709"/>
        <w:contextualSpacing/>
        <w:jc w:val="both"/>
        <w:rPr/>
      </w:pPr>
      <w:r>
        <w:rPr>
          <w:rFonts w:cs="Times New Roman" w:ascii="Times New Roman" w:hAnsi="Times New Roman"/>
          <w:sz w:val="28"/>
          <w:szCs w:val="28"/>
        </w:rPr>
        <w:t xml:space="preserve">Таким образом, развитие материально-технической базы учреждений образования в рамках реализации мероприятий подпрограммы </w:t>
        <w:br/>
        <w:t xml:space="preserve">в 2018-2022 годах способствовало созданию в системе дошкольного, общего </w:t>
        <w:br/>
        <w:t xml:space="preserve">и дополнительного образования благоприятных условий для получения качественного образования и позитивной социализации детей.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1.2. Подпрограмма «Организация отдыха, оздоровления и занятост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детей и молодежи города Мурманска» на 2018-2024 годы</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Подпрограмма «Организация отдыха, оздоровления и занятости детей </w:t>
        <w:br/>
        <w:t xml:space="preserve">и молодежи города Мурманска» на 2018-2024 годы разработана в целях организации круглогодичного оздоровления, отдыха и занятости детей </w:t>
        <w:br/>
        <w:t>и молодеж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еализацию мероприятий в 2022 году в бюджете муниципального образования город Мурманск предусмотрены средства в размере 61 436,9 тыс. рублей, в том числе средства бюджета муниципального образования город Мурманск – 40 550,4 тыс. рублей, средства областного бюджета – 20 886,5 тыс. рублей. </w:t>
      </w:r>
    </w:p>
    <w:p>
      <w:pPr>
        <w:pStyle w:val="Normal"/>
        <w:spacing w:lineRule="auto" w:line="240" w:before="0" w:after="0"/>
        <w:ind w:firstLine="709"/>
        <w:jc w:val="both"/>
        <w:rPr/>
      </w:pPr>
      <w:r>
        <w:rPr>
          <w:rFonts w:cs="Times New Roman" w:ascii="Times New Roman" w:hAnsi="Times New Roman"/>
          <w:sz w:val="28"/>
          <w:szCs w:val="28"/>
        </w:rPr>
        <w:t>Фактически освоены средства в размере 61 281,1 тыс. рублей, что составляет 99,7% от общего объема запланированных средств, в том числе средств бюджета муниципального образования город Мурманск – 40 537,0 тыс. рублей, или 100,0% от плана, средств областного бюджета – 20 744,1 тыс. рублей, или 99,3%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2022 году в рамках подпрограммы реализовывались следующие мероприят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 На базе муниципальных общеобразовательных учреждений функционировало 40 оздоровительных лагерей с дневным пребыванием детей, в которых отдохнули 5 230 дет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С обучающимися, отдыхающими в городских оздоровительных лагерях </w:t>
        <w:br/>
        <w:t xml:space="preserve">с дневным пребыванием детей, проведены мероприятия, направленные </w:t>
        <w:br/>
        <w:t xml:space="preserve">на профилактику «поведения риска», дорожно-транспортного травматизма, пожарной безопасности. Дети и подростки участвовали в мероприятиях гражданско-патриотической и спортивной направленности, побывали </w:t>
        <w:br/>
        <w:t>на пешеходных экскурсиях по историческим и культурным местам города Мурманска, прогулках по паркам и скверам города. На базе летних оздоровительных лагерей с дневным пребыванием детей была организована реализация краткосрочных программ дополнительного образован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Организованы профильные экспедиции, участниками которых стали </w:t>
        <w:br/>
        <w:t xml:space="preserve">240 школьников. В рамках указанных экспедиций обучающиеся изучали родной край, знакомились с географическими особенностями Кольского полуострова. </w:t>
      </w:r>
    </w:p>
    <w:p>
      <w:pPr>
        <w:pStyle w:val="Normal"/>
        <w:spacing w:lineRule="auto" w:line="240" w:before="0" w:after="200"/>
        <w:ind w:firstLine="709"/>
        <w:contextualSpacing/>
        <w:jc w:val="both"/>
        <w:rPr/>
      </w:pPr>
      <w:r>
        <w:rPr>
          <w:rFonts w:cs="Times New Roman" w:ascii="Times New Roman" w:hAnsi="Times New Roman"/>
          <w:sz w:val="28"/>
          <w:szCs w:val="28"/>
        </w:rPr>
        <w:t xml:space="preserve">3. Комитетом по образованию администрации города Мурманска осуществлялся прием документов и формирование организованных групп детей, находящихся в трудной жизненной ситуации, выезжающих </w:t>
        <w:br/>
        <w:t xml:space="preserve">на оздоровительный отдых, а также обеспечение педагогического </w:t>
        <w:br/>
        <w:t xml:space="preserve">и медицинского сопровождения организованных групп детей к месту отдыха </w:t>
        <w:br/>
        <w:t>и обратно. В 2022 году на отдых направлено 556 детей указанной категори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В оздоровительные учреждения, расположенные на территории Мурманской области и за ее пределами, направлено 2 319 детей. </w:t>
      </w:r>
    </w:p>
    <w:p>
      <w:pPr>
        <w:pStyle w:val="Normal"/>
        <w:spacing w:lineRule="auto" w:line="240" w:before="0" w:after="200"/>
        <w:ind w:firstLine="709"/>
        <w:contextualSpacing/>
        <w:jc w:val="both"/>
        <w:rPr/>
      </w:pPr>
      <w:r>
        <w:rPr>
          <w:rFonts w:cs="Times New Roman" w:ascii="Times New Roman" w:hAnsi="Times New Roman"/>
          <w:sz w:val="28"/>
          <w:szCs w:val="28"/>
        </w:rPr>
        <w:t xml:space="preserve">5. В целях обеспечения занятости несовершеннолетних граждан </w:t>
        <w:br/>
        <w:t xml:space="preserve">в возрасте от 14 до 18 лет в общеобразовательных учреждениях создано </w:t>
        <w:br/>
        <w:t>1 065 временных рабочих мест.</w:t>
      </w:r>
    </w:p>
    <w:p>
      <w:pPr>
        <w:pStyle w:val="Normal"/>
        <w:spacing w:lineRule="auto" w:line="240" w:before="0" w:after="200"/>
        <w:ind w:firstLine="709"/>
        <w:contextualSpacing/>
        <w:jc w:val="both"/>
        <w:rPr/>
      </w:pPr>
      <w:r>
        <w:rPr>
          <w:rFonts w:cs="Times New Roman" w:ascii="Times New Roman" w:hAnsi="Times New Roman"/>
          <w:sz w:val="28"/>
          <w:szCs w:val="28"/>
        </w:rPr>
        <w:t xml:space="preserve">6. В период 13-15.05.2022 в районе территории Долины Славы (1457 км автодороги Р-21 «Кола») прошел военно-патриотический слет молодежи «Молодежь Мурманска – потомки солдат Великой Победы», посвященный </w:t>
        <w:br/>
        <w:t>77-й годовщине Победы в Великой Отечественной войне 1941-1945 годов и памяти Льва Васильевича Журина.</w:t>
      </w:r>
    </w:p>
    <w:p>
      <w:pPr>
        <w:pStyle w:val="Normal"/>
        <w:spacing w:lineRule="auto" w:line="240" w:before="0" w:after="200"/>
        <w:ind w:firstLine="709"/>
        <w:contextualSpacing/>
        <w:jc w:val="both"/>
        <w:rPr/>
      </w:pPr>
      <w:r>
        <w:rPr>
          <w:rFonts w:cs="Times New Roman" w:ascii="Times New Roman" w:hAnsi="Times New Roman"/>
          <w:sz w:val="28"/>
          <w:szCs w:val="28"/>
        </w:rPr>
        <w:t xml:space="preserve">7. В период 16-18.09.2022 на территории Мурманской области </w:t>
        <w:br/>
        <w:t xml:space="preserve">(131 километр автодороги 47А-059 Лотта, в районе озера Цацьюкком) состоялась молодежная военно-патриотическая экспедиция «Форпост Заполярья – Высота Ударная», посвященная 77-ой годовщине Победы </w:t>
        <w:br/>
        <w:t>в Великой Отечественной войне 1941-1945 годов, памяти Леонида Федоровича Погодина и Михаила Григорьевича Орешеты.</w:t>
      </w:r>
    </w:p>
    <w:p>
      <w:pPr>
        <w:pStyle w:val="Normal"/>
        <w:spacing w:lineRule="auto" w:line="240" w:before="0" w:after="200"/>
        <w:ind w:firstLine="709"/>
        <w:contextualSpacing/>
        <w:jc w:val="both"/>
        <w:rPr/>
      </w:pPr>
      <w:r>
        <w:rPr>
          <w:rFonts w:cs="Times New Roman" w:ascii="Times New Roman" w:hAnsi="Times New Roman"/>
          <w:sz w:val="28"/>
          <w:szCs w:val="28"/>
        </w:rPr>
        <w:t>8. В период 22-23.10.2022 на территории гостиницы «AZIMUT Сити Отель Мурманск» (проспект Ленина, дом 82) состоялся обучающий лагерь-семинар для студентов «Погружение–2022».</w:t>
      </w:r>
    </w:p>
    <w:p>
      <w:pPr>
        <w:pStyle w:val="Normal"/>
        <w:spacing w:lineRule="auto" w:line="240" w:before="0" w:after="200"/>
        <w:ind w:firstLine="709"/>
        <w:contextualSpacing/>
        <w:jc w:val="both"/>
        <w:rPr/>
      </w:pPr>
      <w:r>
        <w:rPr>
          <w:rFonts w:cs="Times New Roman" w:ascii="Times New Roman" w:hAnsi="Times New Roman"/>
          <w:sz w:val="28"/>
          <w:szCs w:val="28"/>
        </w:rPr>
        <w:t xml:space="preserve">Благодаря эффективной реализации программных мероприятий </w:t>
        <w:br/>
        <w:t>в 2022 году:</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 Общее количество отдохнувших и оздоровленных детей и молодежи составило 8 345 человек (100,0% от плана).</w:t>
      </w:r>
    </w:p>
    <w:p>
      <w:pPr>
        <w:pStyle w:val="Normal"/>
        <w:spacing w:lineRule="auto" w:line="240" w:before="0" w:after="200"/>
        <w:ind w:firstLine="709"/>
        <w:contextualSpacing/>
        <w:jc w:val="both"/>
        <w:rPr/>
      </w:pPr>
      <w:r>
        <w:rPr>
          <w:rFonts w:cs="Times New Roman" w:ascii="Times New Roman" w:hAnsi="Times New Roman"/>
          <w:sz w:val="28"/>
          <w:szCs w:val="28"/>
        </w:rPr>
        <w:t xml:space="preserve">2. Общее количество временных рабочих мест, созданных </w:t>
        <w:br/>
        <w:t>для несовершеннолетних граждан в возрасте 14-18 лет, составило 1 065 ед. (100,0%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ализация программных мероприятий в 2022 году осуществлялась своевременно. </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подпрограммы (2018-2022 годы) в бюджете муниципального образования город Мурманск были предусмотрены средства </w:t>
        <w:br/>
        <w:t>в размере 198 849,3 тыс. рублей, в том числе средства бюджета муниципального образования город Мурманск – 146 423,2 тыс. рублей, средства областного бюджета – 52 426,1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мероприятий подпрограммы </w:t>
        <w:br/>
        <w:t xml:space="preserve">в 2018-2022 годах освоены средства в размере 191 686,0 тыс. рублей, или 96,4% от общего объема запланированных средств, в том числе средств бюджета муниципального образования город Мурманск – 146 262,6 тыс. рублей, </w:t>
        <w:br/>
        <w:t xml:space="preserve">или 99,9% от плана, средств областного бюджета – 45 423,4 тыс. рублей, </w:t>
        <w:br/>
        <w:t>или 86,6% от плана.</w:t>
      </w:r>
    </w:p>
    <w:p>
      <w:pPr>
        <w:pStyle w:val="Normal"/>
        <w:spacing w:lineRule="auto" w:line="240" w:before="0" w:after="200"/>
        <w:ind w:firstLine="709"/>
        <w:contextualSpacing/>
        <w:jc w:val="both"/>
        <w:rPr/>
      </w:pPr>
      <w:r>
        <w:rPr>
          <w:rFonts w:cs="Times New Roman" w:ascii="Times New Roman" w:hAnsi="Times New Roman"/>
          <w:sz w:val="28"/>
          <w:szCs w:val="28"/>
        </w:rPr>
        <w:t xml:space="preserve">За весь период реализации подпрограммы осуществлялись мероприятия по организации отдыха детей в оздоровительных лагерях с дневным пребыванием детей, оздоровительных учреждениях, расположенных </w:t>
        <w:br/>
        <w:t xml:space="preserve">на территории Мурманской области и за ее пределами, детских профильных экспедициях, профильных молодежных лагерях, а также по трудоустройству несовершеннолетних граждан в образовательных организациях и учреждениях молодежной политики города Мурманска. </w:t>
      </w:r>
    </w:p>
    <w:p>
      <w:pPr>
        <w:pStyle w:val="Normal"/>
        <w:spacing w:lineRule="auto" w:line="240" w:before="0" w:after="200"/>
        <w:ind w:firstLine="709"/>
        <w:contextualSpacing/>
        <w:jc w:val="both"/>
        <w:rPr/>
      </w:pPr>
      <w:r>
        <w:rPr>
          <w:rFonts w:cs="Times New Roman" w:ascii="Times New Roman" w:hAnsi="Times New Roman"/>
          <w:sz w:val="28"/>
          <w:szCs w:val="28"/>
        </w:rPr>
        <w:t xml:space="preserve">Благодаря эффективной реализации программных мероприятий </w:t>
        <w:br/>
        <w:t>в 2018-2022 годах:</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 Общее количество отдохнувших и оздоровленных детей и молодежи составило 33 610 человек.</w:t>
      </w:r>
    </w:p>
    <w:p>
      <w:pPr>
        <w:pStyle w:val="Normal"/>
        <w:spacing w:lineRule="auto" w:line="240" w:before="0" w:after="200"/>
        <w:ind w:firstLine="709"/>
        <w:contextualSpacing/>
        <w:jc w:val="both"/>
        <w:rPr/>
      </w:pPr>
      <w:r>
        <w:rPr>
          <w:rFonts w:cs="Times New Roman" w:ascii="Times New Roman" w:hAnsi="Times New Roman"/>
          <w:sz w:val="28"/>
          <w:szCs w:val="28"/>
        </w:rPr>
        <w:t xml:space="preserve">2. Общее количество временных рабочих мест, созданных </w:t>
        <w:br/>
        <w:t>для несовершеннолетних граждан в возрасте 14-18 лет, составило 2 978 ед.</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реализация подпрограммы в 2018-2022 годах обеспечила круглогодичное оздоровление, отдых и занятость детей и молодеж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1.3. Подпрограмма «Создание современной инфраструктуры</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учреждений по делам молодежи на территории города Мурманска»</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на 2018-2024 годы</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 xml:space="preserve">Подпрограмма «Создание современной инфраструктуры учреждений </w:t>
        <w:br/>
        <w:t xml:space="preserve">по делам молодежи на территории города Мурманска» на 2018-2024 годы разработана в целях создания современной инфраструктуры учреждений </w:t>
        <w:br/>
        <w:t>по делам молодежи на территории города Мурман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еализацию мероприятий в 2022 году в бюджете муниципального образования город Мурманск предусмотрены средства в размере 11 857,8 тыс. рублей, в том числе средства бюджета муниципального образования город Мурманск – 6 357,8 тыс. рублей, средства областного бюджета – 5 500,0 тыс. рублей. </w:t>
      </w:r>
    </w:p>
    <w:p>
      <w:pPr>
        <w:pStyle w:val="Normal"/>
        <w:spacing w:lineRule="auto" w:line="240" w:before="0" w:after="0"/>
        <w:ind w:firstLine="709"/>
        <w:jc w:val="both"/>
        <w:rPr/>
      </w:pPr>
      <w:r>
        <w:rPr>
          <w:rFonts w:cs="Times New Roman" w:ascii="Times New Roman" w:hAnsi="Times New Roman"/>
          <w:sz w:val="28"/>
          <w:szCs w:val="28"/>
        </w:rPr>
        <w:t>Фактически освоены средства в размере 11 857,8 тыс. рублей, что составляет 100,0% от общего объема запланированных средств, в том числе средств бюджета муниципального образования город Мурманск – 6 357,8 тыс. рублей, или 100,0% от плана, средств областного бюджета – 5 500,0 тыс. рублей, или 100,0%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2022 году в целях развития материально-технической базы учреждений молодежной политики выполнено:</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 Текущий ремонт помещений структурного подразделения по адресу: улица Марата, дом 16.</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Приобретение оборудования для оснащения структурного подразделения по адресу: улица Марата, дом 16. </w:t>
      </w:r>
    </w:p>
    <w:p>
      <w:pPr>
        <w:pStyle w:val="Normal"/>
        <w:spacing w:lineRule="auto" w:line="240" w:before="0" w:after="200"/>
        <w:ind w:firstLine="709"/>
        <w:contextualSpacing/>
        <w:jc w:val="both"/>
        <w:rPr/>
      </w:pPr>
      <w:r>
        <w:rPr>
          <w:rFonts w:cs="Times New Roman" w:ascii="Times New Roman" w:hAnsi="Times New Roman"/>
          <w:sz w:val="28"/>
          <w:szCs w:val="28"/>
        </w:rPr>
        <w:t xml:space="preserve">Также муниципальным автономным учреждением молодежной политики (далее - МАУ МП) «Дом молодежи» заключен договор от 29.11.2022 </w:t>
        <w:br/>
        <w:t xml:space="preserve">на оказание услуг по разработке дизайн-проекта и сметной документации </w:t>
        <w:br/>
        <w:t>по разработке концептуального решения внутреннего оформления пространства, расположенного по адресу: улица Капитана Орликовой, дом 3. Стоимость работ – 600 000,0 рублей, срок исполнения - 15.12.2022. Работы выполнены и оплачены.</w:t>
      </w:r>
    </w:p>
    <w:p>
      <w:pPr>
        <w:pStyle w:val="Normal"/>
        <w:spacing w:lineRule="auto" w:line="240" w:before="0" w:after="200"/>
        <w:ind w:firstLine="709"/>
        <w:contextualSpacing/>
        <w:jc w:val="both"/>
        <w:rPr/>
      </w:pPr>
      <w:r>
        <w:rPr>
          <w:rFonts w:cs="Times New Roman" w:ascii="Times New Roman" w:hAnsi="Times New Roman"/>
          <w:sz w:val="28"/>
          <w:szCs w:val="28"/>
        </w:rPr>
        <w:t xml:space="preserve">Реализация программных мероприятий в 2022 году осуществлялась </w:t>
        <w:br/>
        <w:t>в соответствии с установленными сроками, в полном объеме.</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подпрограммы (2018-2022 годы) в бюджете муниципального образования город Мурманск были предусмотрены средства </w:t>
        <w:br/>
        <w:t>в размере 96 961,3 тыс. рублей, в том числе средства бюджета муниципального образования город Мурманск – 91 461,3 тыс. рублей, средства областного бюджета – 5 500,0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мероприятий подпрограммы </w:t>
        <w:br/>
        <w:t xml:space="preserve">в 2018-2022 годах освоены средства в размере 83 453,6 тыс. рублей, или 86,1% от общего объема запланированных средств, в том числе средств бюджета муниципального образования город Мурманск – 77 953,6 тыс. рублей, </w:t>
        <w:br/>
        <w:t xml:space="preserve">или 85,2% от плана, средств областного бюджета – 5 500,0 тыс. рублей, </w:t>
        <w:br/>
        <w:t>или 100,0%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мероприяти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Отремонтировано, в том числе капитально, восемь объектов учреждений молодежной политики.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 Общая площадь капитально отремонтированных структурных подразделений учреждений молодежной политики составила 637,1 кв.м.</w:t>
      </w:r>
    </w:p>
    <w:p>
      <w:pPr>
        <w:pStyle w:val="Normal"/>
        <w:spacing w:lineRule="auto" w:line="240" w:before="0" w:after="200"/>
        <w:ind w:firstLine="709"/>
        <w:contextualSpacing/>
        <w:jc w:val="both"/>
        <w:rPr/>
      </w:pPr>
      <w:r>
        <w:rPr>
          <w:rFonts w:cs="Times New Roman" w:ascii="Times New Roman" w:hAnsi="Times New Roman"/>
          <w:sz w:val="28"/>
          <w:szCs w:val="28"/>
        </w:rPr>
        <w:t>3. Количество разработанных дизайн-проектов по созданию современных молодежных пространств составило две ед.</w:t>
      </w:r>
    </w:p>
    <w:p>
      <w:pPr>
        <w:pStyle w:val="Normal"/>
        <w:spacing w:lineRule="auto" w:line="240" w:before="0" w:after="200"/>
        <w:ind w:firstLine="709"/>
        <w:contextualSpacing/>
        <w:jc w:val="both"/>
        <w:rPr/>
      </w:pPr>
      <w:r>
        <w:rPr>
          <w:rFonts w:cs="Times New Roman" w:ascii="Times New Roman" w:hAnsi="Times New Roman"/>
          <w:sz w:val="28"/>
          <w:szCs w:val="28"/>
        </w:rPr>
        <w:t xml:space="preserve">Кроме того, выполнена разработка научно-проектной документации </w:t>
        <w:br/>
        <w:t xml:space="preserve">для приспособления к современному использованию объекта культурного наследия – здания кинотеатра «Родина», расположенного по адресу: </w:t>
        <w:br/>
        <w:t>улица Ленинградская, дом 26.</w:t>
      </w:r>
    </w:p>
    <w:p>
      <w:pPr>
        <w:pStyle w:val="Normal"/>
        <w:spacing w:lineRule="auto" w:line="240" w:before="0" w:after="200"/>
        <w:ind w:firstLine="709"/>
        <w:contextualSpacing/>
        <w:jc w:val="both"/>
        <w:rPr/>
      </w:pPr>
      <w:r>
        <w:rPr>
          <w:rFonts w:cs="Times New Roman" w:ascii="Times New Roman" w:hAnsi="Times New Roman"/>
          <w:sz w:val="28"/>
          <w:szCs w:val="28"/>
        </w:rPr>
        <w:t xml:space="preserve">Выполнение мероприятий подпрограммы за весь период позволило создать современную инфраструктуру учреждений по делам молодежи </w:t>
        <w:br/>
        <w:t>на территории города Мурманск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1.4. Подпрограмма «Доступное и качественное дошкольное образование»</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на 2018-2024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программа «Доступное и качественное дошкольное образование» </w:t>
        <w:br/>
        <w:t>на 2018-2024 годы разработана в целях повышения доступности качественного дошкольного образования.</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2 году предусмотрены средства </w:t>
        <w:br/>
        <w:t xml:space="preserve">в размере 4 366 135,6 тыс. рублей, из них средства бюджета муниципального образования город Мурманск – 1 539 700,2 тыс. рублей, средства областного бюджета – 2 826 435,4 тыс. рублей. </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освоено 4 399 455,3 тыс. рублей, или 100,8% </w:t>
        <w:br/>
        <w:t>от запланированного на год объема денежных средств, в том числе средств бюджета муниципального образования город Мурманск – 1 540 112,5 тыс. рублей, или 100,0% от плана, средств областного бюджета – 2 859 342,8 тыс. рублей, или 101,2% от плана.</w:t>
      </w:r>
    </w:p>
    <w:p>
      <w:pPr>
        <w:pStyle w:val="Normal"/>
        <w:spacing w:lineRule="auto" w:line="240" w:before="0" w:after="200"/>
        <w:ind w:firstLine="709"/>
        <w:contextualSpacing/>
        <w:jc w:val="both"/>
        <w:rPr/>
      </w:pPr>
      <w:r>
        <w:rPr>
          <w:rFonts w:cs="Times New Roman" w:ascii="Times New Roman" w:hAnsi="Times New Roman"/>
          <w:sz w:val="28"/>
          <w:szCs w:val="28"/>
        </w:rPr>
        <w:t>В 2022 году в муниципальных ДОУ услугу дошкольного образования получали 15 653 человека (99,7% от плана). Кроме того, один ребенок-инвалид получил услугу дошкольного образования на дому.</w:t>
      </w:r>
    </w:p>
    <w:p>
      <w:pPr>
        <w:pStyle w:val="Normal"/>
        <w:spacing w:lineRule="auto" w:line="240" w:before="0" w:after="200"/>
        <w:ind w:firstLine="709"/>
        <w:contextualSpacing/>
        <w:jc w:val="both"/>
        <w:rPr/>
      </w:pPr>
      <w:r>
        <w:rPr>
          <w:rFonts w:cs="Times New Roman" w:ascii="Times New Roman" w:hAnsi="Times New Roman"/>
          <w:sz w:val="28"/>
          <w:szCs w:val="28"/>
        </w:rPr>
        <w:t xml:space="preserve">Заявления на места для детей в возрасте от трех до семи лет </w:t>
        <w:br/>
        <w:t xml:space="preserve">в учреждения, реализующие основные программы дошкольного образования, обеспечиваются полностью. Увеличивается число групп для детей раннего возраста.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дним из наиболее эффективных направлений повышения доступности дошкольного образования является внедрение его вариативных форм. С этой целью в 2022 году в муниципальных ДОУ функционировали: </w:t>
      </w:r>
    </w:p>
    <w:p>
      <w:pPr>
        <w:pStyle w:val="Normal"/>
        <w:spacing w:lineRule="auto" w:line="240" w:before="0" w:after="200"/>
        <w:ind w:firstLine="709"/>
        <w:contextualSpacing/>
        <w:jc w:val="both"/>
        <w:rPr/>
      </w:pPr>
      <w:r>
        <w:rPr>
          <w:rFonts w:cs="Times New Roman" w:ascii="Times New Roman" w:hAnsi="Times New Roman"/>
          <w:sz w:val="28"/>
          <w:szCs w:val="28"/>
        </w:rPr>
        <w:t xml:space="preserve">- центры игровой поддержки ребенка в 22 ДОУ;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консультативные пункты в девяти ДОУ. </w:t>
      </w:r>
    </w:p>
    <w:p>
      <w:pPr>
        <w:pStyle w:val="Normal"/>
        <w:spacing w:lineRule="auto" w:line="240" w:before="0" w:after="200"/>
        <w:ind w:firstLine="709"/>
        <w:contextualSpacing/>
        <w:jc w:val="both"/>
        <w:rPr/>
      </w:pPr>
      <w:r>
        <w:rPr>
          <w:rFonts w:cs="Times New Roman" w:ascii="Times New Roman" w:hAnsi="Times New Roman"/>
          <w:sz w:val="28"/>
          <w:szCs w:val="28"/>
        </w:rPr>
        <w:t xml:space="preserve">В центрах игровой поддержки ребенка и консультативных пунктах детьми, не посещающими детский сад, осваиваются образовательные программы дошкольного образования, а также предоставляется консультативная помощь родителям с охватом более 1 000 семей.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же в ДОУ в 2022 году функционировали 36 логопедических пунктов, в которых по адаптированной программе обучались более 800 детей.</w:t>
      </w:r>
    </w:p>
    <w:p>
      <w:pPr>
        <w:pStyle w:val="Normal"/>
        <w:spacing w:lineRule="auto" w:line="240" w:before="0" w:after="200"/>
        <w:ind w:firstLine="709"/>
        <w:contextualSpacing/>
        <w:jc w:val="both"/>
        <w:rPr/>
      </w:pPr>
      <w:r>
        <w:rPr>
          <w:rFonts w:cs="Times New Roman" w:ascii="Times New Roman" w:hAnsi="Times New Roman"/>
          <w:sz w:val="28"/>
          <w:szCs w:val="28"/>
        </w:rPr>
        <w:t>В рамках реализации регионального проекта «Содействие занятости» национального проекта «Демография» завершено строительство двух детских садов в городе Мурманске на 196 мест в районе домов 31, 32 по улице Достоевского в городе Мурманске и на 80 мест в районе дома 44 по улице Капитана Орликово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усмотренные подпрограммой мероприятия в 2022 году реализованы своевременно и в полном объеме, в результате чего:</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 Доступность дошкольного образования (отношение численности детей от трех до семи лет, которым предоставлена возможность получать услуги дошкольного образования, к численности детей в возрасте от трех до семи лет, скорректированной на численность детей в возрасте от пяти до семи лет, обучающихся в школе) составила 103,0%.</w:t>
      </w:r>
    </w:p>
    <w:p>
      <w:pPr>
        <w:pStyle w:val="Normal"/>
        <w:spacing w:lineRule="auto" w:line="240" w:before="0" w:after="200"/>
        <w:ind w:firstLine="709"/>
        <w:contextualSpacing/>
        <w:jc w:val="both"/>
        <w:rPr/>
      </w:pPr>
      <w:r>
        <w:rPr>
          <w:rFonts w:cs="Times New Roman" w:ascii="Times New Roman" w:hAnsi="Times New Roman"/>
          <w:sz w:val="28"/>
          <w:szCs w:val="28"/>
        </w:rPr>
        <w:t xml:space="preserve">2. Обеспеченность населения услугами дошкольного образования (отношение численности детей от одного до шести лет, которым предоставлена возможность получать услуги дошкольного образования, к численности детей </w:t>
        <w:br/>
        <w:t>в возрасте от одного до шести лет) составила 89,2% (101,9% от плана).</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подпрограммы (2018-2022 годы) в бюджете муниципального образования город Мурманск были предусмотрены средства </w:t>
        <w:br/>
        <w:t>в размере 18 933 549,6 тыс. рублей, в том числе средства бюджета муниципального образования город Мурманск – 6 942 775,1 тыс. рублей, средства областного бюджета – 11 990 774,5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мероприятий подпрограммы </w:t>
        <w:br/>
        <w:t xml:space="preserve">в 2018-2022 годах освоены средства в размере 19 051 245,9 тыс. рублей, </w:t>
        <w:br/>
        <w:t>или 100,6% от общего объема запланированных средств, в том числе средств бюджета муниципального образования город Мурманск – 6 943 187,2 тыс. рублей, или 100,0% от плана, средств областного бюджета – 12 108 058,7 тыс. рублей, или 101,0%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 постоянной основе функционировали центры игровой поддержки детей, а также консультационные пункты, действующие на базе ДОУ.</w:t>
      </w:r>
    </w:p>
    <w:p>
      <w:pPr>
        <w:pStyle w:val="Normal"/>
        <w:spacing w:lineRule="auto" w:line="240" w:before="0" w:after="200"/>
        <w:ind w:firstLine="709"/>
        <w:contextualSpacing/>
        <w:jc w:val="both"/>
        <w:rPr/>
      </w:pPr>
      <w:r>
        <w:rPr>
          <w:rFonts w:cs="Times New Roman" w:ascii="Times New Roman" w:hAnsi="Times New Roman"/>
          <w:sz w:val="28"/>
          <w:szCs w:val="28"/>
        </w:rPr>
        <w:t xml:space="preserve">Услуга по предоставлению общедоступного и качественного дошкольного образования за период реализации подпрограммы оказана </w:t>
        <w:br/>
        <w:t>в соответствии с запланированным значением получате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Созданная дифференцированная сеть ДОУ позволяет осуществлять дошкольное образование и подготовку детей к школе, ориентированную </w:t>
        <w:br/>
        <w:t xml:space="preserve">на различные индивидуальные образовательные потребности детей </w:t>
        <w:br/>
        <w:t>и родителей, обеспечить право выбора форм и направленности дошкольного образования в соответствии с личностными особенностями ребенк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Эффективное выполнение мероприятий подпрограммы в 2018-2022 годах обеспечило доступность для жителей города Мурманска качественного дошкольного образован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bCs/>
          <w:iCs/>
          <w:sz w:val="28"/>
          <w:szCs w:val="28"/>
        </w:rPr>
      </w:pPr>
      <w:r>
        <w:rPr>
          <w:rFonts w:cs="Times New Roman" w:ascii="Times New Roman" w:hAnsi="Times New Roman"/>
          <w:sz w:val="28"/>
          <w:szCs w:val="28"/>
        </w:rPr>
        <w:t>1.5. Подпрограмма «</w:t>
      </w:r>
      <w:r>
        <w:rPr>
          <w:rFonts w:cs="Times New Roman" w:ascii="Times New Roman" w:hAnsi="Times New Roman"/>
          <w:bCs/>
          <w:iCs/>
          <w:sz w:val="28"/>
          <w:szCs w:val="28"/>
        </w:rPr>
        <w:t>Обеспечение предоставления муниципальных</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Cs/>
          <w:iCs/>
          <w:sz w:val="28"/>
          <w:szCs w:val="28"/>
        </w:rPr>
        <w:t>услуг (работ) в сфере общего и дополнительного образования</w:t>
      </w:r>
      <w:r>
        <w:rPr>
          <w:rFonts w:cs="Times New Roman" w:ascii="Times New Roman" w:hAnsi="Times New Roman"/>
          <w:sz w:val="28"/>
          <w:szCs w:val="28"/>
        </w:rPr>
        <w:t>»</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на 2018-2024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Подпрограмма «</w:t>
      </w:r>
      <w:r>
        <w:rPr>
          <w:rFonts w:cs="Times New Roman" w:ascii="Times New Roman" w:hAnsi="Times New Roman"/>
          <w:bCs/>
          <w:iCs/>
          <w:sz w:val="28"/>
          <w:szCs w:val="28"/>
        </w:rPr>
        <w:t>Обеспечение предоставления муниципальных услуг (работ) в сфере общего и дополнительного образования</w:t>
      </w:r>
      <w:r>
        <w:rPr>
          <w:rFonts w:cs="Times New Roman" w:ascii="Times New Roman" w:hAnsi="Times New Roman"/>
          <w:sz w:val="28"/>
          <w:szCs w:val="28"/>
        </w:rPr>
        <w:t>» на 2018-2024 годы разработана в целях организации предоставления качественного и доступного общего и дополнительного образования.</w:t>
      </w:r>
    </w:p>
    <w:p>
      <w:pPr>
        <w:pStyle w:val="Normal"/>
        <w:spacing w:lineRule="auto" w:line="240" w:before="0" w:after="0"/>
        <w:ind w:firstLine="709"/>
        <w:jc w:val="both"/>
        <w:rPr/>
      </w:pPr>
      <w:r>
        <w:rPr>
          <w:rFonts w:cs="Times New Roman" w:ascii="Times New Roman" w:hAnsi="Times New Roman"/>
          <w:sz w:val="28"/>
          <w:szCs w:val="28"/>
        </w:rPr>
        <w:t xml:space="preserve">На реализацию мероприятий в 2022 году в бюджете муниципального образования город Мурманск предусмотрены средства в размере </w:t>
        <w:br/>
        <w:t xml:space="preserve">4 592 429,2 тыс. рублей, в том числе средства бюджета муниципального образования город Мурманск – 1 815 590,3 тыс. рублей, средства областного бюджета – 2 562 008,9 тыс. рублей, средства федерального бюджета – </w:t>
        <w:br/>
        <w:t>214 830,0 тыс. рублей.</w:t>
      </w:r>
    </w:p>
    <w:p>
      <w:pPr>
        <w:pStyle w:val="Normal"/>
        <w:spacing w:lineRule="auto" w:line="240" w:before="0" w:after="0"/>
        <w:ind w:firstLine="709"/>
        <w:jc w:val="both"/>
        <w:rPr/>
      </w:pPr>
      <w:r>
        <w:rPr>
          <w:rFonts w:cs="Times New Roman" w:ascii="Times New Roman" w:hAnsi="Times New Roman"/>
          <w:sz w:val="28"/>
          <w:szCs w:val="28"/>
        </w:rPr>
        <w:t xml:space="preserve">Фактически освоены средства в размере 4 964 907,7 тыс. рублей, что составляет 108,1% от общего объема запланированных средств, в том числе средств бюджета муниципального образования город Мурманск – </w:t>
        <w:br/>
        <w:t>1 781 151,2 тыс. рублей, или 98,1% от плана, средств областного бюджета – 2 968 926,5 тыс. рублей, или 115,9% от плана, средств федерального бюджета – 214 830,0 тыс. рублей, или 100,0% от плана.</w:t>
      </w:r>
    </w:p>
    <w:p>
      <w:pPr>
        <w:pStyle w:val="Normal"/>
        <w:spacing w:lineRule="auto" w:line="240" w:before="0" w:after="200"/>
        <w:ind w:firstLine="709"/>
        <w:contextualSpacing/>
        <w:jc w:val="both"/>
        <w:rPr/>
      </w:pPr>
      <w:r>
        <w:rPr>
          <w:rFonts w:cs="Times New Roman" w:ascii="Times New Roman" w:hAnsi="Times New Roman"/>
          <w:sz w:val="28"/>
          <w:szCs w:val="28"/>
        </w:rPr>
        <w:t xml:space="preserve">Среднегодовая численность обучающихся муниципальных общеобразовательных учреждений города Мурманска за 2022 года составила </w:t>
        <w:br/>
        <w:t xml:space="preserve">30 179 человек (99,7% от планового значения), среднегодовая численность детей-инвалидов, обучающихся по образовательным программам начального общего, основного общего и среднего общего образования, на дому, за 2022 год составила 35 человек (97,8% от планового значения). За 2022 год услугу дошкольного образования в общеобразовательных учреждениях получили </w:t>
        <w:br/>
        <w:t>77 воспитанников (97,5% от планового значения).</w:t>
      </w:r>
    </w:p>
    <w:p>
      <w:pPr>
        <w:pStyle w:val="Normal"/>
        <w:spacing w:lineRule="auto" w:line="240" w:before="0" w:after="200"/>
        <w:ind w:firstLine="709"/>
        <w:contextualSpacing/>
        <w:jc w:val="both"/>
        <w:rPr/>
      </w:pPr>
      <w:r>
        <w:rPr>
          <w:rFonts w:cs="Times New Roman" w:ascii="Times New Roman" w:hAnsi="Times New Roman"/>
          <w:sz w:val="28"/>
          <w:szCs w:val="28"/>
        </w:rPr>
        <w:t>В 2022 году ЕГЭ сдавали 1 234 учащихся 11-х классов муниципальных общеобразовательных учреждений.</w:t>
      </w:r>
      <w:r>
        <w:rPr>
          <w:sz w:val="28"/>
          <w:szCs w:val="28"/>
        </w:rPr>
        <w:t xml:space="preserve"> </w:t>
      </w:r>
      <w:r>
        <w:rPr>
          <w:rFonts w:cs="Times New Roman" w:ascii="Times New Roman" w:hAnsi="Times New Roman"/>
          <w:sz w:val="28"/>
          <w:szCs w:val="28"/>
        </w:rPr>
        <w:t>117 выпускников 11-х классов получили аттестат с отличием и награждены медалью «За особые успехи в учении».</w:t>
      </w:r>
    </w:p>
    <w:p>
      <w:pPr>
        <w:pStyle w:val="Normal"/>
        <w:spacing w:lineRule="auto" w:line="240" w:before="0" w:after="200"/>
        <w:ind w:firstLine="709"/>
        <w:contextualSpacing/>
        <w:jc w:val="both"/>
        <w:rPr/>
      </w:pPr>
      <w:r>
        <w:rPr>
          <w:rFonts w:cs="Times New Roman" w:ascii="Times New Roman" w:hAnsi="Times New Roman"/>
          <w:sz w:val="28"/>
          <w:szCs w:val="28"/>
        </w:rPr>
        <w:t xml:space="preserve">Сеть организаций, реализующих программы дополнительного образования детей, представлена 19 учреждениями различных видов. Система дополнительного образования подведомственных учреждений представлена сетью объединений всех направлений дополнительного образования детей. Наиболее востребованными являются объединения художественно-эстетического и спортивного направлений. За 2022 год среднегодовая численность воспитанников учреждений дополнительного образования составила 13 205 человек, что соответствует 100,0 % планового показателя численности обучающихся, в том числе 810 учащихся мурманских школ проходили обучение по программам основного общего, среднего (полного) общего образования в части изучения дисциплины «Технология» </w:t>
        <w:br/>
        <w:t xml:space="preserve">в муниципальном бюджетном учреждении дополнительного образования </w:t>
        <w:br/>
        <w:t>г. Мурманска Центр профессиональной ориентации «ПрофСтар».</w:t>
      </w:r>
    </w:p>
    <w:p>
      <w:pPr>
        <w:pStyle w:val="Normal"/>
        <w:spacing w:lineRule="auto" w:line="240" w:before="0" w:after="200"/>
        <w:ind w:firstLine="709"/>
        <w:contextualSpacing/>
        <w:jc w:val="both"/>
        <w:rPr/>
      </w:pPr>
      <w:r>
        <w:rPr>
          <w:rFonts w:cs="Times New Roman" w:ascii="Times New Roman" w:hAnsi="Times New Roman"/>
          <w:sz w:val="28"/>
          <w:szCs w:val="28"/>
        </w:rPr>
        <w:t xml:space="preserve">По состоянию на 01.01.2023 3 328 детей в возрасте от пяти до 18 лет, </w:t>
        <w:br/>
        <w:t xml:space="preserve">в том числе 29 детей с ограниченными возможностями здоровья (далее – ОВЗ), использовали сертификаты дополнительного образования в статусе сертификатов персонифицированного финансирования, что составляет 8,1% </w:t>
        <w:br/>
        <w:t>от общего количества детей данной возрастной группы, проживающих в городе Мурманске (101,5% от планового значения показател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развития спорта лиц с ОВЗ в городе Мурманске функционирует детско-юношеская спортивно-адаптивная школа № 15, где в течение 2022 года занимались 345 воспитаннико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оля детей, охваченных образовательными программами дополнительного образования в муниципальных учреждениях дополнительного образования, подведомственных комитету по образованию администрации города Мурманска, в общей численности детей и молодежи в возрасте от пяти до 18 лет, составила 32,2% (102,9% от планового значения показател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усмотренные подпрограммой мероприятия в 2022 году реализованы своевременно и в полном объеме, в результате чего удельный вес численности населения в возрасте от пяти до 18 лет, охваченного образованием, в общей численности населения в возрасте от пяти до 18 лет, составил 100,0%.</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подпрограммы (2018-2022 годы) в бюджете муниципального образования город Мурманск были предусмотрены средства </w:t>
        <w:br/>
        <w:t>в размере 20 589 322,0 тыс. рублей, в том числе средства бюджета муниципального образования город Мурманск – 8 318 981,3 тыс. рублей, средства областного бюджета – 11 772 737,1 тыс. рублей, средства федерального бюджета – 497 603,6 тыс. рублей.</w:t>
      </w:r>
    </w:p>
    <w:p>
      <w:pPr>
        <w:pStyle w:val="Normal"/>
        <w:spacing w:lineRule="auto" w:line="240" w:before="0" w:after="200"/>
        <w:ind w:firstLine="709"/>
        <w:contextualSpacing/>
        <w:jc w:val="both"/>
        <w:rPr/>
      </w:pPr>
      <w:r>
        <w:rPr>
          <w:rFonts w:cs="Times New Roman" w:ascii="Times New Roman" w:hAnsi="Times New Roman"/>
          <w:sz w:val="28"/>
          <w:szCs w:val="28"/>
        </w:rPr>
        <w:t>Фактически в рамках реализации мероприятий подпрограммы в                        2018-2022 годах освоены средства в размере 21 014 229,6 тыс. рублей, или 102,1% от общего объема запланированных средств, в том числе средств бюджета муниципального образования город Мурманск – 8 284 542,1 тыс. рублей, или 99,6% от плана, средств областного бюджета – 12 232 542,2 тыс. рублей, или 103,9% от плана, средств федерального бюджета – 497 145,3 тыс. рублей, или 99,9% от плана.</w:t>
      </w:r>
    </w:p>
    <w:p>
      <w:pPr>
        <w:pStyle w:val="Normal"/>
        <w:spacing w:lineRule="auto" w:line="240" w:before="0" w:after="200"/>
        <w:ind w:firstLine="709"/>
        <w:contextualSpacing/>
        <w:jc w:val="both"/>
        <w:rPr/>
      </w:pPr>
      <w:r>
        <w:rPr>
          <w:rFonts w:cs="Times New Roman" w:ascii="Times New Roman" w:hAnsi="Times New Roman"/>
          <w:sz w:val="28"/>
          <w:szCs w:val="28"/>
        </w:rPr>
        <w:t xml:space="preserve">Среднегодовая численность обучающихся муниципальных общеобразовательных учреждений города Мурманска за период </w:t>
        <w:br/>
        <w:t>2018-2022 годы увеличилась на 806,1 человека.</w:t>
      </w:r>
    </w:p>
    <w:p>
      <w:pPr>
        <w:pStyle w:val="Normal"/>
        <w:spacing w:lineRule="auto" w:line="240" w:before="0" w:after="200"/>
        <w:ind w:firstLine="709"/>
        <w:contextualSpacing/>
        <w:jc w:val="both"/>
        <w:rPr/>
      </w:pPr>
      <w:r>
        <w:rPr>
          <w:rFonts w:cs="Times New Roman" w:ascii="Times New Roman" w:hAnsi="Times New Roman"/>
          <w:sz w:val="28"/>
          <w:szCs w:val="28"/>
        </w:rPr>
        <w:t xml:space="preserve">В городе Мурманске сохраняется высокое качество предоставления образовательных услуг. Средний балл выпускников города Мурманска </w:t>
        <w:br/>
        <w:t xml:space="preserve">по обязательным предметам единого государственного экзамена на протяжении 2018-2022 годов оставался выше общероссийского. При этом увеличилось число выпускников, получивших 100 баллов.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 сентября 2020 года реализуется система персонифицированного финансирования дополнительного образования, подразумевающая предоставления детям именных сертификатов дополнительного образования. Реализуемый финансово-экономический механизм позволит всем организациям, в том числе не являющимся муниципальными учреждениями, имеющим лицензию на ведение образовательной деятельности, получить равный доступ к бюджетному финансированию.</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ффективное выполнение мероприятий подпрограммы в 2018-2022 годах обеспечило предоставления качественного и доступного общего </w:t>
        <w:br/>
        <w:t>и дополнительного образован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1.6. Подпрограмма «Школьное питание» на 2018-2024 годы</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 xml:space="preserve">Подпрограмма «Школьное питание» на 2018-2024 годы разработана </w:t>
        <w:br/>
        <w:t xml:space="preserve">в целях создания в муниципальных общеобразовательных организациях города Мурманска условий для полноценного качественного питания обучающихся </w:t>
        <w:br/>
        <w:t>с целью сохранения и укрепления их здоровья.</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2 году в бюджете муниципального образования город Мурманск предусмотрены средства в размере 419 706,1 тыс. рублей, в том числе средства бюджета муниципального образования город Мурманск – 35 764,2 тыс. рублей, средства областного бюджета – </w:t>
        <w:br/>
        <w:t xml:space="preserve">383 941,9 тыс. рублей. </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осуществления программных мероприятий освоены средства в размере 427 031,1 тыс. рублей, что составляет 101,7% от общего объема запланированных средств, в том числе средств бюджета муниципального образования город Мурманск – 49 864,2 тыс. рублей, </w:t>
        <w:br/>
        <w:t xml:space="preserve">или 139,4% от плана, средств областного бюджета – 377 166,9 тыс. рублей, </w:t>
        <w:br/>
        <w:t>или 98,2% от плана.</w:t>
      </w:r>
    </w:p>
    <w:p>
      <w:pPr>
        <w:pStyle w:val="Normal"/>
        <w:spacing w:lineRule="auto" w:line="240" w:before="0" w:after="200"/>
        <w:ind w:firstLine="709"/>
        <w:contextualSpacing/>
        <w:jc w:val="both"/>
        <w:rPr/>
      </w:pPr>
      <w:r>
        <w:rPr>
          <w:rFonts w:cs="Times New Roman" w:ascii="Times New Roman" w:hAnsi="Times New Roman"/>
          <w:sz w:val="28"/>
          <w:szCs w:val="28"/>
        </w:rPr>
        <w:t xml:space="preserve">В 2022 году среднегодовое количество обучающихся общеобразовательных организаций, в том числе общеобразовательных организаций, реализующих программы дошкольного и начального общего образования, получающих питание на бесплатной основе, составило </w:t>
        <w:br/>
        <w:t>3 344 человека (96,8%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личество обучающихся первых-четвертых классов общеобразовательных организаций, в том числе общеобразовательных организаций, реализующих программы дошкольного и начального общего образования, обеспеченных бесплатным цельным молоком либо питьевым молоком, за отчетный период составило 13 338 человек (100,9% от плана). </w:t>
      </w:r>
    </w:p>
    <w:p>
      <w:pPr>
        <w:pStyle w:val="Normal"/>
        <w:spacing w:lineRule="auto" w:line="240" w:before="0" w:after="200"/>
        <w:ind w:firstLine="709"/>
        <w:contextualSpacing/>
        <w:jc w:val="both"/>
        <w:rPr/>
      </w:pPr>
      <w:r>
        <w:rPr>
          <w:rFonts w:cs="Times New Roman" w:ascii="Times New Roman" w:hAnsi="Times New Roman"/>
          <w:sz w:val="28"/>
          <w:szCs w:val="28"/>
        </w:rPr>
        <w:t xml:space="preserve">Доля обучающихся общеобразовательных организаций, в том числе общеобразовательных организаций, реализующих программы дошкольного </w:t>
        <w:br/>
        <w:t>и начального общего образования, обеспеченных организованным горячим питанием за счет всех источников финансирования, в общем количестве обучающихся, фактически посещавших данные организации, за отчетный период составила 97,2% (102,3% от плана).</w:t>
      </w:r>
    </w:p>
    <w:p>
      <w:pPr>
        <w:pStyle w:val="Normal"/>
        <w:spacing w:lineRule="auto" w:line="240" w:before="0" w:after="200"/>
        <w:ind w:firstLine="709"/>
        <w:contextualSpacing/>
        <w:jc w:val="both"/>
        <w:rPr/>
      </w:pPr>
      <w:r>
        <w:rPr>
          <w:rFonts w:cs="Times New Roman" w:ascii="Times New Roman" w:hAnsi="Times New Roman"/>
          <w:sz w:val="28"/>
          <w:szCs w:val="28"/>
        </w:rPr>
        <w:t>Доля обучающихся муниципальных образовательных организаций, получающих питание на бесплатной основе, от общего количества обучающихся, имеющих право на получение бесплатного питания, составила 100,0%.</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усмотренные на 2022 год программные мероприятия реализованы своевременно и в полном объеме.</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подпрограммы (2018-2022 годы) в бюджете муниципального образования город Мурманск были предусмотрены средства </w:t>
        <w:br/>
        <w:t>в размере 1 593 459,9 тыс. рублей, в том числе средства бюджета муниципального образования город Мурманск – 265 340,7 тыс. рублей, средства областного бюджета – 1 328 119,2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мероприятий подпрограммы </w:t>
        <w:br/>
        <w:t xml:space="preserve">в 2018-2022 годах освоены средства в размере 1 585 174,1 тыс. рублей, </w:t>
        <w:br/>
        <w:t>или 99,5% от общего объема запланированных средств, в том числе средств бюджета муниципального образования город Мурманск – 279 439,7 тыс. рублей, или 105,3% от плана, средств областного бюджета – 1 305 734,4 тыс. рублей, или 98,3% от плана.</w:t>
      </w:r>
    </w:p>
    <w:p>
      <w:pPr>
        <w:pStyle w:val="Normal"/>
        <w:spacing w:lineRule="auto" w:line="240" w:before="0" w:after="200"/>
        <w:ind w:firstLine="709"/>
        <w:contextualSpacing/>
        <w:jc w:val="both"/>
        <w:rPr/>
      </w:pPr>
      <w:r>
        <w:rPr>
          <w:rFonts w:cs="Times New Roman" w:ascii="Times New Roman" w:hAnsi="Times New Roman"/>
          <w:sz w:val="28"/>
          <w:szCs w:val="28"/>
        </w:rPr>
        <w:t xml:space="preserve">За весь период реализации подпрограммы (2018-2022 годы) доля обучающихся общеобразовательных организаций, в том числе общеобразовательных организаций, реализующих программы дошкольного </w:t>
        <w:br/>
        <w:t xml:space="preserve">и начального общего образования, обеспеченных организованным горячим питанием за счет всех источников финансирования, в общем количестве обучающихся, фактически посещавших данные организации, увеличилась </w:t>
        <w:br/>
        <w:t xml:space="preserve">на 3,2%. </w:t>
      </w:r>
    </w:p>
    <w:p>
      <w:pPr>
        <w:pStyle w:val="Normal"/>
        <w:spacing w:lineRule="auto" w:line="240" w:before="0" w:after="200"/>
        <w:ind w:firstLine="709"/>
        <w:contextualSpacing/>
        <w:jc w:val="both"/>
        <w:rPr/>
      </w:pPr>
      <w:r>
        <w:rPr>
          <w:rFonts w:cs="Times New Roman" w:ascii="Times New Roman" w:hAnsi="Times New Roman"/>
          <w:sz w:val="28"/>
          <w:szCs w:val="28"/>
        </w:rPr>
        <w:t xml:space="preserve">Кроме того, на 1 044 человека увеличилось количество обучающихся первых-четвертых классов общеобразовательных организаций, в том числе общеобразовательных организаций, реализующих программы дошкольного </w:t>
        <w:br/>
        <w:t>и начального общего образования, обеспеченных бесплатным цельным молоком либо питьевым молоком.</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униципальные услуги (работы) в рамках исполнения программных мероприятий за период реализации подпрограммы оказаны в полном объеме </w:t>
        <w:br/>
        <w:t>в соответствии с запланированным значением получателей, что позволило обеспечить полноценное качественное питание обучающихся с целью сохранения и укрепления их здоровь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1.7. Подпрограмма «Молодежь Мурманска» на 2018-2024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 xml:space="preserve">Подпрограмма «Молодежь Мурманска» на 2018-2024 годы разработана </w:t>
        <w:br/>
        <w:t>в целях развития и реализации потенциала молодежи города Мурманска.</w:t>
      </w:r>
    </w:p>
    <w:p>
      <w:pPr>
        <w:pStyle w:val="Normal"/>
        <w:spacing w:lineRule="auto" w:line="240" w:before="0" w:after="200"/>
        <w:ind w:firstLine="709"/>
        <w:contextualSpacing/>
        <w:jc w:val="both"/>
        <w:rPr/>
      </w:pPr>
      <w:r>
        <w:rPr>
          <w:rFonts w:cs="Times New Roman" w:ascii="Times New Roman" w:hAnsi="Times New Roman"/>
          <w:sz w:val="28"/>
          <w:szCs w:val="28"/>
        </w:rPr>
        <w:t>На реализацию мероприятий в 2022 году в бюджете муниципального образования город Мурманск предусмотрены средства в размере 97 063,5 тыс. рублей (средства местного бюджета). Фактически освоено 97 015,3 тыс. рублей, или 100,0% от запланированного на год объема денежных средств.</w:t>
      </w:r>
    </w:p>
    <w:p>
      <w:pPr>
        <w:pStyle w:val="Normal"/>
        <w:spacing w:lineRule="auto" w:line="240" w:before="0" w:after="200"/>
        <w:ind w:firstLine="709"/>
        <w:contextualSpacing/>
        <w:jc w:val="both"/>
        <w:rPr/>
      </w:pPr>
      <w:r>
        <w:rPr>
          <w:rFonts w:cs="Times New Roman" w:ascii="Times New Roman" w:hAnsi="Times New Roman"/>
          <w:sz w:val="28"/>
          <w:szCs w:val="28"/>
        </w:rPr>
        <w:t xml:space="preserve">В 2022 году работа с подростками и молодежью проводилась </w:t>
        <w:br/>
        <w:t>по следующим приоритетным направлениям:</w:t>
      </w:r>
    </w:p>
    <w:p>
      <w:pPr>
        <w:pStyle w:val="Normal"/>
        <w:spacing w:lineRule="auto" w:line="240" w:before="0" w:after="200"/>
        <w:ind w:firstLine="709"/>
        <w:contextualSpacing/>
        <w:jc w:val="both"/>
        <w:rPr/>
      </w:pPr>
      <w:r>
        <w:rPr>
          <w:rFonts w:cs="Times New Roman" w:ascii="Times New Roman" w:hAnsi="Times New Roman"/>
          <w:sz w:val="28"/>
          <w:szCs w:val="28"/>
        </w:rPr>
        <w:t xml:space="preserve">1. Организация мероприятий в области молодежной политики, посвященных Дню молодежи. </w:t>
      </w:r>
    </w:p>
    <w:p>
      <w:pPr>
        <w:pStyle w:val="Normal"/>
        <w:spacing w:lineRule="auto" w:line="240" w:before="0" w:after="200"/>
        <w:ind w:firstLine="709"/>
        <w:contextualSpacing/>
        <w:jc w:val="both"/>
        <w:rPr/>
      </w:pPr>
      <w:r>
        <w:rPr>
          <w:rFonts w:cs="Times New Roman" w:ascii="Times New Roman" w:hAnsi="Times New Roman"/>
          <w:sz w:val="28"/>
          <w:szCs w:val="28"/>
        </w:rPr>
        <w:t xml:space="preserve">2. С января по август 2022 года выплачивалась стипендия </w:t>
        <w:br/>
        <w:t xml:space="preserve">35 стипендиатам (2021/2022 учебный год). С сентября 2022 года выплачивается стипендия 38 стипендиатам (2022/2023 учебный год). </w:t>
      </w:r>
    </w:p>
    <w:p>
      <w:pPr>
        <w:pStyle w:val="Normal"/>
        <w:spacing w:lineRule="auto" w:line="240" w:before="0" w:after="200"/>
        <w:ind w:firstLine="709"/>
        <w:contextualSpacing/>
        <w:jc w:val="both"/>
        <w:rPr/>
      </w:pPr>
      <w:r>
        <w:rPr>
          <w:rFonts w:cs="Times New Roman" w:ascii="Times New Roman" w:hAnsi="Times New Roman"/>
          <w:sz w:val="28"/>
          <w:szCs w:val="28"/>
        </w:rPr>
        <w:t xml:space="preserve">3. Оказание муниципальной финансовой поддержки молодежным </w:t>
        <w:br/>
        <w:t xml:space="preserve">и детским общественным объединениям. За отчетный период финансовая поддержка в виде субсидии оказана девяти проектам (100,0% от плана), организованным молодежными общественными организациями. Мероприятие носит заявительный характер.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4. За отчетный период 2022 года МАУ МП «Объединение молодежных центров» и МАУ МП «Дом молодежи» организовано 4 812 мероприятий.</w:t>
      </w:r>
    </w:p>
    <w:p>
      <w:pPr>
        <w:pStyle w:val="Normal"/>
        <w:spacing w:lineRule="auto" w:line="240" w:before="0" w:after="200"/>
        <w:ind w:firstLine="709"/>
        <w:contextualSpacing/>
        <w:jc w:val="both"/>
        <w:rPr/>
      </w:pPr>
      <w:r>
        <w:rPr>
          <w:rFonts w:cs="Times New Roman" w:ascii="Times New Roman" w:hAnsi="Times New Roman"/>
          <w:sz w:val="28"/>
          <w:szCs w:val="28"/>
        </w:rPr>
        <w:t xml:space="preserve">5. Организация досуга детей, подростков и молодежи: </w:t>
      </w:r>
    </w:p>
    <w:p>
      <w:pPr>
        <w:pStyle w:val="Normal"/>
        <w:spacing w:lineRule="auto" w:line="240" w:before="0" w:after="200"/>
        <w:ind w:firstLine="709"/>
        <w:contextualSpacing/>
        <w:jc w:val="both"/>
        <w:rPr/>
      </w:pPr>
      <w:r>
        <w:rPr>
          <w:rFonts w:cs="Times New Roman" w:ascii="Times New Roman" w:hAnsi="Times New Roman"/>
          <w:sz w:val="28"/>
          <w:szCs w:val="28"/>
        </w:rPr>
        <w:t xml:space="preserve">5.1. На базе МАУ МП «Объединение молодежных центров» осуществляют свою деятельность 12 молодежных общественных объединений. Групповые мероприятия на базе МАУ МП «Объединение молодежных центров» реализуются в рамках 48 программ по вовлечению молодежи </w:t>
        <w:br/>
        <w:t>в социальную практику.</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2. На базе МАУ МП «Дом молодежи» осуществляют свою деятельность 22 молодежных общественных объединения. </w:t>
      </w:r>
    </w:p>
    <w:p>
      <w:pPr>
        <w:pStyle w:val="Normal"/>
        <w:spacing w:lineRule="auto" w:line="240" w:before="0" w:after="200"/>
        <w:ind w:firstLine="709"/>
        <w:contextualSpacing/>
        <w:jc w:val="both"/>
        <w:rPr/>
      </w:pPr>
      <w:r>
        <w:rPr>
          <w:rFonts w:cs="Times New Roman" w:ascii="Times New Roman" w:hAnsi="Times New Roman"/>
          <w:sz w:val="28"/>
          <w:szCs w:val="28"/>
        </w:rPr>
        <w:t xml:space="preserve">5.3.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интеллектуального потенциалов подростков и молодежи МАУ МП «Дом молодежи». Количество посещений </w:t>
        <w:br/>
        <w:t xml:space="preserve">в структурные подразделения МАУ МП «Дом молодежи» - 5 963 человека. Количество участников мероприятий МАУ МП «Дом молодежи» - </w:t>
        <w:br/>
        <w:t xml:space="preserve">8 640 человек.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ее количество привлеченной молодежи в МАУ МП «Дом молодежи» составляет 14 018 человек.</w:t>
      </w:r>
    </w:p>
    <w:p>
      <w:pPr>
        <w:pStyle w:val="Normal"/>
        <w:spacing w:lineRule="auto" w:line="240" w:before="0" w:after="200"/>
        <w:ind w:firstLine="709"/>
        <w:contextualSpacing/>
        <w:jc w:val="both"/>
        <w:rPr/>
      </w:pPr>
      <w:r>
        <w:rPr>
          <w:rFonts w:cs="Times New Roman" w:ascii="Times New Roman" w:hAnsi="Times New Roman"/>
          <w:sz w:val="28"/>
          <w:szCs w:val="28"/>
        </w:rPr>
        <w:t>Запланированные на 2022 годы мероприятия подпрограммы реализованы своевременно и в полном объеме.</w:t>
      </w:r>
      <w:r>
        <w:rPr>
          <w:sz w:val="28"/>
          <w:szCs w:val="28"/>
        </w:rPr>
        <w:t xml:space="preserve"> </w:t>
      </w:r>
      <w:r>
        <w:rPr>
          <w:rFonts w:cs="Times New Roman" w:ascii="Times New Roman" w:hAnsi="Times New Roman"/>
          <w:sz w:val="28"/>
          <w:szCs w:val="28"/>
        </w:rPr>
        <w:t>Доля молодежи, привлеченной в учреждения молодежной политики, от общей численности молодежи города, составила 26,0% (100,0% от плана).</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подпрограммы (2018-2022 годы) в бюджете муниципального образования город Мурманск были предусмотрены средства </w:t>
        <w:br/>
        <w:t>в размере 445 044,9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мероприятий подпрограммы </w:t>
        <w:br/>
        <w:t>в 2018-2022 годах освоены средства в размере 444 811,8 тыс. рублей, или 99,9% от общего объема запланированных средст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период реализации подпрограммы (2018-2022 годы) приоритетными направлениями работы с подростками и молодежью являлись:</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 Мероприятия в области молодежной политик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 Выплата стипендий главы муниципального образования город Мурманск. Количество стипендиатов за период реализации подпрограммы увеличилось на семь человек.</w:t>
      </w:r>
    </w:p>
    <w:p>
      <w:pPr>
        <w:pStyle w:val="Normal"/>
        <w:spacing w:lineRule="auto" w:line="240" w:before="0" w:after="200"/>
        <w:ind w:firstLine="709"/>
        <w:contextualSpacing/>
        <w:jc w:val="both"/>
        <w:rPr/>
      </w:pPr>
      <w:r>
        <w:rPr>
          <w:rFonts w:cs="Times New Roman" w:ascii="Times New Roman" w:hAnsi="Times New Roman"/>
          <w:sz w:val="28"/>
          <w:szCs w:val="28"/>
        </w:rPr>
        <w:t xml:space="preserve">3. Оказание муниципальной финансовой поддержки молодежным </w:t>
        <w:br/>
        <w:t xml:space="preserve">и детским общественным объединениям. </w:t>
      </w:r>
    </w:p>
    <w:p>
      <w:pPr>
        <w:pStyle w:val="Normal"/>
        <w:spacing w:lineRule="auto" w:line="240" w:before="0" w:after="200"/>
        <w:ind w:firstLine="709"/>
        <w:contextualSpacing/>
        <w:jc w:val="both"/>
        <w:rPr/>
      </w:pPr>
      <w:r>
        <w:rPr>
          <w:rFonts w:cs="Times New Roman" w:ascii="Times New Roman" w:hAnsi="Times New Roman"/>
          <w:sz w:val="28"/>
          <w:szCs w:val="28"/>
        </w:rPr>
        <w:t xml:space="preserve">Всего за период реализации подпрограммы поддержка оказана </w:t>
        <w:br/>
        <w:t>35 социально-значимым проектам.</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Вручение премий главы муниципального образования город Мурманск.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 Расходы на обеспечение деятельности (оказание услуг) подведомственных учреждений, в том числе на предоставление муниципальным бюджетным и автономным учреждениям субсидий. </w:t>
      </w:r>
    </w:p>
    <w:p>
      <w:pPr>
        <w:pStyle w:val="Normal"/>
        <w:spacing w:lineRule="auto" w:line="240" w:before="0" w:after="200"/>
        <w:ind w:firstLine="709"/>
        <w:contextualSpacing/>
        <w:jc w:val="both"/>
        <w:rPr/>
      </w:pPr>
      <w:r>
        <w:rPr>
          <w:rFonts w:cs="Times New Roman" w:ascii="Times New Roman" w:hAnsi="Times New Roman"/>
          <w:sz w:val="28"/>
          <w:szCs w:val="28"/>
        </w:rPr>
        <w:t xml:space="preserve">6. Обеспечение деятельности МАУ МП «Объединение молодежных центров» и МАУ МП «Дом молодежи» по обеспечению деятельности молодежных общественных объединений и программ по вовлечению молодежи в социальную практику. Количество программ, реализуемых на базе </w:t>
        <w:br/>
        <w:t>МАУ МП «Объединение молодежных центров», увеличилось на пять единиц.</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программных мероприятий - организация деятельности учреждений молодежной политики, проведение мероприятий различной направленности для молодежи, поддержка инициативных молодых людей - позволило создать благоприятные условия для развития и реализации потенциала молодежи города Мурманск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1.8. АВЦП «Развитие системы образования города Мурманска</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через эффективное выполнение муниципальных функций»</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на 2018-2024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ВЦП «Развитие системы образования города Мурманска через эффективное выполнение муниципальных функций» на 2018-2024 годы разработана в целях развития системы образования города Мурманска через эффективное выполнение муниципальных функций. </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2 году предусмотрены средства </w:t>
        <w:br/>
        <w:t xml:space="preserve">в размере 112 245,3 тыс. рублей, в том числе средства бюджета муниципального образования город Мурманск – 68 520,9 тыс. рублей, средства областного бюджета – 43 724,4 тыс. рублей. </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освоено 107 786,5 тыс. рублей, или 96,0% </w:t>
        <w:br/>
        <w:t xml:space="preserve">от запланированного на год объема денежных средств, в том числе средств бюджета муниципального образования город Мурманск – 67 857,9 тыс. рублей, или 99,0% от плана, средств областного бюджета – 39 928,6 тыс. рублей, </w:t>
        <w:br/>
        <w:t>или 91,3% от плана.</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АВЦП (2018-2022 годы) в бюджете муниципального образования город Мурманск были предусмотрены средства </w:t>
        <w:br/>
        <w:t>в размере 416 995,4 тыс. рублей, в том числе средства бюджета муниципального образования город Мурманск – 262 434,0 тыс. рублей, средства областного бюджета – 154 561,4 тыс. рублей.</w:t>
      </w:r>
    </w:p>
    <w:p>
      <w:pPr>
        <w:pStyle w:val="Normal"/>
        <w:spacing w:lineRule="auto" w:line="240" w:before="0" w:after="200"/>
        <w:ind w:firstLine="709"/>
        <w:contextualSpacing/>
        <w:jc w:val="both"/>
        <w:rPr/>
      </w:pPr>
      <w:r>
        <w:rPr>
          <w:rFonts w:cs="Times New Roman" w:ascii="Times New Roman" w:hAnsi="Times New Roman"/>
          <w:sz w:val="28"/>
          <w:szCs w:val="28"/>
        </w:rPr>
        <w:t>Фактически в рамках реализации мероприятий АВЦП в 2018-2022 годах освоены средства в размере 406 800,2 тыс. рублей, или 97,6% от общего объема запланированных средств, в том числе средств бюджета муниципального образования город Мурманск – 259 758,5 тыс. рублей, или 99,0% от плана, средств областного бюджета – 147 041,7 тыс. рублей, или 95,1%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АВЦП в 2018-2022 годах обеспечила эффективную реализацию муниципальных функций в сфере образован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2. МП «Охрана здоровья населения города Мурманска»</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на 2018-2024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П «Охрана здоровья населения города Мурманска» на 2018-2024 годы разработана в целях укрепления здоровья населения города Мурманска посредством профилактики заболеваний и формирования здорового образа жизни. Задачи МП:</w:t>
      </w:r>
    </w:p>
    <w:p>
      <w:pPr>
        <w:pStyle w:val="Normal"/>
        <w:spacing w:lineRule="auto" w:line="240" w:before="0" w:after="200"/>
        <w:ind w:firstLine="709"/>
        <w:contextualSpacing/>
        <w:jc w:val="both"/>
        <w:rPr/>
      </w:pPr>
      <w:r>
        <w:rPr>
          <w:rFonts w:cs="Times New Roman" w:ascii="Times New Roman" w:hAnsi="Times New Roman"/>
          <w:sz w:val="28"/>
          <w:szCs w:val="28"/>
        </w:rPr>
        <w:t xml:space="preserve">1. Создание благоприятных условий для формирования мотивации </w:t>
        <w:br/>
        <w:t>к ведению здорового образа жизн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 Сохранение и укрепление физического и психического здоровья муниципальных служащих.</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 Обеспечение поддержки и укрепления здоровья населения города Мурманска через эффективное выполнение муниципальных функций.</w:t>
      </w:r>
    </w:p>
    <w:p>
      <w:pPr>
        <w:pStyle w:val="Normal"/>
        <w:spacing w:lineRule="auto" w:line="240" w:before="0" w:after="200"/>
        <w:ind w:firstLine="709"/>
        <w:contextualSpacing/>
        <w:jc w:val="both"/>
        <w:rPr/>
      </w:pPr>
      <w:r>
        <w:rPr>
          <w:rFonts w:cs="Times New Roman" w:ascii="Times New Roman" w:hAnsi="Times New Roman"/>
          <w:sz w:val="28"/>
          <w:szCs w:val="28"/>
        </w:rPr>
        <w:t xml:space="preserve">4. Формирование негативного отношения жителей города Мурманска </w:t>
        <w:br/>
        <w:t xml:space="preserve">к незаконному потреблению наркотических средств и психотропных веществ, </w:t>
        <w:br/>
        <w:t>а также развитие антинаркотической пропаганды в областном центре.</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программных мероприятий в 2022 году в бюджете муниципального образования город Мурманск предусмотрены средства </w:t>
        <w:br/>
        <w:t>в размере 12 830,3 тыс. рублей. В 2022 году освоены средства в размере 12 683,5 тыс. рублей, или 98,9% от общего объема запланированных средств.</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МП (2018-2022 годы) в бюджете муниципального образования город Мурманск были предусмотрены средства </w:t>
        <w:br/>
        <w:t xml:space="preserve">в размере 49 668,2 тыс. рублей, фактически в рамках реализации программных мероприятий в 2018-2022 годах освоены средства муниципального бюджета </w:t>
        <w:br/>
        <w:t>в размере 49 137,9 тыс. рублей, или 98,9% от общего объема запланированных средст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мероприятий программы в 2022 году и за весь период ее реализации (2018-2022 годы) осуществлялось в соответствии с установленными сроками, что позволило в полном объеме решить определенные ею задач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2.1. Подпрограмма «Формирование здорового образа жизни</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населения города Мурманска» на 2018-2024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Формирование здорового образа жизни населения города Мурманска» на 2018-2024 годы разработана в целях создания благоприятных условий для формирования мотивации к ведению здорового образа жизн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На реализацию программных мероприятий в 2022 году предусмотрены средства бюджета муниципального образования город Мурманск в размере 3 466,5 тыс. рублей. Фактически освоено 3 166,0 тыс. рублей, или 91,3% </w:t>
        <w:br/>
        <w:t>от запланированного на год объема денежных средств.</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2 году в рамках реализации подпрограммы выполнены следующие мероприяти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В целях информирования населения города Мурманска о факторах риска развития хронических неинфекционных заболеваний, влиянии вредных привычек на формирование здорового образа жизни в газетах «Вечерний Мурманск», «Мурманский вестник» на официальном сайте администрации города Мурманска (далее - АГМ) размещено десять публикаций.</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Изготовлено и распространено через медицинские организации города Мурманска 500 буклетов о здоровом образе жизн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3. Организовано информирование специалистов сферы образования </w:t>
        <w:br/>
        <w:t>по вопросам здорового образа жизн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4. Организовано проведение в прямом эфире на радио «Вести FM Мурманск» четырех тематических радиопередач по вопросам профилактики хронических неинфекционных заболеваний.</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5. В целях обучения детского населения города Мурманска навыкам здорового образа жизни изготовлены и распространены в ОУ 500 буклетов </w:t>
        <w:br/>
        <w:t xml:space="preserve">для детей «Охрана здоровья ребенка», проведена разъяснительная работа </w:t>
        <w:br/>
        <w:t xml:space="preserve">о способах профилактики социально-значимых заболеваний среди детей </w:t>
        <w:br/>
        <w:t>(12 мероприятий).</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Проведены кампании в рамках Всемирных дней в области здравоохранения (Всемирного дня здоровья, Всемирного дня без табака, Всемирного дня сердца).</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7. Организованы мероприятия по предупреждению и раннему выявлению заболеваний (прошло диспансеризацию 571 человек или 100,0% от плана). </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Мероприятия подпрограммы выполнены в полном объеме. Число жителей города Мурманска, принявших участие в мероприятиях, направленных на формирование здорового образа жизни, составило 1 000 человек (100,0% </w:t>
        <w:br/>
        <w:t>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 весь период реализации подпрограммы (2018-2022 годы) в бюджете муниципального образования город Мурманск были предусмотрены средства местного бюджета в размере 6 307,5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мероприятий подпрограммы </w:t>
        <w:br/>
        <w:t>в 2018-2022 годах освоены средства муниципального бюджета в размере 5 907,1 тыс. рублей, или 93,7% от общего объема запланированных средст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 период реализации подпрограммы (2018-2022 годы):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на постоянной основе проводилось информирование населения города Мурманска о факторах риска развития хронических неинфекционных заболеваний, влиянии вредных привычек на формирование здорового образа жизни через средства массовой информаци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изготовлены и распространены в ОУ 2 500 буклетов для детей «Охрана здоровья ребенк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ведена разъяснительная работа о способах профилактики социально-значимых заболеваний среди детей (60 мероприяти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ведены мероприятия по предупреждению и раннему выявлению заболеваний, в которых приняло участие 1 153 человек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полнение мероприятий программы в 2022 году и за весь период </w:t>
        <w:br/>
        <w:t>ее реализации осуществлялось в соответствии с установленными сроками, что способствовало созданию благоприятных условий для формирования мотивации к ведению здорового образа жизн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2.2. Подпрограмма «Диспансеризация муниципальных служащих</w:t>
      </w:r>
    </w:p>
    <w:p>
      <w:pPr>
        <w:pStyle w:val="Normal"/>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города Мурманска» на 2018-2024 годы</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Диспансеризация муниципальных служащих города Мурманска» на 2018-2024 годы разработана в целях сохранения и укрепления физического и психического здоровья муниципальных служащих.</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На реализацию мероприятий подпрограммы в 2022 году финансовые средства не расходовались.</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подпрограммы (2018-2020 годы) в бюджете муниципального образования город Мурманск были предусмотрены средства </w:t>
        <w:br/>
        <w:t xml:space="preserve">в размере 10 008,4 тыс. рублей (средства местного бюджета). Фактически </w:t>
        <w:br/>
        <w:t xml:space="preserve">в рамках реализации программных мероприятий в 2018-2020 годах освоены средства муниципального бюджета в размере 9 802,7 тыс. рублей, или 97,9% </w:t>
        <w:br/>
        <w:t>от общего объема запланированных средств.</w:t>
      </w:r>
    </w:p>
    <w:p>
      <w:pPr>
        <w:pStyle w:val="Normal"/>
        <w:spacing w:lineRule="auto" w:line="240" w:before="0" w:after="200"/>
        <w:ind w:firstLine="709"/>
        <w:contextualSpacing/>
        <w:jc w:val="both"/>
        <w:rPr/>
      </w:pPr>
      <w:r>
        <w:rPr>
          <w:rFonts w:cs="Times New Roman" w:ascii="Times New Roman" w:hAnsi="Times New Roman"/>
          <w:sz w:val="28"/>
          <w:szCs w:val="28"/>
        </w:rPr>
        <w:t xml:space="preserve">За период реализации подпрограммы (2018-2020 годы) численность муниципальных служащих, прошедших диспансеризацию, составила </w:t>
        <w:br/>
        <w:t>1 638 человек.</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мероприятий программы за весь период ее реализации осуществлялось в соответствии с установленными сроками, в полном объеме.</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2.3. АВЦП «Обеспечение деятельности комитета по охране</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здоровья администрации города Мурманска» на 2018-2024 годы</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АВЦП «Обеспечение деятельности комитета по охране здоровья администрации города Мурманска» разработана в целях обеспечения поддержки и укрепления здоровья населения города Мурманска через эффективное выполнение муниципальных функций.</w:t>
      </w:r>
    </w:p>
    <w:p>
      <w:pPr>
        <w:pStyle w:val="Normal"/>
        <w:autoSpaceDE w:val="false"/>
        <w:spacing w:lineRule="auto" w:line="240" w:before="0" w:after="0"/>
        <w:ind w:firstLine="709"/>
        <w:contextualSpacing/>
        <w:jc w:val="both"/>
        <w:rPr/>
      </w:pPr>
      <w:r>
        <w:rPr>
          <w:rFonts w:cs="Times New Roman" w:ascii="Times New Roman" w:hAnsi="Times New Roman"/>
          <w:sz w:val="28"/>
          <w:szCs w:val="28"/>
        </w:rPr>
        <w:t>На реализацию мероприятий АВЦП в 2022 году предусмотрены средства бюджета муниципального образования город Мурманск в размере 8 678,4 тыс. рублей. Фактически освоено 8 832,1 тыс. рублей, или 101,8% от запланированного на год объема денежных средств.</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АВЦП в 2022 году осуществлена своевременно и в полном объеме.</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АВЦП (2018-2022 годы) в бюджете муниципального образования город Мурманск были предусмотрены средства </w:t>
        <w:br/>
        <w:t xml:space="preserve">в размере 30 063,9 тыс. рублей, фактически в рамках реализации программных мероприятий в 2018-2022 годах освоены средства муниципального бюджета </w:t>
        <w:br/>
        <w:t>в размере 30 139,7 тыс. рублей, или 100,3% от общего объема запланированных средств.</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полнение муниципальных функций в сфере обеспечения поддержки </w:t>
        <w:br/>
        <w:t>и укрепления здоровья населения города Мурманска в 2018-2022 годах осуществлялось своевременно и с высокой степенью эффективност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2.4. Подпрограмма «Комплексные меры по профилактике</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наркомании в городе Мурманске» на 2018-2024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Подпрограмма «Комплексные меры по профилактике наркомании </w:t>
        <w:br/>
        <w:t>в городе Мурманске» на 2018-2024 годы разработана в целях формирования негативного отношения жителей города Мурманска к незаконному потреблению наркотических средств и психотропных веществ, а также развития антинаркотической пропаганды в областном центре.</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На реализацию программных мероприятий в 2022 году предусмотрены средства бюджета муниципального образования город Мурманск в размере 685,4 тыс. рублей. Фактически освоено 685,4 тыс. рублей, или 100,0% </w:t>
        <w:br/>
        <w:t>от запланированного на год объема денежных средств.</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В целях формирования негативного отношения жителей города Мурманска к незаконному потреблению наркотических средств </w:t>
        <w:br/>
        <w:t xml:space="preserve">и психотропных веществ, а также развития антинаркотической пропаганды </w:t>
        <w:br/>
        <w:t>в городе Мурманске в 2022 году:</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1. Проведено 18 мероприятий в сфере молодежной политики, способствующих предупреждению наркомании (100,0% от плана), издано </w:t>
        <w:br/>
        <w:t>6 520 материалов по профилактике наркомании и пропаганде здорового образа жизни (100,0% от плана).</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существлено тематическое комплектование библиотечных фондов книжными, электронными, аудиовизуальными изданиями по профилактике наркомании в количестве 169 ед. (100,0% от плана).</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3. Организовано участие 15 000 учащихся (100,0% от плана) </w:t>
        <w:br/>
        <w:t xml:space="preserve">в спортивных и конкурсных мероприятиях, направленных на профилактику наркомании, табакокурения, алкогольной продукции, популяризацию </w:t>
        <w:br/>
        <w:t xml:space="preserve">и обучение детей и подростков навыкам здорового образа жизни, а также профилактику незаконного оборота наркотиков среди несовершеннолетних. </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4. Проведены мероприятия для родительской общественности </w:t>
        <w:br/>
        <w:t>с привлечением сотрудников УМВД России по Мурманской области, специалистов ГОБУЗ «Мурманский областной наркологический диспансер», участниками которых стали 500 родителей (законных представителей) обучающихся.</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5. Проведены тематические беседы с детьми и подростками по вопросам негативного влияния наркотических средств и психотропных веществ </w:t>
        <w:br/>
        <w:t xml:space="preserve">на организм подростков, даны разъяснения об ответственности гражданина перед законом за распространение наркотических средств. Организовано участие обучающихся во Всероссийских антинаркотических акциях «Сообщи, где торгуют смертью!», «Дети России», «За здоровье и безопасность наших детей». </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В июне 2022 года в городских оздоровительных лагерях с дневным пребыванием детей проводились информационно-профилактические </w:t>
        <w:br/>
        <w:t xml:space="preserve">и спортивные мероприятия для детей и подростков в рамках месячника антинаркотической направленности и популяризации здорового образа жизни. </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декабре 2022 года проведены конкурсы антинаркотической направленности среди обучающихся общеобразовательных учреждений.</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выполнены в полном объеме и позволили охватить значительную часть молодежи города Мурманска, являющейся наиболее уязвимой категорией населения с точки зрения распространения незаконного потребления наркотических веществ.</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подпрограммы (2018-2022 годы) в бюджете муниципального образования город Мурманск были предусмотрены средства </w:t>
        <w:br/>
        <w:t xml:space="preserve">в размере 3 288,4 тыс. рублей, фактически в рамках реализации программных мероприятий в 2018-2022 годах освоены средства муниципального бюджета </w:t>
        <w:br/>
        <w:t>в размере 3 288,4 тыс. рублей, или 100,0% от общего объема запланированных средст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а период реализации подпрограммы (2018-2022 годы):</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1. Проведено 90 мероприятий в сфере молодежной политики, способствующих предупреждению наркомании. Кроме того, издано </w:t>
        <w:br/>
        <w:t>25 730 материалов по профилактике наркомании и пропаганде здорового образа жизни.</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существлено тематическое комплектование библиотечных фондов книжными, электронными, аудиовизуальными изданиями по профилактике наркомании в количестве 1 157 ед.</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Организовано участие 63 780 учащихся в спортивных и конкурсных мероприятиях, направленных на профилактику наркомании, табакокурения, алкогольной продукции, популяризацию и обучение детей и подростков навыкам здорового образа жизни, а также профилактику незаконного оборота наркотиков среди несовершеннолетних. </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4. Проведены мероприятия для родительской общественности </w:t>
        <w:br/>
        <w:t>с привлечением сотрудников УМВД России по Мурманской области, специалистов ГОБУЗ «Мурманский областной наркологический диспансер», участниками которых стали 2 500 родителей (законных представителей) обучающихс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полнение мероприятий подпрограммы в 2022 году и за весь период ее реализации осуществлялось в соответствии с установленными сроками, что позволило создать условия для формирования негативного отношения жителей города Мурманска к незаконному потреблению наркотических средств </w:t>
        <w:br/>
        <w:t xml:space="preserve">и психотропных веществ, а также для развития антинаркотической пропаганды в областном центре.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3. МП «Социальная поддержка» на 2018-2024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 xml:space="preserve">МП «Социальная поддержка» на 2018-2024 годы разработана в целях снижения основных социально-экономических проблем населения </w:t>
        <w:br/>
        <w:t>и обеспечения максимально эффективной защиты социально уязвимых категорий населения. Задачи МП:</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 Обеспечение развития семейных форм устройства и оказание мер социальной поддержки детям-сиротам и детям, оставшимся без попечения родителей, лицам из их числ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 Обеспечение доступности и качества дополнительных мер социальной поддержки.</w:t>
      </w:r>
    </w:p>
    <w:p>
      <w:pPr>
        <w:pStyle w:val="Normal"/>
        <w:spacing w:lineRule="auto" w:line="240" w:before="0" w:after="200"/>
        <w:ind w:firstLine="709"/>
        <w:contextualSpacing/>
        <w:jc w:val="both"/>
        <w:rPr/>
      </w:pPr>
      <w:r>
        <w:rPr>
          <w:rFonts w:cs="Times New Roman" w:ascii="Times New Roman" w:hAnsi="Times New Roman"/>
          <w:sz w:val="28"/>
          <w:szCs w:val="28"/>
        </w:rPr>
        <w:t xml:space="preserve">3. Обеспечение реализации мероприятий в сфере предоставления населению города Мурманска дополнительных мер социальной поддержки </w:t>
        <w:br/>
        <w:t xml:space="preserve">и оказания социальной помощи, в области взаимодействия с социально ориентированными некоммерческими организациями (далее - СОНКО) </w:t>
        <w:br/>
        <w:t>и общественными объединениями, в области муниципальной молодежной политики через эффективное выполнение муниципальных функци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4. Повышение эффективности реализации прав на меры социальной поддержки отдельных категорий граждан в связи с упразднением поселка городского типа Росляково.</w:t>
      </w:r>
    </w:p>
    <w:p>
      <w:pPr>
        <w:pStyle w:val="Normal"/>
        <w:spacing w:lineRule="auto" w:line="240" w:before="0" w:after="200"/>
        <w:ind w:firstLine="709"/>
        <w:contextualSpacing/>
        <w:jc w:val="both"/>
        <w:rPr/>
      </w:pPr>
      <w:r>
        <w:rPr>
          <w:rFonts w:cs="Times New Roman" w:ascii="Times New Roman" w:hAnsi="Times New Roman"/>
          <w:sz w:val="28"/>
          <w:szCs w:val="28"/>
        </w:rPr>
        <w:t xml:space="preserve">5. Формирование условий для беспрепятственного доступа инвалидов </w:t>
        <w:br/>
        <w:t xml:space="preserve">и других маломобильных групп населения к объектам социальной </w:t>
        <w:br/>
        <w:t>и транспортной инфраструктуры города Мурманска.</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2 году в бюджете муниципального образования город Мурманск предусмотрены средства в размере 760 510,3 тыс. рублей, в том числе средства бюджета муниципального образования город Мурманск – 118 249,8 тыс. рублей, средства областного бюджета – </w:t>
        <w:br/>
        <w:t>642 260,5 тыс. рублей.</w:t>
      </w:r>
    </w:p>
    <w:p>
      <w:pPr>
        <w:pStyle w:val="Normal"/>
        <w:spacing w:lineRule="auto" w:line="240" w:before="0" w:after="200"/>
        <w:ind w:firstLine="709"/>
        <w:contextualSpacing/>
        <w:jc w:val="both"/>
        <w:rPr/>
      </w:pPr>
      <w:r>
        <w:rPr>
          <w:rFonts w:cs="Times New Roman" w:ascii="Times New Roman" w:hAnsi="Times New Roman"/>
          <w:sz w:val="28"/>
          <w:szCs w:val="28"/>
        </w:rPr>
        <w:t>В 2022 году в рамках осуществления программных мероприятий освоены средства в размере 689 631,5 тыс. рублей, или 90,7% от общего объема запланированных средств, в том числе средств бюджета муниципального образования город Мурманск – 114 103,2 тыс. рублей, или 96,5% от плана, средств областного бюджета – 575 528,3 тыс. рублей, или 89,6% от плана.</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МП (2018-2022 годы) в бюджете муниципального образования город Мурманск были предусмотрены средства </w:t>
        <w:br/>
        <w:t>в размере 2 703 921,6 тыс. рублей, в том числе средства бюджета муниципального образования город Мурманск – 473 212,8 тыс. рублей, средства областного бюджета – 2 205 200,2 тыс. рублей, средства федерального бюджета – 25 508,6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w:t>
        <w:br/>
        <w:t>в 2018-2022 годах освоены средства в размере 2 334 414,3 тыс. рублей, или 86,3% от общего объема запланированных средств, в том числе средств бюджета муниципального образования город Мурманск – 463 122,8 тыс. рублей, или 97,9% от плана, средств областного бюджета – 1 845 782,9 тыс. рублей, или 83,7% от плана, средств федерального бюджета – 25 508,6 тыс. рублей, или 100,0%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мероприятий программы в 2022 году и за весь период ее реализации осуществлялось в соответствии с установленными сроками, что позволило в полном объеме решить определенные ею задачи.</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3.1. Подпрограмма «Оказание мер социальной поддержки</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детям-сиротам и детям, оставшимся без попечения родителей,</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лицам из их числа» на 2018-2024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 xml:space="preserve">Подпрограмма «Оказание мер социальной поддержки детям-сиротам </w:t>
        <w:br/>
        <w:t xml:space="preserve">и детям, оставшимся без попечения родителей, лицам из их числа» </w:t>
        <w:br/>
        <w:t>на 2018-2024 годы разработана в целях обеспечения развития семейных форм устройства и оказания мер социальной поддержки детям-сиротам и детям, оставшимся без попечения родителей, лицам из их числа.</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подпрограммы в 2022 году в бюджете муниципального образования город Мурманск предусмотрены средства </w:t>
        <w:br/>
        <w:t>в размере 616 317,1 тыс. рублей, в том числе средства бюджета муниципального образования город Мурманск – 5 376,1 тыс. рублей, средства областного бюджета – 610 941,0 тыс. рублей.</w:t>
      </w:r>
    </w:p>
    <w:p>
      <w:pPr>
        <w:pStyle w:val="Normal"/>
        <w:spacing w:lineRule="auto" w:line="240" w:before="0" w:after="200"/>
        <w:ind w:firstLine="709"/>
        <w:contextualSpacing/>
        <w:jc w:val="both"/>
        <w:rPr/>
      </w:pPr>
      <w:r>
        <w:rPr>
          <w:rFonts w:cs="Times New Roman" w:ascii="Times New Roman" w:hAnsi="Times New Roman"/>
          <w:sz w:val="28"/>
          <w:szCs w:val="28"/>
        </w:rPr>
        <w:t>Фактически освоено 554 011,5 тыс. рублей, или 89,9% от общего объема запланированных средств, в том числе средств бюджета муниципального образования город Мурманск – 5 370,4 тыс. рублей, или 99,9% от плана, средств областного бюджета – 548 641,1 тыс. рублей, или 89,8% от плана.</w:t>
      </w:r>
    </w:p>
    <w:p>
      <w:pPr>
        <w:pStyle w:val="Normal"/>
        <w:spacing w:lineRule="auto" w:line="240" w:before="0" w:after="200"/>
        <w:ind w:firstLine="709"/>
        <w:contextualSpacing/>
        <w:jc w:val="both"/>
        <w:rPr/>
      </w:pPr>
      <w:r>
        <w:rPr>
          <w:rFonts w:cs="Times New Roman" w:ascii="Times New Roman" w:hAnsi="Times New Roman"/>
          <w:sz w:val="28"/>
          <w:szCs w:val="28"/>
        </w:rPr>
        <w:t xml:space="preserve">По состоянию на 31.12.2022 общая численность детей-сирот и детей, оставшихся без попечения родителей, составила 953 человека (меньше, чем </w:t>
        <w:br/>
        <w:t xml:space="preserve">по состоянию на начало 2022 года, на 6,1%), что свидетельствует </w:t>
        <w:br/>
        <w:t xml:space="preserve">о положительной тенденции межведомственной работы по поддержке детей </w:t>
        <w:br/>
        <w:t xml:space="preserve">и семей, находящихся в трудной жизненной ситуации, а также </w:t>
        <w:br/>
        <w:t>по совершенствованию работы по семейному устройству детей, оставшихся без попечения родителе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оля детей-сирот и детей, оставшихся без попечения родителей, устроенных в замещающие семьи, от общей численности детей-сирот составила 95,0%.</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ер социальной поддержки детям-сиротам и детям, оставшимся без попечения родителей, в соответствии с федеральным законодательством относится к расходным обязательствам субъектов Российской Федерации. Бюджетам муниципальных образований (городских округов) средства предоставляются в виде субвенций из регионального фонда компенсаци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детей-сирот и детей, оставшихся без попечения родителей, воспитывающихся в семьях опекунов, попечителей, на отчетную дату составило 377 детей (81,1% от плана). Количество детей-сирот и детей, оставшихся без попечения родителей, воспитывающихся в приемных семьях, составило 276 детей (107,4% от плана).</w:t>
      </w:r>
    </w:p>
    <w:p>
      <w:pPr>
        <w:pStyle w:val="Normal"/>
        <w:spacing w:lineRule="auto" w:line="240" w:before="0" w:after="200"/>
        <w:ind w:firstLine="709"/>
        <w:contextualSpacing/>
        <w:jc w:val="both"/>
        <w:rPr/>
      </w:pPr>
      <w:r>
        <w:rPr>
          <w:rFonts w:cs="Times New Roman" w:ascii="Times New Roman" w:hAnsi="Times New Roman"/>
          <w:sz w:val="28"/>
          <w:szCs w:val="28"/>
        </w:rPr>
        <w:t xml:space="preserve">Ежемесячная денежная выплата на оплату жилого помещения </w:t>
        <w:br/>
        <w:t xml:space="preserve">и коммунальных услуг (далее - ЕЖКВ) в среднем в месяц предоставлялась </w:t>
        <w:br/>
        <w:t>445 детям-сиротам и детям, оставшимся без попечения родителей, лицам из их числа (100,5%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полном объеме осуществлялась запланированная выплата лицам, осуществляющим социальный и постинтернатный патронат.</w:t>
      </w:r>
    </w:p>
    <w:p>
      <w:pPr>
        <w:pStyle w:val="Normal"/>
        <w:spacing w:lineRule="auto" w:line="240" w:before="0" w:after="200"/>
        <w:ind w:firstLine="709"/>
        <w:contextualSpacing/>
        <w:jc w:val="both"/>
        <w:rPr/>
      </w:pPr>
      <w:r>
        <w:rPr>
          <w:rFonts w:cs="Times New Roman" w:ascii="Times New Roman" w:hAnsi="Times New Roman"/>
          <w:sz w:val="28"/>
          <w:szCs w:val="28"/>
        </w:rPr>
        <w:t xml:space="preserve">В рамках мероприятия по приобретению жилых помещений детям-сиротам и детям, оставшимся без попечения родителей, лицам из их числа, </w:t>
        <w:br/>
        <w:t>в 2022 году приобретено 62 квартиры (40,8% от плана). Невыполнение показателя результативности мероприятия связано с тем, что не состоялись аукционы на приобретение квартир в связи с отсутствием участников аукциона.</w:t>
      </w:r>
    </w:p>
    <w:p>
      <w:pPr>
        <w:pStyle w:val="Normal"/>
        <w:spacing w:lineRule="auto" w:line="240" w:before="0" w:after="200"/>
        <w:ind w:firstLine="709"/>
        <w:contextualSpacing/>
        <w:jc w:val="both"/>
        <w:rPr/>
      </w:pPr>
      <w:r>
        <w:rPr>
          <w:rFonts w:cs="Times New Roman" w:ascii="Times New Roman" w:hAnsi="Times New Roman"/>
          <w:sz w:val="28"/>
          <w:szCs w:val="28"/>
        </w:rPr>
        <w:t xml:space="preserve">Кроме того, в 2022 году продолжилась реализация мероприятий </w:t>
        <w:br/>
        <w:t xml:space="preserve">по ремонту квартир (жилых помещений), закрепленных за лицами из числа детей-сирот и детей, оставшихся без попечения родителей. Произведен ремонт 20 жилых помещений указанной категории (100,0% от запланированного количества). </w:t>
      </w:r>
    </w:p>
    <w:p>
      <w:pPr>
        <w:pStyle w:val="Normal"/>
        <w:spacing w:lineRule="auto" w:line="240" w:before="0" w:after="200"/>
        <w:ind w:firstLine="709"/>
        <w:contextualSpacing/>
        <w:jc w:val="both"/>
        <w:rPr/>
      </w:pPr>
      <w:r>
        <w:rPr>
          <w:rFonts w:cs="Times New Roman" w:ascii="Times New Roman" w:hAnsi="Times New Roman"/>
          <w:sz w:val="28"/>
          <w:szCs w:val="28"/>
        </w:rPr>
        <w:t xml:space="preserve">В результате реализации программных мероприятий за отчетный период доля детей-сирот и детей, оставшихся без попечения родителей, охваченных дополнительными мерами социальной поддержки в соответствии </w:t>
        <w:br/>
        <w:t xml:space="preserve">с нормативными правовыми актами Мурманской области, составила 100,0%. </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подпрограммы (2018-2022 годы) в бюджете муниципального образования город Мурманск были предусмотрены средства </w:t>
        <w:br/>
        <w:t>в размере 2 159 548,6 тыс. рублей, в том числе средства бюджета муниципального образования город Мурманск – 14 003,4 тыс. рублей, средства областного бюджета – 2 120 036,6 тыс. рублей, средства федерального бюджета 25 508,6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мероприятий подпрограммы </w:t>
        <w:br/>
        <w:t xml:space="preserve">в 2018-2022 годах освоены средства в размере 1 809 459,4 тыс. рублей, </w:t>
        <w:br/>
        <w:t xml:space="preserve">или 83,8% от общего объема запланированных средств, в том числе средств бюджета муниципального образования город Мурманск – 12 244,0 тыс. рублей, или 87,4% от плана, средств областного бюджета – 1 771 706,8 тыс. рублей, </w:t>
        <w:br/>
        <w:t xml:space="preserve">или 83,6% от плана, средств федерального бюджета – 25 508,6 тыс. рублей, </w:t>
        <w:br/>
        <w:t>или 100,0%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 период реализации подпрограммы (2018-2022 годы):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 Своевременно и в полном объеме осуществлялось предоставление:</w:t>
      </w:r>
    </w:p>
    <w:p>
      <w:pPr>
        <w:pStyle w:val="Normal"/>
        <w:spacing w:lineRule="auto" w:line="240" w:before="0" w:after="200"/>
        <w:ind w:firstLine="709"/>
        <w:contextualSpacing/>
        <w:jc w:val="both"/>
        <w:rPr/>
      </w:pPr>
      <w:r>
        <w:rPr>
          <w:rFonts w:cs="Times New Roman" w:ascii="Times New Roman" w:hAnsi="Times New Roman"/>
          <w:sz w:val="28"/>
          <w:szCs w:val="28"/>
        </w:rPr>
        <w:t xml:space="preserve">- полного государственного обеспечения детям-сиротам и детям, оставшимся без попечения родителей, воспитывающимся в семьях опекунов, попечителей, приемных семьях;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вознаграждения приемным родителям, лицам, осуществляющим социальный и постинтернатный патронат;</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ЕЖКВ детям-сиротам и детям, оставшимся без попечения родителей, лицам из их числ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 В целях обеспечения жилыми помещениями детей-сирот, детей, оставшихся без попечения родителей, а также детей, находящихся под опекой (попечительством), приобретено 215 квартир.</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 Своевременно осуществлялись мероприятия по ремонту квартир (жилых помещений), закрепленных за детьми-сиротами, детьми, оставшимися без попечения родителей, - отремонтировано 104 жилых помещения.</w:t>
      </w:r>
    </w:p>
    <w:p>
      <w:pPr>
        <w:pStyle w:val="Normal"/>
        <w:spacing w:lineRule="auto" w:line="240" w:before="0" w:after="200"/>
        <w:ind w:firstLine="709"/>
        <w:contextualSpacing/>
        <w:jc w:val="both"/>
        <w:rPr/>
      </w:pPr>
      <w:r>
        <w:rPr>
          <w:rFonts w:cs="Times New Roman" w:ascii="Times New Roman" w:hAnsi="Times New Roman"/>
          <w:sz w:val="28"/>
          <w:szCs w:val="28"/>
        </w:rPr>
        <w:t xml:space="preserve">При этом целенаправленная работа с семьями, находящимися на ранней стадии кризиса, позволила сохранить детям кровную семью, сократить количество родителей, ограниченных в родительских правах или лишенных родительских прав. В результате этого число детей-сирот и детей, оставшихся без попечения родителей, лиц из их числа, сократилось с 1 233 человек </w:t>
        <w:br/>
        <w:t>в 2018 году до 953 человек в 2022 году (на 22,7%).</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реализация программных мероприятий в 2018-2022 годах способствовала обеспечению развития семейных форм устройства и оказания мер социальной поддержки детям-сиротам и детям, оставшимся без попечения родителей, лицам из их числ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3.2. Подпрограмма «Дополнительные меры социальной поддержки отдельных категорий граждан» на 2018-2024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Дополнительные меры социальной поддержки отдельных категорий граждан» на 2018-2024 годы разработана в целях обеспечения доступности и качества дополнительных мер социальной поддержки.</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подпрограммы в 2022 году в бюджете муниципального образования город Мурманск предусмотрены средства </w:t>
        <w:br/>
        <w:t>в размере 72 490,5 тыс. рублей, в том числе средства бюджета муниципального образования город Мурманск – 59 363,3 тыс. рублей, средства областного бюджета – 13 127,2 тыс. рублей.</w:t>
      </w:r>
    </w:p>
    <w:p>
      <w:pPr>
        <w:pStyle w:val="Normal"/>
        <w:spacing w:lineRule="auto" w:line="240" w:before="0" w:after="200"/>
        <w:ind w:firstLine="709"/>
        <w:contextualSpacing/>
        <w:jc w:val="both"/>
        <w:rPr/>
      </w:pPr>
      <w:r>
        <w:rPr>
          <w:rFonts w:cs="Times New Roman" w:ascii="Times New Roman" w:hAnsi="Times New Roman"/>
          <w:sz w:val="28"/>
          <w:szCs w:val="28"/>
        </w:rPr>
        <w:t>Фактически освоено 71 462,6 тыс. рублей, или 98,6% от общего объема запланированных средств, в том числе средств бюджета муниципального образования город Мурманск – 58 718,8 тыс. рублей, или 98,9% от плана, средств областного бюджета – 12 743,8 тыс. рублей, или 97,1%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2022 году реализовывались следующие мероприятия:</w:t>
      </w:r>
    </w:p>
    <w:p>
      <w:pPr>
        <w:pStyle w:val="Normal"/>
        <w:spacing w:lineRule="auto" w:line="240" w:before="0" w:after="200"/>
        <w:ind w:firstLine="709"/>
        <w:contextualSpacing/>
        <w:jc w:val="both"/>
        <w:rPr/>
      </w:pPr>
      <w:r>
        <w:rPr>
          <w:rFonts w:cs="Times New Roman" w:ascii="Times New Roman" w:hAnsi="Times New Roman"/>
          <w:sz w:val="28"/>
          <w:szCs w:val="28"/>
        </w:rPr>
        <w:t>1. Финансирование общественных работ - трудоустроено 98 человек (100,0% от плана), освоено 4 036,7 тыс. рубле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 Предоставление социально-бытовых услуг отдельным категориям граждан - охвачено 246 человек (98,4% от плана), освоено 278,9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3. Оказание материальной помощи лицам, оказавшимся в трудной жизненной ситуации (на приобретение лекарств, предметов первой необходимости, получение медицинских услуг, на оформление документов, удостоверяющих личность, приобретение проездных документов) - охвачено </w:t>
        <w:br/>
        <w:t>1 797 человек (99,8% от плана), освоено 7 047,2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4. Предоставление единовременной материальной помощи участникам </w:t>
        <w:br/>
        <w:t xml:space="preserve">и инвалидам Великой Отечественной войны в связи с празднованием </w:t>
        <w:br/>
        <w:t>Дня Победы - охвачено 39 человек (100,0% от плана), освоено 214,5 тыс. рублей.</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Предоставление дополнительного пенсионного обеспечения муниципальным служащим в органах местного самоуправления (далее – ОМСУ) муниципального образования город Мурманск и лицам, замещавшим муниципальные должности в муниципальном образовании город Мурманск, - охвачено 360 человек (100,0% от плана), освоено 43 310,2 тыс. рубле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6. Организация мероприятий по ремонту квартир ветеранов Великой Отечественной войны - отремонтировано две квартиры (100,0% от общего числа стоящих в очереди на проведение ремонтных работ), освоено 988,5 тыс. рубле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7. Оказание материальной помощи инвалидам - охвачено 100 человек (100,0% от плана; общее количество инвалидов, получивших материальную помощь, определялось на основании ходатайств общественных организаций), освоено 240,0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8. Реализация положения о звании «Почетный гражданин </w:t>
        <w:br/>
        <w:t>города-героя Мурманска», в том числе:</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предоставление ежемесячной доплаты к государственной (трудовой) пенсии - охвачено 33 человека (100,0% от плана), освоено 1 896,5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 предоставление и выплата ежегодной единовременной материальной помощи на санаторное лечение и оздоровительные мероприятия - охвачено </w:t>
        <w:br/>
        <w:t>24 человека (100,0% от плана), освоено 413,8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 обеспечение единым социальным проездным билетом для поездок </w:t>
        <w:br/>
        <w:t xml:space="preserve">в троллейбусах, автобусах городского и пригородного сообщения - охвачено </w:t>
        <w:br/>
        <w:t>12 человек (100,0% от плана), освоено 242,6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 возмещение расходов за ритуальные услуги, оказанные специализированными организациями, - количество обращений составило </w:t>
        <w:br/>
        <w:t>две единицы.</w:t>
      </w:r>
    </w:p>
    <w:p>
      <w:pPr>
        <w:pStyle w:val="Normal"/>
        <w:spacing w:lineRule="auto" w:line="240" w:before="0" w:after="200"/>
        <w:ind w:firstLine="709"/>
        <w:contextualSpacing/>
        <w:jc w:val="both"/>
        <w:rPr/>
      </w:pPr>
      <w:r>
        <w:rPr>
          <w:rFonts w:cs="Times New Roman" w:ascii="Times New Roman" w:hAnsi="Times New Roman"/>
          <w:sz w:val="28"/>
          <w:szCs w:val="28"/>
        </w:rPr>
        <w:t xml:space="preserve">Программные мероприятия в 2022 году реализовывались своевременно. </w:t>
        <w:br/>
        <w:t>В результате реализации программных мероприятий общее количество граждан, получивших дополнительные меры социальной поддержки, составило 2 824 человека (97,2% от плана).</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подпрограммы (2018-2022 годы) в бюджете муниципального образования город Мурманск были предусмотрены средства </w:t>
        <w:br/>
        <w:t>в размере 289 827,5 тыс. рублей, в том числе средства бюджета муниципального образования город Мурманск – 263 832,8 тыс. рублей, средства федерального бюджета – 25 994,7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w:t>
        <w:br/>
        <w:t xml:space="preserve">в 2018-2022 годах освоены средства в размере 284 688,2 тыс. рублей, или 98,2% от общего объема запланированных средств, в том числе средств бюджета муниципального образования город Мурманск – 261 781,5 тыс. рублей, </w:t>
        <w:br/>
        <w:t xml:space="preserve">или 99,2% от плана, средств федерального бюджета – 22 906,7 тыс. рублей, </w:t>
        <w:br/>
        <w:t>или 88,1%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а период реализации подпрограммы (2018-2022 годы):</w:t>
      </w:r>
    </w:p>
    <w:p>
      <w:pPr>
        <w:pStyle w:val="Normal"/>
        <w:spacing w:lineRule="auto" w:line="240" w:before="0" w:after="200"/>
        <w:ind w:firstLine="709"/>
        <w:contextualSpacing/>
        <w:jc w:val="both"/>
        <w:rPr/>
      </w:pPr>
      <w:r>
        <w:rPr>
          <w:rFonts w:cs="Times New Roman" w:ascii="Times New Roman" w:hAnsi="Times New Roman"/>
          <w:sz w:val="28"/>
          <w:szCs w:val="28"/>
        </w:rPr>
        <w:t xml:space="preserve">1. Оказывалась материальная помощь на приобретение лекарств, предметов первой необходимости, получение медицинских услуг, </w:t>
        <w:br/>
        <w:t>на оформление документов, удостоверяющих личность, приобретение проездных документов - охвачено 10 964 человека.</w:t>
      </w:r>
    </w:p>
    <w:p>
      <w:pPr>
        <w:pStyle w:val="Normal"/>
        <w:spacing w:lineRule="auto" w:line="240" w:before="0" w:after="200"/>
        <w:ind w:firstLine="709"/>
        <w:contextualSpacing/>
        <w:jc w:val="both"/>
        <w:rPr/>
      </w:pPr>
      <w:r>
        <w:rPr>
          <w:rFonts w:cs="Times New Roman" w:ascii="Times New Roman" w:hAnsi="Times New Roman"/>
          <w:sz w:val="28"/>
          <w:szCs w:val="28"/>
        </w:rPr>
        <w:t xml:space="preserve">2. Ежегодно предоставлялась единовременная материальная помощь участникам и инвалидам Великой Отечественной войны в связи </w:t>
        <w:br/>
        <w:t xml:space="preserve">с празднованием Дня Победы.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Ежегодно по случаю Международного дня инвалидов оказывалась материальная помощь инвалидам. </w:t>
      </w:r>
    </w:p>
    <w:p>
      <w:pPr>
        <w:pStyle w:val="Normal"/>
        <w:spacing w:lineRule="auto" w:line="240" w:before="0" w:after="200"/>
        <w:ind w:firstLine="709"/>
        <w:contextualSpacing/>
        <w:jc w:val="both"/>
        <w:rPr/>
      </w:pPr>
      <w:r>
        <w:rPr>
          <w:rFonts w:cs="Times New Roman" w:ascii="Times New Roman" w:hAnsi="Times New Roman"/>
          <w:sz w:val="28"/>
          <w:szCs w:val="28"/>
        </w:rPr>
        <w:t xml:space="preserve">4. Муниципальным служащим ОМСУ муниципального образования город Мурманск и лицам, замещавшим муниципальные должности </w:t>
        <w:br/>
        <w:t>в муниципальном образовании город Мурманск, предоставлялось дополнительное пенсионное обеспечение.</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5. Осуществлялось финансирование общественных работ - трудоустроено </w:t>
        <w:br/>
        <w:t>635 человек.</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6. Произведен ремонт 13 квартир ветеранов Великой Отечественной войн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7. Обеспечивалась реализация положения о звании «Почетный гражданин города-героя Мурманск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мероприятий подпрограммы за весь период ее реализации осуществлялось в соответствии с установленными сроками, что позволило обеспечить доступность и качество дополнительных мер социальной поддержки для жителей города Мурманск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3.3. Подпрограмма «Создание доступной среды для инвалидов</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и других маломобильных групп населения на территории</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города Мурманска» на 2018-2024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 xml:space="preserve">Подпрограмма «Создание доступной среды для инвалидов и других маломобильных групп населения на территории города Мурманска» </w:t>
        <w:br/>
        <w:t xml:space="preserve">на 2018-2024 годы разработана в целях создания безбарьерной среды </w:t>
        <w:br/>
        <w:t xml:space="preserve">для инвалидов и других маломобильных групп населения (далее – МГН) </w:t>
        <w:br/>
        <w:t>на территории города Мурманска.</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подпрограммы в 2022 году в бюджете муниципального образования город Мурманск предусмотрены средства </w:t>
        <w:br/>
        <w:t xml:space="preserve">в размере 21 067,6 тыс. рублей, в том числе средства бюджета муниципального образования город Мурманск – 14 050,5 тыс. рублей, средства областного бюджета – 7 017,1 тыс. рублей. </w:t>
      </w:r>
    </w:p>
    <w:p>
      <w:pPr>
        <w:pStyle w:val="Normal"/>
        <w:spacing w:lineRule="auto" w:line="240" w:before="0" w:after="200"/>
        <w:ind w:firstLine="709"/>
        <w:contextualSpacing/>
        <w:jc w:val="both"/>
        <w:rPr/>
      </w:pPr>
      <w:r>
        <w:rPr>
          <w:rFonts w:cs="Times New Roman" w:ascii="Times New Roman" w:hAnsi="Times New Roman"/>
          <w:sz w:val="28"/>
          <w:szCs w:val="28"/>
        </w:rPr>
        <w:t>Фактически освоено 14 334,1 тыс. рублей, или 68,0% от общего объема запланированных средств, в том числе средств бюджета муниципального образования город Мурманск – 10 324,0 тыс. рублей, или 73,5% от плана, средств областного бюджета – 4 010,1 тыс. рублей, или 57,1% от плана.</w:t>
      </w:r>
    </w:p>
    <w:p>
      <w:pPr>
        <w:pStyle w:val="Normal"/>
        <w:spacing w:lineRule="auto" w:line="240" w:before="0" w:after="200"/>
        <w:ind w:firstLine="709"/>
        <w:contextualSpacing/>
        <w:jc w:val="both"/>
        <w:rPr/>
      </w:pPr>
      <w:r>
        <w:rPr>
          <w:rFonts w:cs="Times New Roman" w:ascii="Times New Roman" w:hAnsi="Times New Roman"/>
          <w:sz w:val="28"/>
          <w:szCs w:val="28"/>
        </w:rPr>
        <w:t>В целях создания в дошкольных образовательных организациях, организациях дополнительного образования условий для получения                        детьми-инвалидами качественного образован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устранены нарушения требований законодательства по обеспечению условий доступности для инвалидов в части оснащения мест для проведения массовых мероприятий в ОУ города Мурманска;</w:t>
      </w:r>
    </w:p>
    <w:p>
      <w:pPr>
        <w:pStyle w:val="Normal"/>
        <w:spacing w:lineRule="auto" w:line="240" w:before="0" w:after="200"/>
        <w:ind w:firstLine="709"/>
        <w:contextualSpacing/>
        <w:jc w:val="both"/>
        <w:rPr/>
      </w:pPr>
      <w:r>
        <w:rPr>
          <w:rFonts w:cs="Times New Roman" w:ascii="Times New Roman" w:hAnsi="Times New Roman"/>
          <w:sz w:val="28"/>
          <w:szCs w:val="28"/>
        </w:rPr>
        <w:t xml:space="preserve">- приобретены технические средства для обеспечения доступа МГН </w:t>
        <w:br/>
        <w:t>в МБДОУ № 2, МБДОУ № 50, муниципальное бюджетное учреждение дополнительного образования  г. Мурманска (далее – МБУ ДО) Дом детского творчества им. А. Торцева;</w:t>
      </w:r>
    </w:p>
    <w:p>
      <w:pPr>
        <w:pStyle w:val="Normal"/>
        <w:spacing w:lineRule="auto" w:line="240" w:before="0" w:after="200"/>
        <w:ind w:firstLine="709"/>
        <w:contextualSpacing/>
        <w:jc w:val="both"/>
        <w:rPr/>
      </w:pPr>
      <w:r>
        <w:rPr>
          <w:rFonts w:cs="Times New Roman" w:ascii="Times New Roman" w:hAnsi="Times New Roman"/>
          <w:sz w:val="28"/>
          <w:szCs w:val="28"/>
        </w:rPr>
        <w:t xml:space="preserve">- в МБУ ДО детско-юношескую спортивно-адаптивную школу № 15 приобретено оборудование, инвентарь и экипировка, компьютерная техника </w:t>
        <w:br/>
        <w:t>и оргтехника, транспортные средства;</w:t>
      </w:r>
    </w:p>
    <w:p>
      <w:pPr>
        <w:pStyle w:val="Normal"/>
        <w:spacing w:lineRule="auto" w:line="240" w:before="0" w:after="200"/>
        <w:ind w:firstLine="709"/>
        <w:contextualSpacing/>
        <w:jc w:val="both"/>
        <w:rPr/>
      </w:pPr>
      <w:r>
        <w:rPr>
          <w:rFonts w:cs="Times New Roman" w:ascii="Times New Roman" w:hAnsi="Times New Roman"/>
          <w:sz w:val="28"/>
          <w:szCs w:val="28"/>
        </w:rPr>
        <w:t xml:space="preserve">- в МБДОУ № 50 проведены замена дверного блока в спальне </w:t>
        <w:br/>
        <w:t xml:space="preserve">с демонтажем порога, демонтаж порогов, приобретение реабилитационного оборудования для детей с ОВЗ, приобретение малых архитектурных форм </w:t>
        <w:br/>
        <w:t>для детей с ОВЗ;</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в МБДОУ № 129 приобретены кровати и специальная мебель для детей с ОВЗ;</w:t>
      </w:r>
    </w:p>
    <w:p>
      <w:pPr>
        <w:pStyle w:val="Normal"/>
        <w:spacing w:lineRule="auto" w:line="240" w:before="0" w:after="200"/>
        <w:ind w:firstLine="709"/>
        <w:contextualSpacing/>
        <w:jc w:val="both"/>
        <w:rPr/>
      </w:pPr>
      <w:r>
        <w:rPr>
          <w:rFonts w:cs="Times New Roman" w:ascii="Times New Roman" w:hAnsi="Times New Roman"/>
          <w:sz w:val="28"/>
          <w:szCs w:val="28"/>
        </w:rPr>
        <w:t xml:space="preserve">- в МБДОУ № 130 проведены ремонт туалетной комнаты с установкой поручней для детей с ОВЗ, установка пандуса с устройством поручней </w:t>
        <w:br/>
        <w:t>на крыльце для детей с ОВЗ, приобретение реабилитационного оборудования для детей с ОВЗ;</w:t>
      </w:r>
    </w:p>
    <w:p>
      <w:pPr>
        <w:pStyle w:val="Normal"/>
        <w:spacing w:lineRule="auto" w:line="240" w:before="0" w:after="200"/>
        <w:ind w:firstLine="709"/>
        <w:contextualSpacing/>
        <w:jc w:val="both"/>
        <w:rPr/>
      </w:pPr>
      <w:r>
        <w:rPr>
          <w:rFonts w:cs="Times New Roman" w:ascii="Times New Roman" w:hAnsi="Times New Roman"/>
          <w:sz w:val="28"/>
          <w:szCs w:val="28"/>
        </w:rPr>
        <w:t xml:space="preserve">- в МБУ ДО «Центр психолого-педагогической, медицинской </w:t>
        <w:br/>
        <w:t>и социальной помощи» приобретено оборудование для детей с ОВЗ.</w:t>
      </w:r>
    </w:p>
    <w:p>
      <w:pPr>
        <w:pStyle w:val="Normal"/>
        <w:spacing w:lineRule="auto" w:line="240" w:before="0" w:after="200"/>
        <w:ind w:firstLine="709"/>
        <w:contextualSpacing/>
        <w:jc w:val="both"/>
        <w:rPr/>
      </w:pPr>
      <w:r>
        <w:rPr>
          <w:rFonts w:cs="Times New Roman" w:ascii="Times New Roman" w:hAnsi="Times New Roman"/>
          <w:sz w:val="28"/>
          <w:szCs w:val="28"/>
        </w:rPr>
        <w:t xml:space="preserve">В целях создания условий для беспрепятственного доступа инвалидов </w:t>
        <w:br/>
        <w:t xml:space="preserve">и других МГН в отчетный период в МАУ МП «Объединение молодежных центров» проведены мероприятия по оснащению специализированным оборудованием объекта учреждения по адресу: улица Марата, дом 21, </w:t>
        <w:br/>
        <w:t>в том числе приобретен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борудование для создания доступной среды для инвалидов и других МГН: адаптивная система оповещения о чрезвычайных ситуациях (далее – ЧС) в закрытых помещениях (пульт управления, каскадный коммутатор, модульное визуально-информационное табло, звуковой маяк);</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индукционная портативная система;</w:t>
      </w:r>
    </w:p>
    <w:p>
      <w:pPr>
        <w:pStyle w:val="Normal"/>
        <w:spacing w:lineRule="auto" w:line="240" w:before="0" w:after="200"/>
        <w:ind w:firstLine="709"/>
        <w:contextualSpacing/>
        <w:jc w:val="both"/>
        <w:rPr/>
      </w:pPr>
      <w:r>
        <w:rPr>
          <w:rFonts w:cs="Times New Roman" w:ascii="Times New Roman" w:hAnsi="Times New Roman"/>
          <w:sz w:val="28"/>
          <w:szCs w:val="28"/>
        </w:rPr>
        <w:t>- комплект системы вызова помощи на входную группу, тактильно-сенсорная кнопка вызова помощи персонала в санузел, смеситель локтевой, поручень опорный для раковины, зеркало поворотное, крючок-держатель для костылей, тактильная мнемосхема помещений на стойке, тактильная мнемосхема санузла с креплением, два подставных пандусы на входную группу (крыльцо, тамбур).</w:t>
      </w:r>
      <w:r>
        <w:rPr>
          <w:sz w:val="28"/>
          <w:szCs w:val="28"/>
        </w:rPr>
        <w:t xml:space="preserve"> </w:t>
      </w:r>
    </w:p>
    <w:p>
      <w:pPr>
        <w:pStyle w:val="Normal"/>
        <w:spacing w:lineRule="auto" w:line="240" w:before="0" w:after="200"/>
        <w:ind w:firstLine="709"/>
        <w:contextualSpacing/>
        <w:jc w:val="both"/>
        <w:rPr/>
      </w:pPr>
      <w:r>
        <w:rPr>
          <w:rFonts w:cs="Times New Roman" w:ascii="Times New Roman" w:hAnsi="Times New Roman"/>
          <w:sz w:val="28"/>
          <w:szCs w:val="28"/>
        </w:rPr>
        <w:t xml:space="preserve">Также реализованы мероприятия по дооснащению оборудованием </w:t>
        <w:br/>
        <w:t xml:space="preserve">и техническими средствами адаптации объектов МАУ МП «Объединение молодежных центров». Приобретены: </w:t>
      </w:r>
    </w:p>
    <w:p>
      <w:pPr>
        <w:pStyle w:val="Normal"/>
        <w:spacing w:lineRule="auto" w:line="240" w:before="0" w:after="200"/>
        <w:ind w:firstLine="709"/>
        <w:contextualSpacing/>
        <w:jc w:val="both"/>
        <w:rPr/>
      </w:pPr>
      <w:r>
        <w:rPr>
          <w:rFonts w:cs="Times New Roman" w:ascii="Times New Roman" w:hAnsi="Times New Roman"/>
          <w:sz w:val="28"/>
          <w:szCs w:val="28"/>
        </w:rPr>
        <w:t>- адаптивная система оповещения о ЧС в закрытых помещениях (пульт управления, каскадный коммутатор, модульное визуально-информационное табло, звуковой маяк) - два комплекта (на объекты, расположенные по адресам: улица Софьи Перовской, дом 39, проезд Ледокольный, дом 7);</w:t>
      </w:r>
    </w:p>
    <w:p>
      <w:pPr>
        <w:pStyle w:val="Normal"/>
        <w:spacing w:lineRule="auto" w:line="240" w:before="0" w:after="200"/>
        <w:ind w:firstLine="709"/>
        <w:contextualSpacing/>
        <w:jc w:val="both"/>
        <w:rPr/>
      </w:pPr>
      <w:r>
        <w:rPr>
          <w:rFonts w:cs="Times New Roman" w:ascii="Times New Roman" w:hAnsi="Times New Roman"/>
          <w:sz w:val="28"/>
          <w:szCs w:val="28"/>
        </w:rPr>
        <w:t>- светодиодное табло (улица Софьи Перовской, дом 39), два комплекта локтевых смесителей (на объекты, расположенные по адресам: улица Софьи Перовской, дом 39, проезд Ледокольный, дом 7);</w:t>
      </w:r>
    </w:p>
    <w:p>
      <w:pPr>
        <w:pStyle w:val="Normal"/>
        <w:spacing w:lineRule="auto" w:line="240" w:before="0" w:after="200"/>
        <w:ind w:firstLine="709"/>
        <w:contextualSpacing/>
        <w:jc w:val="both"/>
        <w:rPr/>
      </w:pPr>
      <w:r>
        <w:rPr>
          <w:rFonts w:cs="Times New Roman" w:ascii="Times New Roman" w:hAnsi="Times New Roman"/>
          <w:sz w:val="28"/>
          <w:szCs w:val="28"/>
        </w:rPr>
        <w:t xml:space="preserve">- два комплекта крючков-держателей для костылей (на объекты, расположенные по адресам: улица Софьи Перовской, дом 39, </w:t>
        <w:br/>
        <w:t>проезд Ледокольный, дом 7).</w:t>
      </w:r>
    </w:p>
    <w:p>
      <w:pPr>
        <w:pStyle w:val="Normal"/>
        <w:spacing w:lineRule="auto" w:line="240" w:before="0" w:after="200"/>
        <w:ind w:firstLine="709"/>
        <w:contextualSpacing/>
        <w:jc w:val="both"/>
        <w:rPr/>
      </w:pPr>
      <w:r>
        <w:rPr>
          <w:rFonts w:cs="Times New Roman" w:ascii="Times New Roman" w:hAnsi="Times New Roman"/>
          <w:sz w:val="28"/>
          <w:szCs w:val="28"/>
        </w:rPr>
        <w:t xml:space="preserve">В целях создания безбарьерной среды для инвалидов и МГН </w:t>
        <w:br/>
        <w:t>в учреждениях культуры города Мурманска:</w:t>
      </w:r>
    </w:p>
    <w:p>
      <w:pPr>
        <w:pStyle w:val="Normal"/>
        <w:spacing w:lineRule="auto" w:line="240" w:before="0" w:after="200"/>
        <w:ind w:firstLine="709"/>
        <w:contextualSpacing/>
        <w:jc w:val="both"/>
        <w:rPr/>
      </w:pPr>
      <w:r>
        <w:rPr>
          <w:rFonts w:cs="Times New Roman" w:ascii="Times New Roman" w:hAnsi="Times New Roman"/>
          <w:sz w:val="28"/>
          <w:szCs w:val="28"/>
        </w:rPr>
        <w:t xml:space="preserve">1. В здании МБУ ДО «Детская музыкальная школа № 5» (улица Скальная, дом 18) выполнены: ремонт входной группы, лестницы, замена входных дверей на основном и запасном входе для доступа маломобильных групп населения, установка пандуса и поручней на основном и запасном входе, оборудование крыльца тактильной плиткой, полосами и тактильной вывеской со шрифтом Брайля, установка мнемосхем со шрифтом Брайля со схемой движения </w:t>
        <w:br/>
        <w:t xml:space="preserve">по помещению, замена двух внутренних дверей, установка табличек </w:t>
        <w:br/>
        <w:t>со шрифтом Брайля и тактильных пиктограмм на кабинеты, установка тактильной плитки в помещении по путям движения, приобретение индукционной системы с микрофоном и стола для инвалидов-колясочников, поднятие уровня пола до уровня порогов, установка кнопок вызова персонала на запасном входе, монтаж бегущей строк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 В здании МБУ ДО «Детская школа искусств № 1» выполнена установка комплектов тактильных мнемосхем со шрифтом Брайля, противоскользящей ленты для оборудования лестниц.</w:t>
      </w:r>
    </w:p>
    <w:p>
      <w:pPr>
        <w:pStyle w:val="Normal"/>
        <w:spacing w:lineRule="auto" w:line="240" w:before="0" w:after="200"/>
        <w:ind w:firstLine="709"/>
        <w:contextualSpacing/>
        <w:jc w:val="both"/>
        <w:rPr/>
      </w:pPr>
      <w:r>
        <w:rPr>
          <w:rFonts w:cs="Times New Roman" w:ascii="Times New Roman" w:hAnsi="Times New Roman"/>
          <w:sz w:val="28"/>
          <w:szCs w:val="28"/>
        </w:rPr>
        <w:t xml:space="preserve">3. В здании МБУ ДО «Детская музыкальная школа № 1 </w:t>
        <w:br/>
        <w:t>им. А.Н. Волковой» установлены электрический привод стола с регулировкой по высоте, столешницы для стола с микролифтом.</w:t>
      </w:r>
    </w:p>
    <w:p>
      <w:pPr>
        <w:pStyle w:val="Normal"/>
        <w:spacing w:lineRule="auto" w:line="240" w:before="0" w:after="200"/>
        <w:ind w:firstLine="709"/>
        <w:contextualSpacing/>
        <w:jc w:val="both"/>
        <w:rPr/>
      </w:pPr>
      <w:r>
        <w:rPr>
          <w:rFonts w:cs="Times New Roman" w:ascii="Times New Roman" w:hAnsi="Times New Roman"/>
          <w:sz w:val="28"/>
          <w:szCs w:val="28"/>
        </w:rPr>
        <w:t>4. В здании муниципальном автономном учреждении дополнительного образования «Детская театральная школа» произведен монтаж тактильных напольных указателей на самоклеящейся основе в фойе первого этаж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5. В здании муниципального бюджетного учреждения культуры (далее – МБУК) «Дом культуры Первомайский города Мурманска» установлены тактильные таблички/вывески с азбукой Брайля.</w:t>
      </w:r>
    </w:p>
    <w:p>
      <w:pPr>
        <w:pStyle w:val="Normal"/>
        <w:spacing w:lineRule="auto" w:line="240" w:before="0" w:after="200"/>
        <w:ind w:firstLine="709"/>
        <w:contextualSpacing/>
        <w:jc w:val="both"/>
        <w:rPr/>
      </w:pPr>
      <w:r>
        <w:rPr>
          <w:rFonts w:cs="Times New Roman" w:ascii="Times New Roman" w:hAnsi="Times New Roman"/>
          <w:sz w:val="28"/>
          <w:szCs w:val="28"/>
        </w:rPr>
        <w:t xml:space="preserve">6. В здании МБУК «Центральная детская библиотека города Мурманска» (улица Беринга, дом 28) и здании филиала № 4 МБУК «Центральная детская библиотека города Мурманска» (улица Капитана Пономарева, дом 9/5) установлено 12 комплектов информационно-тактильных мнемосхем </w:t>
        <w:br/>
        <w:t xml:space="preserve">со шрифтом Брайля для кабинетов и помещений, уличные вывески </w:t>
        <w:br/>
        <w:t>с дублированием информации со шрифтом Брайля, кнопки вызова, приобретена звуковая петля.</w:t>
      </w:r>
    </w:p>
    <w:p>
      <w:pPr>
        <w:pStyle w:val="Normal"/>
        <w:spacing w:lineRule="auto" w:line="240" w:before="0" w:after="200"/>
        <w:ind w:firstLine="709"/>
        <w:contextualSpacing/>
        <w:jc w:val="both"/>
        <w:rPr/>
      </w:pPr>
      <w:r>
        <w:rPr>
          <w:rFonts w:cs="Times New Roman" w:ascii="Times New Roman" w:hAnsi="Times New Roman"/>
          <w:sz w:val="28"/>
          <w:szCs w:val="28"/>
        </w:rPr>
        <w:t xml:space="preserve">В рамках мероприятия по приспособлению жилых помещений </w:t>
        <w:br/>
        <w:t xml:space="preserve">и (или) общего домового имущества в многоквартирных домах (далее – МКД) </w:t>
        <w:br/>
        <w:t>с учетом потребностей инвалидов, выполнено приспособление одного жилого помещения (50,0% от плана), а также по трем объектам проведена проверка достоверности определения сметной стоимости.</w:t>
      </w:r>
    </w:p>
    <w:p>
      <w:pPr>
        <w:pStyle w:val="Normal"/>
        <w:spacing w:lineRule="auto" w:line="240" w:before="0" w:after="200"/>
        <w:ind w:firstLine="709"/>
        <w:contextualSpacing/>
        <w:jc w:val="both"/>
        <w:rPr/>
      </w:pPr>
      <w:r>
        <w:rPr>
          <w:rFonts w:cs="Times New Roman" w:ascii="Times New Roman" w:hAnsi="Times New Roman"/>
          <w:sz w:val="28"/>
          <w:szCs w:val="28"/>
        </w:rPr>
        <w:t xml:space="preserve">В рамках приспособления входных групп МКД с учетом потребностей инвалидов ведутся работы по приспособлению 21 входной группы. В связи </w:t>
        <w:br/>
        <w:t>с нарушением подрядными организациями сроков выполнения работ работы будут завершены в первом квартале 2023 года.</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подпрограммы (2018-2022 годы) в бюджете муниципального образования город Мурманск были предусмотрены средства </w:t>
        <w:br/>
        <w:t>в размере 59 632,1 тыс. рублей, в том числе средства бюджета муниципального образования город Мурманск – 50 287,1 тыс. рублей, средства областного бюджета – 9 345,0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w:t>
        <w:br/>
        <w:t xml:space="preserve">в 2018-2022 годах освоены средства в размере 50 258,1 тыс. рублей, или 84,3% от общего объема запланированных средств, в том числе средств бюджета муниципального образования город Мурманск – 43 920,1 тыс. рублей, или 67,5% от плана, средств областного бюджета – 6 338,0 тыс. рублей, или 67,8% </w:t>
        <w:br/>
        <w:t>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а весь период реализации подпрограммы (2018-2022 годы):</w:t>
      </w:r>
    </w:p>
    <w:p>
      <w:pPr>
        <w:pStyle w:val="Normal"/>
        <w:spacing w:lineRule="auto" w:line="240" w:before="0" w:after="200"/>
        <w:ind w:firstLine="709"/>
        <w:contextualSpacing/>
        <w:jc w:val="both"/>
        <w:rPr/>
      </w:pPr>
      <w:r>
        <w:rPr>
          <w:rFonts w:cs="Times New Roman" w:ascii="Times New Roman" w:hAnsi="Times New Roman"/>
          <w:sz w:val="28"/>
          <w:szCs w:val="28"/>
        </w:rPr>
        <w:t xml:space="preserve">- количество фактически приспособленных жилых помещений </w:t>
        <w:br/>
        <w:t>и (или) общего домового имущества в МКД с учетом потребностей инвалидов составило 19 ед.;</w:t>
      </w:r>
    </w:p>
    <w:p>
      <w:pPr>
        <w:pStyle w:val="Normal"/>
        <w:spacing w:lineRule="auto" w:line="240" w:before="0" w:after="200"/>
        <w:ind w:firstLine="709"/>
        <w:contextualSpacing/>
        <w:jc w:val="both"/>
        <w:rPr/>
      </w:pPr>
      <w:r>
        <w:rPr>
          <w:rFonts w:cs="Times New Roman" w:ascii="Times New Roman" w:hAnsi="Times New Roman"/>
          <w:sz w:val="28"/>
          <w:szCs w:val="28"/>
        </w:rPr>
        <w:t xml:space="preserve">- количество объектов социальной и транспортной инфраструктуры, адаптированных согласно требованиям по обеспечению их доступности </w:t>
        <w:br/>
        <w:t>для инвалидов и других МГН, увеличилось на 25 ед.;</w:t>
      </w:r>
    </w:p>
    <w:p>
      <w:pPr>
        <w:pStyle w:val="Normal"/>
        <w:spacing w:lineRule="auto" w:line="240" w:before="0" w:after="200"/>
        <w:ind w:firstLine="709"/>
        <w:contextualSpacing/>
        <w:jc w:val="both"/>
        <w:rPr/>
      </w:pPr>
      <w:r>
        <w:rPr>
          <w:rFonts w:cs="Times New Roman" w:ascii="Times New Roman" w:hAnsi="Times New Roman"/>
          <w:sz w:val="28"/>
          <w:szCs w:val="28"/>
        </w:rPr>
        <w:t xml:space="preserve">- количество объектов учреждений молодежной политики, в которых создана безбарьерная среда для инвалидов и других МГН, увеличилось </w:t>
        <w:br/>
        <w:t>на пять ед.</w:t>
      </w:r>
    </w:p>
    <w:p>
      <w:pPr>
        <w:pStyle w:val="Normal"/>
        <w:spacing w:lineRule="auto" w:line="240" w:before="0" w:after="200"/>
        <w:ind w:firstLine="709"/>
        <w:contextualSpacing/>
        <w:jc w:val="both"/>
        <w:rPr/>
      </w:pPr>
      <w:r>
        <w:rPr>
          <w:rFonts w:cs="Times New Roman" w:ascii="Times New Roman" w:hAnsi="Times New Roman"/>
          <w:sz w:val="28"/>
          <w:szCs w:val="28"/>
        </w:rPr>
        <w:t>Также в 2018 году было приобретено шесть ед. подвижного состава специализированного наземного городского транспорта общего пользован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реализация мероприятий подпрограммы </w:t>
        <w:br/>
        <w:t xml:space="preserve">в 2018-2022 годах способствовала созданию безбарьерной среды для инвалидов и других МГН на территории города Мурманска, являющейся одним </w:t>
        <w:br/>
        <w:t>из ключевых элементов комфортной городской сре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3.4. Подпрограмма «Социальная поддержка отдельных категорий граждан жилого района Росляково» на 2018-2024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Социальная поддержка отдельных категорий граждан жилого района Росляково» на 2018-2024 годы разработана в целях повышения эффективности реализации прав на меры социальной поддержки отдельных категорий граждан в связи с упразднением поселка городского типа Росляково.</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подпрограммы в 2022 году в бюджете муниципального образования город Мурманск предусмотрены средства </w:t>
        <w:br/>
        <w:t>в размере 3 993,8 тыс. рублей (средства областного бюджета). Фактически освоено 3 641,6 тыс. рублей, или 91,2% от запланированного на год объема средств областного бюджета.</w:t>
      </w:r>
    </w:p>
    <w:p>
      <w:pPr>
        <w:pStyle w:val="Normal"/>
        <w:spacing w:lineRule="auto" w:line="240" w:before="0" w:after="200"/>
        <w:ind w:firstLine="709"/>
        <w:contextualSpacing/>
        <w:jc w:val="both"/>
        <w:rPr/>
      </w:pPr>
      <w:r>
        <w:rPr>
          <w:rFonts w:cs="Times New Roman" w:ascii="Times New Roman" w:hAnsi="Times New Roman"/>
          <w:sz w:val="28"/>
          <w:szCs w:val="28"/>
        </w:rPr>
        <w:t xml:space="preserve">По состоянию на конец 2022 года количество получателей ЕЖКВ </w:t>
        <w:br/>
        <w:t xml:space="preserve">на оплату жилого помещения и (или) коммунальных услуг в соответствии </w:t>
        <w:br/>
        <w:t xml:space="preserve">с Законом Мурманской области от 19.12.2014 № 18111-01-ЗМО «О сохранении права на меры социальной поддержки отдельных категорий граждан в связи </w:t>
        <w:br/>
        <w:t>с упразднением поселка городского типа Росляково» составило 72 человек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латы ЕЖКВ произведены за ноябрь 2021 – октябрь 2022 года, общая сумма выплат составила 3 641,6 тыс. рублей (91,2% от плана).</w:t>
      </w:r>
    </w:p>
    <w:p>
      <w:pPr>
        <w:pStyle w:val="Normal"/>
        <w:spacing w:lineRule="auto" w:line="240" w:before="0" w:after="200"/>
        <w:ind w:firstLine="709"/>
        <w:contextualSpacing/>
        <w:jc w:val="both"/>
        <w:rPr/>
      </w:pPr>
      <w:r>
        <w:rPr>
          <w:rFonts w:cs="Times New Roman" w:ascii="Times New Roman" w:hAnsi="Times New Roman"/>
          <w:sz w:val="28"/>
          <w:szCs w:val="28"/>
        </w:rPr>
        <w:t xml:space="preserve">Программные мероприятия в 2022 году реализовывались своевременно. Доля граждан, получивших ЕЖКВ, в общем числе граждан, работающих </w:t>
        <w:br/>
        <w:t>в муниципальных учреждениях на территории района Росляково, обратившихся за получением ЕЖКВ, составила 100,0%.</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подпрограммы (2018-2022 годы) в бюджете муниципального образования город Мурманск были предусмотрены средства </w:t>
        <w:br/>
        <w:t>в размере 24 201,1 тыс. рублей (средства областного бюджета).</w:t>
      </w:r>
    </w:p>
    <w:p>
      <w:pPr>
        <w:pStyle w:val="Normal"/>
        <w:spacing w:lineRule="auto" w:line="240" w:before="0" w:after="200"/>
        <w:ind w:firstLine="709"/>
        <w:contextualSpacing/>
        <w:jc w:val="both"/>
        <w:rPr/>
      </w:pPr>
      <w:r>
        <w:rPr>
          <w:rFonts w:cs="Times New Roman" w:ascii="Times New Roman" w:hAnsi="Times New Roman"/>
          <w:sz w:val="28"/>
          <w:szCs w:val="28"/>
        </w:rPr>
        <w:t>Фактически в рамках реализации программных мероприятий в 2018-2022 годах освоены средства в размере 22 222,3 тыс. рублей, или 91,8% от общего объема запланированных средств.</w:t>
      </w:r>
    </w:p>
    <w:p>
      <w:pPr>
        <w:pStyle w:val="Normal"/>
        <w:spacing w:lineRule="auto" w:line="240" w:before="0" w:after="200"/>
        <w:ind w:firstLine="709"/>
        <w:contextualSpacing/>
        <w:jc w:val="both"/>
        <w:rPr/>
      </w:pPr>
      <w:r>
        <w:rPr>
          <w:rFonts w:cs="Times New Roman" w:ascii="Times New Roman" w:hAnsi="Times New Roman"/>
          <w:sz w:val="28"/>
          <w:szCs w:val="28"/>
        </w:rPr>
        <w:t xml:space="preserve">За весь период реализации подпрограммы гражданам района Росляково, имеющим право на получение ЕЖКВ на оплату жилого помещения </w:t>
        <w:br/>
        <w:t xml:space="preserve">и (или) коммунальных услуг в соответствии с Законом Мурманской области </w:t>
        <w:br/>
        <w:t xml:space="preserve">от 19.12.2014 № 18111-01-ЗМО «О сохранении права на меры социальной поддержки отдельных категорий граждан в связи с упразднением поселка городского типа Росляково», выплачено 22 222,3 тыс. рублей. При этом </w:t>
        <w:br/>
        <w:t xml:space="preserve">за период 2018-2022 годов количество получателей выплаты уменьшилось </w:t>
        <w:br/>
        <w:t>на 30 человек (мероприятие носит заявительный характер).</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мероприятий подпрограммы за весь период ее реализации осуществлялось в соответствии с установленными сроками, что позволило обеспечить соблюдение прав на меры социальной поддержки отдельных категорий граждан в связи с упразднением поселка городского типа Росляково.</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3.5. АВЦП «Обеспечение деятельности комитета по социальной</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поддержке, взаимодействию с общественными организациями</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и делам молодежи» на 2018-2024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 xml:space="preserve">АВЦП «Обеспечение деятельности комитета по социальной поддержке, взаимодействию с общественными организациями и делам молодежи» </w:t>
        <w:br/>
        <w:t xml:space="preserve">на 2018-2024 годы разработана в целях обеспечения реализации мероприятий </w:t>
        <w:br/>
        <w:t>в сфере предоставления населению города Мурманска дополнительных мер социальной поддержки и оказания социальной помощи, в области взаимодействия с СОНКО и общественными объединениями, в области муниципальной молодежной политики через эффективное выполнение муниципальных функций.</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программных мероприятий в 2022 году в бюджете муниципального образования город Мурманск предусмотрены средства </w:t>
        <w:br/>
        <w:t>в размере 46 641,3 тыс. рублей, в том числе средства бюджета муниципального образования город Мурманск – 39 459,9 тыс. рублей, средства областного бюджета – 7 181,4 тыс. рублей.</w:t>
      </w:r>
    </w:p>
    <w:p>
      <w:pPr>
        <w:pStyle w:val="Normal"/>
        <w:spacing w:lineRule="auto" w:line="240" w:before="0" w:after="200"/>
        <w:ind w:firstLine="709"/>
        <w:contextualSpacing/>
        <w:jc w:val="both"/>
        <w:rPr/>
      </w:pPr>
      <w:r>
        <w:rPr>
          <w:rFonts w:cs="Times New Roman" w:ascii="Times New Roman" w:hAnsi="Times New Roman"/>
          <w:sz w:val="28"/>
          <w:szCs w:val="28"/>
        </w:rPr>
        <w:t>Фактически в рамках осуществления программных мероприятий освоены средства в размере 46 181,7 тыс. рублей, или 99,0% от запланированного на год объема денежных средств, в том числе средств бюджета муниципального образования город Мурманск – 39 690,0 тыс. рублей, или 100,6% от плана, средств областного бюджета – 6 491,7 тыс. рублей, или 90,4% от плана.</w:t>
      </w:r>
    </w:p>
    <w:p>
      <w:pPr>
        <w:pStyle w:val="Normal"/>
        <w:spacing w:lineRule="auto" w:line="240" w:before="0" w:after="200"/>
        <w:ind w:firstLine="709"/>
        <w:contextualSpacing/>
        <w:jc w:val="both"/>
        <w:rPr/>
      </w:pPr>
      <w:r>
        <w:rPr>
          <w:rFonts w:cs="Times New Roman" w:ascii="Times New Roman" w:hAnsi="Times New Roman"/>
          <w:sz w:val="28"/>
          <w:szCs w:val="28"/>
        </w:rPr>
        <w:t>На весь период реализации АВЦП (2018-2022 годы) в бюджете муниципального образования город Мурманск были предусмотрены средства</w:t>
        <w:br/>
        <w:t xml:space="preserve"> в размере 170 712,3 тыс. рублей, в том числе средства бюджета муниципального образования город Мурманск – 145 089,5 тыс. рублей, средства областного бюджета – 25 622,8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w:t>
        <w:br/>
        <w:t xml:space="preserve">в 2018-2022 годах освоены средства в размере 167 786,3 тыс. рублей, или 98,3% от общего объема запланированных средств, в том числе средств бюджета муниципального образования город Мурманск – 145 177,2 тыс. рублей, </w:t>
        <w:br/>
        <w:t xml:space="preserve">или 100,1% от плана, средств областного бюджета – 22 609,1 тыс. рублей, </w:t>
        <w:br/>
        <w:t>или 88,2%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АВЦП в 2018-2022 годах обеспечила эффективную реализацию муниципальных функций в сфере предоставления населению города Мурманска дополнительных мер социальной поддержки и оказания социальной помощи, в области взаимодействия с СОНКО и общественными объединениями, в области муниципальной молодежной политик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4. МП «Развитие культуры» на 2018-2024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П «Развитие культуры» на 2018-2024 годы разработана в целях создания условий для разностороннего развития личности путем повышения конкурентной привлекательности учреждений сферы культуры. Задачи МП:</w:t>
      </w:r>
    </w:p>
    <w:p>
      <w:pPr>
        <w:pStyle w:val="Normal"/>
        <w:spacing w:lineRule="auto" w:line="240" w:before="0" w:after="200"/>
        <w:ind w:firstLine="709"/>
        <w:contextualSpacing/>
        <w:jc w:val="both"/>
        <w:rPr/>
      </w:pPr>
      <w:r>
        <w:rPr>
          <w:rFonts w:cs="Times New Roman" w:ascii="Times New Roman" w:hAnsi="Times New Roman"/>
          <w:sz w:val="28"/>
          <w:szCs w:val="28"/>
        </w:rPr>
        <w:t xml:space="preserve">1. Улучшение качества предоставляемых услуг через укрепление </w:t>
        <w:br/>
        <w:t xml:space="preserve">и обновление материально-технической базы муниципальных учреждений </w:t>
        <w:br/>
        <w:t>в сфере культуры и искусств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 Развитие и благоустройство общественных территорий города Мурманска.</w:t>
      </w:r>
    </w:p>
    <w:p>
      <w:pPr>
        <w:pStyle w:val="Normal"/>
        <w:spacing w:lineRule="auto" w:line="240" w:before="0" w:after="200"/>
        <w:ind w:firstLine="709"/>
        <w:contextualSpacing/>
        <w:jc w:val="both"/>
        <w:rPr/>
      </w:pPr>
      <w:r>
        <w:rPr>
          <w:rFonts w:cs="Times New Roman" w:ascii="Times New Roman" w:hAnsi="Times New Roman"/>
          <w:sz w:val="28"/>
          <w:szCs w:val="28"/>
        </w:rPr>
        <w:t xml:space="preserve">3. Создание условий для развития культуры и искусства и обеспечения прав граждан на участие в культурной жизни города, участие в сохранении, возрождении и развитии народного искусства, поддержка авторского творчества и информирование жителей города Мурманска о событиях </w:t>
        <w:br/>
        <w:t>в культурной и общественной жизни.</w:t>
      </w:r>
    </w:p>
    <w:p>
      <w:pPr>
        <w:pStyle w:val="Normal"/>
        <w:spacing w:lineRule="auto" w:line="240" w:before="0" w:after="200"/>
        <w:ind w:firstLine="709"/>
        <w:contextualSpacing/>
        <w:jc w:val="both"/>
        <w:rPr/>
      </w:pPr>
      <w:r>
        <w:rPr>
          <w:rFonts w:cs="Times New Roman" w:ascii="Times New Roman" w:hAnsi="Times New Roman"/>
          <w:sz w:val="28"/>
          <w:szCs w:val="28"/>
        </w:rPr>
        <w:t xml:space="preserve">4. Обеспечение эффективного оказания муниципальных услуг </w:t>
        <w:br/>
        <w:t>и выполнения работ в сфере культуры и искусства.</w:t>
      </w:r>
    </w:p>
    <w:p>
      <w:pPr>
        <w:pStyle w:val="Normal"/>
        <w:spacing w:lineRule="auto" w:line="240" w:before="0" w:after="200"/>
        <w:ind w:firstLine="709"/>
        <w:contextualSpacing/>
        <w:jc w:val="both"/>
        <w:rPr/>
      </w:pPr>
      <w:r>
        <w:rPr>
          <w:rFonts w:cs="Times New Roman" w:ascii="Times New Roman" w:hAnsi="Times New Roman"/>
          <w:sz w:val="28"/>
          <w:szCs w:val="28"/>
        </w:rPr>
        <w:t xml:space="preserve">5. Реализация управленческих функций и создание условий </w:t>
        <w:br/>
        <w:t>для устойчивого развития сферы культуры и искусства.</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2 году в бюджете муниципального образования город Мурманск предусмотрены средства в размере </w:t>
        <w:br/>
        <w:t>1 318 804,7 тыс. рублей, в том числе средства бюджета муниципального образования город Мурманск - 1 228 379,9 тыс. рублей, средства областного бюджета - 73 867,1 тыс. рублей, средства федерального бюджета - 16 557,7 тыс. рублей.</w:t>
      </w:r>
    </w:p>
    <w:p>
      <w:pPr>
        <w:pStyle w:val="Normal"/>
        <w:spacing w:lineRule="auto" w:line="240" w:before="0" w:after="200"/>
        <w:ind w:firstLine="709"/>
        <w:contextualSpacing/>
        <w:jc w:val="both"/>
        <w:rPr/>
      </w:pPr>
      <w:r>
        <w:rPr>
          <w:rFonts w:cs="Times New Roman" w:ascii="Times New Roman" w:hAnsi="Times New Roman"/>
          <w:sz w:val="28"/>
          <w:szCs w:val="28"/>
        </w:rPr>
        <w:t>Фактически в рамках реализации программных мероприятий освоены средства в размере 1 314 473,2 тыс. рублей, или 99,7% от общего объема запланированных средств, в том числе средств бюджета муниципального образования город Мурманск - 1 253 005,7 тыс. рублей, или 102,0% от плана, средств областного бюджета - 45 059,8 тыс. рублей, или 61,0% от плана, средств федерального бюджета - 16 407,7 тыс. рублей, или 99,1%.</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МП (2018-2022 годы) в бюджете муниципального образования город Мурманск были предусмотрены средства </w:t>
        <w:br/>
        <w:t>в размере 6 009 303,9 тыс. рублей, в том числе средства бюджета муниципального образования город Мурманск - 5 738 244,0 тыс. рублей, средства областного бюджета - 139 686,7 тыс. рублей, средства федерального бюджета - 131 373,2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w:t>
        <w:br/>
        <w:t xml:space="preserve">в 2018-2022 годах освоены средства в размере 5 948 123,1 тыс. рублей, или 99,0% от общего объема запланированных средств, в том числе средств бюджета муниципального образования город Мурманск - </w:t>
      </w:r>
      <w:r>
        <w:rPr>
          <w:rFonts w:eastAsia="Times New Roman" w:cs="Times New Roman" w:ascii="Times New Roman" w:hAnsi="Times New Roman"/>
          <w:color w:val="000000"/>
          <w:sz w:val="28"/>
          <w:szCs w:val="28"/>
          <w:lang w:eastAsia="ru-RU"/>
        </w:rPr>
        <w:t>5 807 331,7</w:t>
      </w:r>
      <w:r>
        <w:rPr>
          <w:rFonts w:cs="Times New Roman" w:ascii="Times New Roman" w:hAnsi="Times New Roman"/>
          <w:sz w:val="28"/>
          <w:szCs w:val="28"/>
        </w:rPr>
        <w:t xml:space="preserve"> тыс. рублей, или 101,2% от плана, средств областного бюджета - 89 852,1 тыс. рублей, или 64,3% от плана, средств федерального бюджета - 50 939,3 тыс. рублей, или 38,8%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полнение мероприятий программы в 2022 году и за весь период </w:t>
        <w:br/>
        <w:t xml:space="preserve">ее реализации осуществлялось в соответствии с установленными сроками, </w:t>
        <w:br/>
        <w:t>что позволило в полном объеме решить определенные ею задач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4.1. Подпрограмма «Развитие и модернизация муниципальных</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учреждений в сфере культуры и искусства» на 2018-2024 годы</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 xml:space="preserve">Подпрограмма «Развитие и модернизация муниципальных учреждений </w:t>
        <w:br/>
        <w:t xml:space="preserve">в сфере культуры и искусства» на 2018-2024 годы разработана в целях улучшения качества предоставляемых услуг через укрепление и обновление материально-технической базы муниципальных учреждений в сфере культуры и искусства.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в 2022 году в бюджете муниципального образования город Мурманск предусмотрены средства в размере 157 271,5 тыс. рублей, в том числе средства бюджета муниципального образования город Мурманск - 103 346,0 тыс. рублей, средства областного бюджета - 37 367,8 тыс. рублей, средства федерального бюджета – 16 557,7 тыс. рублей.</w:t>
      </w:r>
    </w:p>
    <w:p>
      <w:pPr>
        <w:pStyle w:val="Normal"/>
        <w:spacing w:lineRule="auto" w:line="240" w:before="0" w:after="200"/>
        <w:ind w:firstLine="709"/>
        <w:contextualSpacing/>
        <w:jc w:val="both"/>
        <w:rPr/>
      </w:pPr>
      <w:r>
        <w:rPr>
          <w:rFonts w:cs="Times New Roman" w:ascii="Times New Roman" w:hAnsi="Times New Roman"/>
          <w:sz w:val="28"/>
          <w:szCs w:val="28"/>
        </w:rPr>
        <w:t>Фактически в рамках реализации программных мероприятий освоены средства в размере 160 613,3 тыс. рублей, или 102,1%</w:t>
      </w:r>
      <w:r>
        <w:rPr>
          <w:rStyle w:val="FootnoteAnchor"/>
          <w:rFonts w:cs="Times New Roman" w:ascii="Times New Roman" w:hAnsi="Times New Roman"/>
          <w:sz w:val="28"/>
          <w:szCs w:val="28"/>
          <w:vertAlign w:val="superscript"/>
        </w:rPr>
        <w:footnoteReference w:id="3"/>
      </w:r>
      <w:r>
        <w:rPr>
          <w:rFonts w:cs="Times New Roman" w:ascii="Times New Roman" w:hAnsi="Times New Roman"/>
          <w:sz w:val="28"/>
          <w:szCs w:val="28"/>
        </w:rPr>
        <w:t xml:space="preserve"> от общего объема запланированных средств, в том числе средств бюджета муниципального образования город Мурманск - 131 395,7 тыс. рублей, или 127,1% от плана, средств областного бюджета - 12 809,9 тыс. рублей, или 34,3% от плана, средств федерального бюджета - 16 407,7 тыс. рублей, или 99,1%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2022 году в рамках реализации программных мероприятий:</w:t>
      </w:r>
    </w:p>
    <w:p>
      <w:pPr>
        <w:pStyle w:val="Normal"/>
        <w:spacing w:lineRule="auto" w:line="240" w:before="0" w:after="200"/>
        <w:ind w:firstLine="709"/>
        <w:contextualSpacing/>
        <w:jc w:val="both"/>
        <w:rPr/>
      </w:pPr>
      <w:r>
        <w:rPr>
          <w:rFonts w:cs="Times New Roman" w:ascii="Times New Roman" w:hAnsi="Times New Roman"/>
          <w:sz w:val="28"/>
          <w:szCs w:val="28"/>
        </w:rPr>
        <w:t>1. Проведены частичные текущие ремонты учреждений культуры: ремонт входной двери и частичный ремонт внутренних помещений МБУК «Выставочный зал города Мурманска», ремонт канализационной системы МБУ ДО «Детская школа искусств № 3», ремонт помещения теплового пункта, подсобного помещения МБУ ДО «Детская школа искусств № 4», частичный ремонт туалетов МБУ ДО «Детская школа искусств № 1», ремонт пола в концертном зале МАУК «Дом культуры Ленинского округа города Мурманска».</w:t>
      </w:r>
    </w:p>
    <w:p>
      <w:pPr>
        <w:pStyle w:val="Normal"/>
        <w:spacing w:lineRule="auto" w:line="240" w:before="0" w:after="200"/>
        <w:ind w:firstLine="709"/>
        <w:contextualSpacing/>
        <w:jc w:val="both"/>
        <w:rPr/>
      </w:pPr>
      <w:r>
        <w:rPr>
          <w:rFonts w:cs="Times New Roman" w:ascii="Times New Roman" w:hAnsi="Times New Roman"/>
          <w:sz w:val="28"/>
          <w:szCs w:val="28"/>
        </w:rPr>
        <w:t xml:space="preserve">2. Выполнение работ по инженерно-геологическим изысканиям </w:t>
        <w:br/>
        <w:t>по зданию, расположенному по адресу: улица Калинина, дом 38, в целях его капитального ремонт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Выполнение работ по составлению ведомости объемов технологически законченных элементов, включающих комплексы работ по объекту «Приспособление к современному использованию объекта культурного наследия здания кинотеатра «Родина», расположенного по адресу: город Мурманск, улица Ленинградская, дом 26». </w:t>
      </w:r>
    </w:p>
    <w:p>
      <w:pPr>
        <w:pStyle w:val="Normal"/>
        <w:spacing w:lineRule="auto" w:line="240" w:before="0" w:after="200"/>
        <w:ind w:firstLine="709"/>
        <w:contextualSpacing/>
        <w:jc w:val="both"/>
        <w:rPr/>
      </w:pPr>
      <w:r>
        <w:rPr>
          <w:rFonts w:cs="Times New Roman" w:ascii="Times New Roman" w:hAnsi="Times New Roman"/>
          <w:sz w:val="28"/>
          <w:szCs w:val="28"/>
        </w:rPr>
        <w:t xml:space="preserve">4. Выполнение работ по сносу зеленых насаждений на земельном участке </w:t>
        <w:br/>
        <w:t xml:space="preserve">с кадастровым номером 51:20:0003201:4019 для проведения инженерных изысканий и разработке проектной документации на выполнение работ </w:t>
        <w:br/>
        <w:t>по строительству объекта капитального строительства в сфере культуры «Центр культурного развития в городе Мурманске».</w:t>
      </w:r>
    </w:p>
    <w:p>
      <w:pPr>
        <w:pStyle w:val="Normal"/>
        <w:spacing w:lineRule="auto" w:line="240" w:before="0" w:after="200"/>
        <w:ind w:firstLine="709"/>
        <w:contextualSpacing/>
        <w:jc w:val="both"/>
        <w:rPr/>
      </w:pPr>
      <w:r>
        <w:rPr>
          <w:rFonts w:cs="Times New Roman" w:ascii="Times New Roman" w:hAnsi="Times New Roman"/>
          <w:sz w:val="28"/>
          <w:szCs w:val="28"/>
        </w:rPr>
        <w:t>5. Заключены муниципальные контракты на выполнение работ по:</w:t>
      </w:r>
    </w:p>
    <w:p>
      <w:pPr>
        <w:pStyle w:val="Normal"/>
        <w:spacing w:lineRule="auto" w:line="240" w:before="0" w:after="200"/>
        <w:ind w:firstLine="709"/>
        <w:contextualSpacing/>
        <w:jc w:val="both"/>
        <w:rPr/>
      </w:pPr>
      <w:r>
        <w:rPr>
          <w:rFonts w:cs="Times New Roman" w:ascii="Times New Roman" w:hAnsi="Times New Roman"/>
          <w:sz w:val="28"/>
          <w:szCs w:val="28"/>
        </w:rPr>
        <w:t xml:space="preserve">- капитальному ремонту здания по адресу: улица Полярной Дивизии, </w:t>
        <w:br/>
        <w:t>дом 1/16 под размещение художественной школы (срок выполнения – 06.04.2023);</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размещению архитектурной подсветки на здании по адресу: улица Полярной Дивизии, дом 1/16 (сроки выполнения работ нарушены подрядной организацие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роведению инженерных изысканий для подготовки проектной документации и разработке проектной документации на выполнение работ </w:t>
        <w:br/>
        <w:t>по строительству объекта капитального строительства в сфере культуры «Центр культурного развития в городе Мурманске» (сроки выполнения работ нарушены подрядной организацией).</w:t>
      </w:r>
    </w:p>
    <w:p>
      <w:pPr>
        <w:pStyle w:val="Normal"/>
        <w:spacing w:lineRule="auto" w:line="240" w:before="0" w:after="200"/>
        <w:ind w:firstLine="709"/>
        <w:contextualSpacing/>
        <w:jc w:val="both"/>
        <w:rPr/>
      </w:pPr>
      <w:r>
        <w:rPr>
          <w:rFonts w:cs="Times New Roman" w:ascii="Times New Roman" w:hAnsi="Times New Roman"/>
          <w:sz w:val="28"/>
          <w:szCs w:val="28"/>
        </w:rPr>
        <w:t xml:space="preserve">В 2022 году подпрограмма реализована с высокой степенью эффективности: значительная часть мероприятий исполнена своевременно, </w:t>
        <w:br/>
        <w:t xml:space="preserve">по мероприятиям, столкнувшимся с внешними рисками, приняты меры к их преодолению.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ованные мероприятия по развитию материально-технической базы учреждений культуры и искусства обеспечили высокий уровень удовлетворенности населения города Мурманска качеством предоставления муниципальных услуг в сфере культуры и искусства, который составил 85,0% от общего числа опрошенных посетителей учреждений культуры и искусства (100,0% от плана).</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подпрограммы (2018-2022 годы) в бюджете муниципального образования город Мурманск были предусмотрены средства </w:t>
        <w:br/>
        <w:t>в размере 565 540,0 тыс. рублей, в том числе средства бюджета муниципального образования город Мурманск - 358 762,9 тыс. рублей, средства областного бюджета - 75 634,6 тыс. рублей, средства федерального бюджета - 131 142,5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w:t>
        <w:br/>
        <w:t xml:space="preserve">в 2018-2022 годах освоены средства в размере 443 786,9 тыс. рублей, или 78,5% от общего объема запланированных средств, в том числе средств бюджета муниципального образования город Мурманск - 363 716,9 тыс. рублей, или 101,4% от плана, средств областного бюджета - 29 361,4 тыс. рублей, или 38,8% от плана, средств федерального бюджета - 50 708,6 тыс. рублей, или 38,7% </w:t>
        <w:br/>
        <w:t>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течение всего периода реализации подпрограммы (2018-2022 годы) реализовывались мероприятия:</w:t>
      </w:r>
    </w:p>
    <w:p>
      <w:pPr>
        <w:pStyle w:val="Normal"/>
        <w:spacing w:lineRule="auto" w:line="240" w:before="0" w:after="200"/>
        <w:ind w:firstLine="709"/>
        <w:contextualSpacing/>
        <w:jc w:val="both"/>
        <w:rPr/>
      </w:pPr>
      <w:r>
        <w:rPr>
          <w:rFonts w:cs="Times New Roman" w:ascii="Times New Roman" w:hAnsi="Times New Roman"/>
          <w:sz w:val="28"/>
          <w:szCs w:val="28"/>
        </w:rPr>
        <w:t xml:space="preserve">1. По частичному ремонту зданий учреждений культуры </w:t>
        <w:br/>
        <w:t xml:space="preserve">(МБУК «Выставочный зал города Мурманска», МБУ ДО «Детская школа искусств № 1», МБУ ДО «Детская школа искусств № 3», МБУ ДО «Детская школа искусств № 4», МАУК Дом культуры Ленинского округа города Мурманска, МБУК Дворец культуры «Судоремонтник», МБУК «Центральная городская библиотека» (интеллект-центры №№ 12, 25), МБУ ДО «Детская музыкальная школа № 1», МБУ ДО «Детская музыкальная школа № 6», </w:t>
        <w:br/>
        <w:t>МБУК «Центральная детская библиотека города Мурманска» (библиотеки-филиалы №№ 12, 15), МБУК «Дом культуры «Первомайский», МБУК «Центр досуга и семейного творчества»).</w:t>
      </w:r>
    </w:p>
    <w:p>
      <w:pPr>
        <w:pStyle w:val="Normal"/>
        <w:spacing w:lineRule="auto" w:line="240" w:before="0" w:after="200"/>
        <w:ind w:firstLine="709"/>
        <w:contextualSpacing/>
        <w:jc w:val="both"/>
        <w:rPr/>
      </w:pPr>
      <w:r>
        <w:rPr>
          <w:rFonts w:cs="Times New Roman" w:ascii="Times New Roman" w:hAnsi="Times New Roman"/>
          <w:sz w:val="28"/>
          <w:szCs w:val="28"/>
        </w:rPr>
        <w:t xml:space="preserve">2. По приобретению светового и звукового оборудования, мебели, компьютерной и оргтехники для учреждений культуры, пошиву </w:t>
        <w:br/>
        <w:t>и приобретению сценических костюмов и обуви.</w:t>
      </w:r>
    </w:p>
    <w:p>
      <w:pPr>
        <w:pStyle w:val="Normal"/>
        <w:spacing w:lineRule="auto" w:line="240" w:before="0" w:after="200"/>
        <w:ind w:firstLine="709"/>
        <w:contextualSpacing/>
        <w:jc w:val="both"/>
        <w:rPr/>
      </w:pPr>
      <w:r>
        <w:rPr>
          <w:rFonts w:cs="Times New Roman" w:ascii="Times New Roman" w:hAnsi="Times New Roman"/>
          <w:sz w:val="28"/>
          <w:szCs w:val="28"/>
        </w:rPr>
        <w:t xml:space="preserve">3. По созданию виртуального концертного зала на базе МБУ ДО «Детская школа искусств № 3» в рамках регионального проекта «Цифровая культура» </w:t>
        <w:br/>
        <w:t>в 2021 году.</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мероприятий подпрограммы уровень удовлетворенности населения города Мурманска качеством предоставления муниципальных услуг в сфере культуры и искусства увеличился с 81,0% </w:t>
        <w:br/>
        <w:t xml:space="preserve">в 2018 году до 85,0% в 2022 году. Выполнение мероприятий подпрограммы </w:t>
        <w:br/>
        <w:t xml:space="preserve">за весь период ее реализации осуществлялось в соответствии с установленными сроками, что позволило в полном объеме решить определенные ею задачи.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4.2. Подпрограмма «Строительство, благоустройство, ремонт                                 и содержание общественных территорий города Мурманска»</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на 2018-2024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программа «Строительство, благоустройство, ремонт и содержание общественных территорий города Мурманска» на 2018-2024 годы разработана в целях развития и благоустройства общественных территорий города Мурманска.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в 2022 году в бюджете муниципального образования город Мурманск предусмотрены средства в размере 315 256,4 тыс. рублей, в том числе средства бюджета муниципального образования город Мурманск - 290 381,4 тыс. рублей, средства областного бюджета - 24 875,0 тыс. рублей.</w:t>
      </w:r>
    </w:p>
    <w:p>
      <w:pPr>
        <w:pStyle w:val="Normal"/>
        <w:spacing w:lineRule="auto" w:line="240" w:before="0" w:after="200"/>
        <w:ind w:firstLine="709"/>
        <w:contextualSpacing/>
        <w:jc w:val="both"/>
        <w:rPr/>
      </w:pPr>
      <w:r>
        <w:rPr>
          <w:rFonts w:cs="Times New Roman" w:ascii="Times New Roman" w:hAnsi="Times New Roman"/>
          <w:sz w:val="28"/>
          <w:szCs w:val="28"/>
        </w:rPr>
        <w:t>Фактически в рамках реализации программных мероприятий освоены средства в размере 294 370,1 тыс. рублей, или 93,4% от общего объема запланированных средств, в том числе средств бюджета муниципального образования город Мурманск - 286 501,5 тыс. рублей, или 98,7% от плана, средств областного бюджета - 7 868,6 тыс. рублей, или 31,6%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а отчетный период в рамках реализации программных мероприятий выполнялись работы по:</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рганизации благоустройства и озеленения городских территори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редоставлению телекоммуникационных услуг связи на объектах благоустройства;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поддерживающему ремонту на объектах внешнего благоустройства;</w:t>
      </w:r>
    </w:p>
    <w:p>
      <w:pPr>
        <w:pStyle w:val="Normal"/>
        <w:spacing w:lineRule="auto" w:line="240" w:before="0" w:after="200"/>
        <w:ind w:firstLine="709"/>
        <w:contextualSpacing/>
        <w:jc w:val="both"/>
        <w:rPr/>
      </w:pPr>
      <w:r>
        <w:rPr>
          <w:rFonts w:cs="Times New Roman" w:ascii="Times New Roman" w:hAnsi="Times New Roman"/>
          <w:sz w:val="28"/>
          <w:szCs w:val="28"/>
        </w:rPr>
        <w:t xml:space="preserve">- разработке проектно-сметной документации на выполнение работ </w:t>
        <w:br/>
        <w:t>по благоустройству общественных территори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изготовлению, монтажу новогодней иллюминации и украшений, установке, демонтажу и обслуживанию ледовых скульптур и ледовых малых архитектурных форм, изготовлению, поставке и монтажу праздничных конструкци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за отчетный период проведены городские акции «Зеленый рекорд» и «Земля народу».</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подпрограммы (2018-2022 годы) в бюджете муниципального образования город Мурманск были предусмотрены средства </w:t>
        <w:br/>
        <w:t>в размере 1 671 863,4 тыс. рублей, в том числе средства бюджета муниципального образования город Мурманск - 1 646 988,4 тыс. рублей, средства областного бюджета - 24 875,0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w:t>
        <w:br/>
        <w:t xml:space="preserve">в 2018-2022 годах освоены средства в размере 1 710 352,8 тыс. рублей, </w:t>
        <w:br/>
        <w:t>или 102,3% от общего объема запланированных средств, в том числе средств бюджета муниципального образования город Мурманск - 1 700 884,2 тыс. рублей, или 103,3% от плана, средств областного бюджета - 9 468,6 тыс. рублей, или 38,1% от плана.</w:t>
      </w:r>
    </w:p>
    <w:p>
      <w:pPr>
        <w:pStyle w:val="Normal"/>
        <w:spacing w:lineRule="auto" w:line="240" w:before="0" w:after="200"/>
        <w:ind w:firstLine="709"/>
        <w:contextualSpacing/>
        <w:jc w:val="both"/>
        <w:rPr/>
      </w:pPr>
      <w:r>
        <w:rPr>
          <w:rFonts w:cs="Times New Roman" w:ascii="Times New Roman" w:hAnsi="Times New Roman"/>
          <w:sz w:val="28"/>
          <w:szCs w:val="28"/>
        </w:rPr>
        <w:t xml:space="preserve">В рамках реализации программных мероприятий в период </w:t>
        <w:br/>
        <w:t>2018-2022 годов осуществлялось:</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приведение общественных территорий города Мурманска в надлежащее санитарное, техническое и эстетическое состояние;</w:t>
      </w:r>
    </w:p>
    <w:p>
      <w:pPr>
        <w:pStyle w:val="Normal"/>
        <w:spacing w:lineRule="auto" w:line="240" w:before="0" w:after="200"/>
        <w:ind w:firstLine="709"/>
        <w:contextualSpacing/>
        <w:jc w:val="both"/>
        <w:rPr/>
      </w:pPr>
      <w:r>
        <w:rPr>
          <w:rFonts w:cs="Times New Roman" w:ascii="Times New Roman" w:hAnsi="Times New Roman"/>
          <w:sz w:val="28"/>
          <w:szCs w:val="28"/>
        </w:rPr>
        <w:t xml:space="preserve">- монтаж новогодней иллюминации и украшений, ледовых скульптур </w:t>
        <w:br/>
        <w:t>и ледовых малых архитектурных форм, праздничных конструкци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ведение городских акций «Зеленый рекорд» и «Земля народу»;</w:t>
      </w:r>
    </w:p>
    <w:p>
      <w:pPr>
        <w:pStyle w:val="Normal"/>
        <w:spacing w:lineRule="auto" w:line="240" w:before="0" w:after="200"/>
        <w:ind w:firstLine="709"/>
        <w:contextualSpacing/>
        <w:jc w:val="both"/>
        <w:rPr/>
      </w:pPr>
      <w:r>
        <w:rPr>
          <w:rFonts w:cs="Times New Roman" w:ascii="Times New Roman" w:hAnsi="Times New Roman"/>
          <w:sz w:val="28"/>
          <w:szCs w:val="28"/>
        </w:rPr>
        <w:t xml:space="preserve">- строительство искусственного рельефа на объекте внешнего благоустройства «Набережная озера Семеновского», облицовка подпорной стенки набережной озера Семеновского, устройство детской площадки </w:t>
        <w:br/>
        <w:t>с установкой игрового комплекса в сквере на площади Пять Углов, подготовка оснований под детские и спортивные площадки;</w:t>
      </w:r>
    </w:p>
    <w:p>
      <w:pPr>
        <w:pStyle w:val="Normal"/>
        <w:spacing w:lineRule="auto" w:line="240" w:before="0" w:after="200"/>
        <w:ind w:firstLine="709"/>
        <w:contextualSpacing/>
        <w:jc w:val="both"/>
        <w:rPr/>
      </w:pPr>
      <w:r>
        <w:rPr>
          <w:rFonts w:cs="Times New Roman" w:ascii="Times New Roman" w:hAnsi="Times New Roman"/>
          <w:sz w:val="28"/>
          <w:szCs w:val="28"/>
        </w:rPr>
        <w:t xml:space="preserve">- проведение социологических опросов по вопросам улучшения эстетического облика объектов внешнего благоустройства города Мурманска </w:t>
        <w:br/>
        <w:t>и удовлетворенности населения благоустройством и содержанием общественных территорий город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мероприятий подпрограммы за весь период ее реализации осуществлялось с высокой степенью эффективности, что позволило поддерживать надлежащее техническое и эстетическое состояние общественных территорий города Мурманска (77 ед.), обеспечивать праздничное украшение городских территори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 xml:space="preserve">4.3. Подпрограмма «Поддержка традиций и народного </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 xml:space="preserve">творчества, развитие творческого потенциала жителей города» </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на 2018-2024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 xml:space="preserve">Подпрограмма «Поддержка традиций и народного творчества, развитие творческого потенциала жителей города» на 2018-2024 годы разработана </w:t>
        <w:br/>
        <w:t xml:space="preserve">в целях создания условий для развития культуры и искусства и обеспечения прав граждан на участие в культурной жизни города, участия в сохранении, возрождении и развитии народного искусства, поддержки авторского творчества и информирования жителей города Мурманска о событиях </w:t>
        <w:br/>
        <w:t>в культурной и общественной жизни.</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2 году в бюджете муниципального образования город Мурманск предусмотрены средства в размере 62 559,9 тыс. рублей (средства местного бюджета). </w:t>
      </w:r>
    </w:p>
    <w:p>
      <w:pPr>
        <w:pStyle w:val="Normal"/>
        <w:spacing w:lineRule="auto" w:line="240" w:before="0" w:after="200"/>
        <w:ind w:firstLine="709"/>
        <w:contextualSpacing/>
        <w:jc w:val="both"/>
        <w:rPr/>
      </w:pPr>
      <w:r>
        <w:rPr>
          <w:rFonts w:cs="Times New Roman" w:ascii="Times New Roman" w:hAnsi="Times New Roman"/>
          <w:sz w:val="28"/>
          <w:szCs w:val="28"/>
        </w:rPr>
        <w:t>Фактически освоено 62 672,7 тыс. рублей, что составляет 100,2%</w:t>
      </w:r>
      <w:r>
        <w:rPr>
          <w:rStyle w:val="FootnoteAnchor"/>
          <w:rFonts w:cs="Times New Roman" w:ascii="Times New Roman" w:hAnsi="Times New Roman"/>
          <w:sz w:val="28"/>
          <w:szCs w:val="28"/>
          <w:vertAlign w:val="superscript"/>
        </w:rPr>
        <w:footnoteReference w:id="4"/>
      </w:r>
      <w:r>
        <w:rPr>
          <w:rFonts w:cs="Times New Roman" w:ascii="Times New Roman" w:hAnsi="Times New Roman"/>
          <w:sz w:val="28"/>
          <w:szCs w:val="28"/>
        </w:rPr>
        <w:t xml:space="preserve"> </w:t>
        <w:br/>
        <w:t>от общего объема запланированных средств.</w:t>
      </w:r>
    </w:p>
    <w:p>
      <w:pPr>
        <w:pStyle w:val="Normal"/>
        <w:spacing w:lineRule="auto" w:line="240" w:before="0" w:after="200"/>
        <w:ind w:firstLine="709"/>
        <w:contextualSpacing/>
        <w:jc w:val="both"/>
        <w:rPr/>
      </w:pPr>
      <w:r>
        <w:rPr>
          <w:rFonts w:cs="Times New Roman" w:ascii="Times New Roman" w:hAnsi="Times New Roman"/>
          <w:sz w:val="28"/>
          <w:szCs w:val="28"/>
        </w:rPr>
        <w:t xml:space="preserve">В рамках реализации подпрограммы в 2022 году организованы </w:t>
        <w:br/>
        <w:t>и проведены на высоком художественном уровне 22 городских праздничных мероприятия для жителей города Мурманск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мероприятия по изданию и приобретению произведений, творческих проектов, фотоальбомов, буклетов, каталогов, открыток, сувенирной и полиграфической продукции приобретено (издано) девять видов продукции.</w:t>
      </w:r>
    </w:p>
    <w:p>
      <w:pPr>
        <w:pStyle w:val="Normal"/>
        <w:spacing w:lineRule="auto" w:line="240" w:before="0" w:after="200"/>
        <w:ind w:firstLine="709"/>
        <w:contextualSpacing/>
        <w:jc w:val="both"/>
        <w:rPr/>
      </w:pPr>
      <w:r>
        <w:rPr>
          <w:rFonts w:cs="Times New Roman" w:ascii="Times New Roman" w:hAnsi="Times New Roman"/>
          <w:sz w:val="28"/>
          <w:szCs w:val="28"/>
        </w:rPr>
        <w:t xml:space="preserve">Продолжена работа по обеспечению доступности информации </w:t>
        <w:br/>
        <w:t>о событиях культурной, общественно-политической жизни город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исуждено десять премий главы муниципального образования город Мурманск «За личный вклад в развитие культуры и искусства города Мурманска» гражданам Российской Федерации, внесшим значительный вклад в развитие культуры и искусства города Мурманска, также награждены победители и лауреаты ежегодного конкурса детского рисунка «Я люблю мой город».</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оме того, профинансировано проведение СОНКО четырех праздничных мероприятий. </w:t>
      </w:r>
    </w:p>
    <w:p>
      <w:pPr>
        <w:pStyle w:val="Normal"/>
        <w:spacing w:lineRule="auto" w:line="240" w:before="0" w:after="200"/>
        <w:ind w:firstLine="709"/>
        <w:contextualSpacing/>
        <w:jc w:val="both"/>
        <w:rPr/>
      </w:pPr>
      <w:r>
        <w:rPr>
          <w:rFonts w:cs="Times New Roman" w:ascii="Times New Roman" w:hAnsi="Times New Roman"/>
          <w:sz w:val="28"/>
          <w:szCs w:val="28"/>
        </w:rPr>
        <w:t xml:space="preserve">В 2022 году мероприятия подпрограммы, направленные на создание условий для развития народного искусства, авторского творчества </w:t>
        <w:br/>
        <w:t xml:space="preserve">и обеспечения осведомленности жителей города Мурманска о событиях </w:t>
        <w:br/>
        <w:t xml:space="preserve">в культурной и общественной жизни, реализованы в соответствии </w:t>
        <w:br/>
        <w:t>с установленным графиком и в полном объеме.</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подпрограммы (2018-2022 годы) в бюджете муниципального образования город Мурманск были предусмотрены средства </w:t>
        <w:br/>
        <w:t>в размере 353 246,7 тыс. рублей, в том числе средства бюджета муниципального образования город Мурманск - 347 799,7 тыс. рублей, средства областного бюджета - 5 447,0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w:t>
        <w:br/>
        <w:t xml:space="preserve">в 2018-2022 годах освоены средства в размере 353 250,4 тыс. рублей, </w:t>
        <w:br/>
        <w:t>или 100,0% от общего объема запланированных средств, в том числе средств бюджета муниципального образования город Мурманск - 347 803,4 тыс. рублей, или 100,0% от плана, средств областного бюджета - 5 447,0 тыс. рублей, или 100,0% от плана.</w:t>
      </w:r>
    </w:p>
    <w:p>
      <w:pPr>
        <w:pStyle w:val="Normal"/>
        <w:spacing w:lineRule="auto" w:line="240" w:before="0" w:after="200"/>
        <w:ind w:firstLine="709"/>
        <w:contextualSpacing/>
        <w:jc w:val="both"/>
        <w:rPr/>
      </w:pPr>
      <w:r>
        <w:rPr>
          <w:rFonts w:cs="Times New Roman" w:ascii="Times New Roman" w:hAnsi="Times New Roman"/>
          <w:sz w:val="28"/>
          <w:szCs w:val="28"/>
        </w:rPr>
        <w:t xml:space="preserve">В рамках реализации подпрограммы в 2018-2022 годах организованы </w:t>
        <w:br/>
        <w:t xml:space="preserve">и проведены ежегодные городские праздничные мероприятия для жителей города Мурманска (98 ед.). Мероприятия прошли на высоком организационном и художественном уровне. </w:t>
      </w:r>
    </w:p>
    <w:p>
      <w:pPr>
        <w:pStyle w:val="Normal"/>
        <w:spacing w:lineRule="auto" w:line="240" w:before="0" w:after="200"/>
        <w:ind w:firstLine="709"/>
        <w:contextualSpacing/>
        <w:jc w:val="both"/>
        <w:rPr/>
      </w:pPr>
      <w:r>
        <w:rPr>
          <w:rFonts w:cs="Times New Roman" w:ascii="Times New Roman" w:hAnsi="Times New Roman"/>
          <w:sz w:val="28"/>
          <w:szCs w:val="28"/>
        </w:rPr>
        <w:t xml:space="preserve">Кроме того, ежегодно приобретались (издавались) произведения, творческая продукция организаций, издательств, творческих союзов, деятелей культуры и работников социальной сферы, почетных граждан города-героя Мурманска, присуждались премии главы муниципального образования город Мурманск «За личный вклад в развитие культуры и искусства города Мурманска» гражданам Российской Федерации, внесшим значительный вклад </w:t>
        <w:br/>
        <w:t>в развитие культуры и искусства города Мурманск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ализация мероприятий подпрограммы в 2018-2022 годах позволило создать условия для развития народного искусства, авторского творчества </w:t>
        <w:br/>
        <w:t xml:space="preserve">и обеспечения осведомленности жителей города Мурманска о событиях </w:t>
        <w:br/>
        <w:t>в культурной и общественной жизн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4.4. Подпрограмма «Эффективное оказание муниципальных</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услуг и выполнение работ в сфере культуры и искусства»</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на 2018-2024 годы</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 xml:space="preserve">Подпрограмма «Эффективное оказание муниципальных услуг </w:t>
        <w:br/>
        <w:t>и выполнение работ в сфере культуры и искусства» на 2018-2024 годы разработана в целях обеспечения эффективного оказания муниципальных услуг и выполнения работ в сфере культуры и искусств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в 2022 году в бюджете муниципального образования город Мурманск предусмотрены средства в размере 770 782,7 тыс. рублей, в том числе средства бюджета муниципального образования город Мурманск - 759 158,4 тыс. рублей, средства областного бюджета - 11 624,3 тыс. рубле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Фактически освоено 783 536,6 тыс. рублей, что составляет 101,7%</w:t>
      </w:r>
      <w:r>
        <w:rPr>
          <w:rStyle w:val="FootnoteAnchor"/>
          <w:rFonts w:cs="Times New Roman" w:ascii="Times New Roman" w:hAnsi="Times New Roman"/>
          <w:sz w:val="28"/>
          <w:szCs w:val="28"/>
          <w:vertAlign w:val="superscript"/>
        </w:rPr>
        <w:footnoteReference w:id="5"/>
      </w:r>
      <w:r>
        <w:rPr>
          <w:rFonts w:cs="Times New Roman" w:ascii="Times New Roman" w:hAnsi="Times New Roman"/>
          <w:sz w:val="28"/>
          <w:szCs w:val="28"/>
        </w:rPr>
        <w:t xml:space="preserve"> </w:t>
        <w:br/>
        <w:t xml:space="preserve">от общего объема запланированных средств, в том числе средств бюджета муниципального образования город Мурманск - 759 155,3 тыс. рублей, </w:t>
        <w:br/>
        <w:t xml:space="preserve">или 100,0% от плана, средств областного бюджета - 24 381,3 тыс. рублей, </w:t>
        <w:br/>
        <w:t>или 209,7% от плана.</w:t>
      </w:r>
    </w:p>
    <w:p>
      <w:pPr>
        <w:pStyle w:val="Normal"/>
        <w:spacing w:lineRule="auto" w:line="240" w:before="0" w:after="200"/>
        <w:ind w:firstLine="709"/>
        <w:contextualSpacing/>
        <w:jc w:val="both"/>
        <w:rPr/>
      </w:pPr>
      <w:r>
        <w:rPr>
          <w:rFonts w:cs="Times New Roman" w:ascii="Times New Roman" w:hAnsi="Times New Roman"/>
          <w:sz w:val="28"/>
          <w:szCs w:val="28"/>
        </w:rPr>
        <w:t>В 2022 году в рамках подпрограммы реализован ряд мероприятий, направленных на организацию эффективного библиотечного, библиографического и информационного обслуживания, организацию выставок, поддержку творческой, культурной и досуговой деятельности самодеятельных коллективов в учреждениях культуры, а также поддержку дополнительного образования детей в области культуры и искусства, что способствовало повышению посещаемости муниципальных музеев детьми, подростками, городской молодежью, социально незащищенными слоями населения и другими категориями граждан.</w:t>
      </w:r>
    </w:p>
    <w:p>
      <w:pPr>
        <w:pStyle w:val="Normal"/>
        <w:spacing w:lineRule="auto" w:line="240" w:before="0" w:after="200"/>
        <w:ind w:firstLine="709"/>
        <w:contextualSpacing/>
        <w:jc w:val="both"/>
        <w:rPr/>
      </w:pPr>
      <w:r>
        <w:rPr>
          <w:rFonts w:cs="Times New Roman" w:ascii="Times New Roman" w:hAnsi="Times New Roman"/>
          <w:sz w:val="28"/>
          <w:szCs w:val="28"/>
        </w:rPr>
        <w:t xml:space="preserve">Предусмотренные подпрограммой средства направлены на выплату заработной платы работникам учреждений культуры и дополнительного образования с начислениями, реализацию Закона Мурманской области </w:t>
        <w:br/>
        <w:t>от 19.12.2014 № 1811-01-ЗМО «О сохранении права на меры социальной поддержки отдельных категорий граждан в связи с упразднением поселка городского типа Росляково», устранение предписаний надзорных органов, оплату услуг связи, коммунальных услуг, арендной платы за пользование имуществом, работ и услуг по содержанию имуществ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реализации регионального проекта «Культурная среда» на базе библиотек-филиалов № 4 и № 17 МБУК  «Центральная детская библиотека города Мурманска» созданы модельные муниципальные библиотеки: приобретено специализированное оборудование, мебель, техника, книжный фонд, проведена переподготовка и повышение квалификации основного персонала и т.д. Торжественное открытие модельных библиотек состоялось 15.09.2022 и 29.09.2022 соответственно.</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планированные на 2022 год программные мероприятия выполнялись своевременно, в полном объеме. </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подпрограммы (2018-2022 годы) в бюджете муниципального образования город Мурманск были предусмотрены средства </w:t>
        <w:br/>
        <w:t>в размере 3 367 051,1 тыс. рублей, в том числе средства бюджета муниципального образования город Мурманск - 3 333 090,3 тыс. рублей, средства областного бюджета – 33 730,1 тыс. рублей, средства федерального бюджета – 230,7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мероприятий подпрограммы </w:t>
        <w:br/>
        <w:t xml:space="preserve">в 2018-2022 годах освоены средства в размере 3 389 519,6 тыс. рублей, </w:t>
        <w:br/>
        <w:t>или 100,7% от общего объема запланированных средств, в том числе средств бюджета муниципального образования город Мурманск - 3 343 713,8 тыс. рублей, или 100,3% от плана, средств областного бюджета - 45 575,1 тыс. рублей, или 135,1% от плана, средств федерального бюджета – 230,7 тыс. рублей, или 100,0% от плана.</w:t>
      </w:r>
    </w:p>
    <w:p>
      <w:pPr>
        <w:pStyle w:val="Normal"/>
        <w:spacing w:lineRule="auto" w:line="240" w:before="0" w:after="200"/>
        <w:ind w:firstLine="709"/>
        <w:contextualSpacing/>
        <w:jc w:val="both"/>
        <w:rPr/>
      </w:pPr>
      <w:r>
        <w:rPr>
          <w:rFonts w:cs="Times New Roman" w:ascii="Times New Roman" w:hAnsi="Times New Roman"/>
          <w:sz w:val="28"/>
          <w:szCs w:val="28"/>
        </w:rPr>
        <w:t>В 2018-2022 годах в рамках подпрограммы реализовывались мероприятия, направленные на организацию эффективного библиотечного, библиографического и информационного обслуживания, организацию выставочной деятельности, поддержку творческой деятельности самодеятельных коллективов учреждений культуры и культурно-досуговой деятельности, поддержку дополнительного образования детей в сфере культуры и искусства, что способствовало привлечению детей, подростков, молодежи города, социально незащищенных слоев населения, других категорий населения к посещению муниципальных библиотек, участию в коллективах художественной самодеятельности и в культурно-досуговых мероприятиях домов культуры, сохранению численности учащихся детских музыкальных школ и школ искусств города Мурманск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программных мероприятий в 2018-2022 годах:</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 Доля населения, обеспеченного услугами муниципальных библиотек, составила 37,8% (99,5% от плана).</w:t>
      </w:r>
    </w:p>
    <w:p>
      <w:pPr>
        <w:pStyle w:val="Normal"/>
        <w:spacing w:lineRule="auto" w:line="240" w:before="0" w:after="200"/>
        <w:ind w:firstLine="709"/>
        <w:contextualSpacing/>
        <w:jc w:val="both"/>
        <w:rPr/>
      </w:pPr>
      <w:r>
        <w:rPr>
          <w:rFonts w:cs="Times New Roman" w:ascii="Times New Roman" w:hAnsi="Times New Roman"/>
          <w:sz w:val="28"/>
          <w:szCs w:val="28"/>
        </w:rPr>
        <w:t xml:space="preserve">2. Посещаемость учреждений культуры увеличилась </w:t>
        <w:br/>
        <w:t>до 1 295 635 посещений в 2022 году (99,7% от плана).</w:t>
      </w:r>
    </w:p>
    <w:p>
      <w:pPr>
        <w:pStyle w:val="Normal"/>
        <w:spacing w:lineRule="auto" w:line="240" w:before="0" w:after="200"/>
        <w:ind w:firstLine="709"/>
        <w:contextualSpacing/>
        <w:jc w:val="both"/>
        <w:rPr/>
      </w:pPr>
      <w:r>
        <w:rPr>
          <w:rFonts w:cs="Times New Roman" w:ascii="Times New Roman" w:hAnsi="Times New Roman"/>
          <w:sz w:val="28"/>
          <w:szCs w:val="28"/>
        </w:rPr>
        <w:t xml:space="preserve">3. Количество участников клубных формирований и формирований самодеятельного народного творчества достигло 3 097 человек к концу </w:t>
        <w:br/>
        <w:t>2022 года (103,2%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4. Доля родителей (законных представителей), удовлетворенных условиями и качеством предоставляемой образовательной услуги, составила 90,0% (100,0%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в рамках регионального проекта «Культурная среда» создано пять модельных библиотек.</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полнение мероприятий подпрограммы за весь период ее реализации осуществлялось в соответствии с установленными сроками, что позволило обеспечить эффективное оказание муниципальных услуг и выполнение работ </w:t>
        <w:br/>
        <w:t>в сфере культуры и искусств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4.5. АВЦП «Обеспечение деятельности комитета по культуре</w:t>
      </w:r>
    </w:p>
    <w:p>
      <w:pPr>
        <w:pStyle w:val="Normal"/>
        <w:spacing w:lineRule="auto" w:line="240" w:before="0" w:after="0"/>
        <w:ind w:firstLine="709"/>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администрации города Мурманска» на 2018-2024 годы</w:t>
      </w:r>
    </w:p>
    <w:p>
      <w:pPr>
        <w:pStyle w:val="Normal"/>
        <w:spacing w:lineRule="auto" w:line="240" w:before="0" w:after="0"/>
        <w:ind w:firstLine="709"/>
        <w:contextualSpacing/>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ВЦП «Обеспечение деятельности комитета по культуре администрации города Мурманска» на 2018-2024 годы разработана в целях обеспечения развития культуры города Мурманска через эффективное выполнение муниципальных функций.</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 реализацию мероприятий в 2022 году в бюджете муниципального образования город Мурманск предусмотрены средства в размере 12 934,2 тыс. рублей. </w:t>
      </w:r>
    </w:p>
    <w:p>
      <w:pPr>
        <w:pStyle w:val="Normal"/>
        <w:spacing w:lineRule="auto" w:line="240" w:before="0" w:after="0"/>
        <w:ind w:firstLine="709"/>
        <w:jc w:val="both"/>
        <w:rPr/>
      </w:pPr>
      <w:r>
        <w:rPr>
          <w:rFonts w:eastAsia="Times New Roman" w:cs="Times New Roman" w:ascii="Times New Roman" w:hAnsi="Times New Roman"/>
          <w:sz w:val="28"/>
          <w:szCs w:val="28"/>
        </w:rPr>
        <w:t>Фактически освоено 13 280,5 тыс. рублей, или 102,7%</w:t>
      </w:r>
      <w:r>
        <w:rPr>
          <w:rStyle w:val="FootnoteAnchor"/>
          <w:rFonts w:eastAsia="Times New Roman" w:cs="Times New Roman" w:ascii="Times New Roman" w:hAnsi="Times New Roman"/>
          <w:sz w:val="28"/>
          <w:szCs w:val="28"/>
          <w:vertAlign w:val="superscript"/>
        </w:rPr>
        <w:footnoteReference w:id="6"/>
      </w:r>
      <w:r>
        <w:rPr>
          <w:rFonts w:eastAsia="Times New Roman" w:cs="Times New Roman" w:ascii="Times New Roman" w:hAnsi="Times New Roman"/>
          <w:sz w:val="28"/>
          <w:szCs w:val="28"/>
        </w:rPr>
        <w:t xml:space="preserve"> </w:t>
        <w:br/>
        <w:t xml:space="preserve">от запланированного на год объема денежных средств.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 весь период реализации АВЦП (2018-2022 годы) в бюджете муниципального образования город Мурманск были предусмотрены средства в размере 51 602,7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w:t>
        <w:br/>
        <w:t>в 2018-2022 годах освоены средства в размере 51 213,4 тыс. рублей, или 99,2% от общего объема запланированных средст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полнение муниципальных функций в сфере культуры </w:t>
        <w:br/>
        <w:t>в 2018-2022 годах осуществлялось своевременно и с высокой степенью эффективност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5. МП «Развитие физической культуры и спорта» на 2018-2024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 xml:space="preserve">МП «Развитие физической культуры и спорта» на 2018-2024 годы разработана в целях формирования условий, обеспечивающих увеличение доли жителей, систематически занимающихся физической культурой и спортом, </w:t>
        <w:br/>
        <w:t>а также способствующих позиционированию города как спортивной столицы Арктического региона. Задачи МП:</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Создание условий для занятий физической культурой и спортом, развитие материально-технической базы спорта.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2. Обеспечение условий для максимальной вовлеченности населения города Мурманска в систематические занятия физической культурой </w:t>
        <w:br/>
        <w:t xml:space="preserve">и спортом.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беспечение развития физической культуры и спорта на территории муниципального образования город Мурманск через эффективное выполнение муниципальных функци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в 2022 году в бюджете муниципального образования город Мурманск предусмотрены средства в размере 554 726,8 тыс. рублей, в том числе средства бюджета муниципального образования город Мурманск - 539 822,4 тыс. рублей, средства областного бюджета - 14 904,4 тыс. рублей.</w:t>
      </w:r>
    </w:p>
    <w:p>
      <w:pPr>
        <w:pStyle w:val="Normal"/>
        <w:spacing w:lineRule="auto" w:line="240" w:before="0" w:after="200"/>
        <w:ind w:firstLine="709"/>
        <w:contextualSpacing/>
        <w:jc w:val="both"/>
        <w:rPr/>
      </w:pPr>
      <w:r>
        <w:rPr>
          <w:rFonts w:cs="Times New Roman" w:ascii="Times New Roman" w:hAnsi="Times New Roman"/>
          <w:sz w:val="28"/>
          <w:szCs w:val="28"/>
        </w:rPr>
        <w:t>Фактически в рамках реализации программных мероприятий освоены средства в размере 552 426,0 тыс. рублей, или 99,6% от общего объема запланированных средств, в том числе средств бюджета муниципального образования город Мурманск - 537 521,6 тыс. рублей, или 99,6% от плана, средств областного бюджета - 14 904,4 тыс. рублей, или 100,0% от плана.</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МП (2018-2022 годы) в бюджете муниципального образования город Мурманск были предусмотрены средства </w:t>
        <w:br/>
        <w:t xml:space="preserve">в размере 2 723 699,2 тыс. рублей, в том числе средства бюджета муниципального образования город Мурманск - 2 475 330,4 тыс. рублей, средства областного бюджета – 127 029,7 тыс. рублей, средства федерального бюджета – 121 339,1 тыс. рублей. Дополнительно на реализацию программных мероприятий предусмотрено привлечение средств внебюджетных источников </w:t>
        <w:br/>
        <w:t>в размере 75 668,0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w:t>
        <w:br/>
        <w:t xml:space="preserve">в 2018-2022 годах освоены средства в размере 2 660 082,9 тыс. рублей, </w:t>
        <w:br/>
        <w:t>или 97,7% от общего объема запланированных средств, в том числе средств бюджета муниципального образования город Мурманск - 2 433 019,1 тыс. рублей, или 98,3% от плана, средств областного бюджета - 105 724,7 тыс. рублей, или 83,2% от плана, средств федерального бюджета – 121 339,1 тыс. рублей, или 100,0% от плана.</w:t>
      </w:r>
      <w:r>
        <w:rPr>
          <w:sz w:val="28"/>
          <w:szCs w:val="28"/>
        </w:rPr>
        <w:t xml:space="preserve"> </w:t>
      </w:r>
      <w:r>
        <w:rPr>
          <w:rFonts w:cs="Times New Roman" w:ascii="Times New Roman" w:hAnsi="Times New Roman"/>
          <w:sz w:val="28"/>
          <w:szCs w:val="28"/>
        </w:rPr>
        <w:t>Дополнительно на реализацию программных мероприятий привлечены средства внебюджетных источников в размере 75 668,0 тыс. рубле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мероприятий программы в 2022 году и за весь период ее реализации осуществлялось в соответствии с установленными сроками, что позволило в полном объеме решить определенные ею задач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pPr>
      <w:r>
        <w:rPr>
          <w:rFonts w:cs="Times New Roman" w:ascii="Times New Roman" w:hAnsi="Times New Roman"/>
          <w:sz w:val="28"/>
          <w:szCs w:val="28"/>
        </w:rPr>
        <w:t xml:space="preserve">5.1. Подпрограмма «Развитие материально-технической базы </w:t>
        <w:br/>
        <w:t>спорта города Мурманска» на 2018-2024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 xml:space="preserve">Подпрограмма «Развитие материально-технической базы спорта города Мурманска» на 2018-2024 годы разработана в целях создания условий </w:t>
        <w:br/>
        <w:t>для занятий физической культурой и спортом, развитие материально-технической базы спорт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в 2022 году в бюджете муниципального образования город Мурманск предусмотрены средства в размере 60 764,2 тыс. рублей (средства местного бюджета).</w:t>
      </w:r>
    </w:p>
    <w:p>
      <w:pPr>
        <w:pStyle w:val="Normal"/>
        <w:spacing w:lineRule="auto" w:line="240" w:before="0" w:after="200"/>
        <w:ind w:firstLine="709"/>
        <w:contextualSpacing/>
        <w:jc w:val="both"/>
        <w:rPr/>
      </w:pPr>
      <w:r>
        <w:rPr>
          <w:rFonts w:cs="Times New Roman" w:ascii="Times New Roman" w:hAnsi="Times New Roman"/>
          <w:sz w:val="28"/>
          <w:szCs w:val="28"/>
        </w:rPr>
        <w:t>Фактически освоено 60 764,2 тыс. рублей, или 100,0% от общего объема запланированных средст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2022 году выполнены работы по:</w:t>
      </w:r>
    </w:p>
    <w:p>
      <w:pPr>
        <w:pStyle w:val="Normal"/>
        <w:spacing w:lineRule="auto" w:line="240" w:before="0" w:after="200"/>
        <w:ind w:firstLine="709"/>
        <w:contextualSpacing/>
        <w:jc w:val="both"/>
        <w:rPr/>
      </w:pPr>
      <w:r>
        <w:rPr>
          <w:rFonts w:cs="Times New Roman" w:ascii="Times New Roman" w:hAnsi="Times New Roman"/>
          <w:sz w:val="28"/>
          <w:szCs w:val="28"/>
        </w:rPr>
        <w:t xml:space="preserve">- замене спортивного оборудования, детского игрового оборудования </w:t>
        <w:br/>
        <w:t xml:space="preserve">и малых архитектурных форм на детских спортивных площадках по адресам: улица Капитана Копытова, дом 36, улица Баумана, дом 20, улица Юрия Гагарина, дом 39, проспект Кольский, дом 49, район Росляково, </w:t>
        <w:br/>
        <w:t xml:space="preserve">улица Приморская дома 14, 16, 18; </w:t>
      </w:r>
    </w:p>
    <w:p>
      <w:pPr>
        <w:pStyle w:val="Normal"/>
        <w:spacing w:lineRule="auto" w:line="240" w:before="0" w:after="200"/>
        <w:ind w:firstLine="709"/>
        <w:contextualSpacing/>
        <w:jc w:val="both"/>
        <w:rPr/>
      </w:pPr>
      <w:r>
        <w:rPr>
          <w:rFonts w:cs="Times New Roman" w:ascii="Times New Roman" w:hAnsi="Times New Roman"/>
          <w:sz w:val="28"/>
          <w:szCs w:val="28"/>
        </w:rPr>
        <w:t xml:space="preserve">- текущему ремонту тартанового покрытия на футбольном поле универсальной игровой площадки, замене тартанового покрытия на территории детской площадки площадью 435 кв.м, замене 16 секций ограждения </w:t>
        <w:br/>
        <w:t xml:space="preserve">на территории универсальной игровой площадки по адресу: </w:t>
        <w:br/>
        <w:t>улица Аскольдовцев, дом 26/3;</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замене тартанового покрытия на территории детской площадки площадью 335 кв.м, расположенной по адресу: улица Скальная, дом 29;</w:t>
      </w:r>
    </w:p>
    <w:p>
      <w:pPr>
        <w:pStyle w:val="Normal"/>
        <w:spacing w:lineRule="auto" w:line="240" w:before="0" w:after="200"/>
        <w:ind w:firstLine="709"/>
        <w:contextualSpacing/>
        <w:jc w:val="both"/>
        <w:rPr/>
      </w:pPr>
      <w:r>
        <w:rPr>
          <w:rFonts w:cs="Times New Roman" w:ascii="Times New Roman" w:hAnsi="Times New Roman"/>
          <w:sz w:val="28"/>
          <w:szCs w:val="28"/>
        </w:rPr>
        <w:t xml:space="preserve">- ремонту тартанового покрытия и ограждений на территории детских спортивных площадок, расположенных по адресам: улица Юрия Гагарина, </w:t>
        <w:br/>
        <w:t>дом 39, улица Скальная, дом 13, Северный проезд, дома 12, 14, улица Капитана Копытова, дом 36.</w:t>
      </w:r>
    </w:p>
    <w:p>
      <w:pPr>
        <w:pStyle w:val="Normal"/>
        <w:spacing w:lineRule="auto" w:line="240" w:before="0" w:after="200"/>
        <w:ind w:firstLine="709"/>
        <w:contextualSpacing/>
        <w:jc w:val="both"/>
        <w:rPr/>
      </w:pPr>
      <w:r>
        <w:rPr>
          <w:rFonts w:cs="Times New Roman" w:ascii="Times New Roman" w:hAnsi="Times New Roman"/>
          <w:sz w:val="28"/>
          <w:szCs w:val="28"/>
        </w:rPr>
        <w:t xml:space="preserve">Кроме того, АГМ ведется работа по продолжению поэтапного строительства открытого плоскостного физкультурно-спортивного сооружения «Футбольное поле по адресу: улица Адмирала флота Лобова, дом 51». В связи </w:t>
        <w:br/>
        <w:t>с началом зимнего периода выполнение работ по благоустройству объекта перенесено на 2023 год.</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2022 году предусмотренные подпрограммой мероприятия реализовывались своевременно и способствовали развитию материально-технической базы учреждений в сфере физической культуры и спорта. Количество спортивных объектов, находящихся в муниципальной собственности, составило 278 ед. (105,0% от плана).</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подпрограммы (2018-2024 годы) в бюджете муниципального образования город Мурманск были предусмотрены средства </w:t>
        <w:br/>
        <w:t xml:space="preserve">в размере 804 544,8 тыс. рублей, в том числе средства бюджета муниципального образования город Мурманск - 582 986,9 тыс. рублей, средства областного бюджета - 104 621,0 тыс. рублей, средства федерального бюджета - 116 936,9 тыс. рублей. Дополнительно на реализацию программных мероприятий предусмотрено привлечение средств внебюджетных источников </w:t>
        <w:br/>
        <w:t>в размере 75 668,0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мероприятий подпрограммы </w:t>
        <w:br/>
        <w:t xml:space="preserve">в 2018-2022 годах освоены средства в размере 743 941,1 тыс. рублей, </w:t>
        <w:br/>
        <w:t>или 100,0% от общего объема запланированных средств, в том числе средств бюджета муниципального образования город Мурманск – 543 688,2 тыс. рублей, или 93,3% от плана, средств областного бюджета – 83 316,0 тыс. рублей, или 79,6% от плана, средств федерального бюджета – 116 936,9 тыс. рублей, или 100,0% от плана.</w:t>
      </w:r>
      <w:r>
        <w:rPr>
          <w:sz w:val="28"/>
          <w:szCs w:val="28"/>
        </w:rPr>
        <w:t xml:space="preserve"> </w:t>
      </w:r>
      <w:r>
        <w:rPr>
          <w:rFonts w:cs="Times New Roman" w:ascii="Times New Roman" w:hAnsi="Times New Roman"/>
          <w:sz w:val="28"/>
          <w:szCs w:val="28"/>
        </w:rPr>
        <w:t>Дополнительно на реализацию программных мероприятий привлечены средства внебюджетных источников в размере 75 668,0 тыс. рубле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мимо указанных выше работ за весь период реализации подпрограммы </w:t>
        <w:br/>
        <w:t>(2018-2022 годы) выполнено:</w:t>
      </w:r>
    </w:p>
    <w:p>
      <w:pPr>
        <w:pStyle w:val="Normal"/>
        <w:spacing w:lineRule="auto" w:line="240" w:before="0" w:after="200"/>
        <w:ind w:firstLine="709"/>
        <w:contextualSpacing/>
        <w:jc w:val="both"/>
        <w:rPr/>
      </w:pPr>
      <w:r>
        <w:rPr>
          <w:rFonts w:cs="Times New Roman" w:ascii="Times New Roman" w:hAnsi="Times New Roman"/>
          <w:sz w:val="28"/>
          <w:szCs w:val="28"/>
        </w:rPr>
        <w:t xml:space="preserve">1. Капитальный ремонт здания муниципального автономного учреждения городского спортивного центра «Авангард» (далее – МАУ ГСЦ «Авангард») </w:t>
        <w:br/>
        <w:t xml:space="preserve">по адресу: улица Адмирала флота Лобова, дом 51), в том числе замена плитки </w:t>
        <w:br/>
        <w:t xml:space="preserve">в малой чаше бассейна, капитальный ремонт подвального помещения </w:t>
        <w:br/>
        <w:t>под большой чашей бассейна, замена фильтров в большой чаше бассейна, ремонт большой чаши бассей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Капитальный ремонт, замена металлических ограждений спортивной площадки по адресу: улица Аскольдовцев в районе дома 26 корпус 3. </w:t>
      </w:r>
    </w:p>
    <w:p>
      <w:pPr>
        <w:pStyle w:val="Normal"/>
        <w:spacing w:lineRule="auto" w:line="240" w:before="0" w:after="200"/>
        <w:ind w:firstLine="709"/>
        <w:contextualSpacing/>
        <w:jc w:val="both"/>
        <w:rPr/>
      </w:pPr>
      <w:r>
        <w:rPr>
          <w:rFonts w:cs="Times New Roman" w:ascii="Times New Roman" w:hAnsi="Times New Roman"/>
          <w:sz w:val="28"/>
          <w:szCs w:val="28"/>
        </w:rPr>
        <w:t xml:space="preserve">3. Благоустройство детских спортивных площадок по адресам: Северный проезд, дома 12 - 14, улица Баумана, дом 20, в районе домов 13 и 29 </w:t>
        <w:br/>
        <w:t>по улице Скальной, дома 32 по улице Старости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4. Устройство ливневой канализации физкультурно-оздоровительного комплекса открытого типа в районе Росляков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 Строительство стадиона с конькобежными дорожками, спортивным ядром, состоящим из футбольного поля с искусственным покрытием, помещениями для переодевания и трибунами.</w:t>
      </w:r>
    </w:p>
    <w:p>
      <w:pPr>
        <w:pStyle w:val="Normal"/>
        <w:spacing w:lineRule="auto" w:line="240" w:before="0" w:after="0"/>
        <w:ind w:firstLine="709"/>
        <w:contextualSpacing/>
        <w:jc w:val="both"/>
        <w:rPr/>
      </w:pPr>
      <w:r>
        <w:rPr>
          <w:rFonts w:cs="Times New Roman" w:ascii="Times New Roman" w:hAnsi="Times New Roman"/>
          <w:sz w:val="28"/>
          <w:szCs w:val="28"/>
        </w:rPr>
        <w:t>6. Строительно-монтажные работы по устройству защитно-подпорных стен и организации прохода на детской спортивной площадке по адресу: Северный проезд, дома 12 - 14.</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7. Устройство детской площадки на территории физкультурно-оздоровительного комплекса открытого типа в районе Росляково.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8. Замена вышедших из строя ламп наружного освещения, окраске малых архитектурных форм, урн, домика лыжника, удаление проросших на трассе кустарников и травы, установка модульного туалета в спортивном комплексе «Снежинка» (КП-2).</w:t>
      </w:r>
    </w:p>
    <w:p>
      <w:pPr>
        <w:pStyle w:val="Normal"/>
        <w:spacing w:lineRule="auto" w:line="240" w:before="0" w:after="0"/>
        <w:ind w:firstLine="709"/>
        <w:contextualSpacing/>
        <w:jc w:val="both"/>
        <w:rPr/>
      </w:pPr>
      <w:r>
        <w:rPr>
          <w:rFonts w:cs="Times New Roman" w:ascii="Times New Roman" w:hAnsi="Times New Roman"/>
          <w:sz w:val="28"/>
          <w:szCs w:val="28"/>
        </w:rPr>
        <w:t xml:space="preserve">9. Благоустройство детской спортивной площадки, расположенной </w:t>
        <w:br/>
        <w:t xml:space="preserve">в районе дома 49 по проспекту Кольскому. </w:t>
      </w:r>
    </w:p>
    <w:p>
      <w:pPr>
        <w:pStyle w:val="Normal"/>
        <w:spacing w:lineRule="auto" w:line="240" w:before="0" w:after="0"/>
        <w:ind w:firstLine="709"/>
        <w:contextualSpacing/>
        <w:jc w:val="both"/>
        <w:rPr/>
      </w:pPr>
      <w:r>
        <w:rPr>
          <w:rFonts w:cs="Times New Roman" w:ascii="Times New Roman" w:hAnsi="Times New Roman"/>
          <w:sz w:val="28"/>
          <w:szCs w:val="28"/>
        </w:rPr>
        <w:t xml:space="preserve">10. Ремонт освещения запасного выхода, спортивного зала, комнаты хранения инвентаря, коридора, лестницы центрального входа на объекте </w:t>
        <w:br/>
        <w:t>СШОР № 3 по адресу: улица Спартака, дом 11, косметический ремонт запасных выходов, замена осветительных приборов и ламп в спортивном зале и ремонту канализационной системы на объекте СШОР № 3 по адресу: проезд Молодежный, дом 13.</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1. Текущий ремонт крыльца СШОР № 12.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2. Косметический ремонт стен спортивного зала, детской раздевалки СШОР № 13.</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3. Ремонт СШОР № 4. </w:t>
      </w:r>
    </w:p>
    <w:p>
      <w:pPr>
        <w:pStyle w:val="Normal"/>
        <w:spacing w:lineRule="auto" w:line="240" w:before="0" w:after="0"/>
        <w:ind w:firstLine="709"/>
        <w:contextualSpacing/>
        <w:jc w:val="both"/>
        <w:rPr/>
      </w:pPr>
      <w:r>
        <w:rPr>
          <w:rFonts w:cs="Times New Roman" w:ascii="Times New Roman" w:hAnsi="Times New Roman"/>
          <w:sz w:val="28"/>
          <w:szCs w:val="28"/>
        </w:rPr>
        <w:t xml:space="preserve">14. Устройство освещения двух выходов помещения муниципального автономного учреждения «Центр организационно методического обеспечения физической культуры и спорта «Стратегия», расположенного по адресу: улица Капитана Маклакова, дом 15, а также работы по замене двух входных дверей </w:t>
        <w:br/>
        <w:t>и облицовке стен помещения щитами из ЛДСП.</w:t>
      </w:r>
    </w:p>
    <w:p>
      <w:pPr>
        <w:pStyle w:val="Normal"/>
        <w:spacing w:lineRule="auto" w:line="240" w:before="0" w:after="0"/>
        <w:ind w:firstLine="709"/>
        <w:contextualSpacing/>
        <w:jc w:val="both"/>
        <w:rPr/>
      </w:pPr>
      <w:r>
        <w:rPr>
          <w:rFonts w:cs="Times New Roman" w:ascii="Times New Roman" w:hAnsi="Times New Roman"/>
          <w:sz w:val="28"/>
          <w:szCs w:val="28"/>
        </w:rPr>
        <w:t>15. Строительство в рамках регионального проекта «Спорт – норма жизни» крытого катка с искусственным льдом МАУ ГСЦ «Авангард» (в рамках концессионного соглашения с ООО «Пропаганда»).</w:t>
      </w:r>
    </w:p>
    <w:p>
      <w:pPr>
        <w:pStyle w:val="Normal"/>
        <w:spacing w:lineRule="auto" w:line="240" w:before="0" w:after="0"/>
        <w:ind w:firstLine="709"/>
        <w:contextualSpacing/>
        <w:jc w:val="both"/>
        <w:rPr/>
      </w:pPr>
      <w:r>
        <w:rPr>
          <w:rFonts w:cs="Times New Roman" w:ascii="Times New Roman" w:hAnsi="Times New Roman"/>
          <w:sz w:val="28"/>
          <w:szCs w:val="28"/>
        </w:rPr>
        <w:t>16. Благоустройство территории в районе объекта спорта «Крытый каток</w:t>
        <w:br/>
        <w:t>с искусственным льдом МАУ ГСЦ «Авангард», установка наружного освещения в районе указанного объект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7. Устройство системы охраны (видеонаблюдения) на 14 объектах спорт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8. Текущий ремонт приточно-вытяжной вентиляции спортивного зала СШОР № 3.</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9. Текущий ремонт СШОР № 13 (в том числе ремонт тренажерного зала, спортивного зала и раздевалки, системы отопления, замена радиаторов).</w:t>
      </w:r>
    </w:p>
    <w:p>
      <w:pPr>
        <w:pStyle w:val="Normal"/>
        <w:spacing w:lineRule="auto" w:line="240" w:before="0" w:after="0"/>
        <w:ind w:firstLine="709"/>
        <w:contextualSpacing/>
        <w:jc w:val="both"/>
        <w:rPr/>
      </w:pPr>
      <w:r>
        <w:rPr>
          <w:rFonts w:cs="Times New Roman" w:ascii="Times New Roman" w:hAnsi="Times New Roman"/>
          <w:sz w:val="28"/>
          <w:szCs w:val="28"/>
        </w:rPr>
        <w:t xml:space="preserve">20. Текущий ремонт зала в муниципальном автономном учреждении «Центр организационно-методического обеспечения физической культуры </w:t>
        <w:br/>
        <w:t>и спорта «Стратег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программных мероприятий в 2018-2022 годах целевые показатели подпрограммы превысили плановые значения и составили:</w:t>
      </w:r>
    </w:p>
    <w:p>
      <w:pPr>
        <w:pStyle w:val="Normal"/>
        <w:spacing w:lineRule="auto" w:line="240" w:before="0" w:after="200"/>
        <w:ind w:firstLine="709"/>
        <w:contextualSpacing/>
        <w:jc w:val="both"/>
        <w:rPr/>
      </w:pPr>
      <w:r>
        <w:rPr>
          <w:rFonts w:cs="Times New Roman" w:ascii="Times New Roman" w:hAnsi="Times New Roman"/>
          <w:sz w:val="28"/>
          <w:szCs w:val="28"/>
        </w:rPr>
        <w:t xml:space="preserve">- количество спортивных объектов на территории города Мурманска - </w:t>
        <w:br/>
        <w:t>479 ед. (117,0% от плана);</w:t>
      </w:r>
    </w:p>
    <w:p>
      <w:pPr>
        <w:pStyle w:val="Normal"/>
        <w:spacing w:lineRule="auto" w:line="240" w:before="0" w:after="200"/>
        <w:ind w:firstLine="709"/>
        <w:contextualSpacing/>
        <w:jc w:val="both"/>
        <w:rPr/>
      </w:pPr>
      <w:r>
        <w:rPr>
          <w:rFonts w:cs="Times New Roman" w:ascii="Times New Roman" w:hAnsi="Times New Roman"/>
          <w:sz w:val="28"/>
          <w:szCs w:val="28"/>
        </w:rPr>
        <w:t>- доля муниципальных объектов спорта в общем количестве спортивных объектов на территории города Мурманска - 72 ед. (110,8%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енность жителей города Мурманска объектами физической культуры и спорта - плоскостными сооружениями – 34,4% (123,0%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беспеченность жителей города Мурманска объектами физической культуры и спорта - спортивными залами – 44,0% (105,0%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реализация мероприятий подпрограммы способствовала созданию условий для занятий физической культурой и спортом, обеспечило развитие материально-технической базы спорта в городе Мурманске.</w:t>
      </w:r>
    </w:p>
    <w:p>
      <w:pPr>
        <w:pStyle w:val="Normal"/>
        <w:spacing w:lineRule="auto" w:line="240" w:before="0" w:after="20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5.2. Подпрограмма «Развитие физической культуры и спорта»</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на 2018-2024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 xml:space="preserve">Подпрограмма «Развитие физической культуры и спорта в городе Мурманске» на 2018-2024 годы разработана в целях обеспечения условий </w:t>
        <w:br/>
        <w:t xml:space="preserve">для максимальной вовлеченности населения города Мурманска </w:t>
        <w:br/>
        <w:t>в систематические занятия физической культурой и спортом.</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реализацию мероприятий в 2022 году в бюджете муниципального образования город Мурманск предусмотрены средства в размере 476 315,8 тыс. рублей, в том числе средства бюджета муниципального образования город Мурманск - 461 411,4 тыс. рублей, средства областного бюджета - 14 904,4 тыс. рублей. </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освоено 474 082,5 тыс. рублей, или 99,5% </w:t>
        <w:br/>
        <w:t>от запланированного на год объема денежных средств, в том числе средств бюджета муниципального образования город Мурманск – 459 178,1 тыс. рублей, или 99,5% от плана, средств областного бюджета - 14 904,4 тыс. рублей, или 100,0%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реализации программных мероприятий в 2022 году:</w:t>
      </w:r>
    </w:p>
    <w:p>
      <w:pPr>
        <w:pStyle w:val="Normal"/>
        <w:spacing w:lineRule="auto" w:line="240" w:before="0" w:after="200"/>
        <w:ind w:firstLine="709"/>
        <w:contextualSpacing/>
        <w:jc w:val="both"/>
        <w:rPr/>
      </w:pPr>
      <w:r>
        <w:rPr>
          <w:rFonts w:cs="Times New Roman" w:ascii="Times New Roman" w:hAnsi="Times New Roman"/>
          <w:sz w:val="28"/>
          <w:szCs w:val="28"/>
        </w:rPr>
        <w:t xml:space="preserve">1. В целях развития системы детско-юношеского спорта обеспечивалась деятельность спортивных школ. СШОР №№ 3, 4, 12, 13, спортивной школой </w:t>
        <w:br/>
        <w:t xml:space="preserve">№ 6 (далее – спортивные школы) оказывались муниципальные услуги </w:t>
        <w:br/>
        <w:t xml:space="preserve">по реализации дополнительных общеобразовательных предпрофессиональных программ по различным видам спорта и этапам подготовки, а также </w:t>
        <w:br/>
        <w:t xml:space="preserve">по организации и проведению официальных спортивных мероприятий, проведению физкультурных и спортивных мероприятий в рамках Всероссийского физкультурно-спортивного комплекса «Готов к труду </w:t>
        <w:br/>
        <w:t xml:space="preserve">и обороне» (далее - ГТО). </w:t>
      </w:r>
    </w:p>
    <w:p>
      <w:pPr>
        <w:pStyle w:val="Normal"/>
        <w:spacing w:lineRule="auto" w:line="240" w:before="0" w:after="200"/>
        <w:ind w:firstLine="709"/>
        <w:contextualSpacing/>
        <w:jc w:val="both"/>
        <w:rPr/>
      </w:pPr>
      <w:r>
        <w:rPr>
          <w:rFonts w:cs="Times New Roman" w:ascii="Times New Roman" w:hAnsi="Times New Roman"/>
          <w:sz w:val="28"/>
          <w:szCs w:val="28"/>
        </w:rPr>
        <w:t xml:space="preserve">Кроме того, за отчетный период спортивными школами подготовлены: один мастер спорта, 52 кандидата в мастера спорта, 750 спортсменов массовых разрядов, 1 990 победителей и призеров чемпионатов и первенств города Мурманска и Мурманской области, 230 победителей и призеров официальных всероссийских соревнований (чемпионаты, первенства, Кубки России). </w:t>
        <w:br/>
        <w:t xml:space="preserve">7 410 спортсменов спортивных школ города Мурманска принимали участие </w:t>
        <w:br/>
        <w:t xml:space="preserve">в 281 соревновании муниципального, регионального, межрегионального </w:t>
        <w:br/>
        <w:t>и всероссийского уровней.</w:t>
      </w:r>
    </w:p>
    <w:p>
      <w:pPr>
        <w:pStyle w:val="Normal"/>
        <w:spacing w:lineRule="auto" w:line="240" w:before="0" w:after="200"/>
        <w:ind w:firstLine="709"/>
        <w:contextualSpacing/>
        <w:jc w:val="both"/>
        <w:rPr/>
      </w:pPr>
      <w:r>
        <w:rPr>
          <w:rFonts w:cs="Times New Roman" w:ascii="Times New Roman" w:hAnsi="Times New Roman"/>
          <w:sz w:val="28"/>
          <w:szCs w:val="28"/>
        </w:rPr>
        <w:t xml:space="preserve">В целях повышения качества тренировочного процесса за счет средств субсидии на оказание финансовой поддержки спортивным организациям, осуществляющим спортивную подготовку спортивного резерва для сборных команд Российской Федерации в соответствии с федеральными стандартами спортивной подготовки спортивными школами закуплено оборудование </w:t>
        <w:br/>
        <w:t xml:space="preserve">и инвентарь, а также организованы тренировочные мероприятия </w:t>
        <w:br/>
        <w:t>для спортсменов. В спортивных школах также проведены ремонтные работ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 МАУ ГСЦ «Авангард» обеспечивался доступ населения к объектам спорта, организовывались и проводились официальные спортивные мероприятия, официальных физкультурные (физкультурно-оздоровительные) мероприятия.</w:t>
      </w:r>
    </w:p>
    <w:p>
      <w:pPr>
        <w:pStyle w:val="Normal"/>
        <w:spacing w:lineRule="auto" w:line="240" w:before="0" w:after="200"/>
        <w:ind w:firstLine="709"/>
        <w:contextualSpacing/>
        <w:jc w:val="both"/>
        <w:rPr/>
      </w:pPr>
      <w:r>
        <w:rPr>
          <w:rFonts w:cs="Times New Roman" w:ascii="Times New Roman" w:hAnsi="Times New Roman"/>
          <w:sz w:val="28"/>
          <w:szCs w:val="28"/>
        </w:rPr>
        <w:t xml:space="preserve">Число регулярно занимающихся в МАУ ГСЦ «Авангард» (два-три раза </w:t>
        <w:br/>
        <w:t>в неделю) составило 3 730 человек; количество посещений спорткомплекса – 124 326 ед., из них посещений плавательного бассейна (большой и малой чаш) – 59 702 ед.</w:t>
      </w:r>
    </w:p>
    <w:p>
      <w:pPr>
        <w:pStyle w:val="Normal"/>
        <w:spacing w:lineRule="auto" w:line="240" w:before="0" w:after="200"/>
        <w:ind w:firstLine="709"/>
        <w:contextualSpacing/>
        <w:jc w:val="both"/>
        <w:rPr/>
      </w:pPr>
      <w:r>
        <w:rPr>
          <w:rFonts w:cs="Times New Roman" w:ascii="Times New Roman" w:hAnsi="Times New Roman"/>
          <w:sz w:val="28"/>
          <w:szCs w:val="28"/>
        </w:rPr>
        <w:t xml:space="preserve">Кроме того, проведено 31 спортивно-массовое мероприятие для жителей города Мурманска в рамках проекта «Родной двор - родной город» </w:t>
        <w:br/>
        <w:t>на спортивных площадках, находящихся на придомовой территории многоквартирных жилых домов (3 055 участников).</w:t>
      </w:r>
    </w:p>
    <w:p>
      <w:pPr>
        <w:pStyle w:val="Normal"/>
        <w:spacing w:lineRule="auto" w:line="240" w:before="0" w:after="200"/>
        <w:ind w:firstLine="709"/>
        <w:contextualSpacing/>
        <w:jc w:val="both"/>
        <w:rPr/>
      </w:pPr>
      <w:r>
        <w:rPr>
          <w:rFonts w:cs="Times New Roman" w:ascii="Times New Roman" w:hAnsi="Times New Roman"/>
          <w:sz w:val="28"/>
          <w:szCs w:val="28"/>
        </w:rPr>
        <w:t>3. Муниципальным автономным учреждением «Центр организационно-методического обеспечения физической культуры и спорта «Стратегия» проведено 180 физкультурно-массовых мероприятий для жителей города Мурманска. В мероприятиях приняли участие 3 653 человека.</w:t>
      </w:r>
    </w:p>
    <w:p>
      <w:pPr>
        <w:pStyle w:val="Normal"/>
        <w:spacing w:lineRule="auto" w:line="240" w:before="0" w:after="200"/>
        <w:ind w:firstLine="709"/>
        <w:contextualSpacing/>
        <w:jc w:val="both"/>
        <w:rPr/>
      </w:pPr>
      <w:r>
        <w:rPr>
          <w:rFonts w:cs="Times New Roman" w:ascii="Times New Roman" w:hAnsi="Times New Roman"/>
          <w:sz w:val="28"/>
          <w:szCs w:val="28"/>
        </w:rPr>
        <w:t xml:space="preserve">4. Центром тестирования ГТО города Мурманска на базе СШОР № 4 организовано и проведено 80 приемов нормативов ГТО и три массовых мероприятия (муниципальный зимний и летний фестивали, многоборье </w:t>
        <w:br/>
        <w:t xml:space="preserve">ГТО среди обучающихся школ города). В мероприятиях приняли участие </w:t>
        <w:br/>
        <w:t>1 148 человек.</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5. Проведен социологический опрос по вопросам удовлетворенности качеством предоставления услуг учреждениями физической культуры и спорта. Результаты опроса показали высокую степень удовлетворенности населения качеством оказываемых услуг.</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6. Присуждено десять премий главы муниципального образования город Мурманск «За личный вклад в развитие физической культуры и спорта города Мурманска».</w:t>
      </w:r>
    </w:p>
    <w:p>
      <w:pPr>
        <w:pStyle w:val="Normal"/>
        <w:spacing w:lineRule="auto" w:line="240" w:before="0" w:after="200"/>
        <w:ind w:firstLine="709"/>
        <w:contextualSpacing/>
        <w:jc w:val="both"/>
        <w:rPr/>
      </w:pPr>
      <w:r>
        <w:rPr>
          <w:rFonts w:cs="Times New Roman" w:ascii="Times New Roman" w:hAnsi="Times New Roman"/>
          <w:sz w:val="28"/>
          <w:szCs w:val="28"/>
        </w:rPr>
        <w:t xml:space="preserve">7. Проведено 211 мероприятий (34 994 участника), в том числе </w:t>
        <w:br/>
        <w:t xml:space="preserve">32 выездных соревнования (245 участников), 179 городских спортивно-массовых мероприятий (33 663 участника), в том числе шесть мероприятий </w:t>
        <w:br/>
        <w:t xml:space="preserve">для лиц с ограниченными возможностями здоровья (80 участников). </w:t>
      </w:r>
    </w:p>
    <w:p>
      <w:pPr>
        <w:pStyle w:val="Normal"/>
        <w:spacing w:lineRule="auto" w:line="240" w:before="0" w:after="200"/>
        <w:ind w:firstLine="709"/>
        <w:contextualSpacing/>
        <w:jc w:val="both"/>
        <w:rPr/>
      </w:pPr>
      <w:r>
        <w:rPr>
          <w:rFonts w:cs="Times New Roman" w:ascii="Times New Roman" w:hAnsi="Times New Roman"/>
          <w:sz w:val="28"/>
          <w:szCs w:val="28"/>
        </w:rPr>
        <w:t xml:space="preserve">8. Предоставлена субсидия на финансовое обеспечение затрат некоммерческой организации, осуществляющей свою деятельность в сфере физической культуры и спорта, связанную с подготовкой и участием спортивных команд в мероприятиях в спортивной дисциплине «хоккей </w:t>
        <w:br/>
        <w:t xml:space="preserve">с мячом», - автономной некоммерческой организации «Клуб по хоккею с мячом «Мурман». </w:t>
      </w:r>
    </w:p>
    <w:p>
      <w:pPr>
        <w:pStyle w:val="Normal"/>
        <w:spacing w:lineRule="auto" w:line="240" w:before="0" w:after="200"/>
        <w:ind w:firstLine="709"/>
        <w:contextualSpacing/>
        <w:jc w:val="both"/>
        <w:rPr/>
      </w:pPr>
      <w:r>
        <w:rPr>
          <w:rFonts w:cs="Times New Roman" w:ascii="Times New Roman" w:hAnsi="Times New Roman"/>
          <w:sz w:val="28"/>
          <w:szCs w:val="28"/>
        </w:rPr>
        <w:t xml:space="preserve">Кроме того, предоставлена субсидия на финансовое обеспечение затрат, связанных с проведением физкультурных и спортивных мероприятий </w:t>
        <w:br/>
        <w:t xml:space="preserve">по результатам конкурса проектов НКО на оказание услуг по организации </w:t>
        <w:br/>
        <w:t>и проведению спортивно-развлекательных мероприятий и торжественных церемоний открытия и награждения при проведении спортивно-массового мероприятия - фестиваля спорта «Гольфстрим».</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9. Обеспечивалось возмещение затрат концессионера на эксплуатацию объекта спорта «Крытый каток с искусственным льдом МАУ ГСЦ «Авангард».</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мероприятий подпрограммы в 2022 году численность населения, систематически занимающегося физической культурой и спортом, составила 143 337 человек (104,4% от плана), доля спортсменов, выполнивших норматив кандидата в мастера спорта, мастера спорта, мастера спорта международного класса, в общем количестве спортсменов-разрядников, подготовленных за отчетный период, составила 6,0% (100,0% от плана). </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подпрограммы (2018-2022 годы) в бюджете муниципального образования город Мурманск были предусмотрены средства </w:t>
        <w:br/>
        <w:t xml:space="preserve">в размере 1 852 641,0 тыс. рублей, в том числе средства бюджета муниципального образования город Мурманск - 1 825 830,1 тыс. рублей, средства областного бюджета 22 408,7 рублей, средства федерального бюджета – 4 402,2 тыс. рублей. </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мероприятий подпрограммы </w:t>
        <w:br/>
        <w:t xml:space="preserve">в 2018-2022 годах освоены средства в размере 1 849 848,8 тыс. рублей, </w:t>
        <w:br/>
        <w:t>или 99,8% от общего объема запланированных средств, в том числе средств бюджета муниципального образования город Мурманск - 1 823 037,9 тыс. рублей, или 99,8% от плана, средств областного бюджета - 22 408,7 тыс. рублей, или 100,0% от плана, средств федерального бюджета – 4 402,2 тыс. рублей, или 100,0% от плана.</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протяжении всего периода реализации подпрограммы </w:t>
        <w:br/>
        <w:t>(2018-2022 годы):</w:t>
      </w:r>
    </w:p>
    <w:p>
      <w:pPr>
        <w:pStyle w:val="Normal"/>
        <w:spacing w:lineRule="auto" w:line="240" w:before="0" w:after="200"/>
        <w:ind w:firstLine="709"/>
        <w:contextualSpacing/>
        <w:jc w:val="both"/>
        <w:rPr/>
      </w:pPr>
      <w:r>
        <w:rPr>
          <w:rFonts w:cs="Times New Roman" w:ascii="Times New Roman" w:hAnsi="Times New Roman"/>
          <w:sz w:val="28"/>
          <w:szCs w:val="28"/>
        </w:rPr>
        <w:t xml:space="preserve">1. Присуждались премии главы муниципального образования город Мурманск «За личный вклад в развитие физической культуры и спорта </w:t>
        <w:br/>
        <w:t>в г. Мурманске».</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Проводились массовые спортивные мероприятия и соревнования различного уровня, в том числе для лиц с ОВЗ.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 Осуществлялась реализация дополнительных образовательных программ по видам спорта и этапам подготовки на базе спортивных школ.</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4. МАУ ГСЦ «Авангард» проводилась физкультурно-оздоровительная работа с населением.</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результате выполнения мероприятий подпрограммы за весь период ее реализации (2018-2022 годы) удельный вес населения города Мурманска, систематически занимающегося физической культурой и спортом, увеличился до 54,0%.</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своевременное выполнение программных мероприятий обеспечило условия для максимальной вовлеченности населения города Мурманска в систематические занятия физической культурой и спортом.</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5.3. АВЦП «Обеспечение деятельности комитета</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по физической культуре и спорту администрации</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города Мурманска» на 2018-2024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 xml:space="preserve">АВЦП «Обеспечение деятельности комитета по физической культуре </w:t>
        <w:br/>
        <w:t xml:space="preserve">и спорту администрации города Мурманска» на 2018-2024 годы разработана </w:t>
        <w:br/>
        <w:t>в целях обеспечения развития физической культуры и спорта на территории муниципального образования город Мурманск через эффективное выполнение муниципальных функций.</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2 году в бюджете муниципального образования город Мурманск предусмотрены средства в размере 17 646,8 тыс. рублей. Фактически освоено 17 579,3 тыс. рублей, или 99,6% </w:t>
        <w:br/>
        <w:t>от запланированного на год объема денежных средст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весь период реализации МП (2018-2022 годы) в бюджете муниципального образования город Мурманск были предусмотрены средства </w:t>
        <w:br/>
        <w:t>в размере 66 513,4 тыс. рубле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Фактически в рамках реализации программных мероприятий </w:t>
        <w:br/>
        <w:t>в 2018-2022 годах освоены средства в размере 66 293,0 тыс. рублей, или 99,7% от общего объема запланированных средст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муниципальных функций в сфере развития физической культуры и спорта на территории муниципального образования город Мурманск в 2018-2022 годах осуществлялось своевременно и с высокой степенью эффективност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6. МП «Развитие конкурентоспособной экономики» на 2018-2024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П «Развитие конкурентоспособной экономики» на 2018-2024 годы разработана в целях повышения инвестиционной привлекательности города Мурманска и развития его как деловой столицы Заполярья. Задачи МП:</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 Создание условий для развития инвестиционной и туристской деятельности на территории города Мурманск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 Создание условий для развития малого и среднего предпринимательства (далее - МСП).</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 Содействие экономическому развитию города через эффективное выполнение муниципальных функций.</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программных мероприятий в 2022 году в бюджете муниципального образования город Мурманск предусмотрены средства </w:t>
        <w:br/>
        <w:t>в размере 55 215,6 тыс. рублей, в том числе средства бюджета муниципального образования город Мурманск – 54 170,2 тыс. рублей, средства областного бюджета – 1 045,4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освоены средства в размере 54 380,9 тыс. рублей, или 98,5% от общего объема запланированных средств, в том числе средств бюджета муниципального образования город Мурманск – 53 345,3 тыс. рублей, или 98,4% от плана, средств областного бюджета – 1 035,6 тыс. рублей, или 99,1% </w:t>
        <w:br/>
        <w:t>от плана.</w:t>
      </w:r>
    </w:p>
    <w:p>
      <w:pPr>
        <w:pStyle w:val="Normal"/>
        <w:spacing w:lineRule="auto" w:line="240" w:before="0" w:after="200"/>
        <w:ind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На весь период реализации МП (2018-2022 годы) в бюджете муниципального образования город Мурманск были предусмотрены средства </w:t>
        <w:br/>
        <w:t xml:space="preserve">в размере 214 556,1 тыс. рублей, в том числе средства бюджета муниципального образования город Мурманск – 209 043,3 тыс. рублей, средства областного бюджета – 5 512,8 тыс. рублей. </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w:t>
        <w:br/>
        <w:t xml:space="preserve">в 2018-2022 годах освоены средства в размере 209 466,0 тыс. рублей, или 97,6% от общего объема запланированных средств, в том числе средств бюджета муниципального образования город Мурманск – 205 021,0 тыс. рублей, </w:t>
        <w:br/>
        <w:t xml:space="preserve">или 98,1% от плана, средств областного бюджета – 4 445,0 тыс. рублей, </w:t>
        <w:br/>
        <w:t xml:space="preserve">или 80,6% от плана.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мероприятий программы в 2022 году и за весь период ее реализации осуществлялось в соответствии с установленными сроками, что позволило в полном объеме решить определенные ею задач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6.1. Подпрограмма «Повышение инвестиционной и туристской</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влекательности города Мурманска» на 2018-2024 годы</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Подпрограмма «Повышение инвестиционной и туристской привлекательности города Мурманска» на 2018-2024 годы разработана в целях создания условий для развития инвестиционной и туристской деятельности </w:t>
        <w:br/>
        <w:t>на территории города Мурманска.</w:t>
      </w:r>
    </w:p>
    <w:p>
      <w:pPr>
        <w:pStyle w:val="Normal"/>
        <w:spacing w:lineRule="auto" w:line="240" w:before="0" w:after="0"/>
        <w:ind w:firstLine="709"/>
        <w:jc w:val="both"/>
        <w:rPr/>
      </w:pPr>
      <w:r>
        <w:rPr>
          <w:rFonts w:cs="Times New Roman" w:ascii="Times New Roman" w:hAnsi="Times New Roman"/>
          <w:sz w:val="28"/>
          <w:szCs w:val="28"/>
        </w:rPr>
        <w:t xml:space="preserve">На реализацию программных мероприятий в 2022 году в бюджете муниципального образования город Мурманск предусмотрены средства </w:t>
        <w:br/>
        <w:t xml:space="preserve">в размере 2 330,1 тыс. рублей. Фактически освоено 2 199,0 тыс. рублей, </w:t>
        <w:br/>
        <w:t>или 94,4% от запланированного на год объема денежных средств.</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реализации программных мероприятий в 2022 году:</w:t>
      </w:r>
    </w:p>
    <w:p>
      <w:pPr>
        <w:pStyle w:val="Normal"/>
        <w:autoSpaceDE w:val="false"/>
        <w:spacing w:lineRule="auto" w:line="240" w:before="0" w:after="0"/>
        <w:ind w:firstLine="709"/>
        <w:contextualSpacing/>
        <w:jc w:val="both"/>
        <w:rPr/>
      </w:pPr>
      <w:r>
        <w:rPr>
          <w:rFonts w:cs="Times New Roman" w:ascii="Times New Roman" w:hAnsi="Times New Roman"/>
          <w:sz w:val="28"/>
          <w:szCs w:val="28"/>
        </w:rPr>
        <w:t>1. Реализованы мероприятия по повышению инвестиционной привлекательности города Мурманска, в том числе:</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 обеспечение функционирования инвестиционного портала города Мурманска, содержащего необходимую для потенциальных инвесторов информацию, в частности, инвестиционный паспорт города, каталог инвестиционных проектов, нормативные правовые акты, касающиеся инвестиционной деятельности и т.д. За отчетный период – 1 541 посетитель, </w:t>
        <w:br/>
        <w:t>3 191 просмотр инвестиционного портала;</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актуализация инвестиционного паспорта города Мурманска, который содержит информацию о городе Мурманске: демографические показатели, показатели занятости населения, характеристики местного бюджета, основные параметры инвестиций, описание сфер здравоохранения, образования, физической культуры и спорта, ЖКХ, инфраструктурного и имущественного потенциала, перечень свободных инвестиционных площадок и прочие сведения для потенциальных инвесторов;</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актуализация электронных версий реестра и каталога инвестиционных проектов, буклета «Паспорт города», содержащего основные индикаторы социально-экономического положения города Мурманска;</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 обеспечение функционирования Информационного портала международного сотрудничества. За отчетный период – 266 посетителей, </w:t>
        <w:br/>
        <w:t>1 702 просмотра Информационного портала международного сотрудничества.</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2. Осуществлялась оплата расходов, связанных с членством ОМСУ </w:t>
        <w:br/>
        <w:t>в четырех организациях межмуниципального сотрудничества.</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3. Представители АГМ приняли участие в девяти презентационных мероприятиях, в том числе в четырех мероприятиях в рамках побратимских связей города Мурманска, двух мероприятиях, направленных на развитие межмуниципального сотрудничества с городами России, двух конгрессно-выставочных мероприятиях (IV Международный муниципальный форум стран БРИКС+, XX Общероссийский форум «Стратегическое планирование </w:t>
        <w:br/>
        <w:t>в регионах и городах России: стратегии эпохи турбулентност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4. Реализовывались мероприятия по развитию внутреннего и въездного туризма в городе Мурманске. В целях информационной поддержки жителей </w:t>
        <w:br/>
        <w:t xml:space="preserve">и гостей города в сфере внутреннего и въездного туризма администрацией города Мурманска установлены и функционируют информационные терминалы в наиболее посещаемых местах: аэропорт «Мурманск», морской </w:t>
        <w:br/>
        <w:t xml:space="preserve">и железнодорожный вокзалы, центральные гостиницы «AZIMUT Сити Отель Мурманск», «Конгресс-отель «Меридиан», «Park Inn by Radisson Полярные Зори», в торгово-развлекательных центрах «Мурманск Молл» и «Волна». </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же для туристов и гостей города функционирует туристический портал города Мурманска (www.tour.murman.ru). За 2022 год количество посетителей составило 16 270 человек (просмотров – 26 670 ед.).</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На регулярной основе ведется мониторинг объема въездного туристского потока путем сбора и анализа сведений о количестве лиц, размещенных </w:t>
        <w:br/>
        <w:t>в коллективных средствах размещения города Мурманска. Следует отметить, что число размещенных туристов за три года увеличилось на 84,0% с 96,5 тыс. человек в 2020 году до 177,6 тыс. человек в 2022 году.</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22 году предусмотренные подпрограммой мероприятия реализовывались своевременно. В результате реализации программных мероприятий:</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1. Объем инвестиций в основной капитал (без субъектов МСП) составил 50 150,2 млн. рублей (100,0% от плана, 103,0% к уровню 2021 года), в расчете на одного жителя – 179,7 тыс. рублей (100,0% от плана, 104,4% к уровню </w:t>
        <w:br/>
        <w:t>2021 года).</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Объем въездного туристского потока составил 177,6 тыс. рублей (101,5% от плана, 101,6% к уровню 2021 года).</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подпрограммы (2018-2022 годы) в бюджете муниципального образования город Мурманск были предусмотрены средства </w:t>
        <w:br/>
        <w:t>в размере 11 559,3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w:t>
        <w:br/>
        <w:t>в 2018-2022 годах освоены средства в размере 10 781,1 тыс. рублей, или 93,3% от общего объема запланированных средст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а весь период реализации подпрограммы (2018-2022 годы):</w:t>
      </w:r>
    </w:p>
    <w:p>
      <w:pPr>
        <w:pStyle w:val="Normal"/>
        <w:spacing w:lineRule="auto" w:line="240" w:before="0" w:after="200"/>
        <w:ind w:firstLine="709"/>
        <w:contextualSpacing/>
        <w:jc w:val="both"/>
        <w:rPr/>
      </w:pPr>
      <w:r>
        <w:rPr>
          <w:rFonts w:cs="Times New Roman" w:ascii="Times New Roman" w:hAnsi="Times New Roman"/>
          <w:sz w:val="28"/>
          <w:szCs w:val="28"/>
        </w:rPr>
        <w:t xml:space="preserve">1. Общее количество мероприятий по развитию инвестиционной </w:t>
        <w:br/>
        <w:t>и туристской деятельности на территории города Мурманска составило 124 ед.</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2. Регулярно проводились презентационные мероприятия в городе, регионах РФ и за рубежом, в том числе приемы делегаций городов-побратимов города Мурманска, участие делегаций города Мурманска во всероссийских </w:t>
        <w:br/>
        <w:t>и зарубежных форумах, семинарах и конференциях, встречи представителей АГМ с представителями консульских учреждений и дипломатических представительств. Всего за 2018-2022 годы проведено 56 презентационных мероприятий.</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Обеспечивалось участие муниципального образования город Мурманск </w:t>
        <w:br/>
        <w:t>в организациях межмуниципального сотрудничеств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вышеуказанных мероприятий в 2018-2022 годах:</w:t>
      </w:r>
    </w:p>
    <w:p>
      <w:pPr>
        <w:pStyle w:val="Normal"/>
        <w:spacing w:lineRule="auto" w:line="240" w:before="0" w:after="200"/>
        <w:ind w:firstLine="709"/>
        <w:contextualSpacing/>
        <w:jc w:val="both"/>
        <w:rPr/>
      </w:pPr>
      <w:r>
        <w:rPr>
          <w:rFonts w:cs="Times New Roman" w:ascii="Times New Roman" w:hAnsi="Times New Roman"/>
          <w:sz w:val="28"/>
          <w:szCs w:val="28"/>
        </w:rPr>
        <w:t xml:space="preserve">1. Объем инвестиций в основной капитал увеличился на 71,4% </w:t>
        <w:br/>
        <w:t xml:space="preserve">(с 29 259,0 млн. рублей в 2018 году до 50 150,2 млн. рублей в 2022 году), </w:t>
        <w:br/>
        <w:t>в расчете на одного жителя – на 81,3% (с 99,1 тыс. рублей в 2018 году до 179,7 тыс. рубле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 Объем въездного туристского потока увеличился на 31,3% (с 135,3 тыс. человек до 177,6 тыс. человек).</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Таким образом, выполнение мероприятий за весь период реализации подпрограммы (2018-2022 годы) позволило создать благоприятные условия </w:t>
        <w:br/>
        <w:t>для развития инвестиционной и туристской деятельности на территории города Мурманска.</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6.2. Подпрограмма «Развитие и поддержка малого и среднего</w:t>
      </w:r>
    </w:p>
    <w:p>
      <w:pPr>
        <w:pStyle w:val="Normal"/>
        <w:autoSpaceDE w:val="false"/>
        <w:spacing w:lineRule="auto" w:line="240" w:before="0" w:after="0"/>
        <w:ind w:firstLine="709"/>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принимательства в городе Мурманске» на 2018- 2024 годы</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Подпрограмма «Развитие и поддержка малого и среднего предпринимательства в городе Мурманске» на 2018-2024 годы разработана </w:t>
        <w:br/>
        <w:t>в целях создания условий для развития МСП, а также для осуществления деятельности самозанятыми гражданами.</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На реализацию программных мероприятий в 2022 году в бюджете муниципального образования город Мурманск предусмотрены средства </w:t>
        <w:br/>
        <w:t>в размере 10 827,7 тыс. рублей, в том числе средства бюджета муниципального образования город Мурманск – 10 035,4 тыс. рублей, средства областного бюджета – 792,3 тыс. рублей.</w:t>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Фактически освоены средства в размере 10 638,0 тыс. рублей, или 98,2% от общего объема запланированных средств, в том числе средств бюджета муниципального образования город Мурманск – 9 845,7 тыс. рублей, или 98,1% от плана, средств областного бюджета – 792,3 тыс. рублей, или 100,0% </w:t>
        <w:br/>
        <w:t>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реализации программных мероприятий в 2022 году субъектам МСП оказывалась информационно-консультационная, финансовая и имущественная поддержк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информационно-консультационной поддержк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осуществляется взаимодействие с инфраструктурой поддержки субъектов МСП, в состав которой входят 11 организаций; </w:t>
      </w:r>
    </w:p>
    <w:p>
      <w:pPr>
        <w:pStyle w:val="Normal"/>
        <w:spacing w:lineRule="auto" w:line="240" w:before="0" w:after="200"/>
        <w:ind w:firstLine="709"/>
        <w:contextualSpacing/>
        <w:jc w:val="both"/>
        <w:rPr/>
      </w:pPr>
      <w:r>
        <w:rPr>
          <w:rFonts w:cs="Times New Roman" w:ascii="Times New Roman" w:hAnsi="Times New Roman"/>
          <w:sz w:val="28"/>
          <w:szCs w:val="28"/>
        </w:rPr>
        <w:t xml:space="preserve">- информационно-консультационную поддержку получили более </w:t>
        <w:br/>
        <w:t>1 751 человека, проведено 93 мероприятия (семинары, конференции, круглые стол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обеспечивается функционирование Портала информационной поддержки МСП Координационного совета по вопросам МСП при АГМ, количество посетителей составило более 7 179 человек. </w:t>
      </w:r>
    </w:p>
    <w:p>
      <w:pPr>
        <w:pStyle w:val="Normal"/>
        <w:spacing w:lineRule="auto" w:line="240" w:before="0" w:after="200"/>
        <w:ind w:firstLine="709"/>
        <w:contextualSpacing/>
        <w:jc w:val="both"/>
        <w:rPr/>
      </w:pPr>
      <w:r>
        <w:rPr>
          <w:rFonts w:cs="Times New Roman" w:ascii="Times New Roman" w:hAnsi="Times New Roman"/>
          <w:sz w:val="28"/>
          <w:szCs w:val="28"/>
        </w:rPr>
        <w:t xml:space="preserve">Для оказания финансовой поддержки начинающим и действующим предпринимателям в 2022 году в бюджете муниципального образования город Мурманск предусмотрены средства в объеме 7 725,2 тыс. рублей за счет средств бюджета муниципального образования город Мурманск </w:t>
        <w:br/>
        <w:t xml:space="preserve">и 792,3 тыс. рублей за счет средств областного бюджета.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оказания финансовой поддержки проведено три конкурса для начинающих и действующих предпринимателе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тбор на предоставление грантов в форме субсидий начинающим предпринимателям на обеспечение финансовых затрат для реализации бизнес-планов проектов. Победителями стали четыре участника, общий объем грантовой поддержки начинающих предпринимателей составил 2 млн. рубле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отборы на предоставление субсидий для действующих предпринимателей, по итогам которых победителями признаны 17 субъектов МСП, общий объем субсидий составил 6 517,5 тыс. рублей, в т.ч. 5 725,2 тыс. рублей из муниципального бюджета и 792,3 тыс. рублей из областного бюджета.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дательством ведется Реестр субъектов МСП - получателей финансовой поддержки, оказываемой АГМ. Указанный реестр размещен на официальном сайте АГМ и Портале информационной поддержки МСП.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оказания имущественной поддержки в 2022 году:</w:t>
      </w:r>
    </w:p>
    <w:p>
      <w:pPr>
        <w:pStyle w:val="Normal"/>
        <w:spacing w:lineRule="auto" w:line="240" w:before="0" w:after="0"/>
        <w:ind w:firstLine="709"/>
        <w:jc w:val="both"/>
        <w:rPr/>
      </w:pPr>
      <w:r>
        <w:rPr>
          <w:rFonts w:cs="Times New Roman" w:ascii="Times New Roman" w:hAnsi="Times New Roman"/>
          <w:sz w:val="28"/>
          <w:szCs w:val="28"/>
        </w:rPr>
        <w:t xml:space="preserve">- действует 74 договора на 74 муниципальных объекта, переданных </w:t>
        <w:br/>
        <w:t>в качестве имущественной поддержки субъектам МС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ять новых объектов включены в перечень муниципального имущества города Мурманска, предназначенного для оказания имущественной поддержки субъектам МСП и самозанятым граждан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51 договор заключен с субъектами МСП в качестве имущественной поддержки;</w:t>
      </w:r>
    </w:p>
    <w:p>
      <w:pPr>
        <w:pStyle w:val="Normal"/>
        <w:spacing w:lineRule="auto" w:line="240" w:before="0" w:after="0"/>
        <w:ind w:firstLine="709"/>
        <w:jc w:val="both"/>
        <w:rPr/>
      </w:pPr>
      <w:r>
        <w:rPr>
          <w:rFonts w:cs="Times New Roman" w:ascii="Times New Roman" w:hAnsi="Times New Roman"/>
          <w:sz w:val="28"/>
          <w:szCs w:val="28"/>
        </w:rPr>
        <w:t>- два объекта исключены из перечня по желанию субъектов МСП, арендующих помещения, с согласия Координационного совета по вопросам МСП при АГ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11 арендаторов – субъектов МСП воспользовались правом выкупа арендуемых помещени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в 2022 году проведены следующие мероприят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бщегородской конкурс для предприятий потребительского рынка «Гермес» (25 участников);</w:t>
      </w:r>
    </w:p>
    <w:p>
      <w:pPr>
        <w:pStyle w:val="Normal"/>
        <w:spacing w:lineRule="auto" w:line="240" w:before="0" w:after="200"/>
        <w:ind w:firstLine="709"/>
        <w:contextualSpacing/>
        <w:jc w:val="both"/>
        <w:rPr/>
      </w:pPr>
      <w:r>
        <w:rPr>
          <w:rFonts w:cs="Times New Roman" w:ascii="Times New Roman" w:hAnsi="Times New Roman"/>
          <w:sz w:val="28"/>
          <w:szCs w:val="28"/>
        </w:rPr>
        <w:t xml:space="preserve">- общегородской конкурс «Новогодняя фантазия» по номинации: «Лучшая новогодняя елка» на площадке ТРК «Мурманск Молл» </w:t>
        <w:br/>
        <w:t xml:space="preserve">(13 участников);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рганизована выездная торговля при проведении пяти городских праздничных мероприятий и мероприятие «Арктическая кухня» в рамках фестиваля спорта «Гольфстрим». В указанных мероприятиях приняло участие 63 хозяйствующих субъекта (130 торговых мест).</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усмотренные подпрограммой на 2022 год мероприятия реализовывались своевременно. Значение целевого показателя «Число субъектов МСП в городе Мурманске» составило 14 302 ед. (107,0% от плана, 101,2% к уровню 2021 года), в расчете на 10 тыс. человек населения - 512 ед. (100,7% от плана, 102,4% к уровню 2021 года).</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подпрограммы (2018-2022 годы) в бюджете муниципального образования город Мурманск были предусмотрены средства </w:t>
        <w:br/>
        <w:t>в размере 42 865,1 тыс. рублей, в том числе средства бюджета муниципального образования город Мурманск – 40 378,3 тыс. рублей, средства областного бюджета – 2 486,8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w:t>
        <w:br/>
        <w:t xml:space="preserve">в 2018-2022 годах освоены средства в размере 40 325,2 тыс. рублей, или 94,1% от общего объема запланированных средств, в том числе средств бюджета муниципального образования город Мурманск – 38 128,1 тыс. рублей, или 94,4% от плана, средств областного бюджета –2 197,1 тыс. рублей, или 88,4% </w:t>
        <w:br/>
        <w:t>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а весь период реализации подпрограммы (2018-2022 годы) субъектам МСП оказывалась финансовая, имущественная и консультационная поддержк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 Финансовая поддержка оказана 87 субъектам МСП на общую сумму 33 101,8 тыс. рубле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 Имущественная поддержка оказана 314 субъектам МСП. Кроме того, 36 новых объектов включено в перечень муниципального имущества города Мурманска, предназначенного для оказания имущественной поддержки субъектам МСП и организациям, образующим инфраструктуру поддержки субъектов МСП.</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В целях оказания информационно-консультационной поддержки субъектам МСП обеспечивалось функционирование Портала информационной поддержки МСП Координационного совета по вопросам МСП при АГМ. Мероприятия по вопросам развития и поддержки МСП (семинары, тренинги, конференции, круглые столы, заседания Координационного совета по вопросам МСП при АГМ и т.д.) посетило 10 975 человек. </w:t>
      </w:r>
    </w:p>
    <w:p>
      <w:pPr>
        <w:pStyle w:val="Normal"/>
        <w:spacing w:lineRule="auto" w:line="240" w:before="0" w:after="200"/>
        <w:ind w:firstLine="709"/>
        <w:contextualSpacing/>
        <w:jc w:val="both"/>
        <w:rPr/>
      </w:pPr>
      <w:r>
        <w:rPr>
          <w:rFonts w:cs="Times New Roman" w:ascii="Times New Roman" w:hAnsi="Times New Roman"/>
          <w:sz w:val="28"/>
          <w:szCs w:val="28"/>
        </w:rPr>
        <w:t xml:space="preserve">4. В целях развития потребительского рынка города Мурманска </w:t>
        <w:br/>
        <w:t>в 2018-2022 годах проведено 37 городских мероприятий - конкурсов, выставок, ярмарок, участниками которых стали 486 организаций.</w:t>
      </w:r>
    </w:p>
    <w:p>
      <w:pPr>
        <w:pStyle w:val="Normal"/>
        <w:spacing w:lineRule="auto" w:line="240" w:before="0" w:after="0"/>
        <w:ind w:firstLine="709"/>
        <w:contextualSpacing/>
        <w:jc w:val="both"/>
        <w:rPr/>
      </w:pPr>
      <w:r>
        <w:rPr>
          <w:rFonts w:cs="Times New Roman" w:ascii="Times New Roman" w:hAnsi="Times New Roman"/>
          <w:sz w:val="28"/>
          <w:szCs w:val="28"/>
        </w:rPr>
        <w:t xml:space="preserve">Кроме того, в период пандемии новой коронавирусной инфекции на территории города Мурманска реализован комплекс мер региональной и муниципальной поддержки предпринимателей, направленный на снижение негативных последствий распространения коронавирусной инфекции, включающий как прямую финансовую поддержку, так и налоговые преференции. Благодаря оказанным мерам поддержки удалось стабилизировать ситуацию в сфере малого и среднего бизнеса, количество субъектов МСП, зарегистрированных на территории города Мурманска за период с 2020 по 2022 год увеличилось на 1,2% (с 14 121 до 14 293 субъектов). Кроме того, с 2020 года на территории региона введен специальный налоговый режим для самозанятых «Налог на профессиональный доход». По оценке на конец 2022 года количество самозанятых граждан, зарегистрированных на территории города Мурманска, составило около 9,0 тыс. человек.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полнение мероприятий подпрограммы за весь период ее реализации (2018-2022 годы), а также реализация антикризисных мер поддержки способствовало созданию благоприятных условий для развития МСП, в том числе для осуществления деятельности самозанятыми гражданами </w:t>
        <w:br/>
        <w:t>на территории муниципального образования город Мурманск.</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6.3. АВЦП «Обеспечение деятельности комитета</w:t>
      </w:r>
    </w:p>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по экономическому развитию администрации</w:t>
      </w:r>
    </w:p>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города Мурманска»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 xml:space="preserve">АВЦП «Обеспечение деятельности комитета по экономическому развитию администрации города Мурманска» на 2018-2024 годы разработана </w:t>
        <w:br/>
        <w:t>в целях содействия экономическому развитию города через эффективное выполнение муниципальных функци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в 2022 году в бюджете муниципального образования город Мурманск предусмотрены средства в размере 42 057,8 тыс. рублей, в том числе средства бюджета муниципального образования город Мурманск – 41 804,7 тыс. рублей, средства областного бюджета – 253,1 тыс. рублей.</w:t>
      </w:r>
    </w:p>
    <w:p>
      <w:pPr>
        <w:pStyle w:val="Normal"/>
        <w:spacing w:lineRule="auto" w:line="240" w:before="0" w:after="0"/>
        <w:ind w:firstLine="709"/>
        <w:contextualSpacing/>
        <w:jc w:val="both"/>
        <w:rPr/>
      </w:pPr>
      <w:r>
        <w:rPr>
          <w:rFonts w:cs="Times New Roman" w:ascii="Times New Roman" w:hAnsi="Times New Roman"/>
          <w:sz w:val="28"/>
          <w:szCs w:val="28"/>
        </w:rPr>
        <w:t xml:space="preserve">Фактически освоено 41 543,9 тыс. рублей или 98,8% от запланированного на год объема денежных средств, в том числе средств бюджета муниципального образования город Мурманск – 41 300,6 тыс. рублей </w:t>
        <w:br/>
        <w:t xml:space="preserve">или 98,8% от плана, средств областного бюджета – </w:t>
        <w:br/>
        <w:t>243,3 тыс. рублей или 96,1% от плана.</w:t>
      </w:r>
    </w:p>
    <w:p>
      <w:pPr>
        <w:pStyle w:val="Normal"/>
        <w:spacing w:lineRule="auto" w:line="240" w:before="0" w:after="0"/>
        <w:ind w:firstLine="709"/>
        <w:contextualSpacing/>
        <w:jc w:val="both"/>
        <w:rPr/>
      </w:pPr>
      <w:r>
        <w:rPr>
          <w:rFonts w:cs="Times New Roman" w:ascii="Times New Roman" w:hAnsi="Times New Roman"/>
          <w:sz w:val="28"/>
          <w:szCs w:val="28"/>
        </w:rPr>
        <w:t xml:space="preserve">На весь период реализации АВЦП (2018-2022 годы) в бюджете муниципального образования город Мурманск были предусмотрены средства </w:t>
        <w:br/>
        <w:t>в размере 160 131,7 тыс. рублей, в том числе средства бюджета муниципального образования город Мурманск – 157 105,7 тыс. рублей, средства областного бюджета – 3 026,0 тыс. рублей.</w:t>
      </w:r>
    </w:p>
    <w:p>
      <w:pPr>
        <w:pStyle w:val="Normal"/>
        <w:spacing w:lineRule="auto" w:line="240" w:before="0" w:after="0"/>
        <w:ind w:firstLine="709"/>
        <w:contextualSpacing/>
        <w:jc w:val="both"/>
        <w:rPr/>
      </w:pPr>
      <w:r>
        <w:rPr>
          <w:rFonts w:cs="Times New Roman" w:ascii="Times New Roman" w:hAnsi="Times New Roman"/>
          <w:sz w:val="28"/>
          <w:szCs w:val="28"/>
        </w:rPr>
        <w:t>Фактически в рамках реализации мероприятий АВЦП в 2018-2022 годах освоены средства в размере 158 359,7 тыс. рублей или 98,9% от общего объема запланированных средств, в том числе средств бюджета муниципального образования город Мурманск – 156 111,8 тыс. рублей или 99,4% от плана, средств областного бюджета – 2 247,9 тыс. рублей или 74,3% 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муниципальных функций в сфере экономики, поддержки предпринимательства и потребительского рынка в 2018-2022 годах осуществлялось своевременно и с высокой степенью эффективно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7. МП «Развитие транспортной системы»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 xml:space="preserve">МП «Развитие транспортной системы» на 2018-2024 годы разработана </w:t>
        <w:br/>
        <w:t>в целях формирования развитого внутригородского транспортного комплекса, отвечающего современным критериям качества, доступности и безопасности. Задачи МП:</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Развитие транспортной инфраструктуры в городе Мурманск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Совершенствование дорожных условий, предупреждение детского дорожно-транспортного травматизма.</w:t>
      </w:r>
    </w:p>
    <w:p>
      <w:pPr>
        <w:pStyle w:val="Normal"/>
        <w:spacing w:lineRule="auto" w:line="240" w:before="0" w:after="200"/>
        <w:ind w:firstLine="709"/>
        <w:contextualSpacing/>
        <w:jc w:val="both"/>
        <w:rPr/>
      </w:pPr>
      <w:r>
        <w:rPr>
          <w:rFonts w:cs="Times New Roman" w:ascii="Times New Roman" w:hAnsi="Times New Roman"/>
          <w:sz w:val="28"/>
          <w:szCs w:val="28"/>
        </w:rPr>
        <w:t xml:space="preserve">3. Повышение уровня благоустройства территории города Мурманска, повышение качества и технической оснащенности выполняемых работ </w:t>
        <w:br/>
        <w:t>по содержанию и ремонту объектов благоустройств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4. Организация транспортного обслуживания населения на территории города Мурманска автомобильным транспортом и городским наземным электрическим транспортом общего пользования по муниципальным маршрутам регулярных перевозок с предоставлением права льготного проезда отдельным категориям граждан.</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5. Обеспечение развития городского хозяйства через эффективное выполнение муниципальных функций.</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2 году в бюджете муниципального образования город Мурманск предусмотрены средства в размере </w:t>
        <w:br/>
        <w:t>3 450 737,8 тыс. рублей, в том числе средства бюджета муниципального образования город Мурманск – 1 860 148,4 тыс. рублей, средства областного бюджета – 1 590 589,4 тыс. рублей.</w:t>
      </w:r>
    </w:p>
    <w:p>
      <w:pPr>
        <w:pStyle w:val="Normal"/>
        <w:spacing w:lineRule="auto" w:line="240" w:before="0" w:after="200"/>
        <w:ind w:firstLine="709"/>
        <w:contextualSpacing/>
        <w:jc w:val="both"/>
        <w:rPr/>
      </w:pPr>
      <w:r>
        <w:rPr>
          <w:rFonts w:cs="Times New Roman" w:ascii="Times New Roman" w:hAnsi="Times New Roman"/>
          <w:sz w:val="28"/>
          <w:szCs w:val="28"/>
        </w:rPr>
        <w:t>Фактически в рамках реализации программных мероприятий освоены средства в размере 2 920 297,1 тыс. рублей, или 84,6% от общего объема запланированных средств, в том числе средств бюджета муниципального образования город Мурманск – 1 831 736,2 тыс. рублей, или 98,5% от плана, средств областного бюджета – 1 088 560,9 тыс. рублей, или 68,4% от плана.</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МП (2018-2022 годы) в бюджете муниципального образования город Мурманск были предусмотрены средства </w:t>
        <w:br/>
        <w:t>в размере 14 488 833,6 тыс. рублей, в том числе средства бюджета муниципального образования город Мурманск – 9 529 430,3 тыс. рублей, средства областного бюджета – 3 812 040,3 тыс. рублей, средства федерального бюджета – 1 147 363,0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w:t>
        <w:br/>
        <w:t>в 2018-2022 годах освоены средства в размере 12 599 083,7 тыс. рублей,</w:t>
        <w:br/>
        <w:t>или 87,0% от общего объема запланированных средств, в том числе средств бюджета муниципального образования город Мурманск – 8 976 059,6 тыс. рублей, или 94,2% от плана, средств областного бюджета – 2 611 252,2 тыс. рублей, или 68,5% от плана, средств федерального бюджета – 1 011 771,9 тыс. рублей, или 88,2%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мероприятий программы в 2022 году и за весь период ее реализации осуществлялось в соответствии с установленными сроками, что позволило эффективно решать определенные ею задач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7.1. Подпрограмма «Развитие транспортной инфраструктуры»</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на 2018-2024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 xml:space="preserve">Подпрограмма «Развитие транспортной инфраструктуры» </w:t>
        <w:br/>
        <w:t>на 2018-2024 годы разработана в целях развития транспортной инфраструктуры в городе Мурманске.</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2 году в бюджете муниципального образования город Мурманск предусмотрены средства в размере </w:t>
        <w:br/>
        <w:t xml:space="preserve">1 044 355,6 тыс. рублей, в том числе средства бюджета муниципального образования город Мурманск – 156 933,8 тыс. рублей, средства областного бюджета – 887 421,8 тыс. рублей. </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освоено 819 170,1 тыс. рублей, или 78,4% </w:t>
        <w:br/>
        <w:t>от предусмотренного на год объема денежных средств, в том числе средств бюджета муниципального образования город Мурманск – 116 526,6 тыс. рублей, или 74,3% от плана, средств областного бюджета – 702 643,5 тыс. рублей, или 79,2%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реализации программных мероприятий в 2022 году выполнены работы по:</w:t>
      </w:r>
    </w:p>
    <w:p>
      <w:pPr>
        <w:pStyle w:val="Normal"/>
        <w:spacing w:lineRule="auto" w:line="240" w:before="0" w:after="200"/>
        <w:ind w:firstLine="709"/>
        <w:contextualSpacing/>
        <w:jc w:val="both"/>
        <w:rPr/>
      </w:pPr>
      <w:r>
        <w:rPr>
          <w:rFonts w:cs="Times New Roman" w:ascii="Times New Roman" w:hAnsi="Times New Roman"/>
          <w:sz w:val="28"/>
          <w:szCs w:val="28"/>
        </w:rPr>
        <w:t xml:space="preserve">1. Ремонту 29 участков автодорог в рамках реализации регионального проекта «Дорожная сеть» - улицы Генерала Журбы, проезда от дома 39 </w:t>
        <w:br/>
        <w:t xml:space="preserve">по улице Капитана Буркова до дома 46 по улице Полярные Зори, </w:t>
        <w:br/>
        <w:t xml:space="preserve">улицы Полярной Дивизии, улицы Новосельской, улицы Песочной, улицы Полевой, проезда от улицы Заводской до дома 44 по проспекту Кирова, проезда от дома 13 по улице Набережной до дома 46 по улице Адмирала флота Лобова, улицы Софьи Перовской, улицы Дзержинского, улицы Полярной Правды, улицы Кильдинской, проезда от дома 1 по улице Кильдинской </w:t>
        <w:br/>
        <w:t xml:space="preserve">до улицы Георгия Седова, проезда от улицы Кильдинской до дома 5 по Верхне-Ростинскому шоссе, проезда от дома 24 по улице Георгия Седова до домов 9, 11 по улице Кильдинской и дома 19 по Верхне-Ростинскому шоссе, переулка Хибинского, улицы Шабалина, улицы Достоевского, улицы Зои Космодемьянской, улицы Ломоносова, улицы Капитана Пономарева, проезда вдоль 307 микрорайона, проезда от улицы Капитана Орликовой к дому 47 </w:t>
        <w:br/>
        <w:t xml:space="preserve">по проспекту Кирова, улицы Анатолия Бредова, проезда от улицы Саши Ковалева до дома 40/3 по улице Чумбарова-Лучинского, проезда от дома 18 </w:t>
        <w:br/>
        <w:t xml:space="preserve">по улице Алексея Хлобыстова к дому 9 корпус 6 по улице Адмирала флота Лобова, улицы Аскольдовцев, улицы Академика Книповича (от проспекта Ленина до улицы Полярные Зори), улицы Алексея Хлобыстова </w:t>
        <w:br/>
        <w:t>(от проспекта Героев-североморцев до улицы Гончарова).</w:t>
      </w:r>
    </w:p>
    <w:p>
      <w:pPr>
        <w:pStyle w:val="Normal"/>
        <w:spacing w:lineRule="auto" w:line="240" w:before="0" w:after="200"/>
        <w:ind w:firstLine="709"/>
        <w:contextualSpacing/>
        <w:jc w:val="both"/>
        <w:rPr/>
      </w:pPr>
      <w:r>
        <w:rPr>
          <w:rFonts w:cs="Times New Roman" w:ascii="Times New Roman" w:hAnsi="Times New Roman"/>
          <w:sz w:val="28"/>
          <w:szCs w:val="28"/>
        </w:rPr>
        <w:t xml:space="preserve">Кроме того, заключен гражданско-правовой договор на разработку проектной документации на реконструкцию транспортного узла «улица Академика Книповича – улица Шмидта – улица Траловая – улица Подгорная» </w:t>
        <w:br/>
        <w:t>и увеличение количества полос движения с двух до четырех на участках улично-дорожной сети: улица Траловая, Портовый проезд (до Морского вокзала). В связи с длительностью процесса получения и согласования технических условий с ОАО «РЖД» и ГМК «Норильский Никель» (более трех месяцев) выполнение указанных работ будет продолжено в 2023 году.</w:t>
        <w:tab/>
      </w:r>
    </w:p>
    <w:p>
      <w:pPr>
        <w:pStyle w:val="Normal"/>
        <w:spacing w:lineRule="auto" w:line="240" w:before="0" w:after="200"/>
        <w:ind w:firstLine="709"/>
        <w:contextualSpacing/>
        <w:jc w:val="both"/>
        <w:rPr/>
      </w:pPr>
      <w:r>
        <w:rPr>
          <w:rFonts w:cs="Times New Roman" w:ascii="Times New Roman" w:hAnsi="Times New Roman"/>
          <w:sz w:val="28"/>
          <w:szCs w:val="28"/>
        </w:rPr>
        <w:t xml:space="preserve">2. Капитальному ремонту проезда к благоустраиваемой зеленой зоне </w:t>
        <w:br/>
        <w:t>у озера Среднего.</w:t>
      </w:r>
    </w:p>
    <w:p>
      <w:pPr>
        <w:pStyle w:val="Normal"/>
        <w:spacing w:lineRule="auto" w:line="240" w:before="0" w:after="200"/>
        <w:ind w:firstLine="709"/>
        <w:contextualSpacing/>
        <w:jc w:val="both"/>
        <w:rPr/>
      </w:pPr>
      <w:r>
        <w:rPr>
          <w:rFonts w:cs="Times New Roman" w:ascii="Times New Roman" w:hAnsi="Times New Roman"/>
          <w:sz w:val="28"/>
          <w:szCs w:val="28"/>
        </w:rPr>
        <w:t xml:space="preserve">3. Завершению работ по капитальному ремонту тротуара от дома 2 </w:t>
        <w:br/>
        <w:t>по Северному проезду до домов 34, 44 по улице Карла Маркса.</w:t>
      </w:r>
    </w:p>
    <w:p>
      <w:pPr>
        <w:pStyle w:val="Normal"/>
        <w:spacing w:lineRule="auto" w:line="240" w:before="0" w:after="200"/>
        <w:ind w:firstLine="709"/>
        <w:contextualSpacing/>
        <w:jc w:val="both"/>
        <w:rPr/>
      </w:pPr>
      <w:r>
        <w:rPr>
          <w:rFonts w:cs="Times New Roman" w:ascii="Times New Roman" w:hAnsi="Times New Roman"/>
          <w:sz w:val="28"/>
          <w:szCs w:val="28"/>
        </w:rPr>
        <w:t xml:space="preserve">4. Ремонту шести участков автомобильных дорог: улицы Ленинградской, проезда на телецентр, включая проезд между улицей Фурманова и улицей Академика Павлова, улицы Пархоменко, проезда от улицы Шабалина </w:t>
        <w:br/>
        <w:t xml:space="preserve">до дома 40А по улице Героев Рыбачьего (до дворовой территории домов 54, 56 </w:t>
        <w:br/>
        <w:t xml:space="preserve">по улице Героев Рыбачьего), проезда от улицы Бочкова до дома 16 </w:t>
        <w:br/>
        <w:t xml:space="preserve">по улице Достоевского, проезда от дома 3/20 по улице Алексея Генералова </w:t>
        <w:br/>
        <w:t xml:space="preserve">до дома 15 по улице Халтурина, проезда вдоль домов 1, 3 по улице Халтурина </w:t>
        <w:br/>
        <w:t>и дома 6/4 по улице Колхозной до пересечения с улицей Фрунзе.</w:t>
      </w:r>
    </w:p>
    <w:p>
      <w:pPr>
        <w:pStyle w:val="Normal"/>
        <w:spacing w:lineRule="auto" w:line="240" w:before="0" w:after="200"/>
        <w:ind w:firstLine="709"/>
        <w:contextualSpacing/>
        <w:jc w:val="both"/>
        <w:rPr/>
      </w:pPr>
      <w:r>
        <w:rPr>
          <w:rFonts w:cs="Times New Roman" w:ascii="Times New Roman" w:hAnsi="Times New Roman"/>
          <w:sz w:val="28"/>
          <w:szCs w:val="28"/>
        </w:rPr>
        <w:t xml:space="preserve">5. Ремонту 14 участков тротуаров: улица Карла Либкнехта, в районе </w:t>
        <w:br/>
        <w:t xml:space="preserve">дома 102 по проспекту Ленина, улица Старостина, от проезда Связи </w:t>
        <w:br/>
        <w:t xml:space="preserve">до улицы Капитана Маклакова, улица Академика Книповича, от дома 52 </w:t>
        <w:br/>
        <w:t xml:space="preserve">по проспекту Ленина до дома 6 по улице Академика Книповича, улица Карла Маркса, от дома 55 по улице Карла Маркса до дома 3 по улице Планерной, улица Челюскинцев, от дома 17/24 по улице Челюскинцев до дома 34/25 </w:t>
        <w:br/>
        <w:t xml:space="preserve">по улице Папанина, проспект Ленина, от дома 7 до дома 12 по проспекту Ленина, улица Шмидта, от дома 21 до дома 23 по улице Шмидта, улица Карла Маркса в районе дома 88 по проспекту Ленина, улица Воровского, от дома 2 </w:t>
        <w:br/>
        <w:t xml:space="preserve">по улице Софьи Перовской до входа в сквер у памятника С.М. Кирову, </w:t>
        <w:br/>
        <w:t xml:space="preserve">улица Карла Маркса, от дома 7 по улице Челюскинцев до дома 8/2 </w:t>
        <w:br/>
        <w:t xml:space="preserve">по улице Карла Маркса, улица Шмидта, от остановки «Театральный бульвар» (северное направление) до улицы Дзержинского, улица Пушкинская, от дома 8 до дома 12 по улице Пушкинской, улица Капитана Егорова, от дома 70 </w:t>
        <w:br/>
        <w:t xml:space="preserve">по проспекту Ленина до улицы Самойловой, улица Академика Книповича, </w:t>
        <w:br/>
        <w:t>от проспекта Ленина до улицы Полярные Зори.</w:t>
      </w:r>
    </w:p>
    <w:p>
      <w:pPr>
        <w:pStyle w:val="Normal"/>
        <w:spacing w:lineRule="auto" w:line="240" w:before="0" w:after="200"/>
        <w:ind w:firstLine="709"/>
        <w:contextualSpacing/>
        <w:jc w:val="both"/>
        <w:rPr/>
      </w:pPr>
      <w:r>
        <w:rPr>
          <w:rFonts w:cs="Times New Roman" w:ascii="Times New Roman" w:hAnsi="Times New Roman"/>
          <w:sz w:val="28"/>
          <w:szCs w:val="28"/>
        </w:rPr>
        <w:t xml:space="preserve">Программные мероприятия в 2022 году выполнялись с достаточной степенью эффективности, что позволило сохранить высокие темпы развития транспортной инфраструктуры города Мурманска, установленные реализацией на территории города Мурманска регионального проекта «Дорожная сеть» </w:t>
        <w:br/>
        <w:t>в предшествующие годы.</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подпрограммы (2018-2022 годы) в бюджете муниципального образования город Мурманск были предусмотрены средства </w:t>
        <w:br/>
        <w:t>в размере 4 446 307,1 тыс. рублей, в том числе средства бюджета муниципального образования город Мурманск – 1 148 407,8 тыс. рублей, средства областного бюджета – 2 150 536,3 тыс. рублей, средства федерального бюджета – 1 147 363,0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w:t>
        <w:br/>
        <w:t>в 2018-2022 годах освоены средства в размере 3 448 483,3 тыс. рублей, или 77,6% от общего объема запланированных средств, в том числе средств бюджета муниципального образования город Мурманск – 872 007,1 тыс. рублей, или 75,9% от плана, средств областного бюджета – 1 564 704,3 тыс. рублей, или 72,8% от плана, средств федерального бюджета – 1 011 771,9 тыс. рублей, или 88,2% от пл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вышеуказанных мероприятий в период 2018-2022 годов выполнены работы п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Ремонту дорог в рамках реализации регионального проекта «Дорожная сеть» национального проекта «Безопасные качественные дороги» общей площадью 780 675,3 кв.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апитальному ремонту дорог в рамках реализации регионального проекта «Дорожная сеть» национального проекта «Безопасные качественные дороги» общей площадью 34 234,6 кв.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емонту автомобильных дорог общего пользования местного значения общей площадью 484 980,6 кв.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Капитальному ремонту автомобильных дорог общего пользования местного значения общей площадью 21 146,4 кв.м.</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езультате своевременной реализации в 2018-2022 годах значительной части предусмотренных подпрограммой мероприятий, а также мерам, принятым к минимизации рисков неисполнения договоров на ремонт автомобильных дорог в установленные сроки в случае нарушения подрядчиками обязательств, доля протяженности автомобильных дорог общего пользования местного значения, не отвечающих нормативным требованиям, </w:t>
        <w:br/>
        <w:t>в общей протяженности автомобильных дорог общего пользования местного значения, составила 33,0%.</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7.2. Подпрограмма «Повышение безопасности дорожного движения</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и снижение дорожно-транспортного травматизма» на 2018-2024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 xml:space="preserve">Подпрограмма «Повышение безопасности дорожного движения </w:t>
        <w:br/>
        <w:t>и снижение дорожно-транспортного травматизма» на 2018-2024 годы разработана в целях совершенствования дорожных условий, предупреждения детского дорожно-транспортного травматизм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реализацию мероприятий в 2022 году в бюджете муниципального образования город Мурманск предусмотрены средства в размере 71 216,6 тыс. рублей, в том числе средства бюджета муниципального образования город Мурманск – 33 387,4 тыс. рублей, средства областного бюджета – 37 829,2 тыс. рублей. </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освоено 62 502,5 тыс. рублей, или 87,8% от предусмотренного на год объема денежных средств, в том числе средств бюджета муниципального образования город Мурманск – 33 646,6 тыс. рублей, </w:t>
        <w:br/>
        <w:t xml:space="preserve">или 100,8% от плана, средств областного бюджета – 28 855,9 тыс. рублей, </w:t>
        <w:br/>
        <w:t>или 76,3%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2022 году в целях предотвращения дорожно-транспортных происшествий (далее – ДТП) и обеспечения безопасности пешеходов выполнено:</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Установка (ремонт) пешеходных ограждений – 2 122,1 п.м. (101,5% </w:t>
        <w:br/>
        <w:t>от плана).</w:t>
      </w:r>
    </w:p>
    <w:p>
      <w:pPr>
        <w:pStyle w:val="Normal"/>
        <w:spacing w:lineRule="auto" w:line="240" w:before="0" w:after="200"/>
        <w:ind w:firstLine="709"/>
        <w:contextualSpacing/>
        <w:jc w:val="both"/>
        <w:rPr/>
      </w:pPr>
      <w:r>
        <w:rPr>
          <w:rFonts w:cs="Times New Roman" w:ascii="Times New Roman" w:hAnsi="Times New Roman"/>
          <w:sz w:val="28"/>
          <w:szCs w:val="28"/>
        </w:rPr>
        <w:t xml:space="preserve">2. Устройство (ремонт) 12 пешеходных переходов: выполнена установка повторителей сигналов светофоров, установлено оборудование проецирования разметки, устроено четыре новых пешеходных перехода, в том числе </w:t>
        <w:br/>
        <w:t>с установкой Г-образных опор на двух из них.</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 На 49 пешеходных переходах нанесена холодная разметка холодным пластиком.</w:t>
      </w:r>
    </w:p>
    <w:p>
      <w:pPr>
        <w:pStyle w:val="Normal"/>
        <w:spacing w:lineRule="auto" w:line="240" w:before="0" w:after="200"/>
        <w:ind w:firstLine="709"/>
        <w:contextualSpacing/>
        <w:jc w:val="both"/>
        <w:rPr/>
      </w:pPr>
      <w:r>
        <w:rPr>
          <w:rFonts w:cs="Times New Roman" w:ascii="Times New Roman" w:hAnsi="Times New Roman"/>
          <w:sz w:val="28"/>
          <w:szCs w:val="28"/>
        </w:rPr>
        <w:t xml:space="preserve">4. Развитие автоматизированной системы управления дорожным движением (далее - АСУДД) в городе Мурманске (АСУДД установлена </w:t>
        <w:br/>
        <w:t>на десяти перекрестках).</w:t>
      </w:r>
    </w:p>
    <w:p>
      <w:pPr>
        <w:pStyle w:val="Normal"/>
        <w:spacing w:lineRule="auto" w:line="240" w:before="0" w:after="200"/>
        <w:ind w:firstLine="709"/>
        <w:contextualSpacing/>
        <w:jc w:val="both"/>
        <w:rPr/>
      </w:pPr>
      <w:r>
        <w:rPr>
          <w:rFonts w:cs="Times New Roman" w:ascii="Times New Roman" w:hAnsi="Times New Roman"/>
          <w:sz w:val="28"/>
          <w:szCs w:val="28"/>
        </w:rPr>
        <w:t xml:space="preserve">5. Повышение освещенности участков автомобильных дорог </w:t>
        <w:br/>
        <w:t>и пешеходных переходов. Количество установленных светильников составило 281 ед.</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6. Устройство шести искусственных дорожных неровностей.</w:t>
      </w:r>
    </w:p>
    <w:p>
      <w:pPr>
        <w:pStyle w:val="Normal"/>
        <w:spacing w:lineRule="auto" w:line="240" w:before="0" w:after="200"/>
        <w:ind w:firstLine="709"/>
        <w:contextualSpacing/>
        <w:jc w:val="both"/>
        <w:rPr/>
      </w:pPr>
      <w:r>
        <w:rPr>
          <w:rFonts w:cs="Times New Roman" w:ascii="Times New Roman" w:hAnsi="Times New Roman"/>
          <w:sz w:val="28"/>
          <w:szCs w:val="28"/>
        </w:rPr>
        <w:t>7. Устройство подходами 11 пешеходных переходов.</w:t>
      </w:r>
    </w:p>
    <w:p>
      <w:pPr>
        <w:pStyle w:val="Normal"/>
        <w:spacing w:lineRule="auto" w:line="240" w:before="0" w:after="200"/>
        <w:ind w:firstLine="709"/>
        <w:contextualSpacing/>
        <w:jc w:val="both"/>
        <w:rPr/>
      </w:pPr>
      <w:r>
        <w:rPr>
          <w:rFonts w:cs="Times New Roman" w:ascii="Times New Roman" w:hAnsi="Times New Roman"/>
          <w:sz w:val="28"/>
          <w:szCs w:val="28"/>
        </w:rPr>
        <w:t xml:space="preserve">Кроме того, в 2022 году выполнена реконструкция светофорного объекта на перекрестке просп. Кольский – ул. Шевченко – ул. Генерала Щербакова – выполнена замена пешеходных светофоров, а также установлено оборудование звукового сопровождения с речевым оповещением для пешеходов </w:t>
        <w:br/>
        <w:t>с нарушением функций зрения.</w:t>
      </w:r>
    </w:p>
    <w:p>
      <w:pPr>
        <w:pStyle w:val="Normal"/>
        <w:spacing w:lineRule="auto" w:line="240" w:before="0" w:after="200"/>
        <w:ind w:firstLine="709"/>
        <w:contextualSpacing/>
        <w:jc w:val="both"/>
        <w:rPr/>
      </w:pPr>
      <w:r>
        <w:rPr>
          <w:rFonts w:cs="Times New Roman" w:ascii="Times New Roman" w:hAnsi="Times New Roman"/>
          <w:sz w:val="28"/>
          <w:szCs w:val="28"/>
        </w:rPr>
        <w:t xml:space="preserve">Также в 2022 году организовано участие обучающихся муниципальных ОУ в профилактических культурно-просветительских и познавательных мероприятиях, направленных на профилактику детского дорожно-транспортного травматизма, городских и областных соревнованиях, информационно-пропагандистских кампаниях по безопасности дорожного движения Участниками профилактических мероприятий в городских оздоровительных лагерях с дневным пребыванием детей стали </w:t>
        <w:br/>
        <w:t>2 000 мурманских школьников.</w:t>
      </w:r>
    </w:p>
    <w:p>
      <w:pPr>
        <w:pStyle w:val="Normal"/>
        <w:spacing w:lineRule="auto" w:line="240" w:before="0" w:after="200"/>
        <w:ind w:firstLine="709"/>
        <w:contextualSpacing/>
        <w:jc w:val="both"/>
        <w:rPr/>
      </w:pPr>
      <w:r>
        <w:rPr>
          <w:rFonts w:cs="Times New Roman" w:ascii="Times New Roman" w:hAnsi="Times New Roman"/>
          <w:sz w:val="28"/>
          <w:szCs w:val="28"/>
        </w:rPr>
        <w:t>В целях реализации мероприятий подпрограммы в МБОУ СОШ №№ 22, 53, 57, общеобразовательной школе (далее – ООШ) № 58 установлены светодиодные схемы безопасных маршрутов движения обучающихс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2022 году на территории муниципального образования город Мурманск зарегистрировано 289 ДТП, что на 12,2 % меньше количества ДТП, зарегистрированного за 2021 год. В ДТП погибло шесть человек, получили ранения 340 человек. Количество ДТП с участием детей сократилось на 44,4% по сравнению в 2021 годом и составило 35 ед., количество пострадавших детей – 46 человек.</w:t>
      </w:r>
    </w:p>
    <w:p>
      <w:pPr>
        <w:pStyle w:val="Normal"/>
        <w:spacing w:lineRule="auto" w:line="240" w:before="0" w:after="200"/>
        <w:ind w:firstLine="709"/>
        <w:contextualSpacing/>
        <w:jc w:val="both"/>
        <w:rPr/>
      </w:pPr>
      <w:r>
        <w:rPr>
          <w:rFonts w:cs="Times New Roman" w:ascii="Times New Roman" w:hAnsi="Times New Roman"/>
          <w:sz w:val="28"/>
          <w:szCs w:val="28"/>
        </w:rPr>
        <w:t xml:space="preserve">Таким образом, реализация программных мероприятий в 2022 году оказала значительное влияние на уровень безопасности дорожного движения </w:t>
        <w:br/>
        <w:t>в городе Мурманске и позволила сократить число совершенных ДТП, в том числе ДТП с участием детей.</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подпрограммы (2018-2022 годы) в бюджете муниципального образования город Мурманск были предусмотрены средства </w:t>
        <w:br/>
        <w:t>в размере 202 816,5 тыс. рублей, в том числе средства бюджета муниципального образования город Мурманск – 133 553,2 тыс. рублей, средства областного бюджета – 69 263,3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w:t>
        <w:br/>
        <w:t>в 2018-2022 годах освоены средства в размере 146 713,2 тыс. рублей, или 72,3% от общего объема запланированных средств, в том числе средств бюджета муниципального образования город Мурманск – 110 117,8 тыс. рублей, или 82,5% от плана, средств областного бюджета – 36 595,4 тыс. рублей, или 52,8% от плана.</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ряду с выполнением вышеуказанных работ в 2022 году, за весь период реализации подпрограммы (2018-2022 годы) выполнены работы по:</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 Оборудованию учебного кабинета по углубленному изучению правил дорожного движения в МБОУ Гимназия № 9, МБОУ СОШ № 36.</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Установке электронных светодиодных схем безопасных маршрутов движения обучающихся в МБОУ СОШ № 9, МБОУ Гимназии № 10, </w:t>
        <w:br/>
        <w:t xml:space="preserve">МБОУ Прогимназии № 40, МБОУ Прогимназии № 61, МБОУ СОШ №№ 33, 37, 41, МБОУ Прогимназии № 24, МБОУ СОШ № 42, МБОУ Гимназии № 6, </w:t>
        <w:br/>
        <w:t xml:space="preserve">МБОУ Прогимназии № 51, МБОУ Мурманском политехническом лицее, </w:t>
        <w:br/>
        <w:t>МБОУ ООШ № 4, МБОУ СОШ №№ 3, 13, 34.</w:t>
      </w:r>
    </w:p>
    <w:p>
      <w:pPr>
        <w:pStyle w:val="Normal"/>
        <w:spacing w:lineRule="auto" w:line="240" w:before="0" w:after="200"/>
        <w:ind w:firstLine="709"/>
        <w:contextualSpacing/>
        <w:jc w:val="both"/>
        <w:rPr/>
      </w:pPr>
      <w:r>
        <w:rPr>
          <w:rFonts w:cs="Times New Roman" w:ascii="Times New Roman" w:hAnsi="Times New Roman"/>
          <w:sz w:val="28"/>
          <w:szCs w:val="28"/>
        </w:rPr>
        <w:t xml:space="preserve">3. Установке светофорных объектов в районе: дома 10 по улице Беринга, дома 41 по улице Баумана, дома 21 по улице Гвардейской, на пересечении улицы Подгорной с улицей Фестивальной, пешеходного перехода у дома 44 </w:t>
        <w:br/>
        <w:t>по проспекту Киров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Установке искусственных дорожных неровностей в районе домов 6 </w:t>
        <w:br/>
        <w:t xml:space="preserve">и 16 по Северному проезду, дома 4 по улице Капитана Орликовой, дома 7 </w:t>
        <w:br/>
        <w:t xml:space="preserve">по улице Крупской, дома 3 по улице Капитана Пономарева, дома 36 </w:t>
        <w:br/>
        <w:t xml:space="preserve">по улице Аскольдовцев, домов 37 и 39 по улице Академика Книповича, </w:t>
        <w:br/>
        <w:t xml:space="preserve">дома 149 по проспекту Кольскому, дома 30 по улице Скальной, дома 10 </w:t>
        <w:br/>
        <w:t xml:space="preserve">по улице Капитана Маклакова, дома 18А по улице Олега Кошевого, дома 18 </w:t>
        <w:br/>
        <w:t xml:space="preserve">по улице Беринга, домов 11 и 13 по улице Чумбарова-Лучинского, </w:t>
        <w:br/>
        <w:t xml:space="preserve">дома 15 по улице Генерала Фролова, пересечения улицы Комсомольской </w:t>
        <w:br/>
        <w:t xml:space="preserve">и улицы Самойловой, проезда от дома 19 по проезду Ледокольному до дома 6 по переулку Якорному, дома 28 по улице Сафонова, в районе съезда </w:t>
        <w:br/>
        <w:t>с улицы Шмидта на улицу Траловую, в районе остановки общественного транспорта «Улица Траловая» по улице Подгорной.</w:t>
      </w:r>
    </w:p>
    <w:p>
      <w:pPr>
        <w:pStyle w:val="Normal"/>
        <w:spacing w:lineRule="auto" w:line="240" w:before="0" w:after="200"/>
        <w:ind w:firstLine="709"/>
        <w:contextualSpacing/>
        <w:jc w:val="both"/>
        <w:rPr/>
      </w:pPr>
      <w:r>
        <w:rPr>
          <w:rFonts w:cs="Times New Roman" w:ascii="Times New Roman" w:hAnsi="Times New Roman"/>
          <w:sz w:val="28"/>
          <w:szCs w:val="28"/>
        </w:rPr>
        <w:t xml:space="preserve">5. Устройству тротуаров в районе пешеходных переходов, расположенных в районе дома 2 по улице Приморской в районе Росляково, дома 28 по улице Алексея Хлобыстова, дома 87 по улице Александра Невского, дома 8 по улице Юрия Гагарина и дома 1 корпус 7 по улице Павлика Морозова (перенос пешеходного перехода), дома 49 по улице Юрия Гагарина (перенос пешеходного перехода), дома 48 по улице Академика Книповича, дома 29 </w:t>
        <w:br/>
        <w:t xml:space="preserve">по улице Лесной, дома 2А по улице Инженерной, дома 3 </w:t>
        <w:br/>
        <w:t xml:space="preserve">по улице Чумбарова-Лучинского (обустройство пешеходного перехода </w:t>
        <w:br/>
        <w:t xml:space="preserve">к государственному областному образовательному учреждению «Мурманская коррекционная школа № 1»), а также в районе перекрестков улица Планерная – улица Карла Маркса, улица Александрова – улица Аскольдовцев (обустройство нового пешеходного перехода на расстоянии 11 м от перекрестка в северном направлении), в районе перекрестка улица Старостина - улица Мира, дома 11 по улице Академика Павлова, дома 19 по улице Адмирала флота Лобова, </w:t>
        <w:br/>
        <w:t>домов 20 и 10 - 14 по улице Саши Ковалева.</w:t>
      </w:r>
    </w:p>
    <w:p>
      <w:pPr>
        <w:pStyle w:val="Normal"/>
        <w:spacing w:lineRule="auto" w:line="240" w:before="0" w:after="200"/>
        <w:ind w:firstLine="709"/>
        <w:contextualSpacing/>
        <w:jc w:val="both"/>
        <w:rPr/>
      </w:pPr>
      <w:r>
        <w:rPr>
          <w:rFonts w:cs="Times New Roman" w:ascii="Times New Roman" w:hAnsi="Times New Roman"/>
          <w:sz w:val="28"/>
          <w:szCs w:val="28"/>
        </w:rPr>
        <w:t xml:space="preserve">6. Установке дорожных ограждений в районе дома 20 </w:t>
        <w:br/>
        <w:t xml:space="preserve">по улице Профсоюзов, дома 7 по улице Трудовых Резервов, дома 62 </w:t>
        <w:br/>
        <w:t xml:space="preserve">по проспекту Кирова – дома 3 по улице Гвардейской, домов 7, 13, 19 </w:t>
        <w:br/>
        <w:t xml:space="preserve">по улице Гвардейской, дома 6 корпус 5 по улице Академика Павлова – дома 31 корпус 8 по улице Радищева, дома 6 по улице Радищева до улицы Академика Павлова, дома 9 по улице Академика Павлова, дома 18А </w:t>
        <w:br/>
        <w:t>по улице Олега Кошевого.</w:t>
      </w:r>
    </w:p>
    <w:p>
      <w:pPr>
        <w:pStyle w:val="Normal"/>
        <w:spacing w:lineRule="auto" w:line="240" w:before="0" w:after="200"/>
        <w:ind w:firstLine="709"/>
        <w:contextualSpacing/>
        <w:jc w:val="both"/>
        <w:rPr/>
      </w:pPr>
      <w:r>
        <w:rPr>
          <w:rFonts w:cs="Times New Roman" w:ascii="Times New Roman" w:hAnsi="Times New Roman"/>
          <w:sz w:val="28"/>
          <w:szCs w:val="28"/>
        </w:rPr>
        <w:t>7. Реконструкции светофорного объекта на перекрестке проспект Кирова – улица Марата, проспект Ленина -</w:t>
      </w:r>
      <w:r>
        <w:rPr>
          <w:sz w:val="28"/>
          <w:szCs w:val="28"/>
        </w:rPr>
        <w:t xml:space="preserve"> </w:t>
      </w:r>
      <w:r>
        <w:rPr>
          <w:rFonts w:cs="Times New Roman" w:ascii="Times New Roman" w:hAnsi="Times New Roman"/>
          <w:sz w:val="28"/>
          <w:szCs w:val="28"/>
        </w:rPr>
        <w:t>улица Генерала Журбы, проспект Ленина - улица Октябрьская, улица Старостина - улица Свердлова - Верхне-Ростинское шоссе.</w:t>
      </w:r>
    </w:p>
    <w:p>
      <w:pPr>
        <w:pStyle w:val="Normal"/>
        <w:spacing w:lineRule="auto" w:line="240" w:before="0" w:after="200"/>
        <w:ind w:firstLine="709"/>
        <w:contextualSpacing/>
        <w:jc w:val="both"/>
        <w:rPr/>
      </w:pPr>
      <w:r>
        <w:rPr>
          <w:rFonts w:cs="Times New Roman" w:ascii="Times New Roman" w:hAnsi="Times New Roman"/>
          <w:sz w:val="28"/>
          <w:szCs w:val="28"/>
        </w:rPr>
        <w:t xml:space="preserve">8. Устройству пешеходных переходов с технологией проецирования дорожной разметки в районе дома 47 по улице Свердлова, дома 30 </w:t>
        <w:br/>
        <w:t>по улице Полярные Зори, дома 13 по улице Спортивной, дома 11 по улице Кильдинско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оме того, в целях профилактики дорожно-транспортного травматизма </w:t>
        <w:br/>
        <w:t xml:space="preserve">на протяжении всего периода реализации подпрограммы проводились: </w:t>
      </w:r>
    </w:p>
    <w:p>
      <w:pPr>
        <w:pStyle w:val="Normal"/>
        <w:spacing w:lineRule="auto" w:line="240" w:before="0" w:after="200"/>
        <w:ind w:firstLine="709"/>
        <w:contextualSpacing/>
        <w:jc w:val="both"/>
        <w:rPr/>
      </w:pPr>
      <w:r>
        <w:rPr>
          <w:rFonts w:cs="Times New Roman" w:ascii="Times New Roman" w:hAnsi="Times New Roman"/>
          <w:sz w:val="28"/>
          <w:szCs w:val="28"/>
        </w:rPr>
        <w:t xml:space="preserve">- культурно-просветительские и познавательные мероприятия для детей </w:t>
        <w:br/>
        <w:t>и молодежи, конкурсы детского рисунка, тематические беседы, направленные на профилактику детского дорожно-транспортного травматизма и прочие профилактические акции;</w:t>
      </w:r>
    </w:p>
    <w:p>
      <w:pPr>
        <w:pStyle w:val="Normal"/>
        <w:spacing w:lineRule="auto" w:line="240" w:before="0" w:after="200"/>
        <w:ind w:firstLine="709"/>
        <w:contextualSpacing/>
        <w:jc w:val="both"/>
        <w:rPr/>
      </w:pPr>
      <w:r>
        <w:rPr>
          <w:rFonts w:cs="Times New Roman" w:ascii="Times New Roman" w:hAnsi="Times New Roman"/>
          <w:sz w:val="28"/>
          <w:szCs w:val="28"/>
        </w:rPr>
        <w:t xml:space="preserve">- профилактические мероприятия (рейды), направленные на привлечение коллективов транспортных предприятий, водителей транспортных средств </w:t>
        <w:br/>
        <w:t xml:space="preserve">к решению проблем безопасности дорожного движения (98 рейдов </w:t>
        <w:br/>
        <w:t>в 2018-2022 годах);</w:t>
      </w:r>
    </w:p>
    <w:p>
      <w:pPr>
        <w:pStyle w:val="Normal"/>
        <w:spacing w:lineRule="auto" w:line="240" w:before="0" w:after="200"/>
        <w:ind w:firstLine="709"/>
        <w:contextualSpacing/>
        <w:jc w:val="both"/>
        <w:rPr/>
      </w:pPr>
      <w:r>
        <w:rPr>
          <w:rFonts w:cs="Times New Roman" w:ascii="Times New Roman" w:hAnsi="Times New Roman"/>
          <w:sz w:val="28"/>
          <w:szCs w:val="28"/>
        </w:rPr>
        <w:t xml:space="preserve">- проведение заседаний рабочих групп по выработке оперативных решений по вопросам обеспечения безопасности дорожного движения </w:t>
        <w:br/>
        <w:t>(39 заседаний в 2018-2022 годах).</w:t>
      </w:r>
    </w:p>
    <w:p>
      <w:pPr>
        <w:pStyle w:val="Normal"/>
        <w:spacing w:lineRule="auto" w:line="240" w:before="0" w:after="200"/>
        <w:ind w:firstLine="709"/>
        <w:contextualSpacing/>
        <w:jc w:val="both"/>
        <w:rPr/>
      </w:pPr>
      <w:r>
        <w:rPr>
          <w:rFonts w:cs="Times New Roman" w:ascii="Times New Roman" w:hAnsi="Times New Roman"/>
          <w:sz w:val="28"/>
          <w:szCs w:val="28"/>
        </w:rPr>
        <w:t xml:space="preserve">В результате реализации мероприятий подпрограммы в 2018-2022 годах общее количество ДТП сократилось с 375 ед. в 2018 году до 289 ед. в 2022 году (на 22,9%), количество ДТП с участием детей – с 63 ед. в 2018 году до 35 ед. </w:t>
        <w:br/>
        <w:t>в 2022 году (на 44,5%), что свидетельствует о положительной динамике межведомственной работы, направленной на совершенствование дорожных условий, предупреждение детского дорожно-транспортного травматизма.</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pPr>
      <w:r>
        <w:rPr>
          <w:rFonts w:cs="Times New Roman" w:ascii="Times New Roman" w:hAnsi="Times New Roman"/>
          <w:sz w:val="28"/>
          <w:szCs w:val="28"/>
        </w:rPr>
        <w:t xml:space="preserve">7.3. Подпрограмма «Содержание и ремонт улично-дорожной сети </w:t>
        <w:br/>
        <w:t>и объектов благоустройства» на 2018-2024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Содержание и ремонт улично-дорожной сети и объектов благоустройства» на 2018-2024 годы разработана в целях повышения уровня благоустройства территории города Мурманска, качества и технической оснащенности выполняемых работ по содержанию и ремонту объектов благоустройства.</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2 году в бюджете муниципального образования город Мурманск предусмотрены средства в размере </w:t>
        <w:br/>
        <w:t xml:space="preserve">2 259 750,2 тыс. рублей, в том числе средства бюджета муниципального образования город Мурманск – 1 594 457,5 тыс. рублей, средства областного бюджета – 665 292,7 тыс. рублей. </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освоено 1 963 261,1 тыс. рублей, или 86,9% </w:t>
        <w:br/>
        <w:t>от предусмотренного на год объема денежных средств, в том числе средств бюджета муниципального образования город Мурманск – 1 606 235,1 тыс. рублей, или 100,7% от плана, средств областного бюджета – 357 026,0 тыс. рублей, или 53,7% от плана.</w:t>
      </w:r>
    </w:p>
    <w:p>
      <w:pPr>
        <w:pStyle w:val="Normal"/>
        <w:spacing w:lineRule="auto" w:line="240" w:before="0" w:after="200"/>
        <w:ind w:firstLine="709"/>
        <w:contextualSpacing/>
        <w:jc w:val="both"/>
        <w:rPr/>
      </w:pPr>
      <w:r>
        <w:rPr>
          <w:rFonts w:cs="Times New Roman" w:ascii="Times New Roman" w:hAnsi="Times New Roman"/>
          <w:sz w:val="28"/>
          <w:szCs w:val="28"/>
        </w:rPr>
        <w:t>В 2022 году Мурманскими муниципальными бюджетными учреждениями (далее – ММБУ) «Управление дорожного хозяйства», «Центр организации дорожного движения», «Дирекция городского кладбища» осуществлялось содержание и ремонт автомобильных дорог, элементов обустройства дорог, объектов внешнего благоустройства, инженерной инфраструктуры города, объектов озеленения, технических средств организации дорожного движения, территорий городских кладбищ и мест воинских захоронени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МБУ «Управление дорожного хозяйства» и ММБУ «МурманскГорСвет» организовано наружное освещение улиц и дворовых территорий города, ММБУ «Дирекция городского кладбища» организовано наружное освещение территории городского кладбища, расположенного на 7-8 км автодороги Кола-Мурмаши.</w:t>
      </w:r>
    </w:p>
    <w:p>
      <w:pPr>
        <w:pStyle w:val="Normal"/>
        <w:spacing w:lineRule="auto" w:line="240" w:before="0" w:after="200"/>
        <w:ind w:firstLine="709"/>
        <w:contextualSpacing/>
        <w:jc w:val="both"/>
        <w:rPr/>
      </w:pPr>
      <w:r>
        <w:rPr>
          <w:rFonts w:cs="Times New Roman" w:ascii="Times New Roman" w:hAnsi="Times New Roman"/>
          <w:sz w:val="28"/>
          <w:szCs w:val="28"/>
        </w:rPr>
        <w:t>Заключен контракт на оказание услуг по перевозке в морг безродных, невостребованных и неопознанных тел умерших (акционерное общество (далее – АО) «Бюро спецобслуживания»). За 2022 год вывезено 324 тела умерших.</w:t>
      </w:r>
    </w:p>
    <w:p>
      <w:pPr>
        <w:pStyle w:val="Normal"/>
        <w:spacing w:lineRule="auto" w:line="240" w:before="0" w:after="200"/>
        <w:ind w:firstLine="709"/>
        <w:contextualSpacing/>
        <w:jc w:val="both"/>
        <w:rPr/>
      </w:pPr>
      <w:bookmarkStart w:id="0" w:name="_Hlk129709632"/>
      <w:bookmarkEnd w:id="0"/>
      <w:r>
        <w:rPr>
          <w:rFonts w:cs="Times New Roman" w:ascii="Times New Roman" w:hAnsi="Times New Roman"/>
          <w:sz w:val="28"/>
          <w:szCs w:val="28"/>
        </w:rPr>
        <w:t>Организованы охрана, техническое обслуживание и содержание прочих объектов благоустройства (электроустановок, расположенных перед зданием ГДЦ «Меридиан», системы газоснабжения объекта «Вечный огонь» на подиуме мемориального комплекса Защитникам Советского Заполярья в годы Великой Отечественной войны 1941-1945 годов, сетей наружной бытовой и ливневой канализации, городских общественных и уличных туалетов, выгребных ям).</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выполнения мероприятий подпрограммы приобретено 30 ед. техники для содержания улично-дорожной сети, один эвакуатор.</w:t>
      </w:r>
    </w:p>
    <w:p>
      <w:pPr>
        <w:pStyle w:val="Normal"/>
        <w:spacing w:lineRule="auto" w:line="240" w:before="0" w:after="200"/>
        <w:ind w:firstLine="709"/>
        <w:contextualSpacing/>
        <w:jc w:val="both"/>
        <w:rPr/>
      </w:pPr>
      <w:r>
        <w:rPr>
          <w:rFonts w:cs="Times New Roman" w:ascii="Times New Roman" w:hAnsi="Times New Roman"/>
          <w:sz w:val="28"/>
          <w:szCs w:val="28"/>
        </w:rPr>
        <w:t xml:space="preserve">В рамках соглашения, заключенного между Министерством транспорта </w:t>
        <w:br/>
        <w:t xml:space="preserve">и дорожного хозяйства Мурманской области и АГМ установлено </w:t>
        <w:br/>
        <w:t>20 отапливаемых остановочных комплексов, оснащенных smart-системами.</w:t>
      </w:r>
      <w:r>
        <w:rPr>
          <w:sz w:val="28"/>
          <w:szCs w:val="28"/>
        </w:rPr>
        <w:t xml:space="preserve"> </w:t>
        <w:br/>
      </w:r>
      <w:r>
        <w:rPr>
          <w:rFonts w:cs="Times New Roman" w:ascii="Times New Roman" w:hAnsi="Times New Roman"/>
          <w:sz w:val="28"/>
          <w:szCs w:val="28"/>
        </w:rPr>
        <w:t xml:space="preserve">В связи с невыполнением работ в полном объеме, автопавильоны </w:t>
        <w:br/>
        <w:t>в эксплуатацию не приняты.</w:t>
      </w:r>
    </w:p>
    <w:p>
      <w:pPr>
        <w:pStyle w:val="Normal"/>
        <w:spacing w:lineRule="auto" w:line="240" w:before="0" w:after="200"/>
        <w:ind w:firstLine="709"/>
        <w:contextualSpacing/>
        <w:jc w:val="both"/>
        <w:rPr>
          <w:rFonts w:ascii="Times New Roman" w:hAnsi="Times New Roman" w:cs="Times New Roman"/>
          <w:sz w:val="28"/>
          <w:szCs w:val="28"/>
        </w:rPr>
      </w:pPr>
      <w:bookmarkStart w:id="1" w:name="_Hlk129709632"/>
      <w:bookmarkEnd w:id="1"/>
      <w:r>
        <w:rPr>
          <w:rFonts w:cs="Times New Roman" w:ascii="Times New Roman" w:hAnsi="Times New Roman"/>
          <w:sz w:val="28"/>
          <w:szCs w:val="28"/>
        </w:rPr>
        <w:t xml:space="preserve">Кроме того, выполнены работы по: </w:t>
      </w:r>
    </w:p>
    <w:p>
      <w:pPr>
        <w:pStyle w:val="Normal"/>
        <w:spacing w:lineRule="auto" w:line="240" w:before="0" w:after="200"/>
        <w:ind w:firstLine="709"/>
        <w:contextualSpacing/>
        <w:jc w:val="both"/>
        <w:rPr/>
      </w:pPr>
      <w:r>
        <w:rPr>
          <w:rFonts w:cs="Times New Roman" w:ascii="Times New Roman" w:hAnsi="Times New Roman"/>
          <w:sz w:val="28"/>
          <w:szCs w:val="28"/>
        </w:rPr>
        <w:t>- капитальному ремонту проездов: к ДЮСШ № 1 (переулок Казарменный, дом 19), к зеленой зоне у озера Среднего;</w:t>
      </w:r>
    </w:p>
    <w:p>
      <w:pPr>
        <w:pStyle w:val="Normal"/>
        <w:spacing w:lineRule="auto" w:line="240" w:before="0" w:after="200"/>
        <w:ind w:firstLine="709"/>
        <w:contextualSpacing/>
        <w:jc w:val="both"/>
        <w:rPr/>
      </w:pPr>
      <w:r>
        <w:rPr>
          <w:rFonts w:cs="Times New Roman" w:ascii="Times New Roman" w:hAnsi="Times New Roman"/>
          <w:sz w:val="28"/>
          <w:szCs w:val="28"/>
        </w:rPr>
        <w:t xml:space="preserve">- ремонту 12 проездов к общеобразовательным учреждениям </w:t>
        <w:br/>
        <w:t xml:space="preserve">и учреждениям по делам молодежи: от улицы Полярные Зори </w:t>
        <w:br/>
        <w:t xml:space="preserve">к МБОУ СОШ № 43 (улица Академика Книповича, дом 36А), от дома 32 </w:t>
        <w:br/>
        <w:t xml:space="preserve">по улице Капитана Орликовой к МБДОУ № 140 (улица Капитана Орликовой, дом 27), от улицы Зои Космодемьянской к МАДОУ № 151 </w:t>
        <w:br/>
        <w:t xml:space="preserve">(проезд Молодежный, дом 1), от дома 102 по проспекту Кольскому к МАДОУ № 32 (улица Спартака, дом 13), к МБДОУ № 74 </w:t>
        <w:br/>
        <w:t>(проспект Героев-североморцев, дом 43), к МБДОУ Гимназии № 9</w:t>
        <w:br/>
        <w:t xml:space="preserve">(проезд Михаила Ивченко, дом 15) и ДЮСШ № 19 (проезд Михаила Ивченко, дом 7), от улицы Свердлова к МБУК «Центральная городская библиотека города Мурманска» (улица Свердлова, дом 8 корпус 6), в районе </w:t>
        <w:br/>
        <w:t xml:space="preserve">улицы Капитана Маклакова, дом 20 и проезда Связи, дом 1, к муниципальному автономному учреждению «Центр организационно методического обеспечения физической культуры и спорта «Стратегия» (улица Капитана Маклакова, </w:t>
        <w:br/>
        <w:t>дом 15), от улицы Александра Невского к МБДОУ № 88 (улица Александра Невского, дом 85А);</w:t>
      </w:r>
    </w:p>
    <w:p>
      <w:pPr>
        <w:pStyle w:val="Normal"/>
        <w:spacing w:lineRule="auto" w:line="240" w:before="0" w:after="200"/>
        <w:ind w:firstLine="709"/>
        <w:contextualSpacing/>
        <w:jc w:val="both"/>
        <w:rPr/>
      </w:pPr>
      <w:r>
        <w:rPr>
          <w:rFonts w:cs="Times New Roman" w:ascii="Times New Roman" w:hAnsi="Times New Roman"/>
          <w:sz w:val="28"/>
          <w:szCs w:val="28"/>
        </w:rPr>
        <w:t xml:space="preserve">- устройству тротуара в районе МБОУ СОШ № 3 (район Росляково, улица Школьная, дом 1) со стороны МБУК Дворца культуры «Судоремонтник» </w:t>
        <w:br/>
        <w:t>и дома 2 по улице Школьной;</w:t>
      </w:r>
    </w:p>
    <w:p>
      <w:pPr>
        <w:pStyle w:val="Normal"/>
        <w:spacing w:lineRule="auto" w:line="240" w:before="0" w:after="200"/>
        <w:ind w:firstLine="709"/>
        <w:contextualSpacing/>
        <w:jc w:val="both"/>
        <w:rPr/>
      </w:pPr>
      <w:r>
        <w:rPr>
          <w:rFonts w:cs="Times New Roman" w:ascii="Times New Roman" w:hAnsi="Times New Roman"/>
          <w:sz w:val="28"/>
          <w:szCs w:val="28"/>
        </w:rPr>
        <w:t xml:space="preserve">- ремонту проезда и подъездных путей с устройством пешеходного перехода в районе дома 7А по улице Нахимова к МБДОУ № 38 </w:t>
        <w:br/>
        <w:t>(улица Набережная, дом 3А);</w:t>
      </w:r>
    </w:p>
    <w:p>
      <w:pPr>
        <w:pStyle w:val="Normal"/>
        <w:spacing w:lineRule="auto" w:line="240" w:before="0" w:after="200"/>
        <w:ind w:firstLine="709"/>
        <w:contextualSpacing/>
        <w:jc w:val="both"/>
        <w:rPr/>
      </w:pPr>
      <w:r>
        <w:rPr>
          <w:rFonts w:cs="Times New Roman" w:ascii="Times New Roman" w:hAnsi="Times New Roman"/>
          <w:sz w:val="28"/>
          <w:szCs w:val="28"/>
        </w:rPr>
        <w:t xml:space="preserve">- капитальному ремонту (устройству) наружного освещения </w:t>
        <w:br/>
        <w:t xml:space="preserve">улицы Школьной (в районе Росляково), в районе пешеходной связи </w:t>
        <w:br/>
        <w:t>от улицы Алексея Хлобыстова до МБОУ Прогимназии № 51 (улица Адмирала флота Лобова, дом 9 корпус 6), от дома 16 корпус 3 по улице Алексея Хлобыстова до дома 78 корпус 2 по проспекту Героев-североморцев, от дома 16 корпус 3 по улице Алексея Хлобыстова до дома 9 корпус 4 по улице Адмирала флота Лобова, от дома 8 до дома 18 по улице Карла Либкнехта, участка вдоль МБОУ СОШ № 34 до дома 34 корпус 25 по улице Папанина, от улицы Радищева до воинского захоронения 1918-1919 годов по улице Рогозерской, улицы Молодежной (район Росляково) от улицы Карла Либкнехта до дома 19 по улице Загородной. В соответствии заключенными договорами установлено 146 опор наружного освещен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роприятия подпрограммы реализованы с достаточной степенью эффективности. Доля исполненных мероприятий по повышению уровня благоустройства территории города Мурманска, качества и технической оснащенности выполняемых работ по содержанию и ремонту объектов благоустройства составила 96,6%. </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подпрограммы (2018-2022 годы) в бюджете муниципального образования город Мурманск были предусмотрены средства </w:t>
        <w:br/>
        <w:t>в размере 8 551 415,1 тыс. рублей, в том числе средства бюджета муниципального образования город Мурманск – 7 341 199,1 тыс. рублей, средства областного бюджета – 1 210 216,0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w:t>
        <w:br/>
        <w:t xml:space="preserve">в 2018-2022 годах освоены средства в размере 7 760 297,9 тыс. рублей, </w:t>
        <w:br/>
        <w:t>или 90,7% от общего объема запланированных средств, в том числе средств бюджета муниципального образования город Мурманск – 7 110 447,3 тыс. рублей, или 96,9% от плана, средств областного бюджета – 649 850,6 тыс. рублей, или 53,7%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 протяжении всего периода реализации подпрограммы выполнялось:</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организация наружного освещения улиц и дворовых территорий города, территории городского кладбища; </w:t>
      </w:r>
    </w:p>
    <w:p>
      <w:pPr>
        <w:pStyle w:val="Normal"/>
        <w:spacing w:lineRule="auto" w:line="240" w:before="0" w:after="200"/>
        <w:ind w:firstLine="709"/>
        <w:contextualSpacing/>
        <w:jc w:val="both"/>
        <w:rPr/>
      </w:pPr>
      <w:r>
        <w:rPr>
          <w:rFonts w:cs="Times New Roman" w:ascii="Times New Roman" w:hAnsi="Times New Roman"/>
          <w:sz w:val="28"/>
          <w:szCs w:val="28"/>
        </w:rPr>
        <w:t xml:space="preserve">- обеспечение режима освещения улиц и дворовых территорий города Мурманска в соответствии с заданным графиком режима работы наружного освещения, замена приборов учета электрической энергии наружного освещения, снятие показаний приборов учета электрической энергии наружного освещения, выполнение работ по техническому и ремонтно-эксплуатационному обслуживанию сетей наружного освещения </w:t>
        <w:br/>
        <w:t>и электрооборудования городского кладбища;</w:t>
      </w:r>
    </w:p>
    <w:p>
      <w:pPr>
        <w:pStyle w:val="Normal"/>
        <w:spacing w:lineRule="auto" w:line="240" w:before="0" w:after="200"/>
        <w:ind w:firstLine="709"/>
        <w:contextualSpacing/>
        <w:jc w:val="both"/>
        <w:rPr/>
      </w:pPr>
      <w:r>
        <w:rPr>
          <w:rFonts w:cs="Times New Roman" w:ascii="Times New Roman" w:hAnsi="Times New Roman"/>
          <w:sz w:val="28"/>
          <w:szCs w:val="28"/>
        </w:rPr>
        <w:t xml:space="preserve">- оказание услуг по перевозке в морг безродных, невостребованных </w:t>
        <w:br/>
        <w:t>и неопознанных тел умерших (АО «Бюро спецобслуживан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рганизация охраны, технического обслуживания и содержания прочих объектов благоустройства.</w:t>
      </w:r>
    </w:p>
    <w:p>
      <w:pPr>
        <w:pStyle w:val="Normal"/>
        <w:spacing w:lineRule="auto" w:line="240" w:before="0" w:after="200"/>
        <w:ind w:firstLine="709"/>
        <w:contextualSpacing/>
        <w:jc w:val="both"/>
        <w:rPr/>
      </w:pPr>
      <w:r>
        <w:rPr>
          <w:rFonts w:cs="Times New Roman" w:ascii="Times New Roman" w:hAnsi="Times New Roman"/>
          <w:sz w:val="28"/>
          <w:szCs w:val="28"/>
        </w:rPr>
        <w:t>Исполненные в период 2018-2022 годов мероприятия подпрограммы способствовали повышению качества и технической оснащенности выполняемых работ по содержанию и ремонту объектов благоустройств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7.4. Подпрограмма «Транспортное обслуживание населения»</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на 2018-2024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Транспортное обслуживание населения» на 2018-2024 годы разработана в целях организации транспортного обслуживания населения на территории города Мурманска автомобильным транспортом и городским наземным электрическим транспортом общего пользования по муниципальным маршрутам регулярных перевозок с предоставлением права льготного проезда отдельным категориям граждан.</w:t>
      </w:r>
    </w:p>
    <w:p>
      <w:pPr>
        <w:pStyle w:val="Normal"/>
        <w:spacing w:lineRule="auto" w:line="240" w:before="0" w:after="200"/>
        <w:ind w:firstLine="709"/>
        <w:contextualSpacing/>
        <w:jc w:val="both"/>
        <w:rPr/>
      </w:pPr>
      <w:r>
        <w:rPr>
          <w:rFonts w:cs="Times New Roman" w:ascii="Times New Roman" w:hAnsi="Times New Roman"/>
          <w:sz w:val="28"/>
          <w:szCs w:val="28"/>
        </w:rPr>
        <w:t>На реализацию мероприятий подпрограммы в 2022 году в бюджете муниципального образования город Мурманск за счет средств местного бюджета предусмотрены средства в размере 23,0 тыс. рублей. В 2022 году освоены средства в размере 15,6 тыс. рублей, или 67,8% от общего объема предусмотренных средств.</w:t>
      </w:r>
    </w:p>
    <w:p>
      <w:pPr>
        <w:pStyle w:val="Normal"/>
        <w:spacing w:lineRule="auto" w:line="240" w:before="0" w:after="200"/>
        <w:ind w:firstLine="709"/>
        <w:contextualSpacing/>
        <w:jc w:val="both"/>
        <w:rPr/>
      </w:pPr>
      <w:r>
        <w:rPr>
          <w:rFonts w:cs="Times New Roman" w:ascii="Times New Roman" w:hAnsi="Times New Roman"/>
          <w:sz w:val="28"/>
          <w:szCs w:val="28"/>
        </w:rPr>
        <w:t xml:space="preserve">В 2022 году в рамках реализации программных мероприятий транспортной организации АО «Электротранспорт», осуществляющей регулярные перевозки пассажиров и багажа на муниципальных маршрутах </w:t>
        <w:br/>
        <w:t xml:space="preserve">по регулируемым тарифам, за счет средств местного бюджета направлена субсидия в размере 15,6 тыс. рублей на возмещение недополученных доходов </w:t>
        <w:br/>
        <w:t>в связи с предоставлением льготы на проезд.</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убсидия предоставлена в полном объеме фактически предоставленной жителям города Мурманска льготы на проезд.</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подпрограммы (2018-2022 годы) в бюджете муниципального образования город Мурманск были предусмотрены средства </w:t>
        <w:br/>
        <w:t xml:space="preserve">в размере 990 946,3 тыс. рублей, в том числе средства бюджета муниципального образования город Мурманск – 609 100,6 тыс. рублей, средства областного бюджета – 381 845,7 тыс. рублей. </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мероприятий подпрограммы </w:t>
        <w:br/>
        <w:t xml:space="preserve">в 2018-2022 годах освоены средства в размере 948 000,2 тыс. рублей, или 95,7% от общего объема запланированных средств, в том числе средств бюджета муниципального образования город Мурманск – 588 046,9 тыс. рублей, </w:t>
        <w:br/>
        <w:t xml:space="preserve">или 96,5% от плана, средств областного бюджета – 359 953,3 тыс. рублей, </w:t>
        <w:br/>
        <w:t>или 94,3% от плана.</w:t>
      </w:r>
    </w:p>
    <w:p>
      <w:pPr>
        <w:pStyle w:val="Normal"/>
        <w:spacing w:lineRule="auto" w:line="240" w:before="0" w:after="200"/>
        <w:ind w:firstLine="709"/>
        <w:contextualSpacing/>
        <w:jc w:val="both"/>
        <w:rPr/>
      </w:pPr>
      <w:r>
        <w:rPr>
          <w:rFonts w:cs="Times New Roman" w:ascii="Times New Roman" w:hAnsi="Times New Roman"/>
          <w:sz w:val="28"/>
          <w:szCs w:val="28"/>
        </w:rPr>
        <w:t xml:space="preserve">За весь период реализации подпрограммы (2018-2022 годы) осуществлялось возмещение убытков АО «Электротранспорт» </w:t>
        <w:br/>
        <w:t xml:space="preserve">от эксплуатационной деятельности на социально значимых муниципальных маршрутах, а также возмещение расходов по реализации Закона Мурманской области от 26.10.2007 № 901-01-ЗМО «О предоставлении льготного проезда </w:t>
        <w:br/>
        <w:t>на городском электрическом и автомобильном транспорте общего пользования обучающимся государственных областных и муниципальных образовательных организаций Мурманской област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подпрограммы в 2018-2022 годах общее количество реализованных месячных проездных билетов составило 331 598 ед. На протяжении указанного периода транспортными организациями осуществлялось обслуживание 16 социально значимых маршрутов.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мероприятий подпрограммы за весь период ее реализации осуществлялось в соответствии с установленными сроками и обеспечило бесперебойное транспортное обслуживание населения города Мурманска автомобильным транспортом и городским наземным электрическим транспортом общего пользования по муниципальным маршрутам регулярных перевозок с предоставлением права льготного проезда отдельным категориям граждан.</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7.5. АВЦП «Обеспечение деятельности комитета по развитию</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городского хозяйства администрации города Мурманска»</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на 2018-2024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 xml:space="preserve">АВЦП «Обеспечение деятельности комитета по развитию городского хозяйства администрации города Мурманска» на 2018-2024 годы разработана </w:t>
        <w:br/>
        <w:t>в целях обеспечения развития городского хозяйства через эффективное выполнение муниципальных функций.</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2 году предусмотрены средства бюджета муниципального образования город Мурманска в размере </w:t>
        <w:br/>
        <w:t>75 392,4 тыс. рублей, в том числе средства бюджета муниципального образования город Мурманск – 75 346,7 тыс. рублей, средства областного бюджета – 45,7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освоено 75 347,8 тыс. рублей, или 99,9% </w:t>
        <w:br/>
        <w:t>от запланированного на год объема денежных средств, в том числе средств бюджета муниципального образования город Мурманск – 75 312,3 тыс. рублей, или 99,9% от плана, средств областного бюджета – 35,5 тыс. рублей, или 77,7% от плана.</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АВЦП (2018-2022 годы) в бюджете муниципального образования город Мурманск были предусмотрены средства </w:t>
        <w:br/>
        <w:t>в размере 297 348,6 тыс. рублей, в том числе средства бюджета муниципального образования город Мурманск – 297 169,6 тыс. рублей, средства областного бюджета – 179,0 тыс. рублей.</w:t>
      </w:r>
    </w:p>
    <w:p>
      <w:pPr>
        <w:pStyle w:val="Normal"/>
        <w:spacing w:lineRule="auto" w:line="240" w:before="0" w:after="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w:t>
        <w:br/>
        <w:t xml:space="preserve">в 2018-2022 годах освоены средства в размере 295 589,1 тыс. рублей, или 99,4% от общего объема запланированных средств, в том числе средств бюджета муниципального образования город Мурманск – 295 440,5 тыс. рублей, или 99,4% от плана, средств областного бюджета – 148,6 тыс. рублей, или 83,0% </w:t>
        <w:br/>
        <w:t>от пла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муниципальных функций в сфере развития городского хозяйства в 2018-2022 годах осуществлялось своевременно и с высокой степенью эффективно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8. МП «Управление имуществом и жилищная политика»</w:t>
      </w:r>
    </w:p>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П «Управление имуществом и жилищная политика» на 2018-2024 годы разработана в целях вовлечения в хозяйственный оборот имущества, создания благоприятных условий для обеспечения населения комфортным жильем. Задачи МП:</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 Переселение граждан из аварийного жилищного фонд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 Обеспечение граждан, проживающих в многоквартирных домах (далее – МКД) пониженной капитальности, благоустроенными жилыми помещениями.</w:t>
      </w:r>
    </w:p>
    <w:p>
      <w:pPr>
        <w:pStyle w:val="Normal"/>
        <w:spacing w:lineRule="auto" w:line="240" w:before="0" w:after="200"/>
        <w:ind w:firstLine="709"/>
        <w:contextualSpacing/>
        <w:jc w:val="both"/>
        <w:rPr/>
      </w:pPr>
      <w:r>
        <w:rPr>
          <w:rFonts w:cs="Times New Roman" w:ascii="Times New Roman" w:hAnsi="Times New Roman"/>
          <w:sz w:val="28"/>
          <w:szCs w:val="28"/>
        </w:rPr>
        <w:t xml:space="preserve">3. Предоставление муниципальной и государственной поддержки </w:t>
        <w:br/>
        <w:t>в решении жилищной проблемы молодых и многодетных семей города Мурманск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4. Сокращение количества пустующих муниципальных нежилых помещений и обеспечение населения благоустроенным жильем.</w:t>
      </w:r>
    </w:p>
    <w:p>
      <w:pPr>
        <w:pStyle w:val="Normal"/>
        <w:spacing w:lineRule="auto" w:line="240" w:before="0" w:after="200"/>
        <w:ind w:firstLine="709"/>
        <w:contextualSpacing/>
        <w:jc w:val="both"/>
        <w:rPr/>
      </w:pPr>
      <w:r>
        <w:rPr>
          <w:rFonts w:cs="Times New Roman" w:ascii="Times New Roman" w:hAnsi="Times New Roman"/>
          <w:sz w:val="28"/>
          <w:szCs w:val="28"/>
        </w:rPr>
        <w:t xml:space="preserve">5. Обеспечение комфортным жильем малоимущих граждан, состоящих </w:t>
        <w:br/>
        <w:t xml:space="preserve">на учете в качестве нуждающихся в жилых помещениях, предоставляемых </w:t>
        <w:br/>
        <w:t>по договорам социального найма.</w:t>
      </w:r>
    </w:p>
    <w:p>
      <w:pPr>
        <w:pStyle w:val="Normal"/>
        <w:spacing w:lineRule="auto" w:line="240" w:before="0" w:after="200"/>
        <w:ind w:firstLine="709"/>
        <w:contextualSpacing/>
        <w:jc w:val="both"/>
        <w:rPr/>
      </w:pPr>
      <w:r>
        <w:rPr>
          <w:rFonts w:cs="Times New Roman" w:ascii="Times New Roman" w:hAnsi="Times New Roman"/>
          <w:sz w:val="28"/>
          <w:szCs w:val="28"/>
        </w:rPr>
        <w:t xml:space="preserve">6. Создание условий для приобретения и использования имущества </w:t>
        <w:br/>
        <w:t>в целях решения вопросов местного значен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7. Регулирование земельных и имущественных отношени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8. Осуществление муниципальных функций, направленных на повышение эффективности управления муниципальным имуществом.</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2 году в бюджете муниципального образования город Мурманск предусмотрены средства в размере </w:t>
        <w:br/>
        <w:t xml:space="preserve">1 393 841,3 тыс. рублей, в том числе средства бюджета муниципального образования город Мурманск – 534 634,4 тыс. рублей, средства областного бюджета - 264 937,1 тыс. рублей, средства федерального бюджета – </w:t>
        <w:br/>
        <w:t>594 269,8 тыс. рублей. Дополнительно на реализацию мероприятий МП предусмотрено привлечение внебюджетных средств в размере 410 000,0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освоены средства в размере 1 230 767,4 тыс. рублей, </w:t>
        <w:br/>
        <w:t xml:space="preserve">или 88,3% от общего объема запланированных средств, в том числе средств бюджета муниципального образования город Мурманск – 498 616,6 тыс. рублей, или 93,3% от плана, средств областного бюджета – 237 959,6 тыс. рублей, или 89,8% от плана, средств федерального бюджета – 494 191,2 тыс. рублей, или 83,2% от плана. Кроме того, привлечено 411 505,2 тыс. рублей </w:t>
        <w:br/>
        <w:t>за счет средств внебюджетных источников.</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МП (2018-2022 годы) в бюджете муниципального образования город Мурманск были предусмотрены средства </w:t>
        <w:br/>
        <w:t>в размере 4 690 607,1 тыс. рублей, в том числе средства бюджета муниципального образования город Мурманск – 2 563 879,3 тыс. рублей, средства областного бюджета – 722 939,0 тыс. рублей, средства федерального бюджета – 1 403 788,8 тыс. рублей. Дополнительно на реализацию мероприятий МП было предусмотрено привлечение внебюджетных средств в размере 1 379 004,5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w:t>
        <w:br/>
        <w:t xml:space="preserve">в 2018-2022 годах освоены средства в размере 4 051 532,6 тыс. рублей, </w:t>
        <w:br/>
        <w:t>или 86,4,0% от общего объема запланированных средств, в том числе средств бюджета муниципального образования город Мурманск – 2 419 139,7 тыс. рублей, или 94,4% от плана, средств областного бюджета – 518 611,5 тыс. рублей, или 71,7% от плана, средств федерального бюджета – 1 113 781,4 тыс. рублей, или 79,3% от плана. Кроме того, было привлечено 1 424 838,9 тыс. рублей за счет средств внебюджетных источнико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мероприятий программы в 2022 году и за весь период ее реализации осуществлялось в соответствии с установленными сроками, что позволило в полном объеме решить определенные ею задач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8.1. Подпрограмма «Переселение граждан из многоквартирных</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домов, признанных аварийными до 01.01.2017» на 2018-2022 годы</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Переселение граждан из многоквартирных домов, признанных аварийными до 01.01.2017» на 2018-2022 годы разработана в целях переселения граждан из аварийного жилищного фонда.</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подпрограммы в 2022 году в бюджете муниципального образования город Мурманск предусмотрены средства </w:t>
        <w:br/>
        <w:t xml:space="preserve">в размере 616 993,0 тыс. рублей, в том числе средства бюджета муниципального образования город Мурманск – 5 863,3 тыс. рублей, средства областного бюджета – 16 859,9 тыс. рублей, средства федерального бюджета – 594 269,8 тыс. рублей. </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освоены средства в размере 566 074,8 тыс. рублей, или 91,7% от общего объема запланированных средств, в том числе средств бюджета муниципального образования город Мурманск – 5 681,0 тыс. рублей, или 96,9% от плана, средств областного бюджета – 66 202,6 тыс. рублей, или 392,7% </w:t>
        <w:br/>
        <w:t xml:space="preserve">от плана, средств федерального бюджета – 494 191,2 тыс. рублей, или 83,2% </w:t>
        <w:br/>
        <w:t xml:space="preserve">от плана.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2022 году в рамках реализации программных мероприяти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 Расселено 94 жилых помещения, расположенных в аварийных МКД (14,6% от плана) общей площадью 3 499,6 кв.м (17,6%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 Из аварийных многоквартирных домов переселен 191 гражданин (14,0%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 Ограничен доступ в три расселенных аварийных МКД.</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едостижение плановых значений показателей подпрограммы обусловлено признанием аукционов на приобретение жилых помещений для переселения граждан, проживающих в непригодных для проживания жилых помещениях, несостоявшимися по причине отсутствия заявок.</w:t>
      </w:r>
    </w:p>
    <w:p>
      <w:pPr>
        <w:pStyle w:val="Normal"/>
        <w:spacing w:lineRule="auto" w:line="240" w:before="0" w:after="200"/>
        <w:ind w:firstLine="709"/>
        <w:contextualSpacing/>
        <w:jc w:val="both"/>
        <w:rPr/>
      </w:pPr>
      <w:r>
        <w:rPr>
          <w:rFonts w:cs="Times New Roman" w:ascii="Times New Roman" w:hAnsi="Times New Roman"/>
          <w:sz w:val="28"/>
          <w:szCs w:val="28"/>
        </w:rPr>
        <w:t xml:space="preserve">Вместе с тем, реализация мероприятий подпрограммы в контексте негативного влияния указанных выше объективных факторов велась </w:t>
        <w:br/>
        <w:t>с достаточной степенью эффективности и способствовала улучшению жилищных условий 191 жителя города Мурманска, проживавшего в аварийном жилищном фонде.</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подпрограммы (2018-2022 годы) в бюджете муниципального образования город Мурманск были предусмотрены средства </w:t>
        <w:br/>
        <w:t>в размере 1 593 082,9 тыс. рублей, в том числе средства бюджета муниципального образования город Мурманск – 100 652,9 тыс. рублей, средства областного бюджета – 112 859,1 тыс. рублей, средства федерального бюджета – 1 379 570,9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w:t>
        <w:br/>
        <w:t xml:space="preserve">в 2018-2022 годах освоены средства в размере 1 329 280,3 тыс. рублей, </w:t>
        <w:br/>
        <w:t xml:space="preserve">или 83,4% от общего объема запланированных средств, в том числе средств бюджета муниципального образования город Мурманск – 88 119,2 тыс. рублей, или 87,5% от плана, средств областного бюджета – 151 597,6 тыс. рублей, </w:t>
        <w:br/>
        <w:t>или 134,3% от плана, средств федерального бюджета – 1 089 563,5 тыс. рублей, или 79,0%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а весь период реализации подпрограммы осуществлялось:</w:t>
      </w:r>
    </w:p>
    <w:p>
      <w:pPr>
        <w:pStyle w:val="Normal"/>
        <w:spacing w:lineRule="auto" w:line="240" w:before="0" w:after="200"/>
        <w:ind w:firstLine="709"/>
        <w:contextualSpacing/>
        <w:jc w:val="both"/>
        <w:rPr/>
      </w:pPr>
      <w:r>
        <w:rPr>
          <w:rFonts w:cs="Times New Roman" w:ascii="Times New Roman" w:hAnsi="Times New Roman"/>
          <w:sz w:val="28"/>
          <w:szCs w:val="28"/>
        </w:rPr>
        <w:t xml:space="preserve">1. Переселение граждан, проживающих в аварийных МКД: переселены </w:t>
        <w:br/>
        <w:t xml:space="preserve">1 054 гражданина, проживавших в 458 жилых помещениях общей площадью 17 751,9 кв. м.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 Организация и проведение сноса аварийных МКД, в том числе предпроектные работы. За указанный период снесено пять расселенных аварийных домо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программных мероприятий в 2018-2022 годах позволила улучшить жилищные условия 1 054 жителей города Мурманска, проживавших в МКД, признанных аварийным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8.2. Подпрограмма «Обеспечение благоустроенным жильем</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жителей города Мурманска, проживающих в многоквартирных домах</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пониженной капитальности, имеющих не все виды благоустройства»</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на 2018-2024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Обеспечение благоустроенным жильем жителей города Мурманска, проживающих в многоквартирных домах пониженной капитальности, имеющих не все виды благоустройства» на 2018-2024 годы разработана в целях обеспечения граждан, проживающих в МКД пониженной капитальности, благоустроенными жилыми помещениями.</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подпрограммы в 2022 году в бюджете муниципального образования город Мурманск предусмотрены средства </w:t>
        <w:br/>
        <w:t>в размере 239 782,8 тыс. рублей, в том числе средства бюджета муниципального образования город Мурманск – 91 342,9 тыс. рублей, средства областного бюджета – 148 439,9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освоены средства в размере 178 370,9 тыс. рублей, или 74,4% от общего объема запланированных средств, в том числе средств бюджета муниципального образования город Мурманск – 65 410,7 тыс. рублей, </w:t>
        <w:br/>
        <w:t xml:space="preserve">или 71,6% от плана, средств областного бюджета – 112 960,2 тыс. рублей, </w:t>
        <w:br/>
        <w:t>или 76,1% от плана.</w:t>
      </w:r>
    </w:p>
    <w:p>
      <w:pPr>
        <w:pStyle w:val="Normal"/>
        <w:spacing w:lineRule="auto" w:line="240" w:before="0" w:after="200"/>
        <w:ind w:firstLine="709"/>
        <w:contextualSpacing/>
        <w:jc w:val="both"/>
        <w:rPr/>
      </w:pPr>
      <w:bookmarkStart w:id="2" w:name="_Hlk129719005"/>
      <w:bookmarkEnd w:id="2"/>
      <w:r>
        <w:rPr>
          <w:rFonts w:cs="Times New Roman" w:ascii="Times New Roman" w:hAnsi="Times New Roman"/>
          <w:sz w:val="28"/>
          <w:szCs w:val="28"/>
        </w:rPr>
        <w:t xml:space="preserve">Количество переселенных граждан, проживающих в многоквартирных домах пониженной капитальности, имеющих не все виды благоустройства, составляет 107 человек (59,1% от плана) из 16 жилых помещений (59,3% </w:t>
        <w:br/>
        <w:t>от плана) общей площадью 587,4 кв.м (91,2%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едостижение целевого значения показателя связано с:</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несостоявшимися аукционами на приобретение благоустроенных жилых помещений по причине отсутствия заявок;</w:t>
      </w:r>
    </w:p>
    <w:p>
      <w:pPr>
        <w:pStyle w:val="Normal"/>
        <w:spacing w:lineRule="auto" w:line="240" w:before="0" w:after="200"/>
        <w:ind w:firstLine="709"/>
        <w:contextualSpacing/>
        <w:jc w:val="both"/>
        <w:rPr/>
      </w:pPr>
      <w:r>
        <w:rPr>
          <w:rFonts w:cs="Times New Roman" w:ascii="Times New Roman" w:hAnsi="Times New Roman"/>
          <w:sz w:val="28"/>
          <w:szCs w:val="28"/>
        </w:rPr>
        <w:t xml:space="preserve">- длительностью периода оформления договоров социального найма </w:t>
        <w:br/>
        <w:t>и мены с гражданами на предоставляемые жилые помещен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необходимостью предоставления значительной части приобретенных жилых помещений гражданам в судебном порядке и длительностью судебных процедур.</w:t>
      </w:r>
    </w:p>
    <w:p>
      <w:pPr>
        <w:pStyle w:val="Normal"/>
        <w:spacing w:lineRule="auto" w:line="240" w:before="0" w:after="200"/>
        <w:ind w:firstLine="709"/>
        <w:contextualSpacing/>
        <w:jc w:val="both"/>
        <w:rPr/>
      </w:pPr>
      <w:bookmarkStart w:id="3" w:name="_Hlk129719005"/>
      <w:bookmarkEnd w:id="3"/>
      <w:r>
        <w:rPr>
          <w:rFonts w:cs="Times New Roman" w:ascii="Times New Roman" w:hAnsi="Times New Roman"/>
          <w:sz w:val="28"/>
          <w:szCs w:val="28"/>
        </w:rPr>
        <w:t xml:space="preserve">Также выполнены кадастровые работы по 19 земельным участкам, занимаемыми МКД, в отношении которых подготовлена необходимая документация. Выполнены работы по ограничению доступа в 16 расселенных аварийных МКД. </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подпрограммы (2018-2022 годы) в бюджете муниципального образования город Мурманск были предусмотрены средства </w:t>
        <w:br/>
        <w:t>в размере 860 119,9 тыс. рублей, в том числе средства бюджета муниципального образования город Мурманск – 563 519,2 тыс. рублей, средства областного бюджета – 296 600,7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w:t>
        <w:br/>
        <w:t xml:space="preserve">в 2018-2022 годах освоены средства в размере 628 356,9 тыс. рублей, или 73,1% от общего объема запланированных средств, в том числе средств бюджета муниципального образования город Мурманск – 488 358,2 тыс. рублей, </w:t>
        <w:br/>
        <w:t xml:space="preserve">или 86,7% от плана, средств областного бюджета – 139 998,7 тыс. рублей, </w:t>
        <w:br/>
        <w:t>или 47,2%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а весь период реализации подпрограммы осуществлялось:</w:t>
      </w:r>
    </w:p>
    <w:p>
      <w:pPr>
        <w:pStyle w:val="Normal"/>
        <w:spacing w:lineRule="auto" w:line="240" w:before="0" w:after="200"/>
        <w:ind w:firstLine="709"/>
        <w:contextualSpacing/>
        <w:jc w:val="both"/>
        <w:rPr/>
      </w:pPr>
      <w:r>
        <w:rPr>
          <w:rFonts w:cs="Times New Roman" w:ascii="Times New Roman" w:hAnsi="Times New Roman"/>
          <w:sz w:val="28"/>
          <w:szCs w:val="28"/>
        </w:rPr>
        <w:t xml:space="preserve">1. Организация и проведение работ по подготовке документов, содержащих необходимые для осуществления кадастрового учета сведения </w:t>
        <w:br/>
        <w:t>о земельных участках МКД: количество МКД, в отношении земельных участков которых подготовлена необходимая документация, составило 91 ед.</w:t>
      </w:r>
    </w:p>
    <w:p>
      <w:pPr>
        <w:pStyle w:val="Normal"/>
        <w:spacing w:lineRule="auto" w:line="240" w:before="0" w:after="200"/>
        <w:ind w:firstLine="709"/>
        <w:contextualSpacing/>
        <w:jc w:val="both"/>
        <w:rPr/>
      </w:pPr>
      <w:r>
        <w:rPr>
          <w:rFonts w:cs="Times New Roman" w:ascii="Times New Roman" w:hAnsi="Times New Roman"/>
          <w:sz w:val="28"/>
          <w:szCs w:val="28"/>
        </w:rPr>
        <w:t xml:space="preserve">2. Строительство и приобретение жилья для граждан, проживавших </w:t>
        <w:br/>
        <w:t>в МКД пониженной капитальности, имеющих не все виды благоустройства: общая площадь приобретенных за указанный период жилых помещений составила 9 955,9 кв.м.</w:t>
      </w:r>
    </w:p>
    <w:p>
      <w:pPr>
        <w:pStyle w:val="Normal"/>
        <w:spacing w:lineRule="auto" w:line="240" w:before="0" w:after="200"/>
        <w:ind w:firstLine="709"/>
        <w:contextualSpacing/>
        <w:jc w:val="both"/>
        <w:rPr/>
      </w:pPr>
      <w:r>
        <w:rPr>
          <w:rFonts w:cs="Times New Roman" w:ascii="Times New Roman" w:hAnsi="Times New Roman"/>
          <w:sz w:val="28"/>
          <w:szCs w:val="28"/>
        </w:rPr>
        <w:t xml:space="preserve">3. Организация и проведение сноса расселенных аварийных МКД, </w:t>
        <w:br/>
        <w:t xml:space="preserve">в том числе предпроектные работы. За указанный период произведен снос </w:t>
        <w:br/>
        <w:t>18 МКД.</w:t>
      </w:r>
    </w:p>
    <w:p>
      <w:pPr>
        <w:pStyle w:val="Normal"/>
        <w:spacing w:lineRule="auto" w:line="240" w:before="0" w:after="200"/>
        <w:ind w:firstLine="709"/>
        <w:contextualSpacing/>
        <w:jc w:val="both"/>
        <w:rPr/>
      </w:pPr>
      <w:r>
        <w:rPr>
          <w:rFonts w:cs="Times New Roman" w:ascii="Times New Roman" w:hAnsi="Times New Roman"/>
          <w:sz w:val="28"/>
          <w:szCs w:val="28"/>
        </w:rPr>
        <w:t>В результате реализации программных мероприятий в 2018-2022 годах подпрограмма позволила улучшить жилищные условия 552 жителей города Мурманска, проживавших в МКД, признанных аварийным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8.3. Подпрограмма «Обеспечение жильем молодых и многодетных</w:t>
      </w:r>
    </w:p>
    <w:p>
      <w:pPr>
        <w:pStyle w:val="Normal"/>
        <w:spacing w:lineRule="auto" w:line="240" w:before="0" w:after="200"/>
        <w:ind w:firstLine="709"/>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емей города Мурманска» на 2018-2024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Обеспечение жильем молодых и многодетных семей города Мурманска» на 2018-2024 годы разработана в целях предоставления муниципальной и государственной поддержки в решении жилищной проблемы молодых и многодетных семей города Мурманск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реализацию мероприятий в 2022 году в бюджете муниципального образования город Мурманск предусмотрены средства в размере 194 223,7 тыс. рублей, в том числе средства бюджета муниципального образования город Мурманск – 95 984,5 тыс. рублей, средства областного бюджета – 98 239,2 тыс. рублей. Дополнительно на реализацию мероприятий подпрограммы предусмотрено привлечение внебюджетных средств в размере 410 000,0 тыс. рублей. </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освоено 154 778,7 тыс. рублей, или 79,7% </w:t>
        <w:br/>
        <w:t>от запланированного на год объема денежных средств, в том числе средств бюджета муниципального образования город Мурманск – 95 981,9 тыс. рублей, или 100,0% от плана, средств областного бюджета – 58 796,8 тыс. рублей, или 59,9% от плана. Кроме того, привлечено 411 505,2 тыс. рублей за счет внебюджетных средств.</w:t>
      </w:r>
    </w:p>
    <w:p>
      <w:pPr>
        <w:pStyle w:val="Normal"/>
        <w:spacing w:lineRule="auto" w:line="240" w:before="0" w:after="200"/>
        <w:ind w:firstLine="709"/>
        <w:contextualSpacing/>
        <w:jc w:val="both"/>
        <w:rPr/>
      </w:pPr>
      <w:r>
        <w:rPr>
          <w:rFonts w:cs="Times New Roman" w:ascii="Times New Roman" w:hAnsi="Times New Roman"/>
          <w:sz w:val="28"/>
          <w:szCs w:val="28"/>
        </w:rPr>
        <w:t xml:space="preserve">В 2022 году молодым и многодетным семьям выдано 157 Свидетельств </w:t>
        <w:br/>
        <w:t>о праве на получение социальной выплаты на приобретение (строительство) жилья на общую сумму 142 782,5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По состоянию на 01.01.2023 улучшили свои жилищные условия </w:t>
        <w:br/>
        <w:t>145 семе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а 2022 год дополнительные социальные выплаты в связи с рождением (усыновлением) ребенка выплачены 23 семьям на общую сумму 3 733,4 тыс. рублей за счет средств бюджета муниципального образования город Мурманск.</w:t>
      </w:r>
    </w:p>
    <w:p>
      <w:pPr>
        <w:pStyle w:val="Normal"/>
        <w:spacing w:lineRule="auto" w:line="240" w:before="0" w:after="200"/>
        <w:ind w:firstLine="709"/>
        <w:contextualSpacing/>
        <w:jc w:val="both"/>
        <w:rPr/>
      </w:pPr>
      <w:r>
        <w:rPr>
          <w:rFonts w:cs="Times New Roman" w:ascii="Times New Roman" w:hAnsi="Times New Roman"/>
          <w:sz w:val="28"/>
          <w:szCs w:val="28"/>
        </w:rPr>
        <w:t xml:space="preserve">Количество многодетных семей, получивших единовременную денежную выплату на улучшение жилищных условий, на отчетную дату составляет </w:t>
        <w:br/>
        <w:t>45 семей (28,1%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своение бюджетных ассигнований не в полном объеме, а также недостижение планового значения количества получателей единовременной денежной выплаты обусловлено:</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тказом многодетных семей от получения выплаты в пользу предоставления земельного участка (в порядке установленной очередности);</w:t>
      </w:r>
    </w:p>
    <w:p>
      <w:pPr>
        <w:pStyle w:val="Normal"/>
        <w:spacing w:lineRule="auto" w:line="240" w:before="0" w:after="200"/>
        <w:ind w:firstLine="709"/>
        <w:contextualSpacing/>
        <w:jc w:val="both"/>
        <w:rPr/>
      </w:pPr>
      <w:r>
        <w:rPr>
          <w:rFonts w:cs="Times New Roman" w:ascii="Times New Roman" w:hAnsi="Times New Roman"/>
          <w:sz w:val="28"/>
          <w:szCs w:val="28"/>
        </w:rPr>
        <w:t>- утратой многодетными семьями права на получение выплаты (выезд семей на постоянное место жительства за пределы Мурманской области, возрастная категория детей - старше 23 лет);</w:t>
      </w:r>
    </w:p>
    <w:p>
      <w:pPr>
        <w:pStyle w:val="Normal"/>
        <w:spacing w:lineRule="auto" w:line="240" w:before="0" w:after="200"/>
        <w:ind w:firstLine="709"/>
        <w:contextualSpacing/>
        <w:jc w:val="both"/>
        <w:rPr/>
      </w:pPr>
      <w:r>
        <w:rPr>
          <w:rFonts w:cs="Times New Roman" w:ascii="Times New Roman" w:hAnsi="Times New Roman"/>
          <w:sz w:val="28"/>
          <w:szCs w:val="28"/>
        </w:rPr>
        <w:t xml:space="preserve">- невозможностью выполнения многодетными семьями условий </w:t>
        <w:br/>
        <w:t>по соблюдению учетной нормы общей площади приобретаемого жилого помещен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ализация мероприятий подпрограммы в 2022 году позволила улучшить жилищные условия более 150 молодых и многодетных семей </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подпрограммы (2018-2022 годы) в бюджете муниципального образования город Мурманск были предусмотрены средства </w:t>
        <w:br/>
        <w:t xml:space="preserve">в размере 733 958,7 тыс. рублей, в том числе средства бюджета муниципального образования город Мурманск – 397 659,7 тыс. рублей, средства областного бюджета – 312 081,1 тыс. рублей, средства федерального бюджета – 24 217,9 тыс. рублей. Дополнительно на реализацию мероприятий подпрограммы было предусмотрено привлечение внебюджетных средств </w:t>
        <w:br/>
        <w:t xml:space="preserve">в размере 1 378 993,5 тыс. рублей. </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w:t>
        <w:br/>
        <w:t xml:space="preserve">в 2018-2022 годах освоены средства в размере 648 666,8 тыс. рублей, или 88,4% от общего объема запланированных средств, в том числе средств бюджета муниципального образования город Мурманск – 397 433,7 тыс. рублей, </w:t>
        <w:br/>
        <w:t xml:space="preserve">или 99,9% от плана, средств областного бюджета – 227 015,2 тыс. рублей, </w:t>
        <w:br/>
        <w:t xml:space="preserve">или 72,7% от плана, средств федерального бюджета – 24 217,9 тыс. рублей, </w:t>
        <w:br/>
        <w:t xml:space="preserve">или 100,0% от плана. Кроме того, было привлечено 1 424 838,9 тыс. рублей </w:t>
        <w:br/>
        <w:t>за счет внебюджетных средст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 весь период реализации подпрограммы (2018-2022 годы) Свидетельства о праве на получение социальной выплаты на приобретение (строительство) жилья получили 669 молодых и многодетных семей.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программных мероприятий в 2018-2022 годах улучшили свои жилищные условия 636 семей.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дополнительная социальная выплата в связи с рождением (усыновлением) ребенка за указанный период предоставлена 115 семьям. Единовременная денежная выплата на улучшение жилищных условий предоставлена 283 многодетным семьям.</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Эффективное выполнение мероприятий подпрограммы в 2018-2022 годах обеспечило предоставление муниципальной и государственной поддержки </w:t>
        <w:br/>
        <w:t>в решении жилищной проблемы молодым и многодетным семьям города Мурманск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8.4. Подпрограмма «Переустройство и (или) перепланировка</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пустующих муниципальных нежилых помещений для перевода их</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в муниципальные жилые помещения» на 2018-2024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Переустройство и (или) перепланировка пустующих муниципальных нежилых помещений для перевода их в муниципальные жилые помещения» на 2018-2024 годы разработана в целях сокращения количества пустующих муниципальных нежилых помещений и обеспечение населения благоустроенным жильем.</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подпрограммы в 2022 финансовые средства не предусмотрены.</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подпрограммы (2018-2020 годы) в бюджете муниципального образования город Мурманск были предусмотрены средства </w:t>
        <w:br/>
        <w:t>в размере 24 043,0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w:t>
        <w:br/>
        <w:t>в 2018-2020 годах освоены средства в размере 23 598,5 тыс. рублей, или 98,2% от общего объема запланированных средств.</w:t>
      </w:r>
    </w:p>
    <w:p>
      <w:pPr>
        <w:pStyle w:val="Normal"/>
        <w:spacing w:lineRule="auto" w:line="240" w:before="0" w:after="200"/>
        <w:ind w:firstLine="709"/>
        <w:contextualSpacing/>
        <w:jc w:val="both"/>
        <w:rPr/>
      </w:pPr>
      <w:r>
        <w:rPr>
          <w:rFonts w:cs="Times New Roman" w:ascii="Times New Roman" w:hAnsi="Times New Roman"/>
          <w:sz w:val="28"/>
          <w:szCs w:val="28"/>
        </w:rPr>
        <w:t>За весь период реализации подпрограммы (2018-2022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 Подготовлены и оформлены в установленном порядке 11 проектов переустройства и (или) перепланировки для перевода муниципальных нежилых помещений в жилые.</w:t>
      </w:r>
    </w:p>
    <w:p>
      <w:pPr>
        <w:pStyle w:val="Normal"/>
        <w:spacing w:lineRule="auto" w:line="240" w:before="0" w:after="200"/>
        <w:ind w:firstLine="709"/>
        <w:contextualSpacing/>
        <w:jc w:val="both"/>
        <w:rPr/>
      </w:pPr>
      <w:r>
        <w:rPr>
          <w:rFonts w:cs="Times New Roman" w:ascii="Times New Roman" w:hAnsi="Times New Roman"/>
          <w:sz w:val="28"/>
          <w:szCs w:val="28"/>
        </w:rPr>
        <w:t xml:space="preserve">2. Проведено переустройство (перепланировка и (или) иные работы </w:t>
        <w:br/>
        <w:t>для обеспечения использования помещений в качестве жилых) 13 пустующих муниципальных нежилых помещений.</w:t>
      </w:r>
    </w:p>
    <w:p>
      <w:pPr>
        <w:pStyle w:val="Normal"/>
        <w:spacing w:lineRule="auto" w:line="240" w:before="0" w:after="200"/>
        <w:ind w:firstLine="709"/>
        <w:contextualSpacing/>
        <w:jc w:val="both"/>
        <w:rPr/>
      </w:pPr>
      <w:r>
        <w:rPr>
          <w:rFonts w:cs="Times New Roman" w:ascii="Times New Roman" w:hAnsi="Times New Roman"/>
          <w:sz w:val="28"/>
          <w:szCs w:val="28"/>
        </w:rPr>
        <w:t>По итогам реализации подпрограммы в 2018-2022 годах количество помещений, имеющих в результате действий по изменению категории пустующих нежилых помещений основание для использования в качестве жилых, составило 17 ед.</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мероприятий подпрограммы в 2018-2022 годах способствовало сокращению количества пустующих муниципальных нежилых помещений и увеличению числа жилых помещений для последующего использования в целях обеспечения жителей города Мурманска, нуждающихся в улучшении жилищных условий, благоустроенным жильем.</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16" w:before="0" w:after="0"/>
        <w:contextualSpacing/>
        <w:jc w:val="center"/>
        <w:rPr/>
      </w:pPr>
      <w:r>
        <w:rPr>
          <w:rFonts w:cs="Times New Roman" w:ascii="Times New Roman" w:hAnsi="Times New Roman"/>
          <w:sz w:val="28"/>
          <w:szCs w:val="28"/>
        </w:rPr>
        <w:t>8.5. Подпрограмма «Улучшение жилищных условий малоимущих граждан, состоящих на учете в качестве нуждающихся в жилых помещениях, предоставляемых по договорам социального найма» на 2018-2024 годы</w:t>
      </w:r>
    </w:p>
    <w:p>
      <w:pPr>
        <w:pStyle w:val="Normal"/>
        <w:spacing w:lineRule="auto" w:line="216"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Улучшение жилищных условий малоимущих граждан, состоящих на учете в качестве нуждающихся в жилых помещениях, предоставляемых по договорам социального найма» на 2018-2024 годы разработана в целях обеспечения комфортным жильем малоимущих граждан, состоящих на учете в качестве нуждающихся в жилых помещениях, предоставляемых по договорам социального найма.</w:t>
      </w:r>
    </w:p>
    <w:p>
      <w:pPr>
        <w:pStyle w:val="Normal"/>
        <w:spacing w:lineRule="auto" w:line="232" w:before="0" w:after="0"/>
        <w:ind w:firstLine="709"/>
        <w:jc w:val="both"/>
        <w:rPr/>
      </w:pPr>
      <w:r>
        <w:rPr>
          <w:rFonts w:cs="Times New Roman" w:ascii="Times New Roman" w:hAnsi="Times New Roman"/>
          <w:sz w:val="28"/>
          <w:szCs w:val="28"/>
        </w:rPr>
        <w:t xml:space="preserve">На реализацию мероприятий в 2022 году в бюджете муниципального образования город Мурманск предусмотрены средства в размере 9 731,0 тыс. рублей. Фактически освоено 9 730,8 тыс. рублей, или 100,0% </w:t>
        <w:br/>
        <w:t xml:space="preserve">от предусмотренного на год объема денежных средств. </w:t>
      </w:r>
    </w:p>
    <w:p>
      <w:pPr>
        <w:pStyle w:val="Normal"/>
        <w:spacing w:lineRule="auto" w:line="232"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2022 году в целях улучшения жилищных условий малоимущих граждан, состоящих на учете в качестве нуждающихся в жилых помещениях, приобретено три квартиры общей площадью 139,1 кв.м (100,4% от плана).</w:t>
      </w:r>
    </w:p>
    <w:p>
      <w:pPr>
        <w:pStyle w:val="Normal"/>
        <w:spacing w:lineRule="auto" w:line="232" w:before="0" w:after="200"/>
        <w:ind w:firstLine="709"/>
        <w:contextualSpacing/>
        <w:jc w:val="both"/>
        <w:rPr/>
      </w:pPr>
      <w:r>
        <w:rPr>
          <w:rFonts w:cs="Times New Roman" w:ascii="Times New Roman" w:hAnsi="Times New Roman"/>
          <w:sz w:val="28"/>
          <w:szCs w:val="28"/>
        </w:rPr>
        <w:t xml:space="preserve">В рамках программных мероприятий по состоянию на 31.12.2022 малоимущим гражданам, состоящим на учете в качестве нуждающихся </w:t>
        <w:br/>
        <w:t xml:space="preserve">в жилых помещениях, по договорам социального найма предоставлена </w:t>
        <w:br/>
        <w:t xml:space="preserve">одна квартира (33% от плана). Кроме того, два жилых помещения находятся </w:t>
        <w:br/>
        <w:t>в процессе предоставления.</w:t>
      </w:r>
    </w:p>
    <w:p>
      <w:pPr>
        <w:pStyle w:val="Normal"/>
        <w:spacing w:lineRule="auto" w:line="232" w:before="0" w:after="200"/>
        <w:ind w:firstLine="709"/>
        <w:contextualSpacing/>
        <w:jc w:val="both"/>
        <w:rPr/>
      </w:pPr>
      <w:r>
        <w:rPr>
          <w:rFonts w:cs="Times New Roman" w:ascii="Times New Roman" w:hAnsi="Times New Roman"/>
          <w:sz w:val="28"/>
          <w:szCs w:val="28"/>
        </w:rPr>
        <w:t xml:space="preserve">Благодаря реализации мероприятий в 2022 году улучшила свои жилищные условия одна семья малоимущих граждан, состоявших на учете </w:t>
        <w:br/>
        <w:t>в качестве нуждающихся в жилых помещениях, предоставляемых по договорам социального найма. Кроме того, благодаря приобретению квартир для последующего предоставления по договорам социального найма жилищные условия двух семей будут улучшены в 2023 году.</w:t>
      </w:r>
    </w:p>
    <w:p>
      <w:pPr>
        <w:pStyle w:val="Normal"/>
        <w:spacing w:lineRule="auto" w:line="232" w:before="0" w:after="200"/>
        <w:ind w:firstLine="709"/>
        <w:contextualSpacing/>
        <w:jc w:val="both"/>
        <w:rPr/>
      </w:pPr>
      <w:r>
        <w:rPr>
          <w:rFonts w:cs="Times New Roman" w:ascii="Times New Roman" w:hAnsi="Times New Roman"/>
          <w:sz w:val="28"/>
          <w:szCs w:val="28"/>
        </w:rPr>
        <w:t xml:space="preserve">На весь период реализации МП (2018-2022 годы) в бюджете муниципального образования город Мурманск были предусмотрены средства </w:t>
        <w:br/>
        <w:t>в размере 79 816,5 тыс. рублей.</w:t>
      </w:r>
    </w:p>
    <w:p>
      <w:pPr>
        <w:pStyle w:val="Normal"/>
        <w:spacing w:lineRule="auto" w:line="232" w:before="0" w:after="20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w:t>
        <w:br/>
        <w:t>в 2018-2022 годах освоены средства в размере 65 664,3 тыс. рублей, или 82,3% от общего объема предусмотренных средств.</w:t>
      </w:r>
    </w:p>
    <w:p>
      <w:pPr>
        <w:pStyle w:val="Normal"/>
        <w:spacing w:lineRule="auto" w:line="232" w:before="0" w:after="200"/>
        <w:ind w:firstLine="709"/>
        <w:contextualSpacing/>
        <w:jc w:val="both"/>
        <w:rPr/>
      </w:pPr>
      <w:r>
        <w:rPr>
          <w:rFonts w:cs="Times New Roman" w:ascii="Times New Roman" w:hAnsi="Times New Roman"/>
          <w:sz w:val="28"/>
          <w:szCs w:val="28"/>
        </w:rPr>
        <w:t xml:space="preserve">За весь период реализации подпрограммы (2018-2022 годы) в целях улучшения жилищных условий малоимущих граждан, состоящих на учете </w:t>
        <w:br/>
        <w:t xml:space="preserve">в качестве нуждающихся в жилых помещениях, приобретены жилые помещения общей площадью 1 217,4 кв.м. </w:t>
      </w:r>
    </w:p>
    <w:p>
      <w:pPr>
        <w:pStyle w:val="Normal"/>
        <w:spacing w:lineRule="auto" w:line="232" w:before="0" w:after="200"/>
        <w:ind w:firstLine="709"/>
        <w:contextualSpacing/>
        <w:jc w:val="both"/>
        <w:rPr/>
      </w:pPr>
      <w:r>
        <w:rPr>
          <w:rFonts w:cs="Times New Roman" w:ascii="Times New Roman" w:hAnsi="Times New Roman"/>
          <w:sz w:val="28"/>
          <w:szCs w:val="28"/>
        </w:rPr>
        <w:t xml:space="preserve">В рамках реализации программных мероприятий за указанный период малоимущим гражданам, состоящим на учете в качестве нуждающихся </w:t>
        <w:br/>
        <w:t xml:space="preserve">в жилых помещениях, по договорам социального найма предоставлено </w:t>
        <w:br/>
        <w:t>53 квартиры.</w:t>
      </w:r>
    </w:p>
    <w:p>
      <w:pPr>
        <w:pStyle w:val="Normal"/>
        <w:spacing w:lineRule="auto" w:line="232"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полнение мероприятий подпрограммы в 2018-2022 годах позволило обеспечить комфортным жильем 53 семьи малоимущих граждан, состоящих </w:t>
        <w:br/>
        <w:t xml:space="preserve">на учете в качестве нуждающихся в жилых помещениях, предоставляемых </w:t>
        <w:br/>
        <w:t>по договорам социального найма.</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8.6. Подпрограмма «Создание условий для эффективного использования</w:t>
      </w:r>
    </w:p>
    <w:p>
      <w:pPr>
        <w:pStyle w:val="Normal"/>
        <w:spacing w:lineRule="auto" w:line="240" w:before="0" w:after="200"/>
        <w:ind w:firstLine="709"/>
        <w:contextualSpacing/>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го имущества города Мурманска» на 2018-2024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Подпрограмма «Создание условий для эффективного использования муниципального имущества города Мурманска» на 2018-2024 годы разработана в целях создания условий для приобретения и использования имущества </w:t>
        <w:br/>
        <w:t>в целях решения вопросов местного значения.</w:t>
      </w:r>
    </w:p>
    <w:p>
      <w:pPr>
        <w:pStyle w:val="Normal"/>
        <w:spacing w:lineRule="auto" w:line="240" w:before="0" w:after="0"/>
        <w:ind w:firstLine="709"/>
        <w:jc w:val="both"/>
        <w:rPr/>
      </w:pPr>
      <w:r>
        <w:rPr>
          <w:rFonts w:cs="Times New Roman" w:ascii="Times New Roman" w:hAnsi="Times New Roman"/>
          <w:sz w:val="28"/>
          <w:szCs w:val="28"/>
        </w:rPr>
        <w:t xml:space="preserve">На реализацию мероприятий в 2022 году в бюджете муниципального образования город Мурманск предусмотрены средства в размере 204 475,1 тыс. рублей. Фактически освоено 195 180,3 тыс. рублей, или 95,5% </w:t>
        <w:br/>
        <w:t>от запланированного на год объема денеж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2 году в рамках реализации программных мероприятий выполняло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Мероприятия, связанные с обеспечением проведения оценки рыночной стоимости, экспертизы оценки рыночной стоимости объектов муниципального, бесхозяйного и иного имущества. В 2022 году заключено 127 муниципальных контрактов на проведение оценки рыночной стоимости объектов муниципального имущества на общую сумму 3 046,0 тыс. рублей. Проведена оценка 742 объектов (99,2% от план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ероприятия, связанные с обеспечением изготовления технической документации на объекты недвижимости. Выполнены работы по изготовлению технической документации в отношении 144 объектов (102,9% от плана).</w:t>
      </w:r>
    </w:p>
    <w:p>
      <w:pPr>
        <w:pStyle w:val="Normal"/>
        <w:spacing w:lineRule="auto" w:line="240" w:before="0" w:after="0"/>
        <w:ind w:firstLine="709"/>
        <w:jc w:val="both"/>
        <w:rPr/>
      </w:pPr>
      <w:r>
        <w:rPr>
          <w:rFonts w:cs="Times New Roman" w:ascii="Times New Roman" w:hAnsi="Times New Roman"/>
          <w:sz w:val="28"/>
          <w:szCs w:val="28"/>
        </w:rPr>
        <w:t xml:space="preserve">3. Обеспечение деятельности ММКУ «Центр по контролю </w:t>
        <w:br/>
        <w:t>за использованием муниципального имущества».</w:t>
      </w:r>
    </w:p>
    <w:p>
      <w:pPr>
        <w:pStyle w:val="Normal"/>
        <w:spacing w:lineRule="auto" w:line="240" w:before="0" w:after="0"/>
        <w:ind w:firstLine="709"/>
        <w:jc w:val="both"/>
        <w:rPr/>
      </w:pPr>
      <w:r>
        <w:rPr>
          <w:rFonts w:cs="Times New Roman" w:ascii="Times New Roman" w:hAnsi="Times New Roman"/>
          <w:sz w:val="28"/>
          <w:szCs w:val="28"/>
        </w:rPr>
        <w:t xml:space="preserve">4. Мероприятия по обеспечению сохранности пустующих муниципальных помещений и нежилых зданий (366 ед., или 110,9% от плана). </w:t>
      </w:r>
    </w:p>
    <w:p>
      <w:pPr>
        <w:pStyle w:val="Normal"/>
        <w:spacing w:lineRule="auto" w:line="240" w:before="0" w:after="0"/>
        <w:ind w:firstLine="709"/>
        <w:jc w:val="both"/>
        <w:rPr/>
      </w:pPr>
      <w:r>
        <w:rPr>
          <w:rFonts w:cs="Times New Roman" w:ascii="Times New Roman" w:hAnsi="Times New Roman"/>
          <w:sz w:val="28"/>
          <w:szCs w:val="28"/>
        </w:rPr>
        <w:t xml:space="preserve">5. Мероприятия, связанные с модернизацией программных комплексов </w:t>
        <w:br/>
        <w:t>по учету имущества и правоотношений.</w:t>
      </w:r>
    </w:p>
    <w:p>
      <w:pPr>
        <w:pStyle w:val="Normal"/>
        <w:spacing w:lineRule="auto" w:line="240" w:before="0" w:after="0"/>
        <w:ind w:firstLine="709"/>
        <w:jc w:val="both"/>
        <w:rPr/>
      </w:pPr>
      <w:r>
        <w:rPr>
          <w:rFonts w:cs="Times New Roman" w:ascii="Times New Roman" w:hAnsi="Times New Roman"/>
          <w:sz w:val="28"/>
          <w:szCs w:val="28"/>
        </w:rPr>
        <w:t xml:space="preserve">6. Приобретение жилых помещений для отнесения их </w:t>
        <w:br/>
        <w:t>к специализированным жилым помещениям: приобретено пять квартир общей площадью 264,1 кв.м (71,4% от плана).</w:t>
      </w:r>
    </w:p>
    <w:p>
      <w:pPr>
        <w:pStyle w:val="Normal"/>
        <w:spacing w:lineRule="auto" w:line="240" w:before="0" w:after="0"/>
        <w:ind w:firstLine="709"/>
        <w:jc w:val="both"/>
        <w:rPr/>
      </w:pPr>
      <w:r>
        <w:rPr>
          <w:rFonts w:cs="Times New Roman" w:ascii="Times New Roman" w:hAnsi="Times New Roman"/>
          <w:sz w:val="28"/>
          <w:szCs w:val="28"/>
        </w:rPr>
        <w:t xml:space="preserve">7. Осуществление проверки правильности расчетов платы за жилищно-коммунальные услуги. Проведена проверка 1 647 расчетов (109,8% от плана). </w:t>
      </w:r>
    </w:p>
    <w:p>
      <w:pPr>
        <w:pStyle w:val="Normal"/>
        <w:spacing w:lineRule="auto" w:line="240" w:before="0" w:after="0"/>
        <w:ind w:firstLine="709"/>
        <w:jc w:val="both"/>
        <w:rPr/>
      </w:pPr>
      <w:r>
        <w:rPr>
          <w:rFonts w:cs="Times New Roman" w:ascii="Times New Roman" w:hAnsi="Times New Roman"/>
          <w:sz w:val="28"/>
          <w:szCs w:val="28"/>
        </w:rPr>
        <w:t>8. Внесение платы за жилищно-коммунальные услуги, оказанные уполномоченными юридическими лицами. В 2022 году оплачено 4 576 счетов (111,6% от пл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ланированные на 2022 год программные мероприятия выполнены своевременно и с достаточной степенью эффективности</w:t>
      </w:r>
    </w:p>
    <w:p>
      <w:pPr>
        <w:pStyle w:val="Normal"/>
        <w:spacing w:lineRule="auto" w:line="240" w:before="0" w:after="0"/>
        <w:ind w:firstLine="709"/>
        <w:jc w:val="both"/>
        <w:rPr/>
      </w:pPr>
      <w:r>
        <w:rPr>
          <w:rFonts w:cs="Times New Roman" w:ascii="Times New Roman" w:hAnsi="Times New Roman"/>
          <w:sz w:val="28"/>
          <w:szCs w:val="28"/>
        </w:rPr>
        <w:t xml:space="preserve">На весь период реализации подпрограммы (2018-2022 годы) в бюджете муниципального образования город Мурманск были предусмотрены средства </w:t>
        <w:br/>
        <w:t>в размере 881 706,9 тыс. рублей.</w:t>
      </w:r>
    </w:p>
    <w:p>
      <w:pPr>
        <w:pStyle w:val="Normal"/>
        <w:spacing w:lineRule="auto" w:line="240" w:before="0" w:after="0"/>
        <w:ind w:firstLine="709"/>
        <w:jc w:val="both"/>
        <w:rPr/>
      </w:pPr>
      <w:r>
        <w:rPr>
          <w:rFonts w:cs="Times New Roman" w:ascii="Times New Roman" w:hAnsi="Times New Roman"/>
          <w:sz w:val="28"/>
          <w:szCs w:val="28"/>
        </w:rPr>
        <w:t xml:space="preserve">Фактически в рамках реализации программных мероприятий </w:t>
        <w:br/>
        <w:t>в 2018-2022 годах освоены средства в размере 842 297,6 тыс. рублей или 95,5% от общего объема предусмотрен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весь период реализации подпрограммы (2018-2022 годы) выполняло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ероприятия, связанные с обеспечением проведения оценки рыночной стоимости, экспертизы оценки рыночной стоимости объектов муниципального, бесхозяйного и иного имущества (2 941 объек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ероприятия, связанные с обеспечением изготовления технической документации на объекты недвижимости (1 079 объектов).</w:t>
      </w:r>
    </w:p>
    <w:p>
      <w:pPr>
        <w:pStyle w:val="Normal"/>
        <w:spacing w:lineRule="auto" w:line="240" w:before="0" w:after="0"/>
        <w:ind w:firstLine="709"/>
        <w:jc w:val="both"/>
        <w:rPr/>
      </w:pPr>
      <w:r>
        <w:rPr>
          <w:rFonts w:cs="Times New Roman" w:ascii="Times New Roman" w:hAnsi="Times New Roman"/>
          <w:sz w:val="28"/>
          <w:szCs w:val="28"/>
        </w:rPr>
        <w:t xml:space="preserve">3. Обеспечение деятельности ММКУ «Центр по контролю </w:t>
        <w:br/>
        <w:t>за использованием муниципального имуще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существление проверки правильности расчетов платы за жилищно-коммунальные услуги (12 249 расч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Внесение платы за жилищно-коммунальные услуги, оказанные уполномоченными юридическими лицами (оплачен 15 991 сч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ение мероприятий подпрограммы в 2018-2022 годах создало условия для эффективного использования муниципального имущества города Мурман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8.7. Подпрограмма «Реформирование и регулирование</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земельных и имущественных отношений на территори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город Мурманск» на 2018-2024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Подпрограмма «Реформирование и регулирование земельных </w:t>
        <w:br/>
        <w:t>и имущественных отношений на территории муниципального образования город Мурманск» на 2018-2024 годы разработана в целях регулирования земельных и имущественных отношений.</w:t>
      </w:r>
    </w:p>
    <w:p>
      <w:pPr>
        <w:pStyle w:val="Normal"/>
        <w:spacing w:lineRule="auto" w:line="240" w:before="0" w:after="0"/>
        <w:ind w:firstLine="709"/>
        <w:jc w:val="both"/>
        <w:rPr/>
      </w:pPr>
      <w:r>
        <w:rPr>
          <w:rFonts w:cs="Times New Roman" w:ascii="Times New Roman" w:hAnsi="Times New Roman"/>
          <w:sz w:val="28"/>
          <w:szCs w:val="28"/>
        </w:rPr>
        <w:t>На реализацию мероприятий в 2022 году в бюджете муниципального образования город Мурманск предусмотрены средства в размере 110,0 тыс. рублей. Фактически освоено 100,0 тыс. рублей, или 90,9% от предусмотренного на год объема денеж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2 году сформировано три перечня земельных участков, по которым необходимо выполнить кадастровые работы (100,0% от плана).</w:t>
      </w:r>
    </w:p>
    <w:p>
      <w:pPr>
        <w:pStyle w:val="Normal"/>
        <w:spacing w:lineRule="auto" w:line="240" w:before="0" w:after="0"/>
        <w:ind w:firstLine="709"/>
        <w:jc w:val="both"/>
        <w:rPr/>
      </w:pPr>
      <w:r>
        <w:rPr>
          <w:rFonts w:cs="Times New Roman" w:ascii="Times New Roman" w:hAnsi="Times New Roman"/>
          <w:sz w:val="28"/>
          <w:szCs w:val="28"/>
        </w:rPr>
        <w:t xml:space="preserve">По одному земельному участку кадастровые работы не завершены, </w:t>
        <w:br/>
        <w:t xml:space="preserve">в связи с чем подготовлено дополнительное соглашение к контракту </w:t>
        <w:br/>
        <w:t xml:space="preserve">на выполнение кадастровой съемки. </w:t>
      </w:r>
    </w:p>
    <w:p>
      <w:pPr>
        <w:pStyle w:val="Normal"/>
        <w:spacing w:lineRule="auto" w:line="240" w:before="0" w:after="0"/>
        <w:ind w:firstLine="709"/>
        <w:jc w:val="both"/>
        <w:rPr/>
      </w:pPr>
      <w:r>
        <w:rPr>
          <w:rFonts w:cs="Times New Roman" w:ascii="Times New Roman" w:hAnsi="Times New Roman"/>
          <w:sz w:val="28"/>
          <w:szCs w:val="28"/>
        </w:rPr>
        <w:t xml:space="preserve">Под объекты недвижимого имущества, находящиеся в муниципальной собственности, выполнены кадастровые работы по уточнению местоположения границ и площади трех земельных участков, находящихся в муниципальной собственности: с кадастровым номером 51:20:0000000:10 </w:t>
        <w:br/>
        <w:t xml:space="preserve">по проезду Кольцевому, с кадастровым номером 51:20:0003173:70 </w:t>
        <w:br/>
        <w:t xml:space="preserve">по улице Анатолия Бредова, с кадастровым номером 51:20:0002128:11 </w:t>
        <w:br/>
        <w:t xml:space="preserve">по проспекту Киро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ь земельных участков, по которым выполнена кадастровая съемка, составила 4,7 га (100% от пл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ланированные на 2022 год программные мероприятия выполнены своевременно, в полном объеме.</w:t>
      </w:r>
    </w:p>
    <w:p>
      <w:pPr>
        <w:pStyle w:val="Normal"/>
        <w:spacing w:lineRule="auto" w:line="240" w:before="0" w:after="0"/>
        <w:ind w:firstLine="709"/>
        <w:jc w:val="both"/>
        <w:rPr/>
      </w:pPr>
      <w:r>
        <w:rPr>
          <w:rFonts w:cs="Times New Roman" w:ascii="Times New Roman" w:hAnsi="Times New Roman"/>
          <w:sz w:val="28"/>
          <w:szCs w:val="28"/>
        </w:rPr>
        <w:t xml:space="preserve">На весь период реализации подпрограммы (2018-2022 годы) в бюджете муниципального образования город Мурманск были предусмотрены средства </w:t>
        <w:br/>
        <w:t>в размере 521,0 тыс. рублей.</w:t>
      </w:r>
    </w:p>
    <w:p>
      <w:pPr>
        <w:pStyle w:val="Normal"/>
        <w:spacing w:lineRule="auto" w:line="240" w:before="0" w:after="0"/>
        <w:ind w:firstLine="709"/>
        <w:jc w:val="both"/>
        <w:rPr/>
      </w:pPr>
      <w:r>
        <w:rPr>
          <w:rFonts w:cs="Times New Roman" w:ascii="Times New Roman" w:hAnsi="Times New Roman"/>
          <w:sz w:val="28"/>
          <w:szCs w:val="28"/>
        </w:rPr>
        <w:t xml:space="preserve">Фактически в рамках реализации программных мероприятий </w:t>
        <w:br/>
        <w:t xml:space="preserve">в 2018-2022 годах освоены средства в размере 480,0 тыс. рублей, или 92,1% </w:t>
        <w:br/>
        <w:t>от общего объема предусмотрен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весь период реализации подпрограммы (2018-2022 годы) выполнялись следующие мероприят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Формирование земельных участков под объекты недвижимого имущества, находящегося в муниципальной собственности, межевание границ вновь образуемых земельных участков и их постановка на государственный кадастровый учет (сформировано 15 земельных участ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ыполнение кадастровых съемок по земельным участкам (площадь земельных участков, по которым за указанный период выполнены кадастровые съемки, составила 40,2 г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ение мероприятий подпрограммы в 2018-2022 годах позволило создать условия для эффективного регулирования земельных и имущественных отношен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8.8. АВЦП «Обеспечение деятельности комитета</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имущественных отношений города Мурманска» на 2018-2024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АВЦП «Обеспечение деятельности комитета имущественных отношений города Мурманска» на 2018-2024 годы разработана в целях осуществления муниципальных функций, направленных на повышение эффективности управления муниципальным имуществом.</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2 году предусмотрены средства бюджета муниципального образования город Мурманск в размере </w:t>
        <w:br/>
        <w:t>128 525,7 тыс. рублей, в том числе средства бюджета муниципального образования город Мурманск – 127 127,6 тыс. рублей, средства областного бюджета – 1 398,1 тыс. рублей.</w:t>
      </w:r>
    </w:p>
    <w:p>
      <w:pPr>
        <w:pStyle w:val="Normal"/>
        <w:spacing w:lineRule="auto" w:line="240" w:before="0" w:after="200"/>
        <w:ind w:firstLine="709"/>
        <w:contextualSpacing/>
        <w:jc w:val="both"/>
        <w:rPr/>
      </w:pPr>
      <w:r>
        <w:rPr>
          <w:rFonts w:cs="Times New Roman" w:ascii="Times New Roman" w:hAnsi="Times New Roman"/>
          <w:sz w:val="28"/>
          <w:szCs w:val="28"/>
        </w:rPr>
        <w:t>Фактически освоены средства бюджета муниципального образования город Мурманск в размере 126 531,9 тыс. рублей (бюджет муниципального образования город Мурманск), или 98,4% от предусмотренного на год объема денежных средств.</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АВЦП (2018-2022 годы) в бюджете муниципального образования город Мурманск были предусмотрены средства </w:t>
        <w:br/>
        <w:t>в размере 517 369,2 тыс. рублей, в том числе средства бюджета муниципального образования город Мурманск – 515 971,1 тыс. рублей, средства областного бюджета – 1 398,1 тыс. рублей.</w:t>
      </w:r>
    </w:p>
    <w:p>
      <w:pPr>
        <w:pStyle w:val="Normal"/>
        <w:spacing w:lineRule="auto" w:line="240" w:before="0" w:after="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w:t>
        <w:br/>
        <w:t>в 2018-2022 годах освоены средства бюджета муниципального образования город Мурманск в размере 513 188,2 тыс. рублей (бюджет муниципального образования город Мурманск), или 99,2% от общего объема запланированных средст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АВЦП в 2018-2022 годах обеспечила эффективную реализацию муниципальных функций в сфере повышения эффективности управления муниципальным имущество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9. МП «Градостроительная политика» на 2018-2024 год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 xml:space="preserve">МП «Градостроительная политика» на 2018-2024 годы разработана </w:t>
        <w:br/>
        <w:t>в целях обеспечения устойчивого развития территорий. Задачи МП:</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 Создание условий для строительств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 Создание условий для устойчивого развития и функционирования рынка наружной рекламы, повышение вклада наружной рекламы в решение задач социально-экономического развития города Мурманска.</w:t>
      </w:r>
    </w:p>
    <w:p>
      <w:pPr>
        <w:pStyle w:val="Normal"/>
        <w:spacing w:lineRule="auto" w:line="240" w:before="0" w:after="200"/>
        <w:ind w:firstLine="709"/>
        <w:contextualSpacing/>
        <w:jc w:val="both"/>
        <w:rPr/>
      </w:pPr>
      <w:r>
        <w:rPr>
          <w:rFonts w:cs="Times New Roman" w:ascii="Times New Roman" w:hAnsi="Times New Roman"/>
          <w:sz w:val="28"/>
          <w:szCs w:val="28"/>
        </w:rPr>
        <w:t xml:space="preserve">3. Обеспечение развития градостроительной деятельности </w:t>
        <w:br/>
        <w:t>и территориального планирования в муниципальном образовании город Мурманск через эффективное выполнение муниципальных функци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реализацию мероприятий в 2022 году в бюджете муниципального образования город Мурманск предусмотрены средства в размере 175 568,1 тыс. рублей, в том числе средства бюджета муниципального образования город Мурманск 78 011,2 тыс. рублей, средства областного бюджета – 97 556,9 тыс. рублей. </w:t>
      </w:r>
    </w:p>
    <w:p>
      <w:pPr>
        <w:pStyle w:val="Normal"/>
        <w:spacing w:lineRule="auto" w:line="240" w:before="0" w:after="200"/>
        <w:ind w:firstLine="709"/>
        <w:contextualSpacing/>
        <w:jc w:val="both"/>
        <w:rPr/>
      </w:pPr>
      <w:r>
        <w:rPr>
          <w:rFonts w:cs="Times New Roman" w:ascii="Times New Roman" w:hAnsi="Times New Roman"/>
          <w:sz w:val="28"/>
          <w:szCs w:val="28"/>
        </w:rPr>
        <w:t>Фактически в рамках осуществления программных мероприятий освоены средства в размере 114 322,3 тыс. рублей, или 65,1% от общего объема запланированных средств, в том числе средств бюджета муниципального образования город Мурманск – 69 768,0 тыс. рублей, или 89,4% от плана, средств областного бюджета – 44 554,3 тыс. рублей, или 45,7%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 весь период реализации МП (2018-2022 годы) в бюджете муниципального образования город Мурманск были предусмотрены средства в размере 477 951,0 тыс. рублей, в том числе средства бюджета муниципального образования город Мурманск – 327 462,2 тыс. рублей, средства областного бюджета – 150 488,8 тыс. рублей.</w:t>
      </w:r>
    </w:p>
    <w:p>
      <w:pPr>
        <w:pStyle w:val="Normal"/>
        <w:spacing w:lineRule="auto" w:line="240" w:before="0" w:after="200"/>
        <w:ind w:firstLine="709"/>
        <w:contextualSpacing/>
        <w:jc w:val="both"/>
        <w:rPr/>
      </w:pPr>
      <w:r>
        <w:rPr>
          <w:rFonts w:cs="Times New Roman" w:ascii="Times New Roman" w:hAnsi="Times New Roman"/>
          <w:sz w:val="28"/>
          <w:szCs w:val="28"/>
        </w:rPr>
        <w:t>Фактически в рамках реализации программных мероприятий в 2018-2022 годах освоены средства в размере 407 155,5 тыс. рублей, или 85,2% от общего объема запланированных средств, в том числе средств бюджета муниципального образования город Мурманск – 311 927,4 тыс. рублей, или 95,3% от плана, средств областного бюджета – 95 228,1 тыс. рублей, или 63,3%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мероприятий программы в 2022 году и за весь период ее реализации (2018-2022 годы) осуществлялось в соответствии с установленными сроками, что позволило в полном объеме решить определенные ею задач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 xml:space="preserve">9.1. Подпрограмма «Поддержка и стимулирование строительства </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на территории муниципального образования город Мурманск»</w:t>
      </w:r>
    </w:p>
    <w:p>
      <w:pPr>
        <w:pStyle w:val="Normal"/>
        <w:spacing w:lineRule="auto" w:line="240" w:before="0" w:after="200"/>
        <w:ind w:firstLine="709"/>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2018-2024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Поддержка и стимулирование строительства на территории муниципального образования город Мурманск» на 2018-2024 годы разработана в целях создания условий для строи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еализацию мероприятий в 2022 году в бюджете муниципального образования город Мурманск предусмотрены средства в размере 123 835,6 тыс. рублей, в том числе средства бюджета муниципального образования город Мурманск – 26 278,7 тыс. рублей, средства областного бюджета – 97 556,9 тыс. рублей. </w:t>
      </w:r>
    </w:p>
    <w:p>
      <w:pPr>
        <w:pStyle w:val="Normal"/>
        <w:spacing w:lineRule="auto" w:line="240" w:before="0" w:after="0"/>
        <w:ind w:firstLine="709"/>
        <w:jc w:val="both"/>
        <w:rPr/>
      </w:pPr>
      <w:r>
        <w:rPr>
          <w:rFonts w:cs="Times New Roman" w:ascii="Times New Roman" w:hAnsi="Times New Roman"/>
          <w:sz w:val="28"/>
          <w:szCs w:val="28"/>
        </w:rPr>
        <w:t>Фактически освоено 62 720,1 тыс. рублей, или 50,6% от общего объема запланированных средств, в том числе средств бюджета муниципального образования город Мурманск – 18 165,8 тыс. рублей, или 69,1% от плана, средств областного бюджета – 44 554,3 тыс. рублей, или 45,7% от плана.</w:t>
      </w:r>
    </w:p>
    <w:p>
      <w:pPr>
        <w:pStyle w:val="Normal"/>
        <w:spacing w:lineRule="auto" w:line="240" w:before="0" w:after="200"/>
        <w:ind w:firstLine="709"/>
        <w:contextualSpacing/>
        <w:jc w:val="both"/>
        <w:rPr/>
      </w:pPr>
      <w:r>
        <w:rPr>
          <w:rFonts w:cs="Times New Roman" w:ascii="Times New Roman" w:hAnsi="Times New Roman"/>
          <w:sz w:val="28"/>
          <w:szCs w:val="28"/>
        </w:rPr>
        <w:t xml:space="preserve">В целях обеспечения объектами коммунальной инфраструктуры земельных участков, предоставленных на безвозмездной основе многодетным семьям, заключены два договора с единственным поставщиком на подключение (технологическое присоединение) к централизованной системе холодного водоснабжения земельных участков, расположенных в кадастровых кварталах 51:20:0001318 (срок выполнения работ по договору – 31.03.2024) </w:t>
        <w:br/>
        <w:t>и 51:20:0002400, 51:20:0002405 (срок исполнения работ по договору – 22.07.2023).</w:t>
      </w:r>
    </w:p>
    <w:p>
      <w:pPr>
        <w:pStyle w:val="Normal"/>
        <w:spacing w:lineRule="auto" w:line="240" w:before="0" w:after="200"/>
        <w:ind w:firstLine="709"/>
        <w:contextualSpacing/>
        <w:jc w:val="both"/>
        <w:rPr/>
      </w:pPr>
      <w:r>
        <w:rPr>
          <w:rFonts w:cs="Times New Roman" w:ascii="Times New Roman" w:hAnsi="Times New Roman"/>
          <w:sz w:val="28"/>
          <w:szCs w:val="28"/>
        </w:rPr>
        <w:t xml:space="preserve">Кроме того, заключен договор на выполнение работ по инженерным изысканиям с целью подготовки проектной документации для обеспечения объектами коммунальной и дорожной инфраструктуры земельных участков, предоставленных на безвозмездной основе многодетным семьям </w:t>
        <w:br/>
        <w:t xml:space="preserve">в Первомайском административном округе города Мурманска в районе улиц Светлой и Ягодной (срок исполнения работ – 20.12.2022). </w:t>
      </w:r>
    </w:p>
    <w:p>
      <w:pPr>
        <w:pStyle w:val="Normal"/>
        <w:spacing w:lineRule="auto" w:line="240" w:before="0" w:after="200"/>
        <w:ind w:firstLine="709"/>
        <w:contextualSpacing/>
        <w:jc w:val="both"/>
        <w:rPr/>
      </w:pPr>
      <w:r>
        <w:rPr>
          <w:rFonts w:cs="Times New Roman" w:ascii="Times New Roman" w:hAnsi="Times New Roman"/>
          <w:sz w:val="28"/>
          <w:szCs w:val="28"/>
        </w:rPr>
        <w:t xml:space="preserve">Договор не исполнен по причине неполучения исполнителем </w:t>
        <w:br/>
        <w:t>в установленные договором сроки положительного заключения государственной экспертизы результатов инженерных изысканий, необходимого для выполнения обязательств по договору. Исполнителю будет направлено требование об уплате пене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ы работы по инженерным изысканиям для подготовки схемы размещения гаражей, являющихся некапитальными сооружениями, либо для стоянки технических или других средств передвижения инвалидов вблизи их места жительств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ланированные на 2022 год программные мероприятия реализовывались своевременно.</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 весь период реализации подпрограммы (2018-2022 годы) в бюджете муниципального образования город Мурманск были предусмотрены средства в размере 254 026,4 тыс. рублей, в том числе средства бюджета муниципального образования город Мурманск – 103 537,6 тыс. рублей, средства областного бюджета – 150 488,8 тыс. рублей.</w:t>
      </w:r>
    </w:p>
    <w:p>
      <w:pPr>
        <w:pStyle w:val="Normal"/>
        <w:spacing w:lineRule="auto" w:line="240" w:before="0" w:after="200"/>
        <w:ind w:firstLine="709"/>
        <w:contextualSpacing/>
        <w:jc w:val="both"/>
        <w:rPr/>
      </w:pPr>
      <w:r>
        <w:rPr>
          <w:rFonts w:cs="Times New Roman" w:ascii="Times New Roman" w:hAnsi="Times New Roman"/>
          <w:sz w:val="28"/>
          <w:szCs w:val="28"/>
        </w:rPr>
        <w:t>Фактически в рамках реализации программных мероприятий в 2018-2022 годах освоены средства в размере 183 892,9 тыс. рублей, или 72,4% от общего объема предусмотренных средств, в том числе средств бюджета муниципального образования город Мурманск – 88 664,8 тыс. рублей, или 85,6% от плана, средств областного бюджета – 95 228,1 тыс. рублей, или 63,3%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а весь период реализации подпрограммы (2018-2022 годы) выполнялись архитектурно-планировочные работы. В результате реализации программных мероприятий за указанный период:</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бщее количество образованных земельных участков составило 286 ед.;</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ведено два архитектурных конкурса на отдельные элементы территории города Мурманска (в 2018 и 2022 годах);</w:t>
      </w:r>
    </w:p>
    <w:p>
      <w:pPr>
        <w:pStyle w:val="Normal"/>
        <w:spacing w:lineRule="auto" w:line="240" w:before="0" w:after="200"/>
        <w:ind w:firstLine="709"/>
        <w:contextualSpacing/>
        <w:jc w:val="both"/>
        <w:rPr/>
      </w:pPr>
      <w:r>
        <w:rPr>
          <w:rFonts w:cs="Times New Roman" w:ascii="Times New Roman" w:hAnsi="Times New Roman"/>
          <w:bCs/>
          <w:sz w:val="28"/>
          <w:szCs w:val="28"/>
        </w:rPr>
        <w:t xml:space="preserve">- своевременно осуществлялось обеспечение земельных участков </w:t>
        <w:br/>
        <w:t>под жилищное строительство, в том числе земельных участков, предоставляемых на безвозмездной основе многодетным семьям, объектами коммунальной инфраструктур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мероприятий подпрограммы за весь период ее реализации осуществлялось в соответствии с установленными сроками, что способствовало созданию условий для обеспечения населения комфортным жильем.</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9.2. Подпрограмма «Наружная реклама города Мурманска»</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на 2018-2024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 xml:space="preserve">Подпрограмма «Наружная реклама города Мурманска» </w:t>
        <w:br/>
        <w:t>на 2018-2024 годы разработана в целях создания условий для устойчивого развития и функционирования рынка наружной рекламы, повышение вклада наружной рекламы в решение задач социально-экономического развития города Мурманска.</w:t>
      </w:r>
    </w:p>
    <w:p>
      <w:pPr>
        <w:pStyle w:val="Normal"/>
        <w:spacing w:lineRule="auto" w:line="240" w:before="0" w:after="200"/>
        <w:ind w:firstLine="709"/>
        <w:contextualSpacing/>
        <w:jc w:val="both"/>
        <w:rPr/>
      </w:pPr>
      <w:r>
        <w:rPr>
          <w:rFonts w:cs="Times New Roman" w:ascii="Times New Roman" w:hAnsi="Times New Roman"/>
          <w:sz w:val="28"/>
          <w:szCs w:val="28"/>
        </w:rPr>
        <w:t>На реализацию мероприятий в 2022 году в бюджете муниципального образования город Мурманск предусмотрены средства в размере 4 800,0 тыс. рублей (средства местного бюджета). Фактически освоено 4 800,0 тыс. рублей, или 100,0% от предусмотренного на год объема денежных средст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программных мероприятий в 2022 году изготовлено </w:t>
        <w:br/>
        <w:t xml:space="preserve">135 рекламных материалов (100,0% от плана), размещена социальная реклама: </w:t>
      </w:r>
    </w:p>
    <w:p>
      <w:pPr>
        <w:pStyle w:val="Normal"/>
        <w:spacing w:lineRule="auto" w:line="240" w:before="0" w:after="200"/>
        <w:ind w:firstLine="709"/>
        <w:contextualSpacing/>
        <w:jc w:val="both"/>
        <w:rPr/>
      </w:pPr>
      <w:r>
        <w:rPr>
          <w:rFonts w:cs="Times New Roman" w:ascii="Times New Roman" w:hAnsi="Times New Roman"/>
          <w:sz w:val="28"/>
          <w:szCs w:val="28"/>
        </w:rPr>
        <w:t xml:space="preserve">- государственных праздников и мероприятий: 77-я годовщины Победы </w:t>
        <w:br/>
        <w:t xml:space="preserve">в Великой Отечественной войне 1941-1945 годов, Дня России; Дня Государственного флага Российской Федерации; </w:t>
      </w:r>
    </w:p>
    <w:p>
      <w:pPr>
        <w:pStyle w:val="Normal"/>
        <w:spacing w:lineRule="auto" w:line="240" w:before="0" w:after="200"/>
        <w:ind w:firstLine="708"/>
        <w:contextualSpacing/>
        <w:jc w:val="both"/>
        <w:rPr/>
      </w:pPr>
      <w:r>
        <w:rPr>
          <w:rFonts w:cs="Times New Roman" w:ascii="Times New Roman" w:hAnsi="Times New Roman"/>
          <w:sz w:val="28"/>
          <w:szCs w:val="28"/>
        </w:rPr>
        <w:t xml:space="preserve">- городских праздников, мероприятий и программ: шествия «Бессмертного полка» во время проведения торжественных мероприятий, посвященных 77-ой годовщине Победы в Великой Отечественной войне </w:t>
        <w:br/>
        <w:t xml:space="preserve">1941-1945 годов, городского праздника «День выпускника», фестиваля спорта «Гольфстрим», Дня города Мурманска. </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Кроме того, выдано 34 разрешения на установку и эксплуатацию рекламных конструкций (100,0% от плана), 225 предписаний о демонтаже рекламных конструкций (100,0% от плана). </w:t>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результате реализации мероприятий подпрограммы в 2022 году объем доходов в бюджет муниципального образования город Мурманск от деятельности в сфере наружной рекламы составил 1 532,0 тыс. рублей (100,0% от плана). </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подпрограммы (2018-2022 годы) в бюджете муниципального образования город Мурманск были предусмотрены средства </w:t>
        <w:br/>
        <w:t>в размере 29 426,1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w:t>
        <w:br/>
        <w:t>в 2018-2022 годах освоены средства в размере 29 398,1 тыс. рублей, или 99,9% от общего объема запланированных средст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реализации мероприятий подпрограммы за весь период ее реализации (2018-2022 годы) ежегодно разрабатывалась рекламно-информационная концепция социальной наружной рекламы и размещались рекламные материалы в целях информирования населения по социально значимым вопросам, а также при подготовке праздников и официальных мероприятий в жизни города Мурманск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изготовленных рекламных материалов социальной наружной рекламы составило 1 093 ед.</w:t>
      </w:r>
    </w:p>
    <w:p>
      <w:pPr>
        <w:pStyle w:val="Normal"/>
        <w:spacing w:lineRule="auto" w:line="240" w:before="0" w:after="200"/>
        <w:ind w:firstLine="709"/>
        <w:contextualSpacing/>
        <w:jc w:val="both"/>
        <w:rPr/>
      </w:pPr>
      <w:r>
        <w:rPr>
          <w:rFonts w:cs="Times New Roman" w:ascii="Times New Roman" w:hAnsi="Times New Roman"/>
          <w:sz w:val="28"/>
          <w:szCs w:val="28"/>
        </w:rPr>
        <w:t xml:space="preserve">Своевременно исполнялись регуляторные обязанности ОМСУ в сфере наружной рекламы: количество выданных разрешений на установку </w:t>
        <w:br/>
        <w:t>и эксплуатацию рекламных конструкций составило 539 ед., количество выданных предписаний о демонтаже незаконно размещенных рекламных конструкций составило 1 737 ед.</w:t>
      </w:r>
    </w:p>
    <w:p>
      <w:pPr>
        <w:pStyle w:val="Normal"/>
        <w:spacing w:lineRule="auto" w:line="240" w:before="0" w:after="200"/>
        <w:ind w:firstLine="709"/>
        <w:contextualSpacing/>
        <w:jc w:val="both"/>
        <w:rPr/>
      </w:pPr>
      <w:r>
        <w:rPr>
          <w:rFonts w:cs="Times New Roman" w:ascii="Times New Roman" w:hAnsi="Times New Roman"/>
          <w:sz w:val="28"/>
          <w:szCs w:val="28"/>
        </w:rPr>
        <w:t xml:space="preserve">Кроме того, в 2018-2019 и 2021 годах </w:t>
      </w:r>
      <w:r>
        <w:rPr>
          <w:rFonts w:cs="Times New Roman" w:ascii="Times New Roman" w:hAnsi="Times New Roman"/>
          <w:bCs/>
          <w:sz w:val="28"/>
          <w:szCs w:val="28"/>
        </w:rPr>
        <w:t xml:space="preserve">обеспечивалась </w:t>
      </w:r>
      <w:r>
        <w:rPr>
          <w:rFonts w:cs="Times New Roman" w:ascii="Times New Roman" w:hAnsi="Times New Roman"/>
          <w:sz w:val="28"/>
          <w:szCs w:val="28"/>
        </w:rPr>
        <w:t xml:space="preserve">разработка </w:t>
        <w:br/>
        <w:t>и внесение изменений в схему размещения рекламных конструкци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результате своевременного выполнения программных мероприятий</w:t>
        <w:br/>
        <w:t xml:space="preserve"> в 2018-2022 годах созданы благоприятные условия для развития рынка наружной рекламы города Мурманска.</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20"/>
        <w:ind w:firstLine="709"/>
        <w:contextualSpacing/>
        <w:jc w:val="center"/>
        <w:rPr/>
      </w:pPr>
      <w:r>
        <w:rPr>
          <w:rFonts w:cs="Times New Roman" w:ascii="Times New Roman" w:hAnsi="Times New Roman"/>
          <w:sz w:val="28"/>
          <w:szCs w:val="28"/>
        </w:rPr>
        <w:t>9.3. АВЦП «Обеспечение деятельности комитета градостроительства</w:t>
      </w:r>
    </w:p>
    <w:p>
      <w:pPr>
        <w:pStyle w:val="Normal"/>
        <w:spacing w:lineRule="auto" w:line="240" w:before="0" w:after="120"/>
        <w:ind w:firstLine="709"/>
        <w:contextualSpacing/>
        <w:jc w:val="center"/>
        <w:rPr>
          <w:rFonts w:ascii="Times New Roman" w:hAnsi="Times New Roman" w:cs="Times New Roman"/>
          <w:sz w:val="28"/>
          <w:szCs w:val="28"/>
        </w:rPr>
      </w:pPr>
      <w:r>
        <w:rPr>
          <w:rFonts w:cs="Times New Roman" w:ascii="Times New Roman" w:hAnsi="Times New Roman"/>
          <w:sz w:val="28"/>
          <w:szCs w:val="28"/>
        </w:rPr>
        <w:t>и территориального развития администрации города Мурманска»</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на 2018-2024 годы</w:t>
      </w:r>
    </w:p>
    <w:p>
      <w:pPr>
        <w:pStyle w:val="Normal"/>
        <w:spacing w:lineRule="auto" w:line="240" w:before="0" w:after="12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pPr>
      <w:r>
        <w:rPr>
          <w:rFonts w:cs="Times New Roman" w:ascii="Times New Roman" w:hAnsi="Times New Roman"/>
          <w:sz w:val="28"/>
          <w:szCs w:val="28"/>
        </w:rPr>
        <w:t xml:space="preserve">АВЦП «Обеспечение деятельности комитета градостроительства </w:t>
        <w:br/>
        <w:t xml:space="preserve">и территориального развития администрации города Мурманска» </w:t>
        <w:br/>
        <w:t xml:space="preserve">на 2018-2024 годы разработана в целях обеспечения развития градостроительной деятельности и территориального планирования </w:t>
        <w:br/>
        <w:t>в муниципальном образовании город Мурманск через эффективное выполнение муниципальных функций.</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2 году в бюджете муниципального образования город Мурманск предусмотрены средства в размере 46 932,5 тыс. рублей. Фактически освоено 46 802,2 тыс. рублей, или 99,7% </w:t>
        <w:br/>
        <w:t>от предусмотренного на год объема денежных средств.</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АВЦП (2018-2022 годы) в бюджете муниципального образования город Мурманск были предусмотрены средства </w:t>
        <w:br/>
        <w:t>в размере 194 498,5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w:t>
        <w:br/>
        <w:t>в 2018-2022 годах освоены средства в размере 193 864,5 тыс. рублей, или 99,7% от общего объема предусмотренных средст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полнение муниципальных функций в сфере управления градостроительной деятельностью и территориальным планированием </w:t>
        <w:br/>
        <w:t>в 2018-2022 годах осуществлялось своевременно и с высокой степенью эффективност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10. МП «Жилищно-коммунальное хозяйство» на 2018-2024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П «Жилищно-коммунальное хозяйство» на 2018-2024 годы разработана в целях обеспечения комфортной городской среды и высокого качества предоставления коммунальных услуг. Задачи МП:</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 Обеспечение благоустройства отдельных элементов территории города Мурманска.</w:t>
      </w:r>
    </w:p>
    <w:p>
      <w:pPr>
        <w:pStyle w:val="Normal"/>
        <w:spacing w:lineRule="auto" w:line="240" w:before="0" w:after="200"/>
        <w:ind w:firstLine="709"/>
        <w:contextualSpacing/>
        <w:jc w:val="both"/>
        <w:rPr/>
      </w:pPr>
      <w:r>
        <w:rPr>
          <w:rFonts w:cs="Times New Roman" w:ascii="Times New Roman" w:hAnsi="Times New Roman"/>
          <w:sz w:val="28"/>
          <w:szCs w:val="28"/>
        </w:rPr>
        <w:t xml:space="preserve">2. Повышение энергетической эффективности при производстве, передаче и потреблении энергетических ресурсов и создание условий </w:t>
        <w:br/>
        <w:t>для перевода экономики и бюджетной сферы муниципального образования город Мурманск на энергосберегающий путь развития.</w:t>
      </w:r>
    </w:p>
    <w:p>
      <w:pPr>
        <w:pStyle w:val="Normal"/>
        <w:spacing w:lineRule="auto" w:line="240" w:before="0" w:after="200"/>
        <w:ind w:firstLine="709"/>
        <w:contextualSpacing/>
        <w:jc w:val="both"/>
        <w:rPr/>
      </w:pPr>
      <w:r>
        <w:rPr>
          <w:rFonts w:cs="Times New Roman" w:ascii="Times New Roman" w:hAnsi="Times New Roman"/>
          <w:sz w:val="28"/>
          <w:szCs w:val="28"/>
        </w:rPr>
        <w:t xml:space="preserve">3. Обеспечение готовности коммунальных систем жизнеобеспечения </w:t>
        <w:br/>
        <w:t>к осенне-зимнему периоду.</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4. Улучшение технических характеристик объектов муниципальной собственности.</w:t>
      </w:r>
    </w:p>
    <w:p>
      <w:pPr>
        <w:pStyle w:val="Normal"/>
        <w:spacing w:lineRule="auto" w:line="240" w:before="0" w:after="200"/>
        <w:ind w:firstLine="709"/>
        <w:contextualSpacing/>
        <w:jc w:val="both"/>
        <w:rPr/>
      </w:pPr>
      <w:r>
        <w:rPr>
          <w:rFonts w:cs="Times New Roman" w:ascii="Times New Roman" w:hAnsi="Times New Roman"/>
          <w:sz w:val="28"/>
          <w:szCs w:val="28"/>
        </w:rPr>
        <w:t>5. Содействие организации эффективного управления МКД.</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6. Повышение качества и эффективности управления жилищным фондом города Мурманска, надежности эксплуатации муниципальных котельных.</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7. Обеспечение устойчивого функционирования жилищно-коммунального хозяйства города Мурманска через эффективное выполнение муниципальных функций и переданных государственных полномочий.</w:t>
      </w:r>
    </w:p>
    <w:p>
      <w:pPr>
        <w:pStyle w:val="Normal"/>
        <w:spacing w:lineRule="auto" w:line="240" w:before="0" w:after="200"/>
        <w:ind w:firstLine="709"/>
        <w:contextualSpacing/>
        <w:jc w:val="both"/>
        <w:rPr/>
      </w:pPr>
      <w:r>
        <w:rPr>
          <w:rFonts w:cs="Times New Roman" w:ascii="Times New Roman" w:hAnsi="Times New Roman"/>
          <w:sz w:val="28"/>
          <w:szCs w:val="28"/>
        </w:rPr>
        <w:t xml:space="preserve">8. Обеспечение исполнения решений органов местного самоуправления </w:t>
        <w:br/>
        <w:t xml:space="preserve">в сфере строительства, реконструкции, ремонта, сноса или демонтажа объектов капитального строительства, линейных объектов, временных зданий </w:t>
        <w:br/>
        <w:t>и сооружений на территории города Мурманск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в 2022 году в бюджете муниципального образования город Мурманск предусмотрены средства в размере 503 277,5 тыс. рублей, в том числе средства бюджета муниципального образования город Мурманск - 492 083,8 тыс. рублей, средства областного бюджета - 11 193,7 тыс. рублей. Дополнительно на реализацию мероприятий МП предусмотрено привлечение внебюджетных средств в размере 50 000,0 тыс. рублей.</w:t>
      </w:r>
    </w:p>
    <w:p>
      <w:pPr>
        <w:pStyle w:val="Normal"/>
        <w:spacing w:lineRule="auto" w:line="240" w:before="0" w:after="200"/>
        <w:ind w:firstLine="709"/>
        <w:contextualSpacing/>
        <w:jc w:val="both"/>
        <w:rPr/>
      </w:pPr>
      <w:r>
        <w:rPr>
          <w:rFonts w:cs="Times New Roman" w:ascii="Times New Roman" w:hAnsi="Times New Roman"/>
          <w:sz w:val="28"/>
          <w:szCs w:val="28"/>
        </w:rPr>
        <w:t>Фактически в рамках реализации программных мероприятий освоены средства в размере 470 784,8 тыс. рублей, или 93,5% от общего объема предусмотренных средств, в том числе средств бюджета муниципального образования город Мурманск - 459 591,1 тыс. рублей, или 93,4% от плана, средств областного бюджета - 11 193,7 тыс. рублей, или 100,0% от плана. Кроме того, было привлечено 50 000,0 тыс. рублей за счет средств внебюджетных источников.</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МП (2018-2022 годы) в бюджете муниципального образования город Мурманск были предусмотрены средства </w:t>
        <w:br/>
        <w:t xml:space="preserve">в размере 2 352 250,1 тыс. рублей, в том числе средства бюджета муниципального образования город Мурманск - 2 340 903,1 тыс. рублей, средства областного бюджета - 11 347,0 тыс. рублей. Дополнительно </w:t>
        <w:br/>
        <w:t>на реализацию мероприятий МП было предусмотрено привлечение внебюджетных средств в размере 250 000,0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w:t>
        <w:br/>
        <w:t>в 2018-2022 годах освоены средства в размере 2 222 210,8 тыс. рублей, или 94,5% от общего объема запланированных средств, в том числе средств бюджета муниципального образования город Мурманск - 2 210 863,8 тыс. рублей, или 94,4% от плана, средств областного бюджета - 11 347,0 тыс. рублей, или 100,0% от плана. Кроме того, было привлечено 250 000,0 тыс. рублей за счет средств внебюджетных источнико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мероприятий программы в 2022 году и за весь период ее реализации осуществлялось в соответствии с установленными сроками, что позволило эффективно решать определенные ею задач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10.1. Подпрограмма «Ремонт элементов благоустройства</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города Мурманска» на 2018-2024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 xml:space="preserve">Подпрограмма «Реконструкция дворовых территорий и проездов </w:t>
        <w:br/>
        <w:t xml:space="preserve">к дворовым территориям города Мурманска» на 2018-2024 годы разработана </w:t>
        <w:br/>
        <w:t>в целях обеспечения благоустройства отдельных элементов территории города Мурманска.</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подпрограммы (2018, 2020-2021 годы) </w:t>
        <w:br/>
        <w:t>в бюджете муниципального образования город Мурманск были предусмотрены средства в размере 6 303,7 тыс. рублей (средства местного бюджета).</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в 2018, 2020-2021 годах освоены средства в размере 3 185,9 тыс. рублей, или 50,5% </w:t>
        <w:br/>
        <w:t>от общего объема запланированных средст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а период реализации подпрограммы выполнены работы по:</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капитальному ремонту подпорной стены в районе дома 18 по проезду Северному;  </w:t>
      </w:r>
    </w:p>
    <w:p>
      <w:pPr>
        <w:pStyle w:val="Normal"/>
        <w:spacing w:lineRule="auto" w:line="240" w:before="0" w:after="200"/>
        <w:ind w:firstLine="709"/>
        <w:contextualSpacing/>
        <w:jc w:val="both"/>
        <w:rPr/>
      </w:pPr>
      <w:r>
        <w:rPr>
          <w:rFonts w:cs="Times New Roman" w:ascii="Times New Roman" w:hAnsi="Times New Roman"/>
          <w:sz w:val="28"/>
          <w:szCs w:val="28"/>
        </w:rPr>
        <w:t xml:space="preserve">- выполнению инженерно-геодезических изысканий для подготовки проектной документации и ремонту подпорной стены в районе крытого катка </w:t>
        <w:br/>
        <w:t>с искусственным льдом МАУ ГСЦ «Авангард;</w:t>
      </w:r>
    </w:p>
    <w:p>
      <w:pPr>
        <w:pStyle w:val="Normal"/>
        <w:spacing w:lineRule="auto" w:line="240" w:before="0" w:after="200"/>
        <w:ind w:firstLine="709"/>
        <w:contextualSpacing/>
        <w:jc w:val="both"/>
        <w:rPr/>
      </w:pPr>
      <w:r>
        <w:rPr>
          <w:rFonts w:cs="Times New Roman" w:ascii="Times New Roman" w:hAnsi="Times New Roman"/>
          <w:sz w:val="28"/>
          <w:szCs w:val="28"/>
        </w:rPr>
        <w:t xml:space="preserve">- выполнению инженерно-геодезических изысканий для подготовки проектной документации и ремонту подпорной стенки, расположенной </w:t>
        <w:br/>
        <w:t>в районе дома 24 по улице Капитана Орликово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ериод реализации подпрограммы (2018, 2020-2021 годы) мероприятия </w:t>
        <w:br/>
        <w:t>по благоустройства отдельных элементов территории города Мурманска реализовывались с достаточной степенью эффективност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10.2. Подпрограмма «Энергосбережение и повышение</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энергетической эффективности на территории муниципального</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образования город Мурманск» на 2018-2024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Энергосбережение и повышение энергетической эффективности на территории муниципального образования город Мурманск» на 2018-2024 годы разработана в целях повышения энергетической эффективности при производстве, передаче и потреблении энергетических ресурсов и создания условий для перевода экономики и бюджетной сферы муниципального образования город Мурманск на энергосберегающий путь развит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реализацию мероприятий в 2022 году в бюджете муниципального образования город Мурманск предусмотрены средства в размере 2 053,1 тыс. рублей. Дополнительно на реализацию мероприятий подпрограммы предусмотрено привлечение внебюджетных средств в размере 50 000,0 тыс. рублей. </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освоено 2 052,8 тыс. рублей, или 100,0% </w:t>
        <w:br/>
        <w:t xml:space="preserve">от запланированного на год объема денежных средств. Привлечено </w:t>
        <w:br/>
        <w:t>50 000,0 тыс. рублей за счет внебюджетных средст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2022 году в рамках реализации программных мероприятий:</w:t>
      </w:r>
    </w:p>
    <w:p>
      <w:pPr>
        <w:pStyle w:val="Normal"/>
        <w:spacing w:lineRule="auto" w:line="240" w:before="0" w:after="200"/>
        <w:ind w:firstLine="709"/>
        <w:contextualSpacing/>
        <w:jc w:val="both"/>
        <w:rPr/>
      </w:pPr>
      <w:r>
        <w:rPr>
          <w:rFonts w:cs="Times New Roman" w:ascii="Times New Roman" w:hAnsi="Times New Roman"/>
          <w:sz w:val="28"/>
          <w:szCs w:val="28"/>
        </w:rPr>
        <w:t xml:space="preserve">- выполнены работы по восстановлению отопления в теплице </w:t>
        <w:br/>
        <w:t xml:space="preserve">МБОУ СОШ № 53;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роводился ежеквартальный сбор и обработка данных по потреблению энергетических ресурсов организациями с участием муниципального образования город Мурманск;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выполнена актуализация схемы теплоснабжения города Мурманск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13 нанимателям жилых помещений муниципального жилищного фонда возмещены расходы на приобретение и установку индивидуальных, общих (квартирных) и комнатных приборов учета электрической энергии, газа, холодной и горячей в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результате реализации мероприятий подпрограммы в 2022 году:</w:t>
      </w:r>
    </w:p>
    <w:p>
      <w:pPr>
        <w:pStyle w:val="Normal"/>
        <w:spacing w:lineRule="auto" w:line="240" w:before="0" w:after="200"/>
        <w:ind w:firstLine="709"/>
        <w:contextualSpacing/>
        <w:jc w:val="both"/>
        <w:rPr/>
      </w:pPr>
      <w:r>
        <w:rPr>
          <w:rFonts w:cs="Times New Roman" w:ascii="Times New Roman" w:hAnsi="Times New Roman"/>
          <w:sz w:val="28"/>
          <w:szCs w:val="28"/>
        </w:rPr>
        <w:t xml:space="preserve">1. Удельный расход энергетических ресурсов на снабжение ОМСУ </w:t>
        <w:br/>
        <w:t>и муниципальных учреждений составил: электрической энергии – 34,4</w:t>
      </w:r>
      <w:r>
        <w:rPr>
          <w:sz w:val="28"/>
          <w:szCs w:val="28"/>
        </w:rPr>
        <w:t xml:space="preserve"> </w:t>
      </w:r>
      <w:r>
        <w:rPr>
          <w:rFonts w:cs="Times New Roman" w:ascii="Times New Roman" w:hAnsi="Times New Roman"/>
          <w:sz w:val="28"/>
          <w:szCs w:val="28"/>
        </w:rPr>
        <w:t xml:space="preserve">кВт/ч </w:t>
        <w:br/>
        <w:t xml:space="preserve">на 1 кв.м общей площади (104,7% от плана), тепловой энергии - 0,25 Гкал </w:t>
        <w:br/>
        <w:t xml:space="preserve">на 1 кв.м общей площади (104,0% от плана), холодной воды – 35,7 куб.м </w:t>
        <w:br/>
        <w:t>на 1 чел (105,9% от плана).</w:t>
      </w:r>
    </w:p>
    <w:p>
      <w:pPr>
        <w:pStyle w:val="Normal"/>
        <w:spacing w:lineRule="auto" w:line="240" w:before="0" w:after="200"/>
        <w:ind w:firstLine="709"/>
        <w:contextualSpacing/>
        <w:jc w:val="both"/>
        <w:rPr/>
      </w:pPr>
      <w:r>
        <w:rPr>
          <w:rFonts w:cs="Times New Roman" w:ascii="Times New Roman" w:hAnsi="Times New Roman"/>
          <w:sz w:val="28"/>
          <w:szCs w:val="28"/>
        </w:rPr>
        <w:t xml:space="preserve">2. Удельный расход энергетических ресурсов в МКД составил: электрической энергии – 52,6 кВт/ч на 1 кв.м общей площади (102,7% </w:t>
        <w:br/>
        <w:t xml:space="preserve">от плана), тепловой энергии - 0,28 Гкал на 1 кв.м общей площади (100,0% </w:t>
        <w:br/>
        <w:t>от плана), холодной воды – 59,4 куб.м на 1 чел (101,3% от плана).</w:t>
      </w:r>
    </w:p>
    <w:p>
      <w:pPr>
        <w:pStyle w:val="Normal"/>
        <w:spacing w:lineRule="auto" w:line="240" w:before="0" w:after="200"/>
        <w:ind w:firstLine="709"/>
        <w:contextualSpacing/>
        <w:jc w:val="both"/>
        <w:rPr/>
      </w:pPr>
      <w:r>
        <w:rPr>
          <w:rFonts w:cs="Times New Roman" w:ascii="Times New Roman" w:hAnsi="Times New Roman"/>
          <w:sz w:val="28"/>
          <w:szCs w:val="28"/>
        </w:rPr>
        <w:t xml:space="preserve">Таким образом, мероприятия подпрограммы реализованы своевременно </w:t>
        <w:br/>
        <w:t>и в полном объеме, что способствовало повышению энергетической эффективности муниципальных учреждений и жилищного фонда.</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подпрограммы (2018-2024 годы) в бюджете муниципального образования город Мурманск были предусмотрены средства </w:t>
        <w:br/>
        <w:t xml:space="preserve">в размере 11 077,5 тыс. рублей (средства местного бюджета). Дополнительно </w:t>
        <w:br/>
        <w:t xml:space="preserve">на реализацию мероприятий подпрограммы предусмотрено привлечение внебюджетных средств в размере 250 000,0 тыс. рублей. </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w:t>
        <w:br/>
        <w:t>в 2018-2022 годах освоены средства в размере 10 966,7 тыс. рублей, или 99,0% от общего объема запланированных средств. Дополнительно привлечено 250 000,0 тыс. рублей за счет внебюджетных средств.</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ряду с выполнением вышеуказанных работ в 2022 году за весь период реализации подпрограммы (2018-2022 годы) выполнены работы по:</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 Модернизации системы отопления: пищеблока и спортивного зала МБОУ СОШ № 5, здания МБОУ Гимназия № 7, замене радиаторов системы отопления МБОУ СОШ № 49, ремонту системы отопления МБОУ СОШ № 2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Ежеквартальному сбору и обработке данных по потреблению энергетических ресурсов организациями с участием муниципального образования город Мурманс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озмещению расходов нанимателей жилых помещений муниципального жилищного фонда на приобретение и установку индивидуальных приборов учета (153 нанима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Возмещению затрат ресурсоснабжающих организаций по установке коллективных (общедомовых) приборов учета (45 МКД).</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5. Энергосбережению и повышению энергетической эффективности </w:t>
        <w:br/>
        <w:t>в МКД.</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6. Разработке и актуализации схемы теплоснабжения муниципального образования город Мурманск.</w:t>
      </w:r>
      <w:r>
        <w:rPr>
          <w:rFonts w:cs="Times New Roman" w:ascii="Times New Roman" w:hAnsi="Times New Roman"/>
          <w:sz w:val="28"/>
          <w:szCs w:val="28"/>
        </w:rPr>
        <w:t xml:space="preserve">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полнение мероприятий подпрограммы за весь период ее реализации осуществлялось в соответствии с установленными сроками, что способствовало повышению энергетической эффективности при производстве, передаче </w:t>
        <w:br/>
        <w:t>и потреблении энергетических ресурсов и созданию условий для перевода экономики и бюджетной сферы муниципального образования город Мурманск на энергосберегающий путь развит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10.3. Подпрограмма «Подготовка объектов жилищно-коммунального</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хозяйства муниципального образования город Мурманск к работе</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в осенне-зимний период» на 2018-2024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Подготовка объектов жилищно-коммунального хозяйства муниципального образования город Мурманск к работе в осенне-зимний период» на 2018-2024 годы разработана в целях обеспечения готовности коммунальных систем жизнеобеспечения к осенне-зимнему периоду.</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2 году в бюджете муниципального образования город Мурманск предусмотрены средства в размере 27 225,7 тыс. рублей. Фактически освоено 13 735,8 тыс. рублей, или 50,5% </w:t>
        <w:br/>
        <w:t>от предусмотренного на год объема денежных средст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22 году заключены муниципальные контракты на выполнение работ по реконструкции: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сети ливневой канализации, расположенной в районе дома 19 по улице Достоевского. Срок выполнения работ – до 02.07.2023, выплачен аванс </w:t>
        <w:br/>
        <w:t>в размере 12 960,8 тыс. рубле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сети водоотведения по адресу: проспект Ленина, дом 45 (восстановление нарушенного благоустройства в районе КК-1, КК-2). Работы выполнены и оплачены в полном объеме.</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в 2022 году реализовывались своевременно.</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подпрограммы (2018-2022 годы) в бюджете муниципального образования город Мурманск были предусмотрены средства </w:t>
        <w:br/>
        <w:t>в размере 78 460,7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w:t>
        <w:br/>
        <w:t>в 2018-2022 годах освоены средства в размере 63 145,6 тыс. рублей, или 80,5% от общего объема запланированных средст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а весь период реализации подпрограммы (2018-2022 годы) отремонтированы / реконструированы 11 муниципальных объектов коммунальной инфраструктур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мероприятий подпрограммы за весь период ее реализации осуществлялось в соответствии с установленными сроками, благодаря чему ежегодно обеспечивалась готовность объектов жилищно-коммунального хозяйства муниципального образования город Мурманск к работе в осенне-зимний период.</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10.4. Подпрограмма «Капитальный и текущий ремонт объектов</w:t>
      </w:r>
    </w:p>
    <w:p>
      <w:pPr>
        <w:pStyle w:val="Normal"/>
        <w:spacing w:lineRule="auto" w:line="240" w:before="0" w:after="0"/>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й собственности города Мурманска» на 2018-2024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программа «Капитальный и текущий ремонт объектов муниципальной собственности города Мурманска» на 2018-2024 годы разработана в целях улучшения технических характеристик объектов муниципальной собстве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реализацию мероприятий в 2022 году в бюджете муниципального образования город Мурманск предусмотрены средства в размере 223 449,0 тыс. рублей, в том числе средства бюджета муниципального образования город Мурманск - 212 300,0 тыс. рублей, средства областного бюджета - 11 149,0 тыс. рублей.</w:t>
      </w:r>
    </w:p>
    <w:p>
      <w:pPr>
        <w:pStyle w:val="Normal"/>
        <w:spacing w:lineRule="auto" w:line="240" w:before="0" w:after="0"/>
        <w:ind w:firstLine="709"/>
        <w:jc w:val="both"/>
        <w:rPr/>
      </w:pPr>
      <w:r>
        <w:rPr>
          <w:rFonts w:cs="Times New Roman" w:ascii="Times New Roman" w:hAnsi="Times New Roman"/>
          <w:sz w:val="28"/>
          <w:szCs w:val="28"/>
        </w:rPr>
        <w:t xml:space="preserve">Фактически освоено 209 994,9 тыс. рублей, или 94,0% </w:t>
        <w:br/>
        <w:t>от запланированного на год объема денежных средств, в том числе средств бюджета муниципального образования город Мурманск - 198 845,9 тыс. рублей, или 93,7% от плана, средств областного бюджета - 11 149,0 тыс. рублей, или 100,0% от пл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программных мероприятий в 2022 году выполне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емонтаж 57 рекламных конструкций с фасадов МК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кущий ремонт в 97 муниципальных квартир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мена оконных и дверных блоков в двух комнатах общежи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ранение аварий на 51 участке муниципальных инженерных с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екущий ремонт 16 участков коммунальных муниципальных сет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странение недостатков (дефектов), выявленных в период гарантийного срока по муниципальному контракту на выполнение работ по капитальному ремонту объекта «Мазутная котельная в районе Росляково в городе Мурманске (замена дымовой трубы)»;</w:t>
      </w:r>
    </w:p>
    <w:p>
      <w:pPr>
        <w:pStyle w:val="Normal"/>
        <w:spacing w:lineRule="auto" w:line="240" w:before="0" w:after="0"/>
        <w:ind w:firstLine="709"/>
        <w:jc w:val="both"/>
        <w:rPr/>
      </w:pPr>
      <w:r>
        <w:rPr>
          <w:rFonts w:cs="Times New Roman" w:ascii="Times New Roman" w:hAnsi="Times New Roman"/>
          <w:sz w:val="28"/>
          <w:szCs w:val="28"/>
        </w:rPr>
        <w:t xml:space="preserve">- реконструкция теплотрассы на объекте «Котельная </w:t>
        <w:br/>
        <w:t>по улице Фестивальная, дом 10 в городе Мурманске (дублер)»;</w:t>
      </w:r>
    </w:p>
    <w:p>
      <w:pPr>
        <w:pStyle w:val="Normal"/>
        <w:spacing w:lineRule="auto" w:line="240" w:before="0" w:after="0"/>
        <w:ind w:firstLine="709"/>
        <w:jc w:val="both"/>
        <w:rPr/>
      </w:pPr>
      <w:r>
        <w:rPr>
          <w:rFonts w:cs="Times New Roman" w:ascii="Times New Roman" w:hAnsi="Times New Roman"/>
          <w:sz w:val="28"/>
          <w:szCs w:val="28"/>
        </w:rPr>
        <w:t xml:space="preserve">- поставка парового котла ДКВР 10-13ГМ для котельной </w:t>
        <w:br/>
        <w:t xml:space="preserve">по улице Заводской района Росляково города Мурманс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смотренные планом мероприятия по улучшению технических характеристик объектов муниципальной собственности в 2022 году выполнены своевременно и в полном объеме.</w:t>
      </w:r>
    </w:p>
    <w:p>
      <w:pPr>
        <w:pStyle w:val="Normal"/>
        <w:spacing w:lineRule="auto" w:line="240" w:before="0" w:after="0"/>
        <w:ind w:firstLine="709"/>
        <w:jc w:val="both"/>
        <w:rPr/>
      </w:pPr>
      <w:r>
        <w:rPr>
          <w:rFonts w:cs="Times New Roman" w:ascii="Times New Roman" w:hAnsi="Times New Roman"/>
          <w:sz w:val="28"/>
          <w:szCs w:val="28"/>
        </w:rPr>
        <w:t xml:space="preserve">На весь период реализации подпрограммы (2018-2022 годы) в бюджете муниципального образования город Мурманск были предусмотрены средства </w:t>
        <w:br/>
        <w:t>в размере 1 190 549,9 тыс. рублей, в том числе средства бюджета муниципального образования город Мурманск - 1 179 400,9 тыс. рублей, средства областного бюджета - 11 149,0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w:t>
        <w:br/>
        <w:t>в 2018-2024 годах освоены средства в размере 1 087 630,8 тыс. рублей, или 91,4% от общего объема запланированных средств, в том числе средств бюджета муниципального образования город Мурманск - 1 076 481,8 тыс. рублей, или 91,3% от плана, средств областного бюджета - 11 149,0 тыс. рублей, или 100,0% от плана.</w:t>
      </w:r>
    </w:p>
    <w:p>
      <w:pPr>
        <w:pStyle w:val="Normal"/>
        <w:spacing w:lineRule="auto" w:line="240" w:before="0" w:after="200"/>
        <w:ind w:firstLine="709"/>
        <w:contextualSpacing/>
        <w:jc w:val="both"/>
        <w:rPr/>
      </w:pPr>
      <w:r>
        <w:rPr>
          <w:rFonts w:cs="Times New Roman" w:ascii="Times New Roman" w:hAnsi="Times New Roman"/>
          <w:sz w:val="28"/>
          <w:szCs w:val="28"/>
        </w:rPr>
        <w:t xml:space="preserve">За период реализации подпрограммы (2018-2022 годы) выполнено </w:t>
        <w:br/>
        <w:t>1 496 мероприятий по улучшению технических характеристик объектов коммунального хозяйства и объектов муниципальной собственности, в том числе мероприятие по строительству котельной на улице Фестивальной.</w:t>
      </w:r>
    </w:p>
    <w:p>
      <w:pPr>
        <w:pStyle w:val="Normal"/>
        <w:spacing w:lineRule="auto" w:line="240" w:before="0" w:after="200"/>
        <w:ind w:firstLine="709"/>
        <w:contextualSpacing/>
        <w:jc w:val="both"/>
        <w:rPr/>
      </w:pPr>
      <w:r>
        <w:rPr>
          <w:rFonts w:cs="Times New Roman" w:ascii="Times New Roman" w:hAnsi="Times New Roman"/>
          <w:sz w:val="28"/>
          <w:szCs w:val="28"/>
        </w:rPr>
        <w:t>Выполнение мероприятий подпрограммы за весь период ее реализации осуществлялось в соответствии с установленными сроками и эффективно способствовало улучшению технических характеристик объектов муниципальной собственност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10.5. Подпрограмма «Стимулирование и поддержка инициатив</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граждан по управлению многоквартирными домами на территории</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город Мурманск» на 2018-2024 годы</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 xml:space="preserve">Подпрограмма «Стимулирование и поддержка инициатив граждан </w:t>
        <w:br/>
        <w:t>по управлению многоквартирными домами на территории муниципального образования город Мурманск» на 2018-2024 годы разработана в целях содействия организации эффективного управления МКД.</w:t>
      </w:r>
    </w:p>
    <w:p>
      <w:pPr>
        <w:pStyle w:val="Normal"/>
        <w:spacing w:lineRule="auto" w:line="240" w:before="0" w:after="0"/>
        <w:ind w:firstLine="709"/>
        <w:jc w:val="both"/>
        <w:rPr/>
      </w:pPr>
      <w:r>
        <w:rPr>
          <w:rFonts w:cs="Times New Roman" w:ascii="Times New Roman" w:hAnsi="Times New Roman"/>
          <w:sz w:val="28"/>
          <w:szCs w:val="28"/>
        </w:rPr>
        <w:t xml:space="preserve">На реализацию мероприятий в 2022 году в бюджете муниципального образования город Мурманск предусмотрены средства в размере 190,0 тыс. рублей. Фактически освоено 190,0 тыс. рублей, или 100,0% от плана.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программных мероприятий в 2022 году проведен общегородской конкурс «Дом, в котором мы живем» в рамках проекта «Мурманск – город чистоты».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усмотренные подпрограммой мероприятия в 2022 году выполнены своевременно и в полном объеме.</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подпрограммы (2018-2022 годы) в бюджете муниципального образования город Мурманск были предусмотрены средства </w:t>
        <w:br/>
        <w:t xml:space="preserve">в размере 1 049,8 тыс. рублей (средства местного бюджета). </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w:t>
        <w:br/>
        <w:t xml:space="preserve">в 2018-2022 годах освоены средства в размере 1 049,6 тыс. рублей или 100,0% от общего объема предусмотренных средств.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а весь период реализации подпрограммы (2018-2022 годы) выполнялось:</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 Мероприятия, связанные со стимулированием и поддержкой инициатив граждан по управлению МКД на территории муниципального образования город Мурманск (обучение эффективному управлению МКД, регистрация ТСН) – оплачено 17 счето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 Ежегодное проведение конкурсов в рамках проекта «Мурманск – город чистот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мероприятий подпрограммы за весь период ее реализации осуществлялось в соответствии с установленными сроками и способствовало повышению эффективности управления МКД на территории города Мурманска за счет поддержки инициатив граждан по управлению МКД.</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10.6. Подпрограмма «Представление интересов</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город Мурманск как собственника</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жилых помещений» на 2018-2024 годы</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Представление интересов муниципального образования город Мурманск как собственника жилых помещений» на 2018-2024 годы разработана в целях повышения качества и эффективности управления жилищным фондом города Мурманска, муниципальными котельными.</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2 году в бюджете муниципального образования город Мурманск предусмотрены средства в размере 164 488,0 тыс. рублей. Фактически освоено 159 472,3 тыс. рублей, или 97,0% </w:t>
        <w:br/>
        <w:t>от запланированного на год объема денежных средст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подпрограммы в 2022 году реализовывались следующие мероприят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 Обеспечение деятельности муниципального казенного учреждения «Новые формы управления» - освоено 72 822,6 тыс. рублей (99,8% от плана).</w:t>
      </w:r>
    </w:p>
    <w:p>
      <w:pPr>
        <w:pStyle w:val="Normal"/>
        <w:spacing w:lineRule="auto" w:line="240" w:before="0" w:after="200"/>
        <w:ind w:firstLine="709"/>
        <w:contextualSpacing/>
        <w:jc w:val="both"/>
        <w:rPr/>
      </w:pPr>
      <w:r>
        <w:rPr>
          <w:rFonts w:cs="Times New Roman" w:ascii="Times New Roman" w:hAnsi="Times New Roman"/>
          <w:sz w:val="28"/>
          <w:szCs w:val="28"/>
        </w:rPr>
        <w:t xml:space="preserve">2. Оплата взносов на капитальный ремонт общего имущества в МКД - оплачено 1170 счетов за январь–декабрь 2022 года на общую сумму </w:t>
        <w:br/>
        <w:t>39 010,3 тыс. рублей (99,0%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 Возмещение убытков по жилищно-коммунальному хозяйству (мероприятие носит заявительный характер) четырем организациям - освоено 43 990,7 тыс. рублей (99,6% от плана).</w:t>
      </w:r>
    </w:p>
    <w:p>
      <w:pPr>
        <w:pStyle w:val="Normal"/>
        <w:spacing w:lineRule="auto" w:line="240" w:before="0" w:after="200"/>
        <w:ind w:firstLine="709"/>
        <w:contextualSpacing/>
        <w:jc w:val="both"/>
        <w:rPr/>
      </w:pPr>
      <w:r>
        <w:rPr>
          <w:rFonts w:cs="Times New Roman" w:ascii="Times New Roman" w:hAnsi="Times New Roman"/>
          <w:sz w:val="28"/>
          <w:szCs w:val="28"/>
        </w:rPr>
        <w:t>4. Оказание мер социальной поддержки жителям и защитникам блокадного Ленинграда по оплате жилья и коммунальных услуг (мероприятие носит заявительный характер, оплата производится на основании фактически предъявленных организациями  документов) - освоено 27,6 тыс. рублей (89,0%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5. Финансовое обеспечение выполнения работ по капитальному ремонту муниципальных котельных, снабжающих тепловой энергией население района Дровяное в размере 3 621,1 тыс. рублей (45,8%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2022 году полномочия в сфере управления жилищным фондом города Мурманска и обеспечения надежности эксплуатации муниципальных котельных исполнялись своевременно и в полном объеме. </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подпрограммы (2018-2022 годы) в бюджете муниципального образования город Мурманск были предусмотрены средства </w:t>
        <w:br/>
        <w:t>в размере 758 031,5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w:t>
        <w:br/>
        <w:t>в 2018-2022 годах освоены средства в размере 750 580,4 тыс. рублей, или 99,0% от общего объема запланированных средств.</w:t>
      </w:r>
    </w:p>
    <w:p>
      <w:pPr>
        <w:pStyle w:val="Normal"/>
        <w:spacing w:lineRule="auto" w:line="240" w:before="0" w:after="200"/>
        <w:ind w:firstLine="709"/>
        <w:contextualSpacing/>
        <w:jc w:val="both"/>
        <w:rPr/>
      </w:pPr>
      <w:r>
        <w:rPr>
          <w:rFonts w:cs="Times New Roman" w:ascii="Times New Roman" w:hAnsi="Times New Roman"/>
          <w:sz w:val="28"/>
          <w:szCs w:val="28"/>
        </w:rPr>
        <w:t xml:space="preserve">За весь период реализации подпрограммы (2018-2022 годы) </w:t>
        <w:br/>
        <w:t>на регулярной основе велась работа по двум основным направлениям:</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Осуществление полномочий собственника муниципальных жилых помещений города Мурманска. По состоянию на 31.12.2022 в муниципальном образовании город Мурманск числилось 2 029 МКД, в которых имеются помещения, находящиеся в муниципальной собственности.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Возмещение части затрат юридическим лицам и индивидуальным предпринимателям, осуществляющим деятельность в жилищно-коммунальной сфере.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мероприятий подпрограммы за весь период ее реализации осуществлялось в соответствии с установленными сроками и способствовало повышению качества и эффективности управления жилищным фондом города Мурманска, муниципальными котельным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10.7. АВЦП «Обеспечение деятельности комитета</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по жилищной политике администрации города Мурманска»</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на 2018-2024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АВЦП «Обеспечение деятельности комитета по жилищной политике администрации города Мурманска» на 2018-2024 годы разработана в целях обеспечения устойчивого функционирования жилищно-коммунального хозяйства города Мурманска через эффективное выполнение муниципальных функций и переданных государственных полномочий.</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программных мероприятий в 2022 году в бюджете муниципального образования город Мурманск предусмотрены средства </w:t>
        <w:br/>
        <w:t>в размере 66 816,3 тыс. рублей, в том числе средства бюджета муниципального образования город Мурманск - 66 771,6 тыс. рублей, средства областного бюджета - 44,7 тыс. рублей.</w:t>
      </w:r>
    </w:p>
    <w:p>
      <w:pPr>
        <w:pStyle w:val="Normal"/>
        <w:spacing w:lineRule="auto" w:line="240" w:before="0" w:after="200"/>
        <w:ind w:firstLine="709"/>
        <w:contextualSpacing/>
        <w:jc w:val="both"/>
        <w:rPr/>
      </w:pPr>
      <w:r>
        <w:rPr>
          <w:rFonts w:cs="Times New Roman" w:ascii="Times New Roman" w:hAnsi="Times New Roman"/>
          <w:sz w:val="28"/>
          <w:szCs w:val="28"/>
        </w:rPr>
        <w:t>Фактически в рамках осуществления программных мероприятий освоены средства в размере 66 724,0 тыс. рублей, или 99,9% от запланированного на год объема денежных средств, в том числе средств бюджета муниципального образования город Мурманск – 66 679,3 тыс. рублей, или 99,9% от плана, средств областного бюджета - 44,7 тыс. рублей, или 100% от плана.</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АВЦП (2018-2022 годы) в бюджете муниципального образования город Мурманск были предусмотрены средства </w:t>
        <w:br/>
        <w:t>в размере 250 841,6 тыс. рублей, в том числе средства бюджета муниципального образования город Мурманск - 250 643,6 тыс. рублей, средства областного бюджета - 198,0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w:t>
        <w:br/>
        <w:t xml:space="preserve">в 2018-2022 годах освоены средства в размере 250 566,1 тыс. рублей, или 99,9% от общего объема запланированных средств, в том числе средств бюджета муниципального образования город Мурманск - 250 368,1 тыс. рублей, </w:t>
        <w:br/>
        <w:t>или 99,9% от плана, средств областного бюджета -198,0 тыс. рублей, или 100,0%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муниципальных функций и переданных государственных полномочий в сфере обеспечения устойчивого функционирования жилищно-коммунального хозяйства города Мурманска в 2018-2022 годах осуществлялось своевременно и с высокой степенью эффективност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10.8. АВЦП «Обеспечение деятельности комитета по строительству</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администрации города Мурманска» на 2019-2024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ВЦП «Обеспечение деятельности комитета по строительству администрации города Мурманска» на 2019-2024 годы разработана в целях обеспечения исполнения решений ОМСУ в сфере строительства, реконструкции, ремонта, сноса или демонтажа объектов капитального строительства, линейных объектов, временных зданий и сооружений </w:t>
        <w:br/>
        <w:t>на территории города Мурманска.</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программных мероприятий в 2022 году в бюджете муниципального образования город Мурманск предусмотрены средства </w:t>
        <w:br/>
        <w:t>в размере 19 055,4 тыс. рублей (средства местного бюджета).</w:t>
      </w:r>
    </w:p>
    <w:p>
      <w:pPr>
        <w:pStyle w:val="Normal"/>
        <w:spacing w:lineRule="auto" w:line="240" w:before="0" w:after="200"/>
        <w:ind w:firstLine="709"/>
        <w:contextualSpacing/>
        <w:jc w:val="both"/>
        <w:rPr/>
      </w:pPr>
      <w:r>
        <w:rPr>
          <w:rFonts w:cs="Times New Roman" w:ascii="Times New Roman" w:hAnsi="Times New Roman"/>
          <w:sz w:val="28"/>
          <w:szCs w:val="28"/>
        </w:rPr>
        <w:t>Фактически в рамках осуществления программных мероприятий освоены средства в размере 18 615,0 тыс. рублей, или 97,7% от запланированного на год объема денежных средств.</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АВЦП (2019-2022 годы) в бюджете муниципального образования город Мурманск были предусмотрены средства </w:t>
        <w:br/>
        <w:t>в размере 55 935,4 тыс. рублей (средства местного бюджета).</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w:t>
        <w:br/>
        <w:t>в 2019-2022 годах освоены средства в размере 55 085,7 тыс. рублей, или 98,5% от общего объема запланированных средст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муниципальных функций и переданных государственных полномочий в сфере строительства, реконструкции, ремонта, сноса или демонтажа объектов капитального строительства, линейных объектов, временных зданий и сооружений на территории города Мурманска</w:t>
        <w:br/>
        <w:t xml:space="preserve"> в 2019-2022 годах осуществлялось своевременно и с высокой степенью эффективност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11. МП «Обеспечение безопасности проживания и охрана</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окружающей среды» на 2018-2024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П «Обеспечение безопасности проживания и охрана окружающей среды» на 2018-2024 годы разработана в целях снижения уровня преступности, обеспечения охраны окружающей среды. Задачи М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Снижение негативного воздействия на окружающую среду отходов производства и потребления, повышение уровня экологической культуры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ширение городского кладбища и обеспечение стабильности санитарно-эпидемиологических условий проживания населения.</w:t>
      </w:r>
    </w:p>
    <w:p>
      <w:pPr>
        <w:pStyle w:val="Normal"/>
        <w:spacing w:lineRule="auto" w:line="240" w:before="0" w:after="0"/>
        <w:ind w:firstLine="709"/>
        <w:jc w:val="both"/>
        <w:rPr/>
      </w:pPr>
      <w:r>
        <w:rPr>
          <w:rFonts w:cs="Times New Roman" w:ascii="Times New Roman" w:hAnsi="Times New Roman"/>
          <w:sz w:val="28"/>
          <w:szCs w:val="28"/>
        </w:rPr>
        <w:t>3. Профилактика правонарушений и обеспечение общественной безопасности и правопорядка в городе Мурманске</w:t>
      </w:r>
      <w:r>
        <w:rPr>
          <w:rStyle w:val="FootnoteAnchor"/>
          <w:rFonts w:cs="Times New Roman" w:ascii="Times New Roman" w:hAnsi="Times New Roman"/>
          <w:sz w:val="28"/>
          <w:szCs w:val="28"/>
          <w:vertAlign w:val="superscript"/>
        </w:rPr>
        <w:footnoteReference w:id="7"/>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4. Профилактика правонарушений, экстремизма, терроризма, межнациональных (межэтнических) конфликтов и обеспечение общественной безопасности и правопорядка в городе Мурманске</w:t>
      </w:r>
      <w:r>
        <w:rPr>
          <w:rStyle w:val="FootnoteAnchor"/>
          <w:rFonts w:cs="Times New Roman" w:ascii="Times New Roman" w:hAnsi="Times New Roman"/>
          <w:sz w:val="28"/>
          <w:szCs w:val="28"/>
          <w:vertAlign w:val="superscript"/>
        </w:rPr>
        <w:footnoteReference w:id="8"/>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окращение численности безнадзорных животных на территории муниципального образования город Мурманс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овышение уровня защищенности граждан от чрезвычайных ситуаций природного и техногенного характера.</w:t>
      </w:r>
    </w:p>
    <w:p>
      <w:pPr>
        <w:pStyle w:val="Normal"/>
        <w:spacing w:lineRule="auto" w:line="240" w:before="0" w:after="0"/>
        <w:ind w:firstLine="709"/>
        <w:jc w:val="both"/>
        <w:rPr/>
      </w:pPr>
      <w:r>
        <w:rPr>
          <w:rFonts w:cs="Times New Roman" w:ascii="Times New Roman" w:hAnsi="Times New Roman"/>
          <w:sz w:val="28"/>
          <w:szCs w:val="28"/>
        </w:rPr>
        <w:t xml:space="preserve">7. Создание необходимых условий для реализации полномочий </w:t>
        <w:br/>
        <w:t xml:space="preserve">по обеспечению первичных мер пожарной безопасности, защиты жизни </w:t>
        <w:br/>
        <w:t>и здоровья граждан, материальных ценностей от пожаров в границах муниципального образования</w:t>
      </w:r>
      <w:r>
        <w:rPr>
          <w:rStyle w:val="FootnoteAnchor"/>
          <w:rFonts w:cs="Times New Roman" w:ascii="Times New Roman" w:hAnsi="Times New Roman"/>
          <w:sz w:val="28"/>
          <w:szCs w:val="28"/>
          <w:vertAlign w:val="superscript"/>
        </w:rPr>
        <w:footnoteReference w:id="9"/>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На реализацию мероприятий в 2022 году в бюджете муниципального образования город Мурманск предусмотрены средства в размере </w:t>
        <w:br/>
        <w:t xml:space="preserve">1 687 325,5 тыс. рублей, в том числе средства бюджета муниципального образования город Мурманск – 404 302,7 тыс. рублей, средства областного бюджета – 301 258,0 тыс. рублей, средства федерального бюджета – </w:t>
        <w:br/>
        <w:t xml:space="preserve">981 764,8 тыс. рублей. </w:t>
      </w:r>
    </w:p>
    <w:p>
      <w:pPr>
        <w:pStyle w:val="Normal"/>
        <w:spacing w:lineRule="auto" w:line="240" w:before="0" w:after="0"/>
        <w:ind w:firstLine="709"/>
        <w:jc w:val="both"/>
        <w:rPr/>
      </w:pPr>
      <w:r>
        <w:rPr>
          <w:rFonts w:cs="Times New Roman" w:ascii="Times New Roman" w:hAnsi="Times New Roman"/>
          <w:sz w:val="28"/>
          <w:szCs w:val="28"/>
        </w:rPr>
        <w:t>Фактически в рамках осуществления программных мероприятий освоены средства в размере 1 632 839,2 тыс. рублей, или 96,8% от общего объема запланированных средств, в том числе средств бюджета муниципального образования город Мурманск – 351 095,9 тыс. рублей, или 86,8% от плана, средств областного бюджета – 316 942,4 тыс. рублей, или 105,2% от плана, средств федерального бюджета – 964 800,9 тыс. рублей, или 98,3% от плана.</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МП (2018-2022 годы) в бюджете муниципального образования город Мурманск были предусмотрены средства </w:t>
        <w:br/>
        <w:t>в размере 3 736 342,6 тыс. рублей, в том числе средства бюджета муниципального образования город Мурманск - 1 337 173,7 тыс. рублей, средства областного бюджета - 596 509,5 тыс. рублей, средства федерального бюджета - 1 802 659,4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w:t>
        <w:br/>
        <w:t xml:space="preserve">в 2018-2022 годах освоены средства в размере 3 571 396,8 тыс. рублей, </w:t>
        <w:br/>
        <w:t>или 95,6% от общего объема запланированных средств, в том числе средств бюджета муниципального образования город Мурманск - 1 191 607,1 тыс. рублей, или 89,1% от плана, средств областного бюджета -594 094,2 тыс. рублей, или 99,6% от плана, средств федерального бюджета - 1 785 695,5 тыс. рублей, или 99,1%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мероприятий программы в 2022 году и за весь период ее реализации осуществлялось в соответствии с установленными сроками, что позволило в полном объеме решить определенные ею задач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11.1. Подпрограмма «Охрана окружающей среды</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в городе Мурманске» на 2018-2024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Подпрограмма «Охрана окружающей среды в городе Мурманске» </w:t>
        <w:br/>
        <w:t xml:space="preserve">на 2018-2024 годы разработана в целях снижения негативного воздействия </w:t>
        <w:br/>
        <w:t>на окружающую среду отходов производства и потребления, повышения уровня экологической культуры населения.</w:t>
      </w:r>
    </w:p>
    <w:p>
      <w:pPr>
        <w:pStyle w:val="Normal"/>
        <w:spacing w:lineRule="auto" w:line="240" w:before="0" w:after="0"/>
        <w:ind w:firstLine="709"/>
        <w:jc w:val="both"/>
        <w:rPr/>
      </w:pPr>
      <w:r>
        <w:rPr>
          <w:rFonts w:cs="Times New Roman" w:ascii="Times New Roman" w:hAnsi="Times New Roman"/>
          <w:sz w:val="28"/>
          <w:szCs w:val="28"/>
        </w:rPr>
        <w:t xml:space="preserve">На реализацию мероприятий в 2022 году в бюджете муниципального образования город Мурманск предусмотрены средства в размере </w:t>
        <w:br/>
        <w:t xml:space="preserve">1 414 005,2 тыс. рублей, в том числе средства бюджета муниципального образования город Мурманск – 147 528,6 тыс. рублей, средства областного бюджета – 284 711,8 тыс. рублей, средства федерального бюджета – </w:t>
        <w:br/>
        <w:t xml:space="preserve">981 764,8 тыс. рублей. </w:t>
      </w:r>
    </w:p>
    <w:p>
      <w:pPr>
        <w:pStyle w:val="Normal"/>
        <w:spacing w:lineRule="auto" w:line="240" w:before="0" w:after="0"/>
        <w:ind w:firstLine="709"/>
        <w:jc w:val="both"/>
        <w:rPr/>
      </w:pPr>
      <w:r>
        <w:rPr>
          <w:rFonts w:cs="Times New Roman" w:ascii="Times New Roman" w:hAnsi="Times New Roman"/>
          <w:sz w:val="28"/>
          <w:szCs w:val="28"/>
        </w:rPr>
        <w:t>Фактически в рамках осуществления программных мероприятий освоены средства в размере 1 413 996,0 тыс. рублей, или 100,0% от общего объема запланированных средств, в том числе средств бюджета муниципального образования город Мурманск – 147 519,4 тыс. рублей, или 100,0% от плана, средств областного бюджета – 301 675,7 тыс. рублей, или 106,0% от плана, средств федерального бюджета – 964 800,9 тыс. рублей, или 98,3% от пл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программных мероприятий в 2022 году: </w:t>
      </w:r>
    </w:p>
    <w:p>
      <w:pPr>
        <w:pStyle w:val="Normal"/>
        <w:spacing w:lineRule="auto" w:line="240" w:before="0" w:after="0"/>
        <w:ind w:firstLine="709"/>
        <w:jc w:val="both"/>
        <w:rPr/>
      </w:pPr>
      <w:r>
        <w:rPr>
          <w:rFonts w:cs="Times New Roman" w:ascii="Times New Roman" w:hAnsi="Times New Roman"/>
          <w:sz w:val="28"/>
          <w:szCs w:val="28"/>
        </w:rPr>
        <w:t xml:space="preserve">1. Территория города Мурманска очищена от отходов объемом </w:t>
        <w:br/>
        <w:t>1 768,85 куб.м, убрано 152 160 кг отработанных автомобильных покрышек, ликвидированы 123 несанкционированные свалки.</w:t>
      </w:r>
    </w:p>
    <w:p>
      <w:pPr>
        <w:pStyle w:val="Normal"/>
        <w:spacing w:lineRule="auto" w:line="240" w:before="0" w:after="0"/>
        <w:ind w:firstLine="709"/>
        <w:jc w:val="both"/>
        <w:rPr/>
      </w:pPr>
      <w:r>
        <w:rPr>
          <w:rFonts w:cs="Times New Roman" w:ascii="Times New Roman" w:hAnsi="Times New Roman"/>
          <w:sz w:val="28"/>
          <w:szCs w:val="28"/>
        </w:rPr>
        <w:t xml:space="preserve">2. Выполнены работы по возведению блоков (120 п.м) </w:t>
        <w:br/>
        <w:t>для предотвращения образования несанкционированных свал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существлялся еженедельный сбор, вывоз и обезвреживание отходов из 18 контейнеров.</w:t>
      </w:r>
    </w:p>
    <w:p>
      <w:pPr>
        <w:pStyle w:val="Normal"/>
        <w:spacing w:lineRule="auto" w:line="240" w:before="0" w:after="0"/>
        <w:ind w:firstLine="709"/>
        <w:jc w:val="both"/>
        <w:rPr/>
      </w:pPr>
      <w:r>
        <w:rPr>
          <w:rFonts w:cs="Times New Roman" w:ascii="Times New Roman" w:hAnsi="Times New Roman"/>
          <w:sz w:val="28"/>
          <w:szCs w:val="28"/>
        </w:rPr>
        <w:t xml:space="preserve">4. Организовано место сбора ртутьсодержащих отходов от населения </w:t>
        <w:br/>
        <w:t>по адресу: улица Колхозная, дом 1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Выполнен покос травы на площади 1 875 000 кв.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Произведены снос и санитарная обрезка 101 зеленого насаждения.</w:t>
      </w:r>
    </w:p>
    <w:p>
      <w:pPr>
        <w:pStyle w:val="Normal"/>
        <w:spacing w:lineRule="auto" w:line="240" w:before="0" w:after="0"/>
        <w:ind w:firstLine="709"/>
        <w:jc w:val="both"/>
        <w:rPr/>
      </w:pPr>
      <w:r>
        <w:rPr>
          <w:rFonts w:cs="Times New Roman" w:ascii="Times New Roman" w:hAnsi="Times New Roman"/>
          <w:sz w:val="28"/>
          <w:szCs w:val="28"/>
        </w:rPr>
        <w:t xml:space="preserve">7. Изготовлена печатная продукция в сфере охраны окружающей среды </w:t>
        <w:br/>
        <w:t>в количестве 843 шт. для распространения среди населения и организаций города Мурманска.</w:t>
      </w:r>
    </w:p>
    <w:p>
      <w:pPr>
        <w:pStyle w:val="Normal"/>
        <w:spacing w:lineRule="auto" w:line="240" w:before="0" w:after="0"/>
        <w:ind w:firstLine="709"/>
        <w:jc w:val="both"/>
        <w:rPr/>
      </w:pPr>
      <w:r>
        <w:rPr>
          <w:rFonts w:cs="Times New Roman" w:ascii="Times New Roman" w:hAnsi="Times New Roman"/>
          <w:sz w:val="28"/>
          <w:szCs w:val="28"/>
        </w:rPr>
        <w:t xml:space="preserve">8. Проведен общегородской смотр-конкурс по озеленению </w:t>
        <w:br/>
        <w:t>и благоустройству «Мой зеленый город - мой уютный дом».</w:t>
      </w:r>
    </w:p>
    <w:p>
      <w:pPr>
        <w:pStyle w:val="Normal"/>
        <w:spacing w:lineRule="auto" w:line="240" w:before="0" w:after="0"/>
        <w:ind w:firstLine="709"/>
        <w:jc w:val="both"/>
        <w:rPr/>
      </w:pPr>
      <w:r>
        <w:rPr>
          <w:rFonts w:cs="Times New Roman" w:ascii="Times New Roman" w:hAnsi="Times New Roman"/>
          <w:sz w:val="28"/>
          <w:szCs w:val="28"/>
        </w:rPr>
        <w:t>9. Опубликовано четыре информационных сообщения по вопросу охраны зеленых насаждений на территории города Мурманска на официальном сейте АГ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родолжилась реализация мероприятия «Рекультивация городской свалки твердых отходов, расположенной по адресу: Мурманская область, муниципальное образование город Мурманск, сооружение 1» в рамках регионального проекта «Чистая страна» (срок выполнения работ – 31.07.2023). Работы по объекту выполнялись в соответствии с график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планированные на 2022 год программные мероприятия реализовывались своевременно и способствовал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вышению информированности граждан по экологическим вопрос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чистке территории города Мурманска от отходов в ходе выполнения программных мероприятий и месячников по санитарной очистке (общий объем вывезенных отходов – 3 111,85 куб.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анию надлежащего состояния зеленых наса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ликвидации крупного объекта накопленного вреда окружающей среде (городская свалка твердых бытовых отходов) в рамках регионального проекта «Чистая страна».</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подпрограммы (2018-2022 годы) в бюджете муниципального образования город Мурманск были предусмотрены средства </w:t>
        <w:br/>
        <w:t>в размере 2 717 412,3 тыс. рублей, в том числе средства бюджета муниципального образования город Мурманск - 391 981,6 тыс. рублей, средства областного бюджета - 522 771,3 тыс. рублей, средства федерального бюджета - 1 802 659,4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мероприятий подпрограммы </w:t>
        <w:br/>
        <w:t xml:space="preserve">в 2018-2022 годах освоены средства в размере 2 717 067,8 тыс. рублей, </w:t>
        <w:br/>
        <w:t>или 99,9% от общего объема запланированных средств, в том числе средств бюджета муниципального образования город Мурманск - 391 637,1 тыс. рублей, или 99,9% от плана, средств областного бюджета - 539 735,2 тыс. рублей, или 103,2% от плана, средств федерального бюджета - 1 785 695,5 тыс. рублей, или 99,1%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а весь период реализации подпрограммы (2018-2022 годы) выполнялись мероприятия, направленные на снижение негативного воздействия отходов производства и потребления на окружающую среду, повышение уровня экологической культуры населения города Мурманска и создание системы управления зеленым фондом города Мурманска. В результате реализации данных мероприятий за указанный период ежегодно осуществлялс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вывоз отходов с территории муниципального образования город Мурманск, а также установка контейнеров для сбора отходо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установка преград, препятствующих возникновению несанкционированных свалок;</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сбор и вывоз отработанных автомобильных шин;</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ведение акций по сбору ртутьсодержащих отходов от населен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изготовление и размещение материалов по вопросам охраны окружающей среды, изготовление печатной продукции соответствующей тематик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санитарная обрезка зеленых насаждений, покос трав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ведение общегородского смотра-конкурс «Мой зеленый город - мой уютный дом».</w:t>
      </w:r>
    </w:p>
    <w:p>
      <w:pPr>
        <w:pStyle w:val="Normal"/>
        <w:spacing w:lineRule="auto" w:line="240" w:before="0" w:after="200"/>
        <w:ind w:firstLine="709"/>
        <w:contextualSpacing/>
        <w:jc w:val="both"/>
        <w:rPr/>
      </w:pPr>
      <w:r>
        <w:rPr>
          <w:rFonts w:cs="Times New Roman" w:ascii="Times New Roman" w:hAnsi="Times New Roman"/>
          <w:sz w:val="28"/>
          <w:szCs w:val="28"/>
        </w:rPr>
        <w:t>Кроме того, в 2018 годы выполнены работы по инженерным изысканиям для разработки проекта рекультивации и разработке проектной документации по объекту «Рекультивация городской свалки твердых отходов», что позволило в 2021 году приступить к реализации регионального проекта «Чистая стр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мероприятий подпрограммы за весь период ее реализации осуществлялось в соответствии с установленными сроками, что способствовало снижению негативного воздействия на окружающую среду отходов производства и потребления, повышению уровня экологической культуры населен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11.2. Подпрограмма «Расширение городского кладбища</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на 7-8 км автодороги Кола - Мурмаши» на 2018-2024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Расширение городского кладбища на 7-8 км автодороги Кола - Мурмаши» на 2018-2024 годы разработана в целях расширения городского кладбища и обеспечения стабильности санитарно-эпидемиологических условий проживания населения.</w:t>
      </w:r>
    </w:p>
    <w:p>
      <w:pPr>
        <w:pStyle w:val="Normal"/>
        <w:spacing w:lineRule="auto" w:line="240" w:before="0" w:after="0"/>
        <w:ind w:firstLine="709"/>
        <w:jc w:val="both"/>
        <w:rPr/>
      </w:pPr>
      <w:r>
        <w:rPr>
          <w:rFonts w:cs="Times New Roman" w:ascii="Times New Roman" w:hAnsi="Times New Roman"/>
          <w:sz w:val="28"/>
          <w:szCs w:val="28"/>
        </w:rPr>
        <w:t xml:space="preserve">На реализацию мероприятий подпрограммы в 2022 году в бюджете муниципального образования город Мурманск предусмотрены средства </w:t>
        <w:br/>
        <w:t xml:space="preserve">в размере 153 529,2 тыс. рублей (средства местного бюджета). </w:t>
      </w:r>
    </w:p>
    <w:p>
      <w:pPr>
        <w:pStyle w:val="Normal"/>
        <w:spacing w:lineRule="auto" w:line="240" w:before="0" w:after="0"/>
        <w:ind w:firstLine="709"/>
        <w:jc w:val="both"/>
        <w:rPr/>
      </w:pPr>
      <w:r>
        <w:rPr>
          <w:rFonts w:cs="Times New Roman" w:ascii="Times New Roman" w:hAnsi="Times New Roman"/>
          <w:sz w:val="28"/>
          <w:szCs w:val="28"/>
        </w:rPr>
        <w:t xml:space="preserve">Фактически освоено 100 331,8 тыс. рублей, или 65,4% </w:t>
        <w:br/>
        <w:t xml:space="preserve">от запланированного на год объема денежных средств.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работ по расширению и благоустройству городского кладбища заключены и исполнены муниципальные контракты на строительство объектов (а также на устранение недостатков, допущенных при строительстве объекто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Городское кладбище на 7-8 км автодороги Кола - Мурмаши, левая сторона, участок, расположенный между секторами захоронений № 31 и № 46»;</w:t>
      </w:r>
    </w:p>
    <w:p>
      <w:pPr>
        <w:pStyle w:val="Normal"/>
        <w:spacing w:lineRule="auto" w:line="240" w:before="0" w:after="200"/>
        <w:ind w:firstLine="709"/>
        <w:contextualSpacing/>
        <w:jc w:val="both"/>
        <w:rPr/>
      </w:pPr>
      <w:r>
        <w:rPr>
          <w:rFonts w:cs="Times New Roman" w:ascii="Times New Roman" w:hAnsi="Times New Roman"/>
          <w:sz w:val="28"/>
          <w:szCs w:val="28"/>
        </w:rPr>
        <w:t xml:space="preserve">- «Городское кладбище на 7-8 км автодороги Кола-Мурмаши, участок «Сангородок у кедра» (устранение недостаток (дефектов), допущенных </w:t>
        <w:br/>
        <w:t>при выполнении работ на секторах захоронений № 5 и № 6);</w:t>
      </w:r>
    </w:p>
    <w:p>
      <w:pPr>
        <w:pStyle w:val="Normal"/>
        <w:spacing w:lineRule="auto" w:line="240" w:before="0" w:after="200"/>
        <w:ind w:firstLine="709"/>
        <w:contextualSpacing/>
        <w:jc w:val="both"/>
        <w:rPr/>
      </w:pPr>
      <w:r>
        <w:rPr>
          <w:rFonts w:cs="Times New Roman" w:ascii="Times New Roman" w:hAnsi="Times New Roman"/>
          <w:sz w:val="28"/>
          <w:szCs w:val="28"/>
        </w:rPr>
        <w:t xml:space="preserve">- «Городское кладбище на 7-8 км автодороги Кола-Мурмаши, участок «Сангородок у кедра» (устранение недостатков (дефектов), допущенных </w:t>
        <w:br/>
        <w:t>при выполнении работ на кварталах захоронений 4.4.1, и 4.4.2 и 4.4.3 сектора захоронений № 4);</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Городское кладбище на 7-8 км автодороги Кола-Мурмаши, участок «Сангородок у кедра» (2-й участок площадью 16,0 га) (подготовка территории строительства).</w:t>
      </w:r>
    </w:p>
    <w:p>
      <w:pPr>
        <w:pStyle w:val="Normal"/>
        <w:spacing w:lineRule="auto" w:line="240" w:before="0" w:after="200"/>
        <w:ind w:firstLine="709"/>
        <w:contextualSpacing/>
        <w:jc w:val="both"/>
        <w:rPr/>
      </w:pPr>
      <w:r>
        <w:rPr>
          <w:rFonts w:cs="Times New Roman" w:ascii="Times New Roman" w:hAnsi="Times New Roman"/>
          <w:sz w:val="28"/>
          <w:szCs w:val="28"/>
        </w:rPr>
        <w:t xml:space="preserve">Кроме того, заключены и исполнены муниципальные контракты </w:t>
        <w:br/>
        <w:t>на выполнение работ по:</w:t>
      </w:r>
    </w:p>
    <w:p>
      <w:pPr>
        <w:pStyle w:val="Normal"/>
        <w:spacing w:lineRule="auto" w:line="240" w:before="0" w:after="200"/>
        <w:ind w:firstLine="709"/>
        <w:contextualSpacing/>
        <w:jc w:val="both"/>
        <w:rPr/>
      </w:pPr>
      <w:r>
        <w:rPr>
          <w:rFonts w:cs="Times New Roman" w:ascii="Times New Roman" w:hAnsi="Times New Roman"/>
          <w:sz w:val="28"/>
          <w:szCs w:val="28"/>
        </w:rPr>
        <w:t xml:space="preserve">- разработке скального массива на гостевой автостоянке в рамках устранения недостатков (дефектов), допущенных при выполнении работ </w:t>
        <w:br/>
        <w:t>на секторах захоронений № 5 и № 6 при строительстве объекта «Городское кладбище на 7-8 км автодороги Кола-Мурмаши, участок «Сангородок у кедра»;</w:t>
      </w:r>
    </w:p>
    <w:p>
      <w:pPr>
        <w:pStyle w:val="Normal"/>
        <w:spacing w:lineRule="auto" w:line="240" w:before="0" w:after="200"/>
        <w:ind w:firstLine="709"/>
        <w:contextualSpacing/>
        <w:jc w:val="both"/>
        <w:rPr/>
      </w:pPr>
      <w:r>
        <w:rPr>
          <w:rFonts w:cs="Times New Roman" w:ascii="Times New Roman" w:hAnsi="Times New Roman"/>
          <w:sz w:val="28"/>
          <w:szCs w:val="28"/>
        </w:rPr>
        <w:t xml:space="preserve">- благоустройству откоса в рамках устранения недостатков (дефектов), допущенных при выполнении работ на кварталах захоронений 4.3.3 и 4.3.4 сектора захоронений № 3 при строительстве объекта «Городское кладбище </w:t>
        <w:br/>
        <w:t>на 7-8 км автодороги Кола-Мурмаши, участок «Сангородок у кедра»;</w:t>
      </w:r>
    </w:p>
    <w:p>
      <w:pPr>
        <w:pStyle w:val="Normal"/>
        <w:spacing w:lineRule="auto" w:line="240" w:before="0" w:after="200"/>
        <w:ind w:firstLine="709"/>
        <w:contextualSpacing/>
        <w:jc w:val="both"/>
        <w:rPr/>
      </w:pPr>
      <w:r>
        <w:rPr>
          <w:rFonts w:cs="Times New Roman" w:ascii="Times New Roman" w:hAnsi="Times New Roman"/>
          <w:sz w:val="28"/>
          <w:szCs w:val="28"/>
        </w:rPr>
        <w:t>- инженерно-геодезическим изысканиям при строительстве объекта «Городское кладбище на 7-8 км а/дороги Кола-Мурмаши, участок «Сангородок у кедра» (в целях уточнения объемов работ по устранению недостатков (дефектов), допущенных при выполнении работ в районе секторов захоронений № 3 - 4);</w:t>
      </w:r>
    </w:p>
    <w:p>
      <w:pPr>
        <w:pStyle w:val="Normal"/>
        <w:spacing w:lineRule="auto" w:line="240" w:before="0" w:after="200"/>
        <w:ind w:firstLine="709"/>
        <w:contextualSpacing/>
        <w:jc w:val="both"/>
        <w:rPr/>
      </w:pPr>
      <w:r>
        <w:rPr>
          <w:rFonts w:cs="Times New Roman" w:ascii="Times New Roman" w:hAnsi="Times New Roman"/>
          <w:sz w:val="28"/>
          <w:szCs w:val="28"/>
        </w:rPr>
        <w:t xml:space="preserve">- инженерно-геодезическим изысканиям на земельном участке </w:t>
        <w:br/>
        <w:t>с кадастровым номером 51:01:2405001 для строительства объекта «Городское кладбище на 7-8 км автодороги Кола-Мурмаши, участок «Сангородок у кедра» (3-й участок).</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 ряду муниципальных контрактов подрядчиками допущено нарушение сроков производства работ:</w:t>
      </w:r>
    </w:p>
    <w:p>
      <w:pPr>
        <w:pStyle w:val="Normal"/>
        <w:spacing w:lineRule="auto" w:line="240" w:before="0" w:after="200"/>
        <w:ind w:firstLine="709"/>
        <w:contextualSpacing/>
        <w:jc w:val="both"/>
        <w:rPr/>
      </w:pPr>
      <w:r>
        <w:rPr>
          <w:rFonts w:cs="Times New Roman" w:ascii="Times New Roman" w:hAnsi="Times New Roman"/>
          <w:sz w:val="28"/>
          <w:szCs w:val="28"/>
        </w:rPr>
        <w:t xml:space="preserve">-  муниципальный контракт на выполнение работ по строительству объекта «Городское кладбище на 7-8 км автодороги Кола-Мурмаши, участок «Сангородок у кедра» (устранение недостатков (дефектов), допущенных </w:t>
        <w:br/>
        <w:t>при выполнении работ на кварталах захоронений 4.3.3 и 4.3.4 сектора захоронений № 5 и № 6);</w:t>
      </w:r>
    </w:p>
    <w:p>
      <w:pPr>
        <w:pStyle w:val="Normal"/>
        <w:spacing w:lineRule="auto" w:line="240" w:before="0" w:after="200"/>
        <w:ind w:firstLine="709"/>
        <w:contextualSpacing/>
        <w:jc w:val="both"/>
        <w:rPr/>
      </w:pPr>
      <w:r>
        <w:rPr>
          <w:rFonts w:cs="Times New Roman" w:ascii="Times New Roman" w:hAnsi="Times New Roman"/>
          <w:sz w:val="28"/>
          <w:szCs w:val="28"/>
        </w:rPr>
        <w:t xml:space="preserve">- муниципальный контракт на выполнение работ по строительству объекта «Городское кладбище на 7-8 км автодороги Кола-Мурмаши, участок «Сангородок у кедра» (устранение недостатков (дефектов), допущенных </w:t>
        <w:br/>
        <w:t>при выполнении работ на секторах захоронений №№ 1 - 6, благоустройство территори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муниципальный контракт на выполнение работ по благоустройству городского кладбища на 7-8 км автодороги Кола-Мурмаши, участок «Сангородок у кедра» (колумбарные стены) (первый этап).</w:t>
      </w:r>
    </w:p>
    <w:p>
      <w:pPr>
        <w:pStyle w:val="Normal"/>
        <w:spacing w:lineRule="auto" w:line="240" w:before="0" w:after="0"/>
        <w:ind w:firstLine="709"/>
        <w:jc w:val="both"/>
        <w:rPr/>
      </w:pPr>
      <w:r>
        <w:rPr>
          <w:rFonts w:cs="Times New Roman" w:ascii="Times New Roman" w:hAnsi="Times New Roman"/>
          <w:sz w:val="28"/>
          <w:szCs w:val="28"/>
        </w:rPr>
        <w:t xml:space="preserve">Запланированные на 2022 год программные мероприятия реализованы </w:t>
        <w:br/>
        <w:t xml:space="preserve">не в полном объеме, что обусловлено недобросовестным исполнением подрядчиками заключенных муниципальных контрактов. В целях минимизации риска неисполнения предусмотренных подпрограммой мероприятий </w:t>
        <w:br/>
        <w:t xml:space="preserve">в отношении подрядчиков, допустивших нарушения сроков исполнения контрактов, велась претензионная работа, повторно заключались муниципальные контракты в целях устранения недостатков, допущенных недобросовестными подрядчиками. </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подпрограммы (2018-2022 годы) в бюджете муниципального образования город Мурманск были предусмотрены средства </w:t>
        <w:br/>
        <w:t>в размере 546 160,8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w:t>
        <w:br/>
        <w:t>в 2018-2022 годах освоены средства в размере 402 174,8 тыс. рублей или 73,6% от общего объема запланированных средст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 протяжении всего периода реализации подпрограммы выполнялся комплекс мероприятий по увеличению и благоустройству площади захоронений. В результате проводимых мероприятий темп роста площади городского кладбища к уровню года начала реализации программы (2018 год) составил 1,9% ежегодно.</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полнение мероприятий подпрограммы за весь период ее реализации осуществлялось в соответствии с установленными сроками, что позволило </w:t>
        <w:br/>
        <w:t>в полном объеме обеспечивать потребность в расширении городского кладбища.</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11.3. Подпрограмма «Профилактика правонарушений</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в городе Мурманске» на 2018 год</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 xml:space="preserve">Подпрограмма «Профилактика правонарушений в городе Мурманске» </w:t>
        <w:br/>
        <w:t>на 2018 год разработана в целях профилактики правонарушений и обеспечения общественной безопасности и правопорядка в городе Мурманске.</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18 году в бюджете муниципального образования город Мурманск были предусмотрены средства в размере </w:t>
        <w:br/>
        <w:t xml:space="preserve">17 171,9 тыс. рублей (средства местного бюджета). </w:t>
      </w:r>
    </w:p>
    <w:p>
      <w:pPr>
        <w:pStyle w:val="Normal"/>
        <w:spacing w:lineRule="auto" w:line="240" w:before="0" w:after="200"/>
        <w:ind w:firstLine="709"/>
        <w:contextualSpacing/>
        <w:jc w:val="both"/>
        <w:rPr/>
      </w:pPr>
      <w:r>
        <w:rPr>
          <w:rFonts w:cs="Times New Roman" w:ascii="Times New Roman" w:hAnsi="Times New Roman"/>
          <w:sz w:val="28"/>
          <w:szCs w:val="28"/>
        </w:rPr>
        <w:t>Фактически освоено 17 111,4 тыс. рублей, или 99,6% от запланированного на год объема денежных средст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ходе реализации подпрограммы в 2018 году выполнены следующие мероприятия:</w:t>
      </w:r>
    </w:p>
    <w:p>
      <w:pPr>
        <w:pStyle w:val="Normal"/>
        <w:spacing w:lineRule="auto" w:line="240" w:before="0" w:after="200"/>
        <w:ind w:firstLine="709"/>
        <w:contextualSpacing/>
        <w:jc w:val="both"/>
        <w:rPr/>
      </w:pPr>
      <w:r>
        <w:rPr>
          <w:rFonts w:cs="Times New Roman" w:ascii="Times New Roman" w:hAnsi="Times New Roman"/>
          <w:sz w:val="28"/>
          <w:szCs w:val="28"/>
        </w:rPr>
        <w:t xml:space="preserve">1. Проведена совместная со средствами массовой информации (далее – СМИ) ежегодная PR-акция «Прощай оружие», направленная </w:t>
        <w:br/>
        <w:t>на стимулирование добровольной сдачи оружия и боеприпасов, незаконно хранящихся у населения. Размещено 15 публикаций в газете «Вечерний Мурманск» (100,0% от плана).</w:t>
      </w:r>
    </w:p>
    <w:p>
      <w:pPr>
        <w:pStyle w:val="Normal"/>
        <w:spacing w:lineRule="auto" w:line="240" w:before="0" w:after="200"/>
        <w:ind w:firstLine="709"/>
        <w:contextualSpacing/>
        <w:jc w:val="both"/>
        <w:rPr/>
      </w:pPr>
      <w:r>
        <w:rPr>
          <w:rFonts w:cs="Times New Roman" w:ascii="Times New Roman" w:hAnsi="Times New Roman"/>
          <w:sz w:val="28"/>
          <w:szCs w:val="28"/>
        </w:rPr>
        <w:t xml:space="preserve">2. Поощрены денежными премиями наиболее отличившиеся сотрудники подразделений полиции (50 человек), а также граждане, проявившие активную гражданскую позицию (десять человек). Поощрения осуществлялись </w:t>
        <w:br/>
        <w:t>при проведении общегородского инструктажа комплексных сил полиции Мурманского гарнизона и на различных совещаниях сотрудников органов внутренних дел в торжественной обстановке с освещением в СМИ.</w:t>
      </w:r>
    </w:p>
    <w:p>
      <w:pPr>
        <w:pStyle w:val="Normal"/>
        <w:spacing w:lineRule="auto" w:line="240" w:before="0" w:after="200"/>
        <w:ind w:firstLine="709"/>
        <w:contextualSpacing/>
        <w:jc w:val="both"/>
        <w:rPr/>
      </w:pPr>
      <w:r>
        <w:rPr>
          <w:rFonts w:cs="Times New Roman" w:ascii="Times New Roman" w:hAnsi="Times New Roman"/>
          <w:sz w:val="28"/>
          <w:szCs w:val="28"/>
        </w:rPr>
        <w:t xml:space="preserve">3. В 2018 году продолжена работа по развитию аппаратно-программного комплекса «Профилактика преступлений и правонарушений» (далее - АПК). Заключено и исполнено пять муниципальных контрактов на предоставление неисключительных (пользовательских) прав на программное обеспечение, поставку оборудования и запасных частей, что позволило подключить </w:t>
        <w:br/>
        <w:t>два дополнительных узла видеонаблюдения с выводом на мониторы наблюдения.</w:t>
      </w:r>
    </w:p>
    <w:p>
      <w:pPr>
        <w:pStyle w:val="Normal"/>
        <w:spacing w:lineRule="auto" w:line="240" w:before="0" w:after="200"/>
        <w:ind w:firstLine="709"/>
        <w:contextualSpacing/>
        <w:jc w:val="both"/>
        <w:rPr/>
      </w:pPr>
      <w:r>
        <w:rPr>
          <w:rFonts w:cs="Times New Roman" w:ascii="Times New Roman" w:hAnsi="Times New Roman"/>
          <w:sz w:val="28"/>
          <w:szCs w:val="28"/>
        </w:rPr>
        <w:t xml:space="preserve">В настоящее время на территории города Мурманска установлено </w:t>
        <w:br/>
        <w:t xml:space="preserve">и подключено к АПК 194 камеры видеонаблюдения. Сотрудники УМВД России по г. Мурманску осуществляют постоянный мониторинг камер видеонаблюдения АПК. По результатам мониторинга организовано обобщение получаемой информации с последующим сообщением о выявленных недостатках в ММБУ «Центр организации дорожного движения» </w:t>
        <w:br/>
        <w:t>и обслуживающую организацию ООО «ИнТрейд».</w:t>
      </w:r>
    </w:p>
    <w:p>
      <w:pPr>
        <w:pStyle w:val="Normal"/>
        <w:spacing w:lineRule="auto" w:line="240" w:before="0" w:after="200"/>
        <w:ind w:firstLine="709"/>
        <w:contextualSpacing/>
        <w:jc w:val="both"/>
        <w:rPr/>
      </w:pPr>
      <w:r>
        <w:rPr>
          <w:rFonts w:cs="Times New Roman" w:ascii="Times New Roman" w:hAnsi="Times New Roman"/>
          <w:sz w:val="28"/>
          <w:szCs w:val="28"/>
        </w:rPr>
        <w:t xml:space="preserve">4. Заключены договоры на выполнение работ по оснащению 15 ОУ системами видеонаблюдения и их подключению к АПК (средства доведены </w:t>
        <w:br/>
        <w:t>на счета ОУ). Срок выполнения указанных работ  - 01.06-25.08.2019.</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5. На базе ОУ ежемесячно проводились просветительские беседы на тему профилактики терроризма и ксенофобии в молодежной среде при участии УФСБ России по Мурманской области, УМВД России по Мурманской области.</w:t>
      </w:r>
    </w:p>
    <w:p>
      <w:pPr>
        <w:pStyle w:val="Normal"/>
        <w:spacing w:lineRule="auto" w:line="240" w:before="0" w:after="200"/>
        <w:ind w:firstLine="709"/>
        <w:contextualSpacing/>
        <w:jc w:val="both"/>
        <w:rPr/>
      </w:pPr>
      <w:r>
        <w:rPr>
          <w:rFonts w:cs="Times New Roman" w:ascii="Times New Roman" w:hAnsi="Times New Roman"/>
          <w:sz w:val="28"/>
          <w:szCs w:val="28"/>
        </w:rPr>
        <w:t xml:space="preserve">Также проводилась работа по привлечению подростков «группы риска» </w:t>
        <w:br/>
        <w:t>к участию в различных мероприятиях спортивной направленности. Организовано участие указанной категории детей в различных профилактических мероприятиях, в том числе в реализации проектов «Формула твоей безопасности» и «Территория здоровья». Дети указанной категории являются постоянными участниками турниров по волейболу, баскетболу, мини-футболу и других спортивных мероприятий.</w:t>
      </w:r>
    </w:p>
    <w:p>
      <w:pPr>
        <w:pStyle w:val="Normal"/>
        <w:spacing w:lineRule="auto" w:line="240" w:before="0" w:after="200"/>
        <w:ind w:firstLine="709"/>
        <w:contextualSpacing/>
        <w:jc w:val="both"/>
        <w:rPr/>
      </w:pPr>
      <w:r>
        <w:rPr>
          <w:rFonts w:cs="Times New Roman" w:ascii="Times New Roman" w:hAnsi="Times New Roman"/>
          <w:sz w:val="28"/>
          <w:szCs w:val="28"/>
        </w:rPr>
        <w:t xml:space="preserve">6. В целях противодействия вовлечению в террористическую, криминальную деятельность граждан и для пресечения распространения экстремистских идей с использованием возможностей СМИ, в том числе электронных, обеспечено информирование населения о возможных угрозах террористического характера и порядке действий при возникновении данных угроз и иных ЧС. Также в период подготовки и проведения общественно значимых массовых мероприятий осуществлялось информирование населения </w:t>
        <w:br/>
        <w:t>с использованием возможностей СМИ о принимаемых дополнительных мерах по обеспечению безопасности и антитеррористической защищенности, ограничении движения транспорта, необходимости повышения бдительности.</w:t>
      </w:r>
    </w:p>
    <w:p>
      <w:pPr>
        <w:pStyle w:val="Normal"/>
        <w:spacing w:lineRule="auto" w:line="240" w:before="0" w:after="200"/>
        <w:ind w:firstLine="709"/>
        <w:contextualSpacing/>
        <w:jc w:val="both"/>
        <w:rPr/>
      </w:pPr>
      <w:r>
        <w:rPr>
          <w:rFonts w:cs="Times New Roman" w:ascii="Times New Roman" w:hAnsi="Times New Roman"/>
          <w:sz w:val="28"/>
          <w:szCs w:val="28"/>
        </w:rPr>
        <w:t xml:space="preserve">7. По данным УМВД России по г. Мурманску в целях профилактики правонарушений, обеспечения общественной безопасности и правопорядка </w:t>
        <w:br/>
        <w:t>в городе Мурманске проведено 135 мероприятий по обеспечению охраны общественного порядка и  профилактике правонарушений.</w:t>
      </w:r>
    </w:p>
    <w:p>
      <w:pPr>
        <w:pStyle w:val="Normal"/>
        <w:spacing w:lineRule="auto" w:line="240" w:before="0" w:after="200"/>
        <w:ind w:firstLine="709"/>
        <w:contextualSpacing/>
        <w:jc w:val="both"/>
        <w:rPr/>
      </w:pPr>
      <w:r>
        <w:rPr>
          <w:rFonts w:cs="Times New Roman" w:ascii="Times New Roman" w:hAnsi="Times New Roman"/>
          <w:sz w:val="28"/>
          <w:szCs w:val="28"/>
        </w:rPr>
        <w:t>8. За отчетный период проведено пять заседаний антитеррористической комиссии муниципального образования город Мурманск. Опубликовано пять материалов о проведенных заседаниях антитеррористической комиссии муниципального образования город Мурманск и комиссии по профилактике правонарушений в городе Мурманске.</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 данным УМВД России по г. Мурманску в 2018 году зарегистрировано 5 042 преступления (на 9,9% меньше, чем в 2017 году). При этом уровень раскрываемости уличных преступлений составил 44,3%, уровень раскрываемости преступлений, совершенных в общественных местах, - 52,3%.</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18 году программные мероприятия выполнены в соответствии </w:t>
        <w:br/>
        <w:t>с установленными сроками, в полном объеме.</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11.4. Подпрограмма «Профилактика правонарушений,</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экстремизма, терроризма и межнациональных (межэтнических)</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конфликтов в городе Мурманске» на 2019-2024 годы</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еализацию мероприятий в 2022 году в бюджете муниципального образования город Мурманск предусмотрены средства в размере 12 954,9 тыс. рублей, в том числе средства бюджета муниципального образования город Мурманск – 12 808,2 тыс. рублей, средства областного бюджета – 146,7 тыс. рублей. </w:t>
      </w:r>
    </w:p>
    <w:p>
      <w:pPr>
        <w:pStyle w:val="Normal"/>
        <w:spacing w:lineRule="auto" w:line="240" w:before="0" w:after="0"/>
        <w:ind w:firstLine="709"/>
        <w:jc w:val="both"/>
        <w:rPr/>
      </w:pPr>
      <w:r>
        <w:rPr>
          <w:rFonts w:cs="Times New Roman" w:ascii="Times New Roman" w:hAnsi="Times New Roman"/>
          <w:sz w:val="28"/>
          <w:szCs w:val="28"/>
        </w:rPr>
        <w:t>Фактически в рамках осуществления программных мероприятий освоены средства в размере 12 954,7 тыс. рублей, или 100,0% от общего объема запланированных средств, в том числе средств бюджета муниципального образования город Мурманск – 12 808,0 тыс. рублей, или 100,0% от плана, средств областного бюджета – 146,7 тыс. рублей, или 100,0% от пл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программных мероприятий в 2022 го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а совместная со СМИ ежегодная акция «Прощай оружие», направленная на стимулирование добровольной сдачи оружия и боеприпасов, незаконно хранящихся у населения (размещено 15 публикаций);</w:t>
      </w:r>
    </w:p>
    <w:p>
      <w:pPr>
        <w:pStyle w:val="Normal"/>
        <w:spacing w:lineRule="auto" w:line="240" w:before="0" w:after="0"/>
        <w:ind w:firstLine="709"/>
        <w:jc w:val="both"/>
        <w:rPr/>
      </w:pPr>
      <w:r>
        <w:rPr>
          <w:rFonts w:cs="Times New Roman" w:ascii="Times New Roman" w:hAnsi="Times New Roman"/>
          <w:sz w:val="28"/>
          <w:szCs w:val="28"/>
        </w:rPr>
        <w:t xml:space="preserve">- главой АГМ поощрялись наиболее отличившиеся сотрудники подразделений полиции, а также граждане, проявившие активную гражданскую позицию по охране общественного порядка (50 сотрудников полиции </w:t>
        <w:br/>
        <w:t xml:space="preserve">и десять граждан);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зготовлено 60 000 экземпляров плакатов и листовок по профилактике противоправных деяний, связанных с использованием мобильной и телефонной связи, хищением личного имущества граждан, о необходимости добровольной сдачи населением оружия и боеприпасов, профилактике терроризма;</w:t>
      </w:r>
    </w:p>
    <w:p>
      <w:pPr>
        <w:pStyle w:val="Normal"/>
        <w:spacing w:lineRule="auto" w:line="240" w:before="0" w:after="0"/>
        <w:ind w:firstLine="709"/>
        <w:jc w:val="both"/>
        <w:rPr/>
      </w:pPr>
      <w:r>
        <w:rPr>
          <w:rFonts w:cs="Times New Roman" w:ascii="Times New Roman" w:hAnsi="Times New Roman"/>
          <w:sz w:val="28"/>
          <w:szCs w:val="28"/>
        </w:rPr>
        <w:t xml:space="preserve">- проведено 24 мероприятия в сфере молодежной политики, </w:t>
        <w:br/>
        <w:t>шесть мероприятий в сфере культуры, пять мероприятий в сфере физической культуры и спорта и восемь мероприятий в сфере образования, направленных на формирование в детской и молодежной среде стойкого неприятия идеологии терроризма, экстремизма, в том числе на межнациональной, религиозной почве, а также негативного отношения к любым формам противоправных деяний;</w:t>
      </w:r>
    </w:p>
    <w:p>
      <w:pPr>
        <w:pStyle w:val="Normal"/>
        <w:spacing w:lineRule="auto" w:line="240" w:before="0" w:after="0"/>
        <w:ind w:firstLine="709"/>
        <w:jc w:val="both"/>
        <w:rPr/>
      </w:pPr>
      <w:r>
        <w:rPr>
          <w:rFonts w:cs="Times New Roman" w:ascii="Times New Roman" w:hAnsi="Times New Roman"/>
          <w:sz w:val="28"/>
          <w:szCs w:val="28"/>
        </w:rPr>
        <w:t xml:space="preserve">- семь сотрудников МАУ МП «Объединение молодежных центров», ответственных за работу в сфере противодействия терроризму, экстремизму </w:t>
        <w:br/>
        <w:t xml:space="preserve">и антитеррористической защищенности объектов, прошли обучение </w:t>
        <w:br/>
        <w:t>по программе повышения квалификации «Противодействие экстремистской деятельности и терроризму»;</w:t>
      </w:r>
    </w:p>
    <w:p>
      <w:pPr>
        <w:pStyle w:val="Normal"/>
        <w:spacing w:lineRule="auto" w:line="240" w:before="0" w:after="0"/>
        <w:ind w:firstLine="709"/>
        <w:jc w:val="both"/>
        <w:rPr/>
      </w:pPr>
      <w:r>
        <w:rPr>
          <w:rFonts w:cs="Times New Roman" w:ascii="Times New Roman" w:hAnsi="Times New Roman"/>
          <w:sz w:val="28"/>
          <w:szCs w:val="28"/>
        </w:rPr>
        <w:t xml:space="preserve">- проведено четыре заседания антитеррористической комиссии муниципального образования город Мурманск, опубликовано четыре материала о проведенных заседаниях антитеррористической комиссии муниципального образования город Мурманск и четыре материала – </w:t>
        <w:br/>
        <w:t xml:space="preserve">о проведенных заседаниях комиссии по профилактике правонарушений </w:t>
        <w:br/>
        <w:t>в городе Мурманске;</w:t>
      </w:r>
    </w:p>
    <w:p>
      <w:pPr>
        <w:pStyle w:val="Normal"/>
        <w:spacing w:lineRule="auto" w:line="240" w:before="0" w:after="0"/>
        <w:ind w:firstLine="709"/>
        <w:jc w:val="both"/>
        <w:rPr/>
      </w:pPr>
      <w:r>
        <w:rPr>
          <w:rFonts w:cs="Times New Roman" w:ascii="Times New Roman" w:hAnsi="Times New Roman"/>
          <w:sz w:val="28"/>
          <w:szCs w:val="28"/>
        </w:rPr>
        <w:t xml:space="preserve">- в рамках комплекса мероприятий по развитию АПК в 2022 году заключено и исполнено 22 гражданско-правовых договора и контракта </w:t>
        <w:br/>
        <w:t>на приобретение программного обеспечения, оборудования, расходных материалов для эффективного функционирования систем АПК.</w:t>
      </w:r>
    </w:p>
    <w:p>
      <w:pPr>
        <w:pStyle w:val="Normal"/>
        <w:spacing w:lineRule="auto" w:line="240" w:before="0" w:after="0"/>
        <w:ind w:firstLine="709"/>
        <w:jc w:val="both"/>
        <w:rPr/>
      </w:pPr>
      <w:r>
        <w:rPr>
          <w:rFonts w:cs="Times New Roman" w:ascii="Times New Roman" w:hAnsi="Times New Roman"/>
          <w:sz w:val="28"/>
          <w:szCs w:val="28"/>
        </w:rPr>
        <w:t xml:space="preserve">В настоящее время на территории города Мурманска к системе АПК подключено и выведено в ММБУ «Центр организации дорожного движения» 484 камеры видеонаблюдения. Сотрудники УМВД России по г. Мурманску осуществляют постоянный мониторинг камер видеонаблюдения АПК. </w:t>
        <w:br/>
        <w:t xml:space="preserve">По результатам мониторинга организовано обобщение получаемой информации с последующим сообщением о выявленных недостатках </w:t>
        <w:br/>
        <w:t xml:space="preserve">в ММБУ «Центр организации дорожного движения». </w:t>
      </w:r>
    </w:p>
    <w:p>
      <w:pPr>
        <w:pStyle w:val="Normal"/>
        <w:spacing w:lineRule="auto" w:line="240" w:before="0" w:after="0"/>
        <w:ind w:firstLine="709"/>
        <w:jc w:val="both"/>
        <w:rPr/>
      </w:pPr>
      <w:r>
        <w:rPr>
          <w:rFonts w:cs="Times New Roman" w:ascii="Times New Roman" w:hAnsi="Times New Roman"/>
          <w:sz w:val="28"/>
          <w:szCs w:val="28"/>
        </w:rPr>
        <w:t xml:space="preserve">По итогам 2022 года количество зарегистрированных преступлений составило 5 464 ед. или 87,4% от плана; количество зарегистрированных преступлений экстремисткой, террористической направленности, а также </w:t>
        <w:br/>
        <w:t xml:space="preserve">на почве межнациональных (межэтнических) отношений составило 12 ед. (50,0% от плана). Данный результат положительно характеризует эффективность межведомственной работы в сфере профилактики правонарушений, экстремизма, терроризма и межнациональных (межэтнических) конфликтов в городе Мурманске. </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подпрограммы (2019-2022 годы) в бюджете муниципального образования город Мурманск были предусмотрены средства </w:t>
        <w:br/>
        <w:t>в размере 45 466,7 тыс. рублей, в том числе средства бюджета муниципального образования город Мурманск - 45 248,0 тыс. рублей, средства областного бюджета - 218,7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w:t>
        <w:br/>
        <w:t xml:space="preserve">в 2019-2022 годах освоены средства в размере 45 156,6 тыс. рублей, или 99,3% от общего объема запланированных средств, в том числе средств бюджета муниципального образования город Мурманск - 44 937,9 тыс. рублей, или 99,3% от плана, средств областного бюджета - 218,7 тыс. рублей, или 100,0% </w:t>
        <w:br/>
        <w:t>от плана.</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протяжении всего периода реализации подпрограммы работы велись </w:t>
        <w:br/>
        <w:t>в следующих направлениях:</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информационная работа, направленная на профилактику правонарушений, экстремизма, терроризма, межнациональных (межэтнических) конфликтов: ежегодное проведение мероприятий в сфере культуры, образования, молодежной политики, физической культуры и спорта, размещение информации в СМИ, изготовление и размещение информационных материало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ведение мероприятий, направленных на обеспечение общественной безопасности и правопорядка в городе Мурманске, в том числе заседаний антитеррористической комиссии муниципального образования город Мурманск, комиссии по профилактике правонарушений в городе Мурманске;</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звитие АПК.</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мероприятий подпрограммы за весь период ее реализации осуществлялось в соответствии с установленными сроками, что способствовало эффективной профилактике правонарушений, экстремизма, терроризма, межнациональных (межэтнических) конфликтов и обеспечению общественной безопасности и правопорядка в городе Мурманске.</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11.5. Подпрограмма «Сокращение численности безнадзорных</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животных в городе Мурманске» на 2018-2024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 xml:space="preserve">Подпрограмма «Сокращение численности безнадзорных животных </w:t>
        <w:br/>
        <w:t>в городе Мурманске» на 2018-2024 годы разработана в целях сокращения численности безнадзорных животных на территории муниципального образования город Мурманск.</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реализацию мероприятий в 2022 году в бюджете муниципального образования город Мурманск предусмотрены средства в размере 49 845,3 тыс. рублей, в том числе средства бюджета муниципального образования город Мурманск - 33 445,8 тыс. рублей, средства областного бюджета 16 399,5 тыс. рублей. </w:t>
      </w:r>
    </w:p>
    <w:p>
      <w:pPr>
        <w:pStyle w:val="Normal"/>
        <w:spacing w:lineRule="auto" w:line="240" w:before="0" w:after="200"/>
        <w:ind w:firstLine="709"/>
        <w:contextualSpacing/>
        <w:jc w:val="both"/>
        <w:rPr/>
      </w:pPr>
      <w:r>
        <w:rPr>
          <w:rFonts w:cs="Times New Roman" w:ascii="Times New Roman" w:hAnsi="Times New Roman"/>
          <w:sz w:val="28"/>
          <w:szCs w:val="28"/>
        </w:rPr>
        <w:t>Фактически освоено 48 565,8 тыс. рублей, или 97,4% запланированного на год объема денежных средств, в том числе средств бюджета муниципального образования город Мурманск - 33 445,8 тыс. рублей, или 100,0% от плана, средств областного бюджета – 15 120,0 тыс. рублей, или 92,2% от плана.</w:t>
      </w:r>
    </w:p>
    <w:p>
      <w:pPr>
        <w:pStyle w:val="Normal"/>
        <w:spacing w:lineRule="auto" w:line="240" w:before="0" w:after="200"/>
        <w:ind w:firstLine="709"/>
        <w:contextualSpacing/>
        <w:jc w:val="both"/>
        <w:rPr/>
      </w:pPr>
      <w:r>
        <w:rPr>
          <w:rFonts w:cs="Times New Roman" w:ascii="Times New Roman" w:hAnsi="Times New Roman"/>
          <w:sz w:val="28"/>
          <w:szCs w:val="28"/>
        </w:rPr>
        <w:t xml:space="preserve">В 2022 году выполнены мероприятия, связанные с отловом </w:t>
        <w:br/>
        <w:t xml:space="preserve">и содержанием 582 безнадзорных животных, что составляет 98,8% от общего количества безнадзорных животных, подлежащих отлову в 2022 году </w:t>
        <w:br/>
        <w:t xml:space="preserve">в соответствии с целевым показателем подпрограммы. В муниципальной собственности ММБУ «Центр содержания животных» содержалось </w:t>
        <w:br/>
        <w:t>219 животных без владельцев.</w:t>
      </w:r>
    </w:p>
    <w:p>
      <w:pPr>
        <w:pStyle w:val="Normal"/>
        <w:spacing w:lineRule="auto" w:line="240" w:before="0" w:after="200"/>
        <w:ind w:firstLine="709"/>
        <w:contextualSpacing/>
        <w:jc w:val="both"/>
        <w:rPr/>
      </w:pPr>
      <w:r>
        <w:rPr>
          <w:rFonts w:cs="Times New Roman" w:ascii="Times New Roman" w:hAnsi="Times New Roman"/>
          <w:sz w:val="28"/>
          <w:szCs w:val="28"/>
        </w:rPr>
        <w:t xml:space="preserve">За 2022 год количество заявок от граждан, учреждений, предприятий </w:t>
        <w:br/>
        <w:t xml:space="preserve">на отлов безнадзорных животных составило 1 559 ед., что составляет 166,4% </w:t>
        <w:br/>
        <w:t>от планового показател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мероприятия, направленные на сокращение численности безнадзорных животных на территории муниципального образования город Мурманск, реализовывались своевременно и с превышением запланированных значений целевых показателей, что свидетельствует о высокой эффективности проводимой работы.</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подпрограммы (2018-2022 годы) в бюджете муниципального образования город Мурманск были предусмотрены средства </w:t>
        <w:br/>
        <w:t>в размере 150 089,4 тыс. рублей, в том числе средства бюджета муниципального образования город Мурманск – 76 569,9 тыс. рублей, средства областного бюджета – 73 519,5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w:t>
        <w:br/>
        <w:t>в 2018-2022 годах освоены средства в размере 129 975,1 тыс. рублей, или 86,6% от общего объема запланированных средств, в том числе средств бюджета муниципального образования город Мурманск – 75 834,8 тыс. рублей, или 99,0% от плана, средств областного бюджета -54 140,3 тыс. рублей, или 73,6%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 весь период реализации подпрограммы (2018-2022 годы) исполнено </w:t>
        <w:br/>
        <w:t xml:space="preserve">5 014 заявок от граждан, учреждений, предприятий на отлов безнадзорных животных.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полнение мероприятий подпрограммы за весь период ее реализации осуществлялось в соответствии с установленными сроками, что позволило </w:t>
        <w:br/>
        <w:t>в полном объеме решать задачи по сокращению численности безнадзорных животных в целях обеспечения безопасности жителей города Мурманск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11.6. Подпрограмма «Реализация государственной политики</w:t>
      </w:r>
    </w:p>
    <w:p>
      <w:pPr>
        <w:pStyle w:val="Normal"/>
        <w:spacing w:lineRule="auto" w:line="240" w:before="0" w:after="200"/>
        <w:ind w:firstLine="709"/>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области гражданской обороны, защиты населения и территорий </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 xml:space="preserve">от чрезвычайных ситуаций природного и техногенного характера» </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на 2018-2024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программа «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 на 2018-2024 годы разработана в целях повышения уровня защищенности граждан от ЧС природного и техногенного характер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еализацию мероприятий в 2022 году в бюджете муниципального образования город Мурманск предусмотрены средства в размере 56 900,9 тыс. рублей (средства местного бюджета). </w:t>
      </w:r>
    </w:p>
    <w:p>
      <w:pPr>
        <w:pStyle w:val="Normal"/>
        <w:spacing w:lineRule="auto" w:line="240" w:before="0" w:after="0"/>
        <w:ind w:firstLine="709"/>
        <w:jc w:val="both"/>
        <w:rPr/>
      </w:pPr>
      <w:r>
        <w:rPr>
          <w:rFonts w:cs="Times New Roman" w:ascii="Times New Roman" w:hAnsi="Times New Roman"/>
          <w:sz w:val="28"/>
          <w:szCs w:val="28"/>
        </w:rPr>
        <w:t xml:space="preserve">Фактически освоено 56 900,9 тыс. рублей, или 100,0% </w:t>
        <w:br/>
        <w:t xml:space="preserve">от запланированного на год объема денежных средств. </w:t>
      </w:r>
    </w:p>
    <w:p>
      <w:pPr>
        <w:pStyle w:val="Normal"/>
        <w:spacing w:lineRule="auto" w:line="240" w:before="0" w:after="0"/>
        <w:ind w:firstLine="709"/>
        <w:jc w:val="both"/>
        <w:rPr/>
      </w:pPr>
      <w:r>
        <w:rPr>
          <w:rFonts w:cs="Times New Roman" w:ascii="Times New Roman" w:hAnsi="Times New Roman"/>
          <w:sz w:val="28"/>
          <w:szCs w:val="28"/>
        </w:rPr>
        <w:t xml:space="preserve">В 2022 году в рамках реализации программы выполнены мероприятия </w:t>
        <w:br/>
        <w:t>по трем ключевым направления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частие в качестве органа повседневного управления в составе Мурманского городского звена по предупреждению и ликвидации ЧС. </w:t>
      </w:r>
    </w:p>
    <w:p>
      <w:pPr>
        <w:pStyle w:val="Normal"/>
        <w:spacing w:lineRule="auto" w:line="240" w:before="0" w:after="0"/>
        <w:ind w:firstLine="709"/>
        <w:jc w:val="both"/>
        <w:rPr/>
      </w:pPr>
      <w:r>
        <w:rPr>
          <w:rFonts w:cs="Times New Roman" w:ascii="Times New Roman" w:hAnsi="Times New Roman"/>
          <w:sz w:val="28"/>
          <w:szCs w:val="28"/>
        </w:rPr>
        <w:t xml:space="preserve">2. Реализация образовательных программ подготовки, переподготовки, повышения квалификации руководителей, специалистов, рабочих предприятий, организаций, учащихся и студентов учебных заведений города Мурманска </w:t>
        <w:br/>
        <w:t xml:space="preserve">и населения, не занятого в сфере производства и обслуживания в области гражданской обороны, защиты от ЧС природного и техногенного характера. Количество подготовленных специалистов по программе «Обучение должностных лиц и специалистов Мурманского городского звена </w:t>
        <w:br/>
        <w:t xml:space="preserve">по предупреждению и ликвидации ЧС и его объектовых звеньев» составило </w:t>
        <w:br/>
        <w:t xml:space="preserve">352 человека (100,0% от плана). </w:t>
      </w:r>
    </w:p>
    <w:p>
      <w:pPr>
        <w:pStyle w:val="Normal"/>
        <w:spacing w:lineRule="auto" w:line="240" w:before="0" w:after="0"/>
        <w:ind w:firstLine="709"/>
        <w:jc w:val="both"/>
        <w:rPr/>
      </w:pPr>
      <w:r>
        <w:rPr>
          <w:rFonts w:cs="Times New Roman" w:ascii="Times New Roman" w:hAnsi="Times New Roman"/>
          <w:sz w:val="28"/>
          <w:szCs w:val="28"/>
        </w:rPr>
        <w:t xml:space="preserve">3. Поисковые и аварийно-спасательные работы при ЧС по спасению людей, материальных и культурных ценностей, природной среды в зоне ЧС </w:t>
        <w:br/>
        <w:t xml:space="preserve">и подавлению или доведению до минимально возможного уровня воздействия характерных для них опасных факторов. </w:t>
      </w:r>
    </w:p>
    <w:p>
      <w:pPr>
        <w:pStyle w:val="Normal"/>
        <w:spacing w:lineRule="auto" w:line="240" w:before="0" w:after="0"/>
        <w:ind w:firstLine="709"/>
        <w:jc w:val="both"/>
        <w:rPr/>
      </w:pPr>
      <w:r>
        <w:rPr>
          <w:rFonts w:cs="Times New Roman" w:ascii="Times New Roman" w:hAnsi="Times New Roman"/>
          <w:sz w:val="28"/>
          <w:szCs w:val="28"/>
        </w:rPr>
        <w:t xml:space="preserve">По обращениям обслужено 630 граждан, проведены 893 аварийно-спасательные работы, в том числе: 14 работ при ЧС природного характера, </w:t>
        <w:br/>
        <w:t xml:space="preserve">91 работа при ЧС техногенного характера, 75 работ при ДТП, 630 бытовых работ, 83 ложных выезда. </w:t>
      </w:r>
    </w:p>
    <w:p>
      <w:pPr>
        <w:pStyle w:val="Normal"/>
        <w:spacing w:lineRule="auto" w:line="240" w:before="0" w:after="0"/>
        <w:ind w:firstLine="709"/>
        <w:jc w:val="both"/>
        <w:rPr/>
      </w:pPr>
      <w:r>
        <w:rPr>
          <w:rFonts w:cs="Times New Roman" w:ascii="Times New Roman" w:hAnsi="Times New Roman"/>
          <w:sz w:val="28"/>
          <w:szCs w:val="28"/>
        </w:rPr>
        <w:t>Количество пострадавших граждан - 377 человек, в том числе: оказана помощь (спасено) 312 гражданам, погибло 65 человек.</w:t>
      </w:r>
    </w:p>
    <w:p>
      <w:pPr>
        <w:pStyle w:val="Normal"/>
        <w:spacing w:lineRule="auto" w:line="240" w:before="0" w:after="0"/>
        <w:ind w:firstLine="709"/>
        <w:jc w:val="both"/>
        <w:rPr/>
      </w:pPr>
      <w:r>
        <w:rPr>
          <w:rFonts w:cs="Times New Roman" w:ascii="Times New Roman" w:hAnsi="Times New Roman"/>
          <w:sz w:val="28"/>
          <w:szCs w:val="28"/>
        </w:rPr>
        <w:t xml:space="preserve">Обеспечена безопасность, проведены беседы и занятия </w:t>
        <w:br/>
        <w:t>с 5 040 гражда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на территории муниципального образования город Мурманск проведено 27 профилактических работ.</w:t>
      </w:r>
    </w:p>
    <w:p>
      <w:pPr>
        <w:pStyle w:val="Normal"/>
        <w:spacing w:lineRule="auto" w:line="240" w:before="0" w:after="0"/>
        <w:ind w:firstLine="709"/>
        <w:jc w:val="both"/>
        <w:rPr/>
      </w:pPr>
      <w:r>
        <w:rPr>
          <w:rFonts w:cs="Times New Roman" w:ascii="Times New Roman" w:hAnsi="Times New Roman"/>
          <w:sz w:val="28"/>
          <w:szCs w:val="28"/>
        </w:rPr>
        <w:t xml:space="preserve">Запланированные на 2022 год программные мероприятия реализованы своевременно, в результате чего защищенность граждан от ЧС природного </w:t>
        <w:br/>
        <w:t xml:space="preserve">и техногенного характера обеспечивалась в полном объеме. </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подпрограммы (2018-2022 годы) в бюджете муниципального образования город Мурманск были предусмотрены средства </w:t>
        <w:br/>
        <w:t>в размере 259 951,5 тыс. рублей (средства бюджета муниципального образования город Мурманск). Фактически в рамках реализации программных мероприятий в 2018-2022 годах освоены средства в размере 259 821,1 тыс. рублей, или 99,9% от общего объема запланированных средств.</w:t>
      </w:r>
    </w:p>
    <w:p>
      <w:pPr>
        <w:pStyle w:val="Normal"/>
        <w:spacing w:lineRule="auto" w:line="240" w:before="0" w:after="200"/>
        <w:ind w:firstLine="709"/>
        <w:contextualSpacing/>
        <w:jc w:val="both"/>
        <w:rPr/>
      </w:pPr>
      <w:r>
        <w:rPr>
          <w:rFonts w:cs="Times New Roman" w:ascii="Times New Roman" w:hAnsi="Times New Roman"/>
          <w:sz w:val="28"/>
          <w:szCs w:val="28"/>
        </w:rPr>
        <w:t xml:space="preserve">За весь период реализации подпрограммы (2018-2022 годы) </w:t>
        <w:br/>
        <w:t>на регулярной основе проводилась работа по следующим ключевым направлениям:</w:t>
      </w:r>
    </w:p>
    <w:p>
      <w:pPr>
        <w:pStyle w:val="Normal"/>
        <w:spacing w:lineRule="auto" w:line="240" w:before="0" w:after="0"/>
        <w:ind w:firstLine="709"/>
        <w:jc w:val="both"/>
        <w:rPr/>
      </w:pPr>
      <w:r>
        <w:rPr>
          <w:rFonts w:cs="Times New Roman" w:ascii="Times New Roman" w:hAnsi="Times New Roman"/>
          <w:sz w:val="28"/>
          <w:szCs w:val="28"/>
        </w:rPr>
        <w:t xml:space="preserve">1. Участие в качестве органа повседневного управления в составе Мурманского городского звена по предупреждению и ликвидации ЧС. Доля подразделений ММБУ «Единая дежурно-диспетчерская служба», готовых </w:t>
        <w:br/>
        <w:t>к немедленному реагированию при угрозе возникновения и (или) возникновении чрезвычайных ситуаций, составила 100,0% по каждому году реализации подпрограммы.</w:t>
      </w:r>
    </w:p>
    <w:p>
      <w:pPr>
        <w:pStyle w:val="Normal"/>
        <w:spacing w:lineRule="auto" w:line="240" w:before="0" w:after="0"/>
        <w:ind w:firstLine="709"/>
        <w:jc w:val="both"/>
        <w:rPr/>
      </w:pPr>
      <w:r>
        <w:rPr>
          <w:rFonts w:cs="Times New Roman" w:ascii="Times New Roman" w:hAnsi="Times New Roman"/>
          <w:sz w:val="28"/>
          <w:szCs w:val="28"/>
        </w:rPr>
        <w:t xml:space="preserve">2. Реализация образовательных программ подготовки, переподготовки, повышения квалификации руководителей, специалистов, рабочих предприятий, организаций, учащихся и студентов учебных заведений города Мурманска </w:t>
        <w:br/>
        <w:t>и населения, не занятого в сфере производства и обслуживания в области гражданской обороны, защиты от ЧС природного и техногенного характера (ежегодно осуществлялась подготовка 352 специалистов).</w:t>
      </w:r>
    </w:p>
    <w:p>
      <w:pPr>
        <w:pStyle w:val="Normal"/>
        <w:spacing w:lineRule="auto" w:line="240" w:before="0" w:after="0"/>
        <w:ind w:firstLine="709"/>
        <w:jc w:val="both"/>
        <w:rPr/>
      </w:pPr>
      <w:r>
        <w:rPr>
          <w:rFonts w:cs="Times New Roman" w:ascii="Times New Roman" w:hAnsi="Times New Roman"/>
          <w:sz w:val="28"/>
          <w:szCs w:val="28"/>
        </w:rPr>
        <w:t xml:space="preserve">3. Поисковые и аварийно-спасательные работы при ЧС по спасению людей, материальных и культурных ценностей, природной среды в зоне ЧС </w:t>
        <w:br/>
        <w:t xml:space="preserve">и подавлению или доведению до минимально возможного уровня воздействия характерных для них опасных факторов.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мероприятий подпрограммы за весь период ее реализации осуществлялось в соответствии с установленными сроками и обеспечивало высокий уровень защищенности граждан от ЧС природного и техногенного характер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 xml:space="preserve">11.7. Подпрограмма «Обеспечение первичных мер </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пожарной безопасности» на 2022-2024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 xml:space="preserve">Подпрограмма «Обеспечение первичных мер пожарной безопасности» </w:t>
        <w:br/>
        <w:t xml:space="preserve">на 2022-2024 годы разработана в целях создания необходимых условий для реализации полномочий по обеспечению первичных мер пожарной безопасности, защиты жизни и здоровья граждан, материальных ценностей от пожаров в границах муниципального образования. </w:t>
      </w:r>
    </w:p>
    <w:p>
      <w:pPr>
        <w:pStyle w:val="Normal"/>
        <w:spacing w:lineRule="auto" w:line="240" w:before="0" w:after="0"/>
        <w:ind w:firstLine="709"/>
        <w:jc w:val="both"/>
        <w:rPr/>
      </w:pPr>
      <w:r>
        <w:rPr>
          <w:rFonts w:cs="Times New Roman" w:ascii="Times New Roman" w:hAnsi="Times New Roman"/>
          <w:sz w:val="28"/>
          <w:szCs w:val="28"/>
        </w:rPr>
        <w:t xml:space="preserve">На реализацию мероприятий в 2022 году в бюджете муниципального образования город Мурманск предусмотрены средства в размере </w:t>
        <w:br/>
        <w:t xml:space="preserve">90,0 тыс. рублей (средства местного бюджета). </w:t>
      </w:r>
    </w:p>
    <w:p>
      <w:pPr>
        <w:pStyle w:val="Normal"/>
        <w:spacing w:lineRule="auto" w:line="240" w:before="0" w:after="0"/>
        <w:ind w:firstLine="709"/>
        <w:jc w:val="both"/>
        <w:rPr/>
      </w:pPr>
      <w:r>
        <w:rPr>
          <w:rFonts w:cs="Times New Roman" w:ascii="Times New Roman" w:hAnsi="Times New Roman"/>
          <w:sz w:val="28"/>
          <w:szCs w:val="28"/>
        </w:rPr>
        <w:t xml:space="preserve">Фактически освоено 90,0 тыс. рублей, или 100,0% от запланированного </w:t>
        <w:br/>
        <w:t xml:space="preserve">на год объема денежных средств. </w:t>
      </w:r>
    </w:p>
    <w:p>
      <w:pPr>
        <w:pStyle w:val="Normal"/>
        <w:spacing w:lineRule="auto" w:line="240" w:before="0" w:after="0"/>
        <w:ind w:firstLine="709"/>
        <w:jc w:val="both"/>
        <w:rPr/>
      </w:pPr>
      <w:r>
        <w:rPr>
          <w:rFonts w:cs="Times New Roman" w:ascii="Times New Roman" w:hAnsi="Times New Roman"/>
          <w:sz w:val="28"/>
          <w:szCs w:val="28"/>
        </w:rPr>
        <w:t>В 2022 году в рамках реализации подпрограммы изготовлены наглядные стенды, обучающие граждан первичным мерам пожарной безопасности.</w:t>
      </w:r>
    </w:p>
    <w:p>
      <w:pPr>
        <w:pStyle w:val="Normal"/>
        <w:spacing w:lineRule="auto" w:line="240" w:before="0" w:after="0"/>
        <w:ind w:firstLine="709"/>
        <w:jc w:val="both"/>
        <w:rPr/>
      </w:pPr>
      <w:r>
        <w:rPr>
          <w:rFonts w:cs="Times New Roman" w:ascii="Times New Roman" w:hAnsi="Times New Roman"/>
          <w:sz w:val="28"/>
          <w:szCs w:val="28"/>
        </w:rPr>
        <w:t>Мероприятия подпрограммы исполнены не в полном объеме, оценить влияние их реализации на достижение цели подпрограммы не представляется возмож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12. МП «Управление муниципальными финансами» на 2018-2024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П «Управление муниципальными финансами» на 2018-2024 годы разработана в целях создания условий для оптимизации и повышения эффективности расходов бюджета муниципального образования город Мурманск. Задачи МП: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 Создание условий для повышения эффективности деятельности ОМСУ по выполнению муниципальных функций и обеспечению потребностей граждан и общества в муниципальных услугах.</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 Обеспечение эффективного управления муниципальными финансами.</w:t>
      </w:r>
    </w:p>
    <w:p>
      <w:pPr>
        <w:pStyle w:val="Normal"/>
        <w:spacing w:lineRule="auto" w:line="240" w:before="0" w:after="0"/>
        <w:ind w:firstLine="709"/>
        <w:jc w:val="both"/>
        <w:rPr/>
      </w:pPr>
      <w:r>
        <w:rPr>
          <w:rFonts w:cs="Times New Roman" w:ascii="Times New Roman" w:hAnsi="Times New Roman"/>
          <w:sz w:val="28"/>
          <w:szCs w:val="28"/>
        </w:rPr>
        <w:t>На реализацию программных мероприятий в 2022 году предусмотрены бюджетные ассигнования за счет средств бюджета муниципального образования город Мурманск в сумме 212</w:t>
      </w:r>
      <w:r>
        <w:rPr>
          <w:rFonts w:cs="Times New Roman" w:ascii="Times New Roman" w:hAnsi="Times New Roman"/>
          <w:sz w:val="28"/>
          <w:szCs w:val="28"/>
          <w:lang w:val="en-US"/>
        </w:rPr>
        <w:t> </w:t>
      </w:r>
      <w:r>
        <w:rPr>
          <w:rFonts w:cs="Times New Roman" w:ascii="Times New Roman" w:hAnsi="Times New Roman"/>
          <w:sz w:val="28"/>
          <w:szCs w:val="28"/>
        </w:rPr>
        <w:t>871,1 тыс. рублей</w:t>
      </w:r>
      <w:r>
        <w:rPr>
          <w:rStyle w:val="FootnoteAnchor"/>
          <w:rFonts w:cs="Times New Roman" w:ascii="Times New Roman" w:hAnsi="Times New Roman"/>
          <w:sz w:val="28"/>
          <w:szCs w:val="28"/>
          <w:vertAlign w:val="superscript"/>
        </w:rPr>
        <w:footnoteReference w:id="10"/>
      </w:r>
      <w:r>
        <w:rPr>
          <w:rFonts w:cs="Times New Roman" w:ascii="Times New Roman" w:hAnsi="Times New Roman"/>
          <w:sz w:val="28"/>
          <w:szCs w:val="28"/>
        </w:rPr>
        <w:t>. Фактически освоено 213</w:t>
      </w:r>
      <w:r>
        <w:rPr>
          <w:rFonts w:cs="Times New Roman" w:ascii="Times New Roman" w:hAnsi="Times New Roman"/>
          <w:sz w:val="28"/>
          <w:szCs w:val="28"/>
          <w:lang w:val="en-US"/>
        </w:rPr>
        <w:t> </w:t>
      </w:r>
      <w:r>
        <w:rPr>
          <w:rFonts w:cs="Times New Roman" w:ascii="Times New Roman" w:hAnsi="Times New Roman"/>
          <w:sz w:val="28"/>
          <w:szCs w:val="28"/>
        </w:rPr>
        <w:t>516,5 тыс. рублей, или 100,3% от общего объема запланированных средств.</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МП (2018-2022 годы) в бюджете муниципального образования город Мурманск были предусмотрены средства </w:t>
        <w:br/>
        <w:t>в размере 1 345 867,3 тыс. рублей (средства местного бюджета).</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w:t>
        <w:br/>
        <w:t>в 2018-2022 годах освоены средства в размере 918 641,8 тыс. рублей, или 68,3% от общего объема запланированных средст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мероприятий программы в 2022 году и за весь период ее реализации осуществлялось в соответствии с установленными сроками, что позволило в полном объеме решить определенные ею задач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color w:val="000000"/>
          <w:sz w:val="28"/>
          <w:szCs w:val="28"/>
        </w:rPr>
      </w:pPr>
      <w:r>
        <w:rPr>
          <w:rFonts w:cs="Times New Roman" w:ascii="Times New Roman" w:hAnsi="Times New Roman"/>
          <w:sz w:val="28"/>
          <w:szCs w:val="28"/>
        </w:rPr>
        <w:t>12.1. Подпрограмма «</w:t>
      </w:r>
      <w:r>
        <w:rPr>
          <w:rFonts w:cs="Times New Roman" w:ascii="Times New Roman" w:hAnsi="Times New Roman"/>
          <w:color w:val="000000"/>
          <w:sz w:val="28"/>
          <w:szCs w:val="28"/>
        </w:rPr>
        <w:t>Совершенствование организации деятельности</w:t>
      </w:r>
    </w:p>
    <w:p>
      <w:pPr>
        <w:pStyle w:val="Normal"/>
        <w:spacing w:lineRule="auto" w:line="240" w:before="0" w:after="200"/>
        <w:ind w:firstLine="709"/>
        <w:contextualSpacing/>
        <w:jc w:val="center"/>
        <w:rPr/>
      </w:pPr>
      <w:r>
        <w:rPr>
          <w:rFonts w:cs="Times New Roman" w:ascii="Times New Roman" w:hAnsi="Times New Roman"/>
          <w:color w:val="000000"/>
          <w:sz w:val="28"/>
          <w:szCs w:val="28"/>
        </w:rPr>
        <w:t>органов местного самоуправления</w:t>
      </w:r>
      <w:r>
        <w:rPr>
          <w:rFonts w:cs="Times New Roman" w:ascii="Times New Roman" w:hAnsi="Times New Roman"/>
          <w:sz w:val="28"/>
          <w:szCs w:val="28"/>
        </w:rPr>
        <w:t>» на 2018-2024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 xml:space="preserve">Подпрограмма «Повышение эффективности бюджетных расходов </w:t>
        <w:br/>
        <w:t>в муниципальном образовании город Мурманск» на 2018-2024 годы разработана в целях создания условий для повышения эффективности деятельности ОМСУ по выполнению муниципальных функций и обеспечению потребностей граждан и общества в муниципальных услугах.</w:t>
      </w:r>
    </w:p>
    <w:p>
      <w:pPr>
        <w:pStyle w:val="Normal"/>
        <w:spacing w:lineRule="auto" w:line="240" w:before="0" w:after="0"/>
        <w:ind w:firstLine="709"/>
        <w:jc w:val="both"/>
        <w:rPr/>
      </w:pPr>
      <w:r>
        <w:rPr>
          <w:rFonts w:cs="Times New Roman" w:ascii="Times New Roman" w:hAnsi="Times New Roman"/>
          <w:sz w:val="28"/>
          <w:szCs w:val="28"/>
        </w:rPr>
        <w:t xml:space="preserve">На реализацию мероприятий в 2022 году в бюджете муниципального образования город Мурманск предусмотрены средства в размере 42 548,9 тыс. рублей. Фактически освоено 41 753,3 тыс. рублей или 98,1% </w:t>
        <w:br/>
        <w:t xml:space="preserve">от запланированного на год объема денежных средств.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2 году в рамках мероприятий подпрограммы ОМСУ города Мурман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 целях повышения технической оснащенности рабочих мест муниципальных служащих приобреталась (модернизировалась) компьютерная техника и оргтехника, приобретались и обновлялись информационно-справочные системы и программное обеспечение;</w:t>
      </w:r>
    </w:p>
    <w:p>
      <w:pPr>
        <w:pStyle w:val="Normal"/>
        <w:spacing w:lineRule="auto" w:line="240" w:before="0" w:after="0"/>
        <w:ind w:firstLine="709"/>
        <w:jc w:val="both"/>
        <w:rPr/>
      </w:pPr>
      <w:r>
        <w:rPr>
          <w:rFonts w:cs="Times New Roman" w:ascii="Times New Roman" w:hAnsi="Times New Roman"/>
          <w:sz w:val="28"/>
          <w:szCs w:val="28"/>
        </w:rPr>
        <w:t xml:space="preserve">- в целях повышения уровня квалификации муниципальных служащих проводились обучающие семинары, курсы повышения квалификации </w:t>
        <w:br/>
        <w:t xml:space="preserve">и аттестация рабочих мест муниципальных служащих.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обеспечивало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убликация в сети Интернет бюджета для граждан;</w:t>
      </w:r>
    </w:p>
    <w:p>
      <w:pPr>
        <w:pStyle w:val="Normal"/>
        <w:spacing w:lineRule="auto" w:line="240" w:before="0" w:after="0"/>
        <w:ind w:firstLine="709"/>
        <w:jc w:val="both"/>
        <w:rPr/>
      </w:pPr>
      <w:r>
        <w:rPr>
          <w:rFonts w:cs="Times New Roman" w:ascii="Times New Roman" w:hAnsi="Times New Roman"/>
          <w:sz w:val="28"/>
          <w:szCs w:val="28"/>
        </w:rPr>
        <w:t>- размещение сведений о муниципальных учреждениях на официальном сайте в сети Интернет bus.gov.ru;</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еализация Плана мероприятий по консолидации бюджетных средств муниципального образования город Мурманск в целях оздоровления муниципальных финанс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оценки результатов качества финансового менеджмента главных распорядителей средств бюджета и формирование их ежегодного рейтинга на основе утвержденной Методики.</w:t>
      </w:r>
    </w:p>
    <w:p>
      <w:pPr>
        <w:pStyle w:val="Normal"/>
        <w:spacing w:lineRule="auto" w:line="240" w:before="0" w:after="0"/>
        <w:ind w:firstLine="709"/>
        <w:jc w:val="both"/>
        <w:rPr/>
      </w:pPr>
      <w:r>
        <w:rPr>
          <w:rFonts w:cs="Times New Roman" w:ascii="Times New Roman" w:hAnsi="Times New Roman"/>
          <w:sz w:val="28"/>
          <w:szCs w:val="28"/>
        </w:rPr>
        <w:t>В рамках реализации подпрограммы достигнуты следующие значения основных целевых показателей (индикатор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ля муниципальных служащих, прошедших курсы повышения квалификации, от общего числа планируемых к обучению, составила 93,8% (94,7% от пл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ровень технической оснащенности рабочих мест муниципальных служащих составил 92,8% (96,7% от пла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ланированные на 2022 год мероприятия реализованы своевременно.</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подпрограммы (2018-2022 годы) в бюджете муниципального образования город Мурманск были предусмотрены средства </w:t>
        <w:br/>
        <w:t>в размере 196 679,6 тыс. рублей (средства местного бюджета).</w:t>
      </w:r>
    </w:p>
    <w:p>
      <w:pPr>
        <w:pStyle w:val="Normal"/>
        <w:spacing w:lineRule="auto" w:line="240" w:before="0" w:after="200"/>
        <w:ind w:firstLine="709"/>
        <w:contextualSpacing/>
        <w:jc w:val="both"/>
        <w:rPr/>
      </w:pPr>
      <w:r>
        <w:rPr>
          <w:rFonts w:cs="Times New Roman" w:ascii="Times New Roman" w:hAnsi="Times New Roman"/>
          <w:sz w:val="28"/>
          <w:szCs w:val="28"/>
        </w:rPr>
        <w:t>Фактически в рамках реализации программных мероприятий в 2018-2022 годах освоены средства в размере 189 450,9 тыс. рублей, или 96,3% от общего объема запланированных средств.</w:t>
      </w:r>
    </w:p>
    <w:p>
      <w:pPr>
        <w:pStyle w:val="Normal"/>
        <w:spacing w:lineRule="auto" w:line="240" w:before="0" w:after="0"/>
        <w:ind w:firstLine="709"/>
        <w:jc w:val="both"/>
        <w:rPr/>
      </w:pPr>
      <w:r>
        <w:rPr>
          <w:rFonts w:cs="Times New Roman" w:ascii="Times New Roman" w:hAnsi="Times New Roman"/>
          <w:sz w:val="28"/>
          <w:szCs w:val="28"/>
        </w:rPr>
        <w:t xml:space="preserve">За весь период реализации подпрограммы приобреталась (модернизировалась) компьютерная техника и оргтехника, приобретались </w:t>
        <w:br/>
        <w:t xml:space="preserve">и обновлялись информационно-справочные системы и программное обеспечение, проводились обучающие семинары, курсы повышения квалификации и аттестация рабочих мест муниципальных служащих ОМСУ города Мурманск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оевременное и эффективное выполнение мероприятий подпрограммы </w:t>
        <w:br/>
        <w:t>в 2022 году позволило создать условия для повышения эффективности деятельности ОМСУ по выполнению муниципальных функций и обеспечению потребностей граждан и общества в муниципальных услуг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12.2. АВЦП «Обеспечение эффективного управления</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муниципальными финансами» на 2018-2024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АВЦП «Обеспечение эффективного управления муниципальными финансами» на 2018-2024 годы разработана в целях обеспечения эффективного управления муниципальными финансами.</w:t>
      </w:r>
    </w:p>
    <w:p>
      <w:pPr>
        <w:pStyle w:val="Normal"/>
        <w:spacing w:lineRule="auto" w:line="240" w:before="0" w:after="0"/>
        <w:ind w:firstLine="709"/>
        <w:jc w:val="both"/>
        <w:rPr/>
      </w:pPr>
      <w:r>
        <w:rPr>
          <w:rFonts w:cs="Times New Roman" w:ascii="Times New Roman" w:hAnsi="Times New Roman"/>
          <w:sz w:val="28"/>
          <w:szCs w:val="28"/>
        </w:rPr>
        <w:t>На реализацию мероприятий в 2022 году в бюджете муниципального образования город Мурманск предусмотрены средства в размере 170 322,2 тыс. рублей</w:t>
      </w:r>
      <w:r>
        <w:rPr>
          <w:rStyle w:val="FootnoteAnchor"/>
          <w:rFonts w:cs="Times New Roman" w:ascii="Times New Roman" w:hAnsi="Times New Roman"/>
          <w:sz w:val="28"/>
          <w:szCs w:val="28"/>
          <w:vertAlign w:val="superscript"/>
        </w:rPr>
        <w:footnoteReference w:id="11"/>
      </w: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sz w:val="28"/>
          <w:szCs w:val="28"/>
        </w:rPr>
        <w:t xml:space="preserve">Фактически освоено 171 763,2 тыс. рублей, или 100,8% </w:t>
        <w:br/>
        <w:t xml:space="preserve">от запланированного на год объема денежных средств. </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АВЦП (2018-2022 годы) в бюджете муниципального образования город Мурманск были предусмотрены средства </w:t>
        <w:br/>
        <w:t>в размере 1 149 187,7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w:t>
        <w:br/>
        <w:t>в 2018-2022 годах освоены средства в размере 729 190,9 тыс. рублей, или 63,4% от общего объема запланированных средст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АВЦП в 2018-2022 годах обеспечила эффективную реализацию муниципальных функций в сфере управления муниципальными финансам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 xml:space="preserve">13. МП «Развитие муниципального самоуправления </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и гражданского общества» на 2018-2024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П «Развитие муниципального самоуправления и гражданского общества» на 2018-2024 годы разработана в целях повышения эффективности муниципального управления и развития институтов гражданского общества. Задачи МП:</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 Расширение применения информационных технологий в ОМСУ.</w:t>
      </w:r>
    </w:p>
    <w:p>
      <w:pPr>
        <w:pStyle w:val="Normal"/>
        <w:spacing w:lineRule="auto" w:line="240" w:before="0" w:after="200"/>
        <w:ind w:firstLine="709"/>
        <w:contextualSpacing/>
        <w:jc w:val="both"/>
        <w:rPr/>
      </w:pPr>
      <w:r>
        <w:rPr>
          <w:rFonts w:cs="Times New Roman" w:ascii="Times New Roman" w:hAnsi="Times New Roman"/>
          <w:sz w:val="28"/>
          <w:szCs w:val="28"/>
        </w:rPr>
        <w:t xml:space="preserve">2. Обеспечение конституционного права жителей города Мурманска </w:t>
        <w:br/>
        <w:t>на получение объективной информации о деятельности ОМСУ муниципального образования город Мурманск, информации, касающейся культурного, экономического и социального развития города Мурманск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 Обеспечение деятельности ОМСУ муниципального образования город Мурманск, учреждений в области молодежной политики, физической культуры и спорт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4. Развитие институтов гражданского общества, стимулирование участия граждан и организаций в общественных объединениях, поддержка общественных и гражданских инициатив в городе Мурманске, патриотическое воспитание населен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5. Предупреждение (профилактика) коррупци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6. Обеспечение деятельности АГМ по выполнению муниципальных функци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реализацию мероприятий в 2022 году в бюджете муниципального образования город Мурманск предусмотрены средства в размере 819 677,6 тыс. рублей, в том числе средства бюджета муниципального образования город Мурманск – 781 755,4 тыс. рублей, средства областного бюджета – 25 809,4 тыс. рублей, средства федерального бюджета – 12 112,8 тыс. рублей. </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осуществления программных мероприятий освоены средства в размере 816 553,8 тыс. рублей, или 99,6% от общего объема запланированных средств, в том числе средств бюджета муниципального образования город Мурманск – 783 064,1 тыс. рублей, или 100,2% от плана, средств областного бюджета – 21 487,9 тыс. рублей, или 83,3% от плана </w:t>
        <w:br/>
        <w:t>и средств федерального бюджета – 12 001,8 тыс. рублей, или 99,1% от плана.</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МП (2018-2022 годы) в бюджете муниципального образования город Мурманск были предусмотрены средства </w:t>
        <w:br/>
        <w:t>в размере 3 462 209,1 тыс. рублей, в том числе средства бюджета муниципального образования город Мурманск - 3 268 221,2 тыс. рублей, средства областного бюджета - 94 596,3 тыс. рублей, средства федерального бюджета - 99 391,6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w:t>
        <w:br/>
        <w:t xml:space="preserve">в 2018-2022 годах освоены средства в размере 3 424 342,4 тыс. рублей, </w:t>
        <w:br/>
        <w:t>или 98,9% от общего объема запланированных средств, в том числе средств бюджета муниципального образования город Мурманск - 3 260 673,6 тыс. рублей, или 99,8% от плана, средств областного бюджета - 84 615,4 тыс. рублей, или 89,4% от плана, средств федерального бюджета - 79 053,4 тыс. рублей, или 79,5% от плана.</w:t>
      </w:r>
    </w:p>
    <w:p>
      <w:pPr>
        <w:pStyle w:val="Normal"/>
        <w:spacing w:lineRule="auto" w:line="240" w:before="0" w:after="200"/>
        <w:ind w:firstLine="709"/>
        <w:contextualSpacing/>
        <w:jc w:val="both"/>
        <w:rPr/>
      </w:pPr>
      <w:r>
        <w:rPr>
          <w:rFonts w:cs="Times New Roman" w:ascii="Times New Roman" w:hAnsi="Times New Roman"/>
          <w:sz w:val="28"/>
          <w:szCs w:val="28"/>
        </w:rPr>
        <w:t xml:space="preserve">Выполнение мероприятий программы в 2022 году и за весь период ее реализации осуществлялось в соответствии с установленными сроками, </w:t>
        <w:br/>
        <w:t>что позволило в полном объеме решить определенные ею задач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13.1. Подпрограмма «Информатизация органов управления</w:t>
      </w:r>
    </w:p>
    <w:p>
      <w:pPr>
        <w:pStyle w:val="Normal"/>
        <w:spacing w:lineRule="auto" w:line="240" w:before="0" w:after="200"/>
        <w:ind w:firstLine="709"/>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го образования город Мурманск» на 2018-2024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Информатизация органов управления муниципального образования город Мурманск» на 2018-2024 годы разработана в целях расширения применения информационных технологий в ОМСУ.</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подпрограммы в 2022 году запланировано 33 557,8 тыс. рублей, в том числе за счет средств местного бюджета 33 542,5 тыс. рублей, </w:t>
        <w:br/>
        <w:t>за счет средств областного бюджета - 15,3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освоено 33 519,0 тыс. рублей, или 99,9% </w:t>
        <w:br/>
        <w:t>от запланированного на год объема денежных средств, в том числе средств бюджета муниципального образования город Мурманск – 33 503,0 тыс. рублей, или 99,9% от плана, средств областного бюджета - 16,0 тыс. рублей, или 104,6%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реализации программных мероприятий в 2022 году выполнялось:</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 Внедрение и поддержка систем в области информационных технологий (в том числе приобретение оборудования и программного обеспечения).</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 Техническое сопровождение программного обеспечения «Система автоматизированного рабочего места муниципального образования».</w:t>
      </w:r>
    </w:p>
    <w:p>
      <w:pPr>
        <w:pStyle w:val="Normal"/>
        <w:spacing w:lineRule="auto" w:line="240" w:before="0" w:after="200"/>
        <w:ind w:firstLine="709"/>
        <w:contextualSpacing/>
        <w:jc w:val="both"/>
        <w:rPr/>
      </w:pPr>
      <w:r>
        <w:rPr>
          <w:rFonts w:cs="Times New Roman" w:ascii="Times New Roman" w:hAnsi="Times New Roman"/>
          <w:sz w:val="28"/>
          <w:szCs w:val="28"/>
        </w:rPr>
        <w:t>Запланированные на 2022 год программные мероприятия исполнены своевременно, в полном объеме - обеспечена бесперебойная работа используемого АГМ оборудования и программных продуктов.</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подпрограммы (2018-2022 годы) в бюджете муниципального образования город Мурманск были предусмотрены средства </w:t>
        <w:br/>
        <w:t>в размере 95 700,4 тыс. рублей, в том числе средства бюджета муниципального образования город Мурманск - 95 656,9 тыс. рублей, средства областного бюджета - 43,5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w:t>
        <w:br/>
        <w:t xml:space="preserve">в 2018-2022 годах освоены средства в размере 90 132,0 тыс. рублей, или 94,2% от общего объема запланированных средств, в том числе средств бюджета муниципального образования город Мурманск - 90 087,8 тыс. рублей, или 94,2% от плана, средств областного бюджета - 44,2 тыс. рублей, или 101,6% </w:t>
        <w:br/>
        <w:t>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За весь период реализации подпрограммы (2018-2022 годы) реализовывались мероприятия по приобретению оборудования и программного обеспечения, техническому сопровождению программного обеспечения.</w:t>
      </w:r>
    </w:p>
    <w:p>
      <w:pPr>
        <w:pStyle w:val="Normal"/>
        <w:spacing w:lineRule="auto" w:line="240" w:before="0" w:after="200"/>
        <w:ind w:firstLine="709"/>
        <w:contextualSpacing/>
        <w:jc w:val="both"/>
        <w:rPr/>
      </w:pPr>
      <w:r>
        <w:rPr>
          <w:rFonts w:cs="Times New Roman" w:ascii="Times New Roman" w:hAnsi="Times New Roman"/>
          <w:sz w:val="28"/>
          <w:szCs w:val="28"/>
        </w:rPr>
        <w:t>В результате выполнения программных мероприятий в 2018-2022 годах доступность информационных систем, включенных в информационно-вычислительную сеть, структурным подразделениям АГМ, составила 99,0%.</w:t>
      </w:r>
    </w:p>
    <w:p>
      <w:pPr>
        <w:pStyle w:val="Normal"/>
        <w:spacing w:lineRule="auto" w:line="240" w:before="0" w:after="200"/>
        <w:ind w:firstLine="709"/>
        <w:contextualSpacing/>
        <w:jc w:val="both"/>
        <w:rPr/>
      </w:pPr>
      <w:r>
        <w:rPr>
          <w:rFonts w:cs="Times New Roman" w:ascii="Times New Roman" w:hAnsi="Times New Roman"/>
          <w:sz w:val="28"/>
          <w:szCs w:val="28"/>
        </w:rPr>
        <w:t xml:space="preserve">Выполнение мероприятий подпрограммы за весь период ее реализации осуществлялось в соответствии с установленными сроками, что позволило </w:t>
        <w:br/>
        <w:t>в полном объеме решить определенные ею задач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 xml:space="preserve">13.2. Подпрограмма «Информирование населения о деятельности </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 xml:space="preserve">органов местного самоуправления муниципального образования </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город Мурманск» на 2018-2024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 xml:space="preserve">Подпрограмма «Информирование населения о деятельности органов местного самоуправления муниципального образования город Мурманск» </w:t>
        <w:br/>
        <w:t xml:space="preserve">на 2018-2024 годы разработана в целях обеспечения конституционного права жителей города Мурманска на получение объективной информации </w:t>
        <w:br/>
        <w:t>о деятельности ОМСУ муниципального образования город Мурманск, информации, касающейся культурного, экономического и социального развития города Мурманска.</w:t>
      </w:r>
    </w:p>
    <w:p>
      <w:pPr>
        <w:pStyle w:val="Normal"/>
        <w:spacing w:lineRule="auto" w:line="240" w:before="0" w:after="0"/>
        <w:ind w:firstLine="709"/>
        <w:jc w:val="both"/>
        <w:rPr/>
      </w:pPr>
      <w:r>
        <w:rPr>
          <w:rFonts w:cs="Times New Roman" w:ascii="Times New Roman" w:hAnsi="Times New Roman"/>
          <w:sz w:val="28"/>
          <w:szCs w:val="28"/>
        </w:rPr>
        <w:t xml:space="preserve">На реализацию мероприятий подпрограммы в 2022 году в бюджете муниципального образования город Мурманск предусмотрены средства </w:t>
        <w:br/>
        <w:t xml:space="preserve">в размере 82 214,0 тыс. рублей (средства местного бюджета). </w:t>
      </w:r>
    </w:p>
    <w:p>
      <w:pPr>
        <w:pStyle w:val="Normal"/>
        <w:spacing w:lineRule="auto" w:line="240" w:before="0" w:after="0"/>
        <w:ind w:firstLine="709"/>
        <w:jc w:val="both"/>
        <w:rPr/>
      </w:pPr>
      <w:r>
        <w:rPr>
          <w:rFonts w:cs="Times New Roman" w:ascii="Times New Roman" w:hAnsi="Times New Roman"/>
          <w:sz w:val="28"/>
          <w:szCs w:val="28"/>
        </w:rPr>
        <w:t xml:space="preserve">Фактически освоено 82 085,4 тыс. рублей, или 99,8% запланированного на год объема денежных средств. </w:t>
      </w:r>
    </w:p>
    <w:p>
      <w:pPr>
        <w:pStyle w:val="Normal"/>
        <w:spacing w:lineRule="auto" w:line="240" w:before="0" w:after="0"/>
        <w:ind w:firstLine="709"/>
        <w:jc w:val="both"/>
        <w:rPr/>
      </w:pPr>
      <w:r>
        <w:rPr>
          <w:rFonts w:cs="Times New Roman" w:ascii="Times New Roman" w:hAnsi="Times New Roman"/>
          <w:sz w:val="28"/>
          <w:szCs w:val="28"/>
        </w:rPr>
        <w:t xml:space="preserve">В 2022 году газета «Вечерний Мурманск» издавалась регулярно </w:t>
        <w:br/>
        <w:t xml:space="preserve">и своевременно доставлялась читателям. </w:t>
      </w:r>
    </w:p>
    <w:p>
      <w:pPr>
        <w:pStyle w:val="Normal"/>
        <w:spacing w:lineRule="auto" w:line="240" w:before="0" w:after="0"/>
        <w:ind w:firstLine="709"/>
        <w:jc w:val="both"/>
        <w:rPr/>
      </w:pPr>
      <w:r>
        <w:rPr>
          <w:rFonts w:cs="Times New Roman" w:ascii="Times New Roman" w:hAnsi="Times New Roman"/>
          <w:sz w:val="28"/>
          <w:szCs w:val="28"/>
        </w:rPr>
        <w:t xml:space="preserve">Доля опубликованной информации о деятельности ОМСУ муниципального образования город Мурманск и социально значимой информации в общем объеме публикаций газеты «Вечерний Мурманск» </w:t>
        <w:br/>
        <w:t xml:space="preserve">в 2022 году составила 93,6% (100,6% от плана). Печатные площади </w:t>
        <w:br/>
        <w:t xml:space="preserve">для опубликования нормативных правовых актов ОМСУ предоставлялись </w:t>
        <w:br/>
        <w:t>в необходимых объем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У «Редакция газеты «Вечерний Мурманск» проводилась регулярная информационно-аналитическая работа по актуальным и интересующим население вопросам, отчеты (информация) публиковались в газет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ланированные на 2022 год программные мероприятия реализованы своевременно, в полном объеме.</w:t>
      </w:r>
    </w:p>
    <w:p>
      <w:pPr>
        <w:pStyle w:val="Normal"/>
        <w:spacing w:lineRule="auto" w:line="240" w:before="0" w:after="0"/>
        <w:ind w:firstLine="709"/>
        <w:jc w:val="both"/>
        <w:rPr/>
      </w:pPr>
      <w:r>
        <w:rPr>
          <w:rFonts w:cs="Times New Roman" w:ascii="Times New Roman" w:hAnsi="Times New Roman"/>
          <w:sz w:val="28"/>
          <w:szCs w:val="28"/>
        </w:rPr>
        <w:t xml:space="preserve">На весь период реализации подпрограммы (2018-2022 годы) в бюджете муниципального образования город Мурманск были предусмотрены средства </w:t>
        <w:br/>
        <w:t>в размере 381 236,0 тыс. рублей (средства местного бюджета).</w:t>
      </w:r>
    </w:p>
    <w:p>
      <w:pPr>
        <w:pStyle w:val="Normal"/>
        <w:spacing w:lineRule="auto" w:line="240" w:before="0" w:after="0"/>
        <w:ind w:firstLine="709"/>
        <w:jc w:val="both"/>
        <w:rPr/>
      </w:pPr>
      <w:r>
        <w:rPr>
          <w:rFonts w:cs="Times New Roman" w:ascii="Times New Roman" w:hAnsi="Times New Roman"/>
          <w:sz w:val="28"/>
          <w:szCs w:val="28"/>
        </w:rPr>
        <w:t xml:space="preserve">Фактически в рамках реализации программных мероприятий </w:t>
        <w:br/>
        <w:t>в 2018-2022 годах освоены средства в размере 380 680,2 тыс. рублей, или 99,9% от общего объема запланированных средств.</w:t>
      </w:r>
    </w:p>
    <w:p>
      <w:pPr>
        <w:pStyle w:val="Normal"/>
        <w:spacing w:lineRule="auto" w:line="240" w:before="0" w:after="0"/>
        <w:ind w:firstLine="709"/>
        <w:jc w:val="both"/>
        <w:rPr/>
      </w:pPr>
      <w:r>
        <w:rPr>
          <w:rFonts w:cs="Times New Roman" w:ascii="Times New Roman" w:hAnsi="Times New Roman"/>
          <w:sz w:val="28"/>
          <w:szCs w:val="28"/>
        </w:rPr>
        <w:t xml:space="preserve">На протяжении всего периода реализации подпрограммы </w:t>
        <w:br/>
        <w:t xml:space="preserve">(2018-2022 годы) газета «Вечерний Мурманск» издавалась регулярно, своевременно предоставлялись печатные площади для публикации информации о деятельности ОМСУ муниципального образования город Мурманск </w:t>
        <w:br/>
        <w:t xml:space="preserve">и социально значимой информации. Также МАУ «Редакция газеты «Вечерний Мурманск» проводилась регулярная информационно-аналитическая работа </w:t>
        <w:br/>
        <w:t xml:space="preserve">по актуальным и интересующим население вопросам.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ыполнение мероприятий подпрограммы за весь период ее реализации осуществлялось в соответствии с установленными сроками и в полном объеме. </w:t>
      </w:r>
    </w:p>
    <w:p>
      <w:pPr>
        <w:pStyle w:val="Normal"/>
        <w:spacing w:lineRule="auto" w:line="240" w:before="0" w:after="0"/>
        <w:ind w:firstLine="709"/>
        <w:jc w:val="both"/>
        <w:rPr/>
      </w:pPr>
      <w:r>
        <w:rPr>
          <w:rFonts w:cs="Times New Roman" w:ascii="Times New Roman" w:hAnsi="Times New Roman"/>
          <w:sz w:val="28"/>
          <w:szCs w:val="28"/>
        </w:rPr>
        <w:t xml:space="preserve">Реализация подпрограммы позволила обеспечивать конституционное право жителей города Мурманска на получение объективной информации </w:t>
        <w:br/>
        <w:t>о деятельности АГМ, Совета депутатов города Мурманска, а также объективной информации о социально-экономических и политических процессах, происходящих в общест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13.3. Подпрограмма «Обслуживание деятельности органов местного</w:t>
      </w:r>
    </w:p>
    <w:p>
      <w:pPr>
        <w:pStyle w:val="Normal"/>
        <w:spacing w:lineRule="auto" w:line="240" w:before="0" w:after="0"/>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моуправления муниципального образования город Мурманск,</w:t>
      </w:r>
    </w:p>
    <w:p>
      <w:pPr>
        <w:pStyle w:val="Normal"/>
        <w:spacing w:lineRule="auto" w:line="240" w:before="0" w:after="0"/>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реждений в области молодежной политики, физической культуры</w:t>
      </w:r>
    </w:p>
    <w:p>
      <w:pPr>
        <w:pStyle w:val="Normal"/>
        <w:spacing w:lineRule="auto" w:line="240" w:before="0" w:after="0"/>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 спорта» на 2018-2024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Подпрограмма «Обслуживание деятельности органов местного самоуправления муниципального образования город Мурманск, учреждений </w:t>
        <w:br/>
        <w:t xml:space="preserve">в области молодежной политики, физической культуры и спорта» </w:t>
        <w:br/>
        <w:t>на 2018-2024 годы разработана в целях обеспечения деятельности ОМСУ муниципального образования город Мурманск, учреждений в области молодежной политики, физической культуры и 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еализацию мероприятий в 2022 году в бюджете муниципального образования город Мурманск предусмотрены средства в размере 351 901,3 тыс. рублей (средства местного бюджета). </w:t>
      </w:r>
    </w:p>
    <w:p>
      <w:pPr>
        <w:pStyle w:val="Normal"/>
        <w:spacing w:lineRule="auto" w:line="240" w:before="0" w:after="0"/>
        <w:ind w:firstLine="709"/>
        <w:jc w:val="both"/>
        <w:rPr/>
      </w:pPr>
      <w:r>
        <w:rPr>
          <w:rFonts w:cs="Times New Roman" w:ascii="Times New Roman" w:hAnsi="Times New Roman"/>
          <w:sz w:val="28"/>
          <w:szCs w:val="28"/>
        </w:rPr>
        <w:t xml:space="preserve">Фактически освоено 351 771,5 тыс. рублей, или 100,0% </w:t>
        <w:br/>
        <w:t xml:space="preserve">от запланированного на год объема денежных средств. </w:t>
      </w:r>
    </w:p>
    <w:p>
      <w:pPr>
        <w:pStyle w:val="Normal"/>
        <w:spacing w:lineRule="auto" w:line="240" w:before="0" w:after="200"/>
        <w:ind w:firstLine="709"/>
        <w:contextualSpacing/>
        <w:jc w:val="both"/>
        <w:rPr/>
      </w:pPr>
      <w:r>
        <w:rPr>
          <w:rFonts w:cs="Times New Roman" w:ascii="Times New Roman" w:hAnsi="Times New Roman"/>
          <w:sz w:val="28"/>
          <w:szCs w:val="28"/>
        </w:rPr>
        <w:t xml:space="preserve">ММБУ «Управление по обеспечению деятельности органов местного самоуправления города Мурманска» в соответствии с целями и видами деятельности обеспечивает деятельность ОМСУ (в том числе обеспечивает техническую эксплуатацию и обслуживание зданий, сооружений, помещений, инженерных сетей и коммуникаций, оказывает транспортные услуги, организует охрану вверенных зданий и сооружений, их бытовое </w:t>
        <w:br/>
        <w:t>и коммунальное обслуживание и др.).</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БУ «Централизованная бухгалтерия по обслуживанию структурных подразделений администрации города Мурманска» обеспечивает организацию и выполнение работ по ведению бухгалтерского, налогового и статистического учета для обеспечения деятельности муниципальных учреждений муниципального образования город Мурманск.</w:t>
      </w:r>
    </w:p>
    <w:p>
      <w:pPr>
        <w:pStyle w:val="Normal"/>
        <w:spacing w:lineRule="auto" w:line="240" w:before="0" w:after="200"/>
        <w:ind w:firstLine="709"/>
        <w:contextualSpacing/>
        <w:jc w:val="both"/>
        <w:rPr/>
      </w:pPr>
      <w:r>
        <w:rPr>
          <w:rFonts w:cs="Times New Roman" w:ascii="Times New Roman" w:hAnsi="Times New Roman"/>
          <w:sz w:val="28"/>
          <w:szCs w:val="28"/>
        </w:rPr>
        <w:t xml:space="preserve">ММКУ «Управление закупок» осуществляет определение поставщиков (подрядчиков, исполнителей) конкурентными способами для обеспечения нужд муниципальных заказчиков муниципального образования городской округ город-герой Мурманск. Количество поступивших в 2022 году заявок </w:t>
        <w:br/>
        <w:t>от заказчиков на определение поставщиков (подрядчиков, исполнителей) составило 1 044 ед. (99,0% от плана).</w:t>
      </w:r>
    </w:p>
    <w:p>
      <w:pPr>
        <w:pStyle w:val="Normal"/>
        <w:spacing w:lineRule="auto" w:line="240" w:before="0" w:after="200"/>
        <w:ind w:firstLine="709"/>
        <w:contextualSpacing/>
        <w:jc w:val="both"/>
        <w:rPr/>
      </w:pPr>
      <w:r>
        <w:rPr>
          <w:rFonts w:cs="Times New Roman" w:ascii="Times New Roman" w:hAnsi="Times New Roman"/>
          <w:sz w:val="28"/>
          <w:szCs w:val="28"/>
        </w:rPr>
        <w:t xml:space="preserve">В 2022 году содержание указанных учреждений обеспечивалось в полном объеме, что способствовало эффективной работе ОМСУ и учреждений </w:t>
        <w:br/>
        <w:t>в области молодежной политики, физической культуры и спорта.</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подпрограммы (2018-2022 годы) в бюджете муниципального образования город Мурманск были предусмотрены средства </w:t>
        <w:br/>
        <w:t>в размере 1 533 695,1 тыс. рублей (средства местного бюджета).</w:t>
      </w:r>
    </w:p>
    <w:p>
      <w:pPr>
        <w:pStyle w:val="Normal"/>
        <w:spacing w:lineRule="auto" w:line="240" w:before="0" w:after="200"/>
        <w:ind w:firstLine="709"/>
        <w:contextualSpacing/>
        <w:jc w:val="both"/>
        <w:rPr/>
      </w:pPr>
      <w:r>
        <w:rPr>
          <w:rFonts w:cs="Times New Roman" w:ascii="Times New Roman" w:hAnsi="Times New Roman"/>
          <w:sz w:val="28"/>
          <w:szCs w:val="28"/>
        </w:rPr>
        <w:t>Фактически в рамках реализации программных мероприятий в 2018-2022 годах освоены средства в размере 1 532 339,6 тыс. рублей, или 99,9% от общего объема запланированных средств.</w:t>
      </w:r>
    </w:p>
    <w:p>
      <w:pPr>
        <w:pStyle w:val="Normal"/>
        <w:spacing w:lineRule="auto" w:line="240" w:before="0" w:after="200"/>
        <w:ind w:firstLine="709"/>
        <w:contextualSpacing/>
        <w:jc w:val="both"/>
        <w:rPr/>
      </w:pPr>
      <w:r>
        <w:rPr>
          <w:rFonts w:cs="Times New Roman" w:ascii="Times New Roman" w:hAnsi="Times New Roman"/>
          <w:sz w:val="28"/>
          <w:szCs w:val="28"/>
        </w:rPr>
        <w:t xml:space="preserve">В рамках выполнения программных мероприятий за весь период реализации подпрограммы (2018-2022 годы) своевременно и в полном объеме обеспечивалась деятельность учреждений, подведомственных АГМ: </w:t>
        <w:br/>
        <w:t>ММБУ «Управление по обеспечению деятельности органов местного самоуправления города Мурманска»,</w:t>
      </w:r>
      <w:r>
        <w:rPr>
          <w:sz w:val="28"/>
          <w:szCs w:val="28"/>
        </w:rPr>
        <w:t xml:space="preserve"> </w:t>
      </w:r>
      <w:r>
        <w:rPr>
          <w:rFonts w:cs="Times New Roman" w:ascii="Times New Roman" w:hAnsi="Times New Roman"/>
          <w:sz w:val="28"/>
          <w:szCs w:val="28"/>
        </w:rPr>
        <w:t xml:space="preserve">МБУ «Централизованная бухгалтерия </w:t>
        <w:br/>
        <w:t xml:space="preserve">по обслуживанию структурных подразделений администрации города Мурманска», ММКУ «Управление закупок».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мероприятий подпрограммы за весь период ее реализации осуществлялось в соответствии с установленными срокам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езультатом реализации подпрограммы в 2018-2022 годах является ежегодное обеспечение своевременного обслуживания в полном объеме деятельности ОМСУ муниципального образования город Мурманск, учреждений в области молодежной политики, физической культуры и спор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13.4. Подпрограмма «Поддержка общественных и гражданских</w:t>
      </w:r>
    </w:p>
    <w:p>
      <w:pPr>
        <w:pStyle w:val="Normal"/>
        <w:spacing w:lineRule="auto" w:line="240" w:before="0" w:after="0"/>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нициатив в городе Мурманске» на 2018-2024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Подпрограмма «Поддержка общественных и гражданских инициатив </w:t>
        <w:br/>
        <w:t xml:space="preserve">в городе Мурманске» на 2018-2024 годы разработана в целях развития институтов гражданского общества, стимулирования участия граждан </w:t>
        <w:br/>
        <w:t xml:space="preserve">и организаций в общественных объединениях, поддержки общественных </w:t>
        <w:br/>
        <w:t>и гражданских инициатив в городе Мурманске, патриотического воспитания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еализацию мероприятий в 2022 году в бюджете муниципального образования город Мурманск предусмотрены средства в размере 8 764,7 тыс. рублей (средства местного бюджета). </w:t>
      </w:r>
    </w:p>
    <w:p>
      <w:pPr>
        <w:pStyle w:val="Normal"/>
        <w:spacing w:lineRule="auto" w:line="240" w:before="0" w:after="0"/>
        <w:ind w:firstLine="709"/>
        <w:jc w:val="both"/>
        <w:rPr/>
      </w:pPr>
      <w:r>
        <w:rPr>
          <w:rFonts w:cs="Times New Roman" w:ascii="Times New Roman" w:hAnsi="Times New Roman"/>
          <w:sz w:val="28"/>
          <w:szCs w:val="28"/>
        </w:rPr>
        <w:t xml:space="preserve">Фактически освоено 8 764,7 тыс. рублей, или 100,0% </w:t>
        <w:br/>
        <w:t>от запланированного на год объема денежных сред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22 году в рамках под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 результатам проведенного конкурса программ (проектов) СОНК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Десяти лауреатов награждено премией главы муниципального образования город Мурманск «За активную общественную работ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роведено пять мероприятий, направленных на поддержку общественных и гражданских инициатив, формирование патриотического сознания населения города Мурманска, и 18 мероприятий по популяризации ветеранского движения, созданию условий для сохранения и развития военно-исторических традиций, укреплению шефских связей, повышению престижа военной службы, формированию патриотического сознания населения города Мурманска (в том числе предоставлена поддержка десяти подшефным воинским частям, учреждения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запланированных на 2022 год программных мероприятий осуществлялась своевременно, в полном объеме. В результате реализации программных мероприятий:</w:t>
      </w:r>
    </w:p>
    <w:p>
      <w:pPr>
        <w:pStyle w:val="Normal"/>
        <w:spacing w:lineRule="auto" w:line="240" w:before="0" w:after="0"/>
        <w:ind w:firstLine="709"/>
        <w:jc w:val="both"/>
        <w:rPr/>
      </w:pPr>
      <w:r>
        <w:rPr>
          <w:rFonts w:cs="Times New Roman" w:ascii="Times New Roman" w:hAnsi="Times New Roman"/>
          <w:sz w:val="28"/>
          <w:szCs w:val="28"/>
        </w:rPr>
        <w:t xml:space="preserve">1. Доля общественных объединений и некоммерческих организаций, вовлеченных в реализацию мероприятий по поддержке общественных </w:t>
        <w:br/>
        <w:t>и гражданских инициатив, от общего числа общественных организаций составила 17,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Организовано участие в мероприятиях в сфере поддержки общественных и гражданских инициатив 96 Почетных граждан города-героя Мурманск, общественных объединений, некоммерческих организаций.</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подпрограммы (2018-2022 годы) в бюджете муниципального образования город Мурманск были предусмотрены средства </w:t>
        <w:br/>
        <w:t>в размере 33 823,5 тыс. рублей (средства местного бюджета).</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w:t>
        <w:br/>
        <w:t>в 2018-2022 годах освоены средства в размере 33 819,0 тыс. рублей, или 100,0% от общего объема запланированных средств.</w:t>
      </w:r>
    </w:p>
    <w:p>
      <w:pPr>
        <w:pStyle w:val="Normal"/>
        <w:widowControl w:val="false"/>
        <w:autoSpaceDE w:val="false"/>
        <w:spacing w:lineRule="auto" w:line="240" w:before="0" w:after="0"/>
        <w:ind w:firstLine="712"/>
        <w:jc w:val="both"/>
        <w:rPr/>
      </w:pPr>
      <w:r>
        <w:rPr>
          <w:rFonts w:eastAsia="Times New Roman" w:cs="Times New Roman" w:ascii="Times New Roman" w:hAnsi="Times New Roman"/>
          <w:sz w:val="28"/>
          <w:szCs w:val="28"/>
          <w:lang w:eastAsia="ru-RU"/>
        </w:rPr>
        <w:t xml:space="preserve">За весь период реализации подпрограммы (2018-2022 годы) </w:t>
      </w:r>
      <w:r>
        <w:rPr>
          <w:rFonts w:cs="Times New Roman" w:ascii="Times New Roman" w:hAnsi="Times New Roman"/>
          <w:sz w:val="28"/>
          <w:szCs w:val="28"/>
        </w:rPr>
        <w:t>реализовывался комплекс мероприятий, включающий в себя три основных блока:</w:t>
      </w:r>
    </w:p>
    <w:p>
      <w:pPr>
        <w:pStyle w:val="Normal"/>
        <w:widowControl w:val="false"/>
        <w:autoSpaceDE w:val="false"/>
        <w:spacing w:lineRule="auto" w:line="240" w:before="0" w:after="0"/>
        <w:ind w:firstLine="712"/>
        <w:jc w:val="both"/>
        <w:rPr/>
      </w:pPr>
      <w:r>
        <w:rPr>
          <w:rFonts w:cs="Times New Roman" w:ascii="Times New Roman" w:hAnsi="Times New Roman"/>
          <w:sz w:val="28"/>
          <w:szCs w:val="28"/>
        </w:rPr>
        <w:t xml:space="preserve">1. Оказание финансовой, информационной и консультативной поддержки СОНКО. Количество СОНКО, которым предоставлены субсидии, за указанный период составило 46 ед. </w:t>
      </w:r>
    </w:p>
    <w:p>
      <w:pPr>
        <w:pStyle w:val="Normal"/>
        <w:widowControl w:val="false"/>
        <w:autoSpaceDE w:val="false"/>
        <w:spacing w:lineRule="auto" w:line="240" w:before="0" w:after="0"/>
        <w:ind w:firstLine="712"/>
        <w:jc w:val="both"/>
        <w:rPr>
          <w:rFonts w:ascii="Times New Roman" w:hAnsi="Times New Roman" w:cs="Times New Roman"/>
          <w:sz w:val="28"/>
          <w:szCs w:val="28"/>
        </w:rPr>
      </w:pPr>
      <w:r>
        <w:rPr>
          <w:rFonts w:cs="Times New Roman" w:ascii="Times New Roman" w:hAnsi="Times New Roman"/>
          <w:sz w:val="28"/>
          <w:szCs w:val="28"/>
        </w:rPr>
        <w:t xml:space="preserve">2. Проведение мероприятий, направленных на поддержку общественных и гражданских инициатив, формирование патриотического сознания населения города Мурманска, а также мероприятий по популяризации ветеранского движения, созданию условий для сохранения и развития военно-исторических традиций, укреплению шефских связей, повышению престижа военной службы, формированию патриотического сознания населения города Мурманска.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 Присуждение премий главы муниципального образования город Мурманск «За активную общественную работу».</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мероприятий подпрограммы за весь период реализации подпрограммы осуществлялось в соответствии с установленными срокам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и программных мероприятий в 2018-2022 годах способствовала развитию институтов гражданского общества, стимулированию участия граждан и организаций в общественных объединениях, поддержке общественных и гражданских инициатив в городе Мурманске, патриотическому воспитанию населения города Мурманска.</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13.5. Подпрограмма «Противодействие коррупции в муниципальном</w:t>
      </w:r>
    </w:p>
    <w:p>
      <w:pPr>
        <w:pStyle w:val="Normal"/>
        <w:spacing w:lineRule="auto" w:line="240" w:before="0" w:after="200"/>
        <w:ind w:firstLine="709"/>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овании город Мурманск» на 2018-2024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Противодействие коррупции в муниципальном образовании город Мурманск» на 2018-2024 годы разработана в целях предупреждения (профилактики) корруп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еализацию мероприятий в 2022 году в бюджете муниципального образования город Мурманск предусмотрены средства в размере 90,0 тыс. рублей (средства местного бюджета). </w:t>
      </w:r>
    </w:p>
    <w:p>
      <w:pPr>
        <w:pStyle w:val="Normal"/>
        <w:spacing w:lineRule="auto" w:line="240" w:before="0" w:after="0"/>
        <w:ind w:firstLine="709"/>
        <w:jc w:val="both"/>
        <w:rPr/>
      </w:pPr>
      <w:r>
        <w:rPr>
          <w:rFonts w:cs="Times New Roman" w:ascii="Times New Roman" w:hAnsi="Times New Roman"/>
          <w:sz w:val="28"/>
          <w:szCs w:val="28"/>
        </w:rPr>
        <w:t xml:space="preserve">Фактически освоено 76,6 тыс. рублей, или 85,1% от запланированного </w:t>
        <w:br/>
        <w:t>на год объема денежных средств.</w:t>
      </w:r>
    </w:p>
    <w:p>
      <w:pPr>
        <w:pStyle w:val="Normal"/>
        <w:spacing w:lineRule="auto" w:line="240" w:before="0" w:after="200"/>
        <w:ind w:firstLine="709"/>
        <w:contextualSpacing/>
        <w:jc w:val="both"/>
        <w:rPr/>
      </w:pPr>
      <w:r>
        <w:rPr>
          <w:rFonts w:cs="Times New Roman" w:ascii="Times New Roman" w:hAnsi="Times New Roman"/>
          <w:sz w:val="28"/>
          <w:szCs w:val="28"/>
        </w:rPr>
        <w:t xml:space="preserve">Мероприятия по противодействию коррупции в АГМ проводятся </w:t>
        <w:br/>
        <w:t xml:space="preserve">в рамках Плана мероприятий по противодействию коррупции в администрации города Мурманска, утвержденного распоряжением АГМ от 30.11.2018 № 80-р.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предупреждения (профилактики) коррупции в муниципальном образовании город Мурманск в 2022 году с муниципальными служащими АГМ проведено 30 методических занятий, бесед по профилактике корруп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изготовлена печатная продукция антикоррупционной направленности (300 ед.).</w:t>
      </w:r>
    </w:p>
    <w:p>
      <w:pPr>
        <w:pStyle w:val="Normal"/>
        <w:spacing w:lineRule="auto" w:line="240" w:before="0" w:after="0"/>
        <w:ind w:firstLine="709"/>
        <w:jc w:val="both"/>
        <w:rPr/>
      </w:pPr>
      <w:r>
        <w:rPr>
          <w:rFonts w:cs="Times New Roman" w:ascii="Times New Roman" w:hAnsi="Times New Roman"/>
          <w:sz w:val="28"/>
          <w:szCs w:val="28"/>
        </w:rPr>
        <w:t xml:space="preserve">Запланированные на 2022 год программные мероприятия реализованы </w:t>
        <w:br/>
        <w:t>в полном объеме.</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подпрограммы (2018-2022 годы) в бюджете муниципального образования город Мурманск были предусмотрены средства </w:t>
        <w:br/>
        <w:t>в размере 400,0 тыс. рублей (средства местного бюджета).</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w:t>
        <w:br/>
        <w:t xml:space="preserve">в 2018-2022 годах освоены средства в размере 285,2 тыс. рублей, или 71,3% </w:t>
        <w:br/>
        <w:t>от общего объема запланированных средств.</w:t>
      </w:r>
    </w:p>
    <w:p>
      <w:pPr>
        <w:pStyle w:val="Normal"/>
        <w:spacing w:lineRule="auto" w:line="240" w:before="0" w:after="0"/>
        <w:ind w:firstLine="709"/>
        <w:jc w:val="both"/>
        <w:rPr/>
      </w:pPr>
      <w:r>
        <w:rPr>
          <w:rFonts w:cs="Times New Roman" w:ascii="Times New Roman" w:hAnsi="Times New Roman"/>
          <w:sz w:val="28"/>
          <w:szCs w:val="28"/>
        </w:rPr>
        <w:t xml:space="preserve">На протяжении всего периода реализации подпрограммы </w:t>
        <w:br/>
        <w:t xml:space="preserve">(2018-2022 годы) проводились методические занятия с муниципальными служащими АГМ, направленные на профилактику коррупции (30 занятий </w:t>
        <w:br/>
        <w:t xml:space="preserve">в год), ежегодно изготавливалась печатная продукция антикоррупционной направленн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2018 году в рамках муниципального антикоррупционного мониторинга проводилось исследование коррупции в муниципальном образовании город Мурманск социологическими методами (исследование коррупции методом опроса, в том числе изучение эффективности проводимых мероприятий по противодействию коррупции в муниципальном образовании город Мурманск, а также формирование выводов об эффективности проведенных антикоррупционных мероприяти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мероприятий подпрограммы за весь период ее реализации способствовало предупреждению (профилактике) корруп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 xml:space="preserve">13.6. АВЦП «Обеспечение деятельности администрации </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города Мурманска» на 2018-2024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 xml:space="preserve">АВЦП «Обеспечение деятельности администрации города Мурманска» на 2018-2024 годы разработана в целях обеспечения деятельности АГМ </w:t>
        <w:br/>
        <w:t>по выполнению муниципальных функций.</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мероприятий в 2022 году в бюджете муниципального образования город Мурманск предусмотрены средства в размере 343 149,8 тыс. рублей, в т.ч средства бюджета муниципального образования город Мурманск – 305 242,9 тыс. рублей, средства областного бюджета – 25 794,1 тыс. рублей </w:t>
        <w:br/>
        <w:t xml:space="preserve">и средства федерального бюджета – 12 112,8 тыс. рублей. </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освоено 340 336,6 тыс. рублей, или 99,2% </w:t>
        <w:br/>
        <w:t>от запланированного на год объема денежных средств, в том числе средств бюджета муниципального образования город Мурманск – 306 862,9 тыс. рублей, или 100,5% от плана, средств областного бюджета – 21 471,9 тыс. рублей, или 83,2% от плана, средств федерального бюджета – 12 001,8 тыс. рублей, или 99,1% от плана.</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АВЦП (2018-2022 годы) в бюджете муниципального образования город Мурманск были предусмотрены средства </w:t>
        <w:br/>
        <w:t>в размере 1 417 354,1 тыс. рублей, в том числе средства бюджета муниципального образования город Мурманск - 1 223 409,7 тыс. рублей, средства областного бюджета - 94 552,8 тыс. рублей, средства федерального бюджета - 99 391,6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w:t>
        <w:br/>
        <w:t xml:space="preserve">в 2018-2022 годах освоены средства в размере 1 387 086,4 тыс. рублей, или 97,9% от общего объема запланированных средств, в том числе средств бюджета муниципального образования город Мурманск - 1 223 461,8 тыс. рублей, или 100% от плана, средств областного бюджета - 84 571,2 тыс. рублей или 89,4% от плана, средств федерального бюджета - 79 053,4 тыс. рублей, </w:t>
        <w:br/>
        <w:t>или 79,5% от пла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ыполнение мероприятий АВЦП в 2022 году и за весь период ее реализации обеспечило своевременную и эффективную реализацию муниципальных функций администрацией города Мурманск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14. МП «Формирование современной городской среды на территории</w:t>
      </w:r>
    </w:p>
    <w:p>
      <w:pPr>
        <w:pStyle w:val="Normal"/>
        <w:spacing w:lineRule="auto" w:line="240" w:before="0" w:after="200"/>
        <w:ind w:firstLine="709"/>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ого образования город Мурманск» на 2018-2024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pPr>
      <w:r>
        <w:rPr>
          <w:rFonts w:cs="Times New Roman" w:ascii="Times New Roman" w:hAnsi="Times New Roman"/>
          <w:sz w:val="28"/>
          <w:szCs w:val="28"/>
        </w:rPr>
        <w:t xml:space="preserve">МП «Формирование современной городской среды на территории муниципального образования город Мурманск» на 2018-2024 годы разработана в целях повышения уровня благоустройства территорий города Мурманска </w:t>
        <w:br/>
        <w:t>в рамках приоритетного проекта «Формирование комфортной городской среды».</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программных мероприятий в 2022 году в бюджете муниципального образования город Мурманск предусмотрены средства </w:t>
        <w:br/>
        <w:t>в размере 368 189,0 тыс. рублей, в том числе средства бюджета муниципального образования город Мурманск - 159 965,3 тыс. рублей, средства областного бюджета - 159 965,3 тыс. рублей, средства федерального бюджета - 48 258,4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освоены средства в размере 308 852,2 тыс. рублей, или 83,9% от плана, в том числе средств бюджета муниципального образования город Мурманск - </w:t>
        <w:br/>
        <w:t xml:space="preserve">132 236,8 тыс. рублей, или 82,7% от плана, средств областного бюджета - </w:t>
        <w:br/>
        <w:t xml:space="preserve">128 357,0 тыс. рублей, или 80,2% от плана, средств федерального бюджета - </w:t>
        <w:br/>
        <w:t>48 258,4 тыс. рублей, или 100,0% от плана.</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муниципальной программы (2018-2022 годы) в бюджете муниципального образования город Мурманск были предусмотрены средства в размере 1 615 278,2 тыс. рублей, в том числе средства бюджета муниципального образования город Мурманск – 758 711,5 тыс. рублей, средства областного бюджета – 564 774,0 тыс. рублей, средства федерального бюджета – 291 792,7 тыс. рублей. Дополнительно на реализацию мероприятий МП предусмотрено привлечение внебюджетных средств в размере </w:t>
        <w:br/>
        <w:t>3 658,8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w:t>
        <w:br/>
        <w:t xml:space="preserve">в 2018-2022 годах освоены средства в размере 1 501 060,3 тыс. рублей, </w:t>
        <w:br/>
        <w:t xml:space="preserve">или 92,9% от общего объема запланированных средств, в том числе средств бюджета муниципального образования город Мурманск – 705 976,2 тыс. рублей, или 93,0% от плана, средств областного бюджета - 510 331,8 тыс. рублей, или 90,4% от плана, средств федерального бюджета – 284 752,3 тыс. рублей, или 97,6% от плана. Дополнительно на реализацию мероприятий МП было предусмотрено привлечение внебюджетных средств в размере </w:t>
        <w:br/>
        <w:t>2 105,6 тыс. рублей.</w:t>
      </w:r>
    </w:p>
    <w:p>
      <w:pPr>
        <w:pStyle w:val="Normal"/>
        <w:spacing w:lineRule="auto" w:line="240" w:before="0" w:after="200"/>
        <w:ind w:firstLine="709"/>
        <w:contextualSpacing/>
        <w:jc w:val="both"/>
        <w:rPr/>
      </w:pPr>
      <w:r>
        <w:rPr>
          <w:rFonts w:cs="Times New Roman" w:ascii="Times New Roman" w:hAnsi="Times New Roman"/>
          <w:sz w:val="28"/>
          <w:szCs w:val="28"/>
        </w:rPr>
        <w:t>Выполнение мероприятий программы в 2022 году и за весь период ее реализации осуществлялось с достаточной степенью эффективности, результаты выполнения программных мероприятий соответствуют цели муниципальной программ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14.1. Подпрограмма «Обеспечение комплексного благоустройства</w:t>
      </w:r>
    </w:p>
    <w:p>
      <w:pPr>
        <w:pStyle w:val="Normal"/>
        <w:spacing w:lineRule="auto" w:line="240" w:before="0" w:after="200"/>
        <w:ind w:firstLine="709"/>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рриторий муниципального образования город Мурманск» </w:t>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на 2018-2024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программа «Обеспечение комплексного благоустройства территорий муниципального образования город Мурманск» на 2018-2024 годы разработана в целях повышения уровня благоустройства дворовых территорий и территорий общего пользования города Мурманска в рамках приоритетного проекта «Формирование комфортной городской среды».</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реализацию программных мероприятий в 2022 году в бюджете муниципального образования город Мурманск предусмотрены средства </w:t>
        <w:br/>
        <w:t>в размере 368 189,0 тыс. рублей, в том числе средства бюджета муниципального образования город Мурманск - 159 965,3 тыс. рублей, средства областного бюджета - 159 965,3 тыс. рублей, средства федерального бюджета - 48 258,4 тыс. рублей.</w:t>
      </w:r>
    </w:p>
    <w:p>
      <w:pPr>
        <w:pStyle w:val="Normal"/>
        <w:spacing w:lineRule="auto" w:line="240" w:before="0" w:after="200"/>
        <w:ind w:firstLine="709"/>
        <w:contextualSpacing/>
        <w:jc w:val="both"/>
        <w:rPr/>
      </w:pPr>
      <w:r>
        <w:rPr>
          <w:rFonts w:cs="Times New Roman" w:ascii="Times New Roman" w:hAnsi="Times New Roman"/>
          <w:sz w:val="28"/>
          <w:szCs w:val="28"/>
        </w:rPr>
        <w:t>Фактически в рамках реализации программных мероприятий освоены средства в размере 308 852,2 тыс. рублей, или 83,9% от плана, в том числе средств бюджета муниципального образования город Мурманск -</w:t>
        <w:br/>
        <w:t xml:space="preserve"> 132 236,8 тыс. рублей, или 82,7% от плана, средств областного бюджета -</w:t>
        <w:br/>
        <w:t xml:space="preserve"> 128 357,0 тыс. рублей, или 80,2% от плана, средств федерального бюджета -</w:t>
        <w:br/>
        <w:t xml:space="preserve"> 48 258,4 тыс. рублей, или 100,0% от плана.</w:t>
      </w:r>
    </w:p>
    <w:p>
      <w:pPr>
        <w:pStyle w:val="Normal"/>
        <w:spacing w:lineRule="auto" w:line="240" w:before="0" w:after="200"/>
        <w:ind w:firstLine="709"/>
        <w:contextualSpacing/>
        <w:jc w:val="both"/>
        <w:rPr/>
      </w:pPr>
      <w:r>
        <w:rPr>
          <w:rFonts w:cs="Times New Roman" w:ascii="Times New Roman" w:hAnsi="Times New Roman"/>
          <w:sz w:val="28"/>
          <w:szCs w:val="28"/>
        </w:rPr>
        <w:t xml:space="preserve">Мероприятия подпрограммы направлены на реализацию на территории города Мурманска регионального проекта «Формирование комфортной городской среды». В рамках реализации программных мероприятий </w:t>
        <w:br/>
        <w:t>в 2022 году:</w:t>
      </w:r>
    </w:p>
    <w:p>
      <w:pPr>
        <w:pStyle w:val="Normal"/>
        <w:spacing w:lineRule="auto" w:line="240" w:before="0" w:after="200"/>
        <w:ind w:firstLine="709"/>
        <w:contextualSpacing/>
        <w:jc w:val="both"/>
        <w:rPr/>
      </w:pPr>
      <w:r>
        <w:rPr>
          <w:rFonts w:cs="Times New Roman" w:ascii="Times New Roman" w:hAnsi="Times New Roman"/>
          <w:sz w:val="28"/>
          <w:szCs w:val="28"/>
        </w:rPr>
        <w:t xml:space="preserve">1. Выполнен ремонт девяти дворовых территорий (56,3% от плана) </w:t>
        <w:br/>
        <w:t>по следующим адресам:</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улица Капитана Егорова, дом 13;</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улица Гончарова, дома 7, 9, 11, 13, 15;</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улица Карла Либкнехта, дом 54;</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улица Радищева, дом 22;</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улица Гвардейская, дом 19;</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улица Привокзальная, дом 14;</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улица Привокзальная, дом 16;</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улица Привокзальная, дом 18;</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спект Кольский, дома 91 корпус 1, 91 корпус 2, 91 корпус 3, 93, 95, 97 корпус 1, 97 корпус 2, 97 корпус 3, 97 корпус 4.</w:t>
      </w:r>
    </w:p>
    <w:p>
      <w:pPr>
        <w:pStyle w:val="Normal"/>
        <w:spacing w:lineRule="auto" w:line="240" w:before="0" w:after="200"/>
        <w:ind w:firstLine="709"/>
        <w:contextualSpacing/>
        <w:jc w:val="both"/>
        <w:rPr/>
      </w:pPr>
      <w:r>
        <w:rPr>
          <w:rFonts w:cs="Times New Roman" w:ascii="Times New Roman" w:hAnsi="Times New Roman"/>
          <w:sz w:val="28"/>
          <w:szCs w:val="28"/>
        </w:rPr>
        <w:t xml:space="preserve">Кроме того, по семи дворовым территориям работы не завершены. </w:t>
        <w:br/>
        <w:t>В отношении подрядчика, нарушившего сроки исполнения договоров, ведется претензионная работа. Работы будут завершены в 2023 году при наступлении благоприятных погодных условий.</w:t>
      </w:r>
    </w:p>
    <w:p>
      <w:pPr>
        <w:pStyle w:val="Normal"/>
        <w:spacing w:lineRule="auto" w:line="240" w:before="0" w:after="200"/>
        <w:ind w:firstLine="709"/>
        <w:contextualSpacing/>
        <w:jc w:val="both"/>
        <w:rPr/>
      </w:pPr>
      <w:r>
        <w:rPr>
          <w:rFonts w:cs="Times New Roman" w:ascii="Times New Roman" w:hAnsi="Times New Roman"/>
          <w:sz w:val="28"/>
          <w:szCs w:val="28"/>
        </w:rPr>
        <w:t xml:space="preserve">2. Выполнены работы по благоустройству зеленой зоны озера Среднего. Начаты работы по благоустройству зеленой зоны вдоль ручья Чистого </w:t>
        <w:br/>
        <w:t xml:space="preserve">(вдоль проспекта Кольского от улицы Баумана до улицы Генерала Щербакова) (первый этап). В связи с нарушением подрядчиком сроков выполнения работ АГМ в отношении подрядной организации ведется претензионно-исковая работа. </w:t>
      </w:r>
    </w:p>
    <w:p>
      <w:pPr>
        <w:pStyle w:val="Normal"/>
        <w:spacing w:lineRule="auto" w:line="240" w:before="0" w:after="200"/>
        <w:ind w:firstLine="709"/>
        <w:contextualSpacing/>
        <w:jc w:val="both"/>
        <w:rPr/>
      </w:pPr>
      <w:r>
        <w:rPr>
          <w:rFonts w:cs="Times New Roman" w:ascii="Times New Roman" w:hAnsi="Times New Roman"/>
          <w:sz w:val="28"/>
          <w:szCs w:val="28"/>
        </w:rPr>
        <w:t xml:space="preserve">Таким образом, несмотря на то, что исполнение регионального проекта «Формирование комфортной городской среды» столкнулось в 2022 году </w:t>
        <w:br/>
        <w:t>с внешними рисками, реализация мероприятий подпрограммы способствовала повышению уровня благоустройства дворовых территорий и территорий общего пользования города Мурманска.</w:t>
      </w:r>
    </w:p>
    <w:p>
      <w:pPr>
        <w:pStyle w:val="Normal"/>
        <w:spacing w:lineRule="auto" w:line="240" w:before="0" w:after="200"/>
        <w:ind w:firstLine="709"/>
        <w:contextualSpacing/>
        <w:jc w:val="both"/>
        <w:rPr/>
      </w:pPr>
      <w:r>
        <w:rPr>
          <w:rFonts w:cs="Times New Roman" w:ascii="Times New Roman" w:hAnsi="Times New Roman"/>
          <w:sz w:val="28"/>
          <w:szCs w:val="28"/>
        </w:rPr>
        <w:t xml:space="preserve">На весь период реализации МП (2018-2022 годы) в бюджете муниципального образования город Мурманск были предусмотрены средства </w:t>
        <w:br/>
        <w:t xml:space="preserve">в размере 1 615 278,2 тыс. рублей, в том числе средства бюджета муниципального образования город Мурманск – 758 711,5 тыс. рублей, средства областного бюджета – 564 774,0 тыс. рублей, средства федерального бюджета – 291 792,7 тыс. рублей. Дополнительно на реализацию мероприятий МП предусмотрено привлечение внебюджетных средств в размере </w:t>
        <w:br/>
        <w:t>3 658,8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Фактически в рамках реализации программных мероприятий </w:t>
        <w:br/>
        <w:t xml:space="preserve">в 2018-2022 годах освоены средства в размере 1 501 060,3 тыс. рублей, </w:t>
        <w:br/>
        <w:t xml:space="preserve">или 92,9% от общего объема запланированных средств, в том числе средств бюджета муниципального образования город Мурманск – 705 976,2 тыс. рублей, или 93,0% от плана, средств областного бюджета - 510 331,8 тыс. рублей, или 90,4% от плана, средств федерального бюджета – 284 752,3 тыс. рублей, или 97,6% от плана. Дополнительно на реализацию мероприятий МП было предусмотрено привлечение внебюджетных средств в размере </w:t>
        <w:br/>
        <w:t>2 105,6 тыс. рублей.</w:t>
      </w:r>
    </w:p>
    <w:p>
      <w:pPr>
        <w:pStyle w:val="Normal"/>
        <w:spacing w:lineRule="auto" w:line="240" w:before="0" w:after="200"/>
        <w:ind w:firstLine="709"/>
        <w:contextualSpacing/>
        <w:jc w:val="both"/>
        <w:rPr/>
      </w:pPr>
      <w:r>
        <w:rPr>
          <w:rFonts w:cs="Times New Roman" w:ascii="Times New Roman" w:hAnsi="Times New Roman"/>
          <w:sz w:val="28"/>
          <w:szCs w:val="28"/>
        </w:rPr>
        <w:t xml:space="preserve">За весь период реализации подпрограммы благоустроено 70 дворовых территорий и 12 общественных территорий (зона отдыха озера Семеновского </w:t>
        <w:br/>
        <w:t>с устройством велосипедно-пешеходных дорожек,</w:t>
      </w:r>
      <w:r>
        <w:rPr>
          <w:sz w:val="28"/>
          <w:szCs w:val="28"/>
        </w:rPr>
        <w:t xml:space="preserve"> </w:t>
      </w:r>
      <w:r>
        <w:rPr>
          <w:rFonts w:cs="Times New Roman" w:ascii="Times New Roman" w:hAnsi="Times New Roman"/>
          <w:sz w:val="28"/>
          <w:szCs w:val="28"/>
        </w:rPr>
        <w:t xml:space="preserve">благоустройство зеленой зоны в районе дома 31 по улице Шабалина, набережная озера Семеновского, Театральный бульвар, сквер у здания Мурманской государственной областной универсальной научной библиотеки, сквер у памятника С.М. Кирову, зеленая зона вдоль улицы Капитана Копытова, Аллея Полярной дивизии, сквер </w:t>
        <w:br/>
        <w:t xml:space="preserve">и набережная у озера Ледового, территория в районе дома 101 </w:t>
        <w:br/>
        <w:t xml:space="preserve">по проспекту Кольскому, сквер у памятника В.И. Ленину, зеленая зона озера Среднего).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есмотря на нарушение сроков по отдельным объектам, предусмотренным к благоустройству, мероприятия подпрограммы реализовывались с достаточной степенью эффективности. Реализация подпрограммы в 2018-2022 годах обеспечила развитие комфортной городской среды на территории города Мурманска и способствовало повышению привлекательности городских пространст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center"/>
        <w:rPr>
          <w:rFonts w:ascii="Times New Roman" w:hAnsi="Times New Roman" w:cs="Times New Roman"/>
          <w:sz w:val="28"/>
          <w:szCs w:val="28"/>
        </w:rPr>
      </w:pPr>
      <w:r>
        <w:rPr>
          <w:rFonts w:cs="Times New Roman" w:ascii="Times New Roman" w:hAnsi="Times New Roman"/>
          <w:sz w:val="28"/>
          <w:szCs w:val="28"/>
        </w:rPr>
        <w:t xml:space="preserve">III. Оценка эффективности реализации МП в 2022 году </w:t>
        <w:br/>
        <w:t>и за весь период (2018-2022 годы)</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Оценка эффективности МП в 2022 году проводилась в соответствии </w:t>
        <w:br/>
        <w:t xml:space="preserve">с Методикой оценки эффективности реализации муниципальных программ города Мурманска, утвержденных до 2022 года, утвержденной постановлением администрации города Мурманска от 21.08.2013 № 2143, </w:t>
        <w:br/>
        <w:t>по двум направлениям:</w:t>
      </w:r>
    </w:p>
    <w:p>
      <w:pPr>
        <w:pStyle w:val="Normal"/>
        <w:spacing w:lineRule="auto" w:line="240" w:before="0" w:after="0"/>
        <w:ind w:firstLine="709"/>
        <w:jc w:val="both"/>
        <w:rPr/>
      </w:pPr>
      <w:r>
        <w:rPr>
          <w:rFonts w:cs="Times New Roman" w:ascii="Times New Roman" w:hAnsi="Times New Roman"/>
          <w:sz w:val="28"/>
          <w:szCs w:val="28"/>
        </w:rPr>
        <w:t>- оценка достижения плановых значений индикаторов, измеряющих достижение цели, решение задач и выполнение мероприятий МП (результативность МП);</w:t>
      </w:r>
    </w:p>
    <w:p>
      <w:pPr>
        <w:pStyle w:val="Normal"/>
        <w:spacing w:lineRule="auto" w:line="240" w:before="0" w:after="0"/>
        <w:ind w:firstLine="709"/>
        <w:jc w:val="both"/>
        <w:rPr/>
      </w:pPr>
      <w:r>
        <w:rPr>
          <w:rFonts w:cs="Times New Roman" w:ascii="Times New Roman" w:hAnsi="Times New Roman"/>
          <w:sz w:val="28"/>
          <w:szCs w:val="28"/>
        </w:rPr>
        <w:t>- оценка полноты финансирования МП.</w:t>
      </w:r>
    </w:p>
    <w:p>
      <w:pPr>
        <w:pStyle w:val="Normal"/>
        <w:spacing w:lineRule="auto" w:line="240" w:before="0" w:after="0"/>
        <w:ind w:firstLine="709"/>
        <w:jc w:val="both"/>
        <w:rPr/>
      </w:pPr>
      <w:r>
        <w:rPr>
          <w:rFonts w:cs="Times New Roman" w:ascii="Times New Roman" w:hAnsi="Times New Roman"/>
          <w:sz w:val="28"/>
          <w:szCs w:val="28"/>
        </w:rPr>
        <w:t xml:space="preserve">Результаты оценки эффективности реализации МП по итогам 2022 года, </w:t>
        <w:br/>
        <w:t>а также по итогам всего периода реализации МП приведены в приложении № 3 к настоящему отче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22 году высокий уровень эффективности у четырех МП, приемлемый уровень – у восьми МП, средний уровень эффективности – у одной МП, низкий уровень эффективности – у одной МП. </w:t>
      </w:r>
    </w:p>
    <w:p>
      <w:pPr>
        <w:pStyle w:val="Normal"/>
        <w:spacing w:lineRule="auto" w:line="240" w:before="0" w:after="0"/>
        <w:ind w:firstLine="709"/>
        <w:jc w:val="both"/>
        <w:rPr/>
      </w:pPr>
      <w:r>
        <w:rPr>
          <w:rFonts w:cs="Times New Roman" w:ascii="Times New Roman" w:hAnsi="Times New Roman"/>
          <w:sz w:val="28"/>
          <w:szCs w:val="28"/>
        </w:rPr>
        <w:t xml:space="preserve">За период 2018-2022 годов МП подтвердили свою эффективность </w:t>
        <w:br/>
        <w:t>в качестве ключевых документов стратегического планирования.</w:t>
      </w:r>
    </w:p>
    <w:p>
      <w:pPr>
        <w:pStyle w:val="Normal"/>
        <w:spacing w:lineRule="auto" w:line="240" w:before="0" w:after="0"/>
        <w:ind w:firstLine="709"/>
        <w:jc w:val="both"/>
        <w:rPr/>
      </w:pPr>
      <w:r>
        <w:rPr>
          <w:rFonts w:cs="Times New Roman" w:ascii="Times New Roman" w:hAnsi="Times New Roman"/>
          <w:sz w:val="28"/>
          <w:szCs w:val="28"/>
        </w:rPr>
        <w:t>Приказом Минэкономразвития России от 17.08.2021 № 500 утверждены новые Методические рекомендации по разработке и реализации государственных программ Российской Федерации. Данные методические рекомендации задали новый вектор развития системы программно-целевого планирования как на федеральном, так и на региональном и муниципальном уровнях.</w:t>
      </w:r>
    </w:p>
    <w:p>
      <w:pPr>
        <w:pStyle w:val="Normal"/>
        <w:spacing w:lineRule="auto" w:line="240" w:before="0" w:after="0"/>
        <w:ind w:firstLine="709"/>
        <w:jc w:val="both"/>
        <w:rPr/>
      </w:pPr>
      <w:r>
        <w:rPr>
          <w:rFonts w:cs="Times New Roman" w:ascii="Times New Roman" w:hAnsi="Times New Roman"/>
          <w:sz w:val="28"/>
          <w:szCs w:val="28"/>
        </w:rPr>
        <w:t>В целях учета положений Методических рекомендаций, а также принимая во внимание тот факт, что горизонт планирования бюджета муниципального образования город Мурманск на 2023 год и плановый период 2024 и 2025 годов превысил срок реализации муниципальных программ города Мурманска на 2018-2024 годы, разработан новый Порядок разработки, реализации и оценки эффективности муниципальных программ город Мурманска (далее – Порядок), который утвержден постановлением администрации города Мурманска от 06.07.2022 № 1860.</w:t>
      </w:r>
    </w:p>
    <w:p>
      <w:pPr>
        <w:pStyle w:val="Normal"/>
        <w:spacing w:lineRule="auto" w:line="240" w:before="0" w:after="0"/>
        <w:ind w:firstLine="709"/>
        <w:jc w:val="both"/>
        <w:rPr/>
      </w:pPr>
      <w:r>
        <w:rPr>
          <w:rFonts w:cs="Times New Roman" w:ascii="Times New Roman" w:hAnsi="Times New Roman"/>
          <w:sz w:val="28"/>
          <w:szCs w:val="28"/>
        </w:rPr>
        <w:t xml:space="preserve">Порядком установлены новые требования к формированию паспортов МП. В частности, Порядком предусмотрено установление строгой взаимосвязи МП с национальными целями развития Российской Федерации, определенными Указом Президента Российской Федерации от 21.07.2020 № 474, </w:t>
        <w:br/>
        <w:t>и реализуемыми региональными прое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рядком структурными подразделениями АГМ разработаны 16 МП на 2023-2028 годы. Перечень МП утвержден распоряжением администрации города Мурманска от 09.11.2022 № 63-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Порядка и МП на 2023-2028 годы учтены: </w:t>
      </w:r>
    </w:p>
    <w:p>
      <w:pPr>
        <w:pStyle w:val="Normal"/>
        <w:spacing w:lineRule="auto" w:line="240" w:before="0" w:after="0"/>
        <w:ind w:firstLine="709"/>
        <w:jc w:val="both"/>
        <w:rPr/>
      </w:pPr>
      <w:r>
        <w:rPr>
          <w:rFonts w:cs="Times New Roman" w:ascii="Times New Roman" w:hAnsi="Times New Roman"/>
          <w:sz w:val="28"/>
          <w:szCs w:val="28"/>
        </w:rPr>
        <w:t>1. Предварительные итоги реализации МП на 2018-2024 годы.</w:t>
      </w:r>
    </w:p>
    <w:p>
      <w:pPr>
        <w:pStyle w:val="Normal"/>
        <w:spacing w:lineRule="auto" w:line="240" w:before="0" w:after="0"/>
        <w:ind w:firstLine="709"/>
        <w:jc w:val="both"/>
        <w:rPr/>
      </w:pPr>
      <w:r>
        <w:rPr>
          <w:rFonts w:cs="Times New Roman" w:ascii="Times New Roman" w:hAnsi="Times New Roman"/>
          <w:sz w:val="28"/>
          <w:szCs w:val="28"/>
        </w:rPr>
        <w:t xml:space="preserve">2. Рекомендации контрольно-счетной палаты города Мурманска, сформулированные по итогам ежегодно проводимых экспертно-аналитических мероприятий. </w:t>
      </w:r>
      <w:r>
        <w:rPr>
          <w:rFonts w:eastAsia="Times New Roman" w:cs="Times New Roman" w:ascii="Times New Roman" w:hAnsi="Times New Roman"/>
          <w:sz w:val="28"/>
          <w:szCs w:val="28"/>
          <w:lang w:eastAsia="ru-RU"/>
        </w:rPr>
        <w:t xml:space="preserve"> </w:t>
      </w:r>
    </w:p>
    <w:sectPr>
      <w:headerReference w:type="default" r:id="rId2"/>
      <w:headerReference w:type="first" r:id="rId3"/>
      <w:footnotePr>
        <w:numFmt w:val="decimal"/>
      </w:footnotePr>
      <w:type w:val="nextPage"/>
      <w:pgSz w:w="11906" w:h="16838"/>
      <w:pgMar w:left="1701" w:right="567" w:gutter="0" w:header="720"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Бюджетные ассигнования уточнены в соответствии с бюджетной росписью после внесения изменений </w:t>
        <w:br/>
        <w:t xml:space="preserve">в решение Совета депутатов города Мурманска о бюджете на 2022 год и на плановый период 2023 </w:t>
        <w:br/>
        <w:t>и 2024 годов.</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юджетные ассигнования уточнены в соответствии с бюджетной росписью после внесения изменений в решение Совета депутатов города Мурманска о бюджете на 2022 год и на плановый период 2023 и 2024 годов.</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2"/>
        </w:rPr>
        <w:t>Бюджетные ассигнования уточнены в соответствии с бюджетной росписью после внесения изменений в решение Совета депутатов города Мурманска о бюджете на 2022 год и на плановый период 2023 и 2024 годов.</w:t>
      </w:r>
    </w:p>
  </w:footnote>
  <w:footnote w:id="5">
    <w:p>
      <w:pPr>
        <w:pStyle w:val="Footnote"/>
        <w:jc w:val="both"/>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Бюджетные ассигнования уточнены в соответствии с бюджетной росписью после внесения изменений в решение Совета депутатов города Мурманска о бюджете на 2022 год и на плановый период 2023 и 2024 годов.</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22"/>
          <w:szCs w:val="22"/>
        </w:rPr>
        <w:t>Бюджетные ассигнования уточнены в соответствии с бюджетной росписью после внесения изменений в решение Совета депутатов города Мурманска о бюджете на 2022 год и на плановый период 2023 и 2024 годов.</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а 2018 год.</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а 2019-2022 годы.</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На 2022 год.</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о сводной бюджетной росписью объем бюджетных ассигнований увеличен до 214 711,0 тыс. рублей.</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о сводной бюджетной росписью объем бюджетных ассигнований увеличен до 172 272,1 тыс. рубл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20</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eastAsia="Calibri" w:cs="Times New Roman"/>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eastAsia="Calibri" w:cs="Times New Roman"/>
    </w:rPr>
  </w:style>
  <w:style w:type="character" w:styleId="WW8Num5z0">
    <w:name w:val="WW8Num5z0"/>
    <w:qFormat/>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Style21">
    <w:name w:val="Текст выноски Знак"/>
    <w:qFormat/>
    <w:rPr>
      <w:rFonts w:ascii="Tahoma" w:hAnsi="Tahoma" w:cs="Tahoma"/>
      <w:sz w:val="16"/>
      <w:szCs w:val="16"/>
    </w:rPr>
  </w:style>
  <w:style w:type="character" w:styleId="Css96zuhpworddiff">
    <w:name w:val="css-96zuhp-word-diff"/>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2">
    <w:name w:val="Абзац списка2"/>
    <w:basedOn w:val="Normal"/>
    <w:qFormat/>
    <w:pPr>
      <w:ind w:left="720" w:hanging="0"/>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Текст примечания"/>
    <w:basedOn w:val="Normal"/>
    <w:qFormat/>
    <w:pPr>
      <w:spacing w:lineRule="auto" w:line="240"/>
    </w:pPr>
    <w:rPr>
      <w:sz w:val="20"/>
      <w:szCs w:val="20"/>
      <w:lang w:val="en-US"/>
    </w:rPr>
  </w:style>
  <w:style w:type="paragraph" w:styleId="Style23">
    <w:name w:val="Тема примечания"/>
    <w:basedOn w:val="Style22"/>
    <w:next w:val="Style22"/>
    <w:qFormat/>
    <w:pPr/>
    <w:rPr>
      <w:b/>
      <w:bCs/>
      <w:lang w:val="en-US"/>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07:45:00Z</dcterms:created>
  <dc:creator>Мария Березина</dc:creator>
  <dc:description/>
  <cp:keywords/>
  <dc:language>en-US</dc:language>
  <cp:lastModifiedBy>Нескородева Мария Витальевна</cp:lastModifiedBy>
  <cp:lastPrinted>2023-03-30T16:25:00Z</cp:lastPrinted>
  <dcterms:modified xsi:type="dcterms:W3CDTF">2023-04-03T08:28:00Z</dcterms:modified>
  <cp:revision>35</cp:revision>
  <dc:subject/>
  <dc:title/>
</cp:coreProperties>
</file>