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внесении изменений в приложение № 1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07.03.2024 № 09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ключая подведомственное казенное учреждение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в ред. распоряжений от 27.04.2024 № 17-р, от 23.05.2024 № 21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20.06.2024 № 27-р, от 18.07.2024 № 38-р, от 25.09.2024 № 47-р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т 22.10.2024 № 52-р, от 04.12.2024 № 72-р, от 23.01.2025 № 01-р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17.03.2025 № 19-р, от 12.05.2025 № 36-р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    29.05.202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30.05.2025 по 06.06.20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orsz@citymurma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sz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Рощевская Ванда Константиновна</cp:lastModifiedBy>
  <cp:lastPrinted>2024-11-20T15:25:00Z</cp:lastPrinted>
  <dcterms:modified xsi:type="dcterms:W3CDTF">2025-05-29T07:28:00Z</dcterms:modified>
  <cp:revision>29</cp:revision>
  <dc:subject/>
  <dc:title/>
</cp:coreProperties>
</file>