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7.03.2025 № 19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12.05.2025 № 36-р, от 16.06.2025 № 53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22.07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3.07.2025 по 29.07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mt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07-22T14:37:00Z</dcterms:modified>
  <cp:revision>29</cp:revision>
  <dc:subject/>
  <dc:title/>
</cp:coreProperties>
</file>