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7.03.2025 № 19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12.05.2025 № 36-р, от 16.06.2025 № 53-р, </w:t>
        <w:br/>
        <w:t>от 01.08.2025 № 69-р, от 02.09.2025 № 73-р, от 28.10.2025 № 81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8.11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9.11.2025 по 26.11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mt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11-18T14:05:00Z</dcterms:modified>
  <cp:revision>37</cp:revision>
  <dc:subject/>
  <dc:title/>
</cp:coreProperties>
</file>