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12.05.2025 № 36-р, от 16.06.2025 № 53-р, </w:t>
        <w:br/>
        <w:t>от 01.08.2025 № 69-р, от 02.09.2025 № 73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0.10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1.10.2025 по 17.10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mt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10-10T12:39:00Z</dcterms:modified>
  <cp:revision>35</cp:revision>
  <dc:subject/>
  <dc:title/>
</cp:coreProperties>
</file>