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отчету комитета по экономическому развитию администрации города Мурманска о работе с обращениями граждан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5 год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</w:rPr>
        <w:t>2015</w:t>
      </w:r>
      <w:r>
        <w:rPr>
          <w:rFonts w:cs="Times New Roman" w:ascii="Times New Roman" w:hAnsi="Times New Roman"/>
          <w:sz w:val="28"/>
          <w:szCs w:val="28"/>
        </w:rPr>
        <w:t xml:space="preserve"> год в комитет поступило </w:t>
      </w:r>
      <w:r>
        <w:rPr>
          <w:rFonts w:cs="Times New Roman" w:ascii="Times New Roman" w:hAnsi="Times New Roman"/>
          <w:b/>
          <w:sz w:val="28"/>
          <w:szCs w:val="28"/>
        </w:rPr>
        <w:t>438</w:t>
      </w:r>
      <w:r>
        <w:rPr>
          <w:rFonts w:cs="Times New Roman" w:ascii="Times New Roman" w:hAnsi="Times New Roman"/>
          <w:sz w:val="28"/>
          <w:szCs w:val="28"/>
        </w:rPr>
        <w:t xml:space="preserve"> обращений, из них: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157</w:t>
      </w:r>
      <w:r>
        <w:rPr>
          <w:rFonts w:cs="Times New Roman" w:ascii="Times New Roman" w:hAnsi="Times New Roman"/>
          <w:sz w:val="28"/>
          <w:szCs w:val="28"/>
        </w:rPr>
        <w:t xml:space="preserve"> обращений поступило из сектора по работе с обращениями граждан;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281</w:t>
      </w:r>
      <w:r>
        <w:rPr>
          <w:rFonts w:cs="Times New Roman" w:ascii="Times New Roman" w:hAnsi="Times New Roman"/>
          <w:sz w:val="28"/>
          <w:szCs w:val="28"/>
        </w:rPr>
        <w:t xml:space="preserve"> обращений поступило непосредственно в комитет; 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по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обращениям подготовлена информация для личного приема руководителя комитета, главы администрации города Мурманска и его заместителей;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left="0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260 заявлений принято от молодых и многодетных семей</w:t>
      </w:r>
      <w:r>
        <w:rPr>
          <w:rFonts w:cs="Times New Roman" w:ascii="Times New Roman" w:hAnsi="Times New Roman"/>
          <w:sz w:val="28"/>
          <w:szCs w:val="28"/>
        </w:rPr>
        <w:t xml:space="preserve"> города Мурманска, желающих принять участие 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дпрограмме «Обеспечение жильем молодых и многодетных семей города Мурманска» на 2014-2018 годы и </w:t>
      </w:r>
      <w:r>
        <w:rPr>
          <w:rFonts w:cs="Times New Roman" w:ascii="Times New Roman" w:hAnsi="Times New Roman"/>
          <w:sz w:val="28"/>
          <w:szCs w:val="28"/>
        </w:rPr>
        <w:t>государственной программе Мурманской области «Обеспечение комфортной среды проживания населения региона», из которых:</w:t>
      </w:r>
    </w:p>
    <w:p>
      <w:pPr>
        <w:pStyle w:val="Normal"/>
        <w:spacing w:lineRule="auto" w:line="276" w:before="0" w:after="200"/>
        <w:ind w:left="0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116</w:t>
      </w:r>
      <w:r>
        <w:rPr>
          <w:rFonts w:cs="Times New Roman" w:ascii="Times New Roman" w:hAnsi="Times New Roman"/>
          <w:sz w:val="28"/>
          <w:szCs w:val="28"/>
        </w:rPr>
        <w:t xml:space="preserve"> заявлений принято от молодых семей участнико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дпрограммы «Обеспечение жильем молодых и многодетных семей города Мурманска» на 2014-2018 годы, из них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0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явлений удовлетворено по включению в данную программу, п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9 </w:t>
      </w:r>
      <w:r>
        <w:rPr>
          <w:rFonts w:eastAsia="Times New Roman" w:cs="Times New Roman" w:ascii="Times New Roman" w:hAnsi="Times New Roman"/>
          <w:sz w:val="28"/>
          <w:szCs w:val="28"/>
        </w:rPr>
        <w:t>– отказано;</w:t>
      </w:r>
    </w:p>
    <w:p>
      <w:pPr>
        <w:pStyle w:val="Normal"/>
        <w:spacing w:lineRule="auto" w:line="276" w:before="0" w:after="200"/>
        <w:ind w:left="0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 заявлений принято от молодых семей участнико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дпрограммы «Обеспечение жильем молодых и многодетных семей города Мурманска» на 2014-2018 годы, из них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явлений удовлетворено по включению в данную программу, п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1 </w:t>
      </w:r>
      <w:r>
        <w:rPr>
          <w:rFonts w:eastAsia="Times New Roman" w:cs="Times New Roman" w:ascii="Times New Roman" w:hAnsi="Times New Roman"/>
          <w:sz w:val="28"/>
          <w:szCs w:val="28"/>
        </w:rPr>
        <w:t>– отказано;</w:t>
      </w:r>
    </w:p>
    <w:p>
      <w:pPr>
        <w:pStyle w:val="Normal"/>
        <w:spacing w:lineRule="auto" w:line="276" w:before="0" w:after="200"/>
        <w:ind w:left="0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116</w:t>
      </w:r>
      <w:r>
        <w:rPr>
          <w:rFonts w:cs="Times New Roman" w:ascii="Times New Roman" w:hAnsi="Times New Roman"/>
          <w:sz w:val="28"/>
          <w:szCs w:val="28"/>
        </w:rPr>
        <w:t xml:space="preserve"> заявление принято от молодых семей участников государственной программе Мурманской области «Обеспечение комфортной среды проживания населения региона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з них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1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явлений удовлетворено по включению в данную программу, п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6 </w:t>
      </w:r>
      <w:r>
        <w:rPr>
          <w:rFonts w:eastAsia="Times New Roman" w:cs="Times New Roman" w:ascii="Times New Roman" w:hAnsi="Times New Roman"/>
          <w:sz w:val="28"/>
          <w:szCs w:val="28"/>
        </w:rPr>
        <w:t>– отказа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 w:before="0" w:after="200"/>
        <w:ind w:left="0"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Анализ количества обращений граждан показывает, что число обращений, поступивших в 2015 году, у</w:t>
      </w:r>
      <w:r>
        <w:rPr>
          <w:rFonts w:cs="Times New Roman" w:ascii="Times New Roman" w:hAnsi="Times New Roman"/>
          <w:sz w:val="28"/>
          <w:szCs w:val="28"/>
        </w:rPr>
        <w:t>величился от молодых семей города Мурманска, что связано с популяризацией программ среди молодых семей и ростом их благосостояния.</w:t>
      </w:r>
    </w:p>
    <w:p>
      <w:pPr>
        <w:pStyle w:val="Normal"/>
        <w:spacing w:lineRule="auto" w:line="276" w:before="0" w:after="20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ами комитета ежедневно проводится консультирование молодых семей желающих принять участие в программах по улучшению жилищных условий. 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2015 году актуальными остаются обращения, связанные с вопросами реализация алкогольной продукции хозяйствующими субъектами в торговых предприятиях и предприятиях общественного питания с нарушением требований законодательства; уличная торговля и торговля с нестационарных торговых объектов в местах, не установленных для этих целей нормативными правовыми актами администрации города Мурманска. Для подготовки ответов заявителям специалистами отдела потребительского рынка за 4 квартал текущего года было произведено 8 выездов на объекты, в отношении которых поступили соответствующие жалобы и обращения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обращений по вопросам торговли, общественного питания и бытового обслуживания населения уменьшилось. Основными вопросами остаются: реализация алкогольной продукции хозяйствующими субъектами в торговых предприятиях и предприятиях общественного питания с нарушением требований законодательства; уличная торговля и торговля с нестационарных торговых объектов в местах, не установленных для этих целей нормативными правовыми актами администрации города Мурманска. Уменьшение количества обращений частично связано с тем, что надзорные функции за соблюдением обязательных требований федерального законодательства в области производства и оборота алкогольной продукции осуществляют в пределах своей компетенции Управление по лицензированию Мурманской области и УМВД России по Мурманской области.  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, содержащие вопросы незаконной торговли, рассматриваются специалистами отдела с выездом на место. В случае подтверждения указанных фактов составляются протоколы об административных правонарушениях, предусмотренных статьёй 13 Закона Мурманской области от 06.06.2003 № 401-01-ЗМО «Об административных правонарушениях» (далее – Закон). Так, за 2015 год, в том числе по обращениям граждан, составлено 34 протокола об административных правонарушения, предусмотренных статьёй 13 Закона, привлечено к ответственности 29 человек на общую сумму 44 600 рублей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бращения рассмотрены в установленные сроки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тета </w:t>
        <w:tab/>
        <w:tab/>
        <w:tab/>
        <w:tab/>
        <w:tab/>
        <w:tab/>
        <w:tab/>
        <w:t>И.С. Кана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5:00Z</dcterms:created>
  <dc:creator>cherkasova</dc:creator>
  <dc:description/>
  <dc:language>en-US</dc:language>
  <cp:lastModifiedBy>Марина Медведева</cp:lastModifiedBy>
  <cp:lastPrinted>2016-01-18T15:46:00Z</cp:lastPrinted>
  <dcterms:modified xsi:type="dcterms:W3CDTF">2017-01-19T11:45:00Z</dcterms:modified>
  <cp:revision>2</cp:revision>
  <dc:subject/>
  <dc:title/>
</cp:coreProperties>
</file>