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чет о работе с обращениями граждан, организаций, общественных объединений за 2017 год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 </w:t>
      </w:r>
      <w:r>
        <w:rPr>
          <w:rFonts w:eastAsia="Calibri"/>
          <w:b/>
          <w:sz w:val="28"/>
          <w:szCs w:val="28"/>
          <w:lang w:eastAsia="en-US"/>
        </w:rPr>
        <w:t>2017</w:t>
      </w:r>
      <w:r>
        <w:rPr>
          <w:rFonts w:eastAsia="Calibri"/>
          <w:sz w:val="28"/>
          <w:szCs w:val="28"/>
          <w:lang w:eastAsia="en-US"/>
        </w:rPr>
        <w:t xml:space="preserve"> год в комитет поступило </w:t>
      </w:r>
      <w:r>
        <w:rPr>
          <w:rFonts w:eastAsia="Calibri"/>
          <w:b/>
          <w:sz w:val="28"/>
          <w:szCs w:val="28"/>
          <w:lang w:eastAsia="en-US"/>
        </w:rPr>
        <w:t>458</w:t>
      </w:r>
      <w:r>
        <w:rPr>
          <w:rFonts w:eastAsia="Calibri"/>
          <w:sz w:val="28"/>
          <w:szCs w:val="28"/>
          <w:lang w:eastAsia="en-US"/>
        </w:rPr>
        <w:t xml:space="preserve"> обращений, из ни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30</w:t>
      </w:r>
      <w:r>
        <w:rPr>
          <w:rFonts w:eastAsia="Calibri"/>
          <w:sz w:val="28"/>
          <w:szCs w:val="28"/>
          <w:lang w:eastAsia="en-US"/>
        </w:rPr>
        <w:t xml:space="preserve"> обращений поступило из сектора по работе с обращениями граждан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9</w:t>
      </w:r>
      <w:r>
        <w:rPr>
          <w:rFonts w:eastAsia="Calibri"/>
          <w:sz w:val="28"/>
          <w:szCs w:val="28"/>
          <w:lang w:eastAsia="en-US"/>
        </w:rPr>
        <w:t xml:space="preserve"> обращений поступило непосредственно в комитет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219 </w:t>
      </w:r>
      <w:r>
        <w:rPr>
          <w:rFonts w:eastAsia="Calibri"/>
          <w:sz w:val="28"/>
          <w:szCs w:val="28"/>
          <w:lang w:eastAsia="en-US"/>
        </w:rPr>
        <w:t xml:space="preserve">заявлений поступило от молодых и многодетных семей города Мурманска, желающих принять участие в </w:t>
      </w:r>
      <w:r>
        <w:rPr>
          <w:sz w:val="28"/>
          <w:szCs w:val="28"/>
          <w:lang w:eastAsia="en-US"/>
        </w:rPr>
        <w:t xml:space="preserve">подпрограмме «Обеспечение жильем молодых и многодетных семей города Мурманска» на 2014-2019 годы и </w:t>
      </w:r>
      <w:r>
        <w:rPr>
          <w:rFonts w:eastAsia="Calibri"/>
          <w:sz w:val="28"/>
          <w:szCs w:val="28"/>
          <w:lang w:eastAsia="en-US"/>
        </w:rPr>
        <w:t>государственной программе Мурманской области «Обеспечение комфортной среды проживания населения региона», из которы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eastAsia="en-US"/>
        </w:rPr>
        <w:t>94 заявления</w:t>
      </w:r>
      <w:r>
        <w:rPr>
          <w:sz w:val="28"/>
          <w:szCs w:val="28"/>
          <w:lang w:eastAsia="en-US"/>
        </w:rPr>
        <w:t xml:space="preserve"> принято и удовлетворено от молодых семей участников подпрограммы «Обеспечение жильем молодых и многодетных семей города Мурманска» на 2014-2019 годы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eastAsia="en-US"/>
        </w:rPr>
        <w:t>15 заявлений</w:t>
      </w:r>
      <w:r>
        <w:rPr>
          <w:sz w:val="28"/>
          <w:szCs w:val="28"/>
          <w:lang w:eastAsia="en-US"/>
        </w:rPr>
        <w:t xml:space="preserve"> принято и удовлетворено от многодетных семей участников подпрограммы «Обеспечение жильем молодых и многодетных семей города Мурманска» на 2014-2019 год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eastAsia="en-US"/>
        </w:rPr>
        <w:t>110 заявлений</w:t>
      </w:r>
      <w:r>
        <w:rPr>
          <w:sz w:val="28"/>
          <w:szCs w:val="28"/>
          <w:lang w:eastAsia="en-US"/>
        </w:rPr>
        <w:t xml:space="preserve"> принято от молодых семей участников государственной программы Мурманской области «Обеспечение комфортной среды проживания населения региона», из них </w:t>
      </w:r>
      <w:r>
        <w:rPr>
          <w:b/>
          <w:sz w:val="28"/>
          <w:szCs w:val="28"/>
          <w:lang w:eastAsia="en-US"/>
        </w:rPr>
        <w:t>104</w:t>
      </w:r>
      <w:r>
        <w:rPr>
          <w:sz w:val="28"/>
          <w:szCs w:val="28"/>
          <w:lang w:eastAsia="en-US"/>
        </w:rPr>
        <w:t xml:space="preserve"> заявления удовлетворено по включению в данную программу, по </w:t>
      </w:r>
      <w:r>
        <w:rPr>
          <w:b/>
          <w:sz w:val="28"/>
          <w:szCs w:val="28"/>
          <w:lang w:eastAsia="en-US"/>
        </w:rPr>
        <w:t>6</w:t>
      </w:r>
      <w:r>
        <w:rPr>
          <w:sz w:val="28"/>
          <w:szCs w:val="28"/>
          <w:lang w:eastAsia="en-US"/>
        </w:rPr>
        <w:t xml:space="preserve"> – отказа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en-US"/>
        </w:rPr>
        <w:t>В целом, по сравнению с 2016 годом (455 обращений), наблюдается незначительный рост обращений граждан, организаций и общественных объединений, который составил менее 1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количества обращений граждан показывает, что число обращений, поступивших в 2017 году, уменьшилось от молодых и многодетных семей города Мурманска на 9% (в 2016 году поступило 241 заявление). Уменьшение количества заявлений от семей города Мурманска связано с внесенными изменениями в Порядок предоставления социальных выплат молодым и многодетным семьям, а именно, прием заявлений на участие в муниципальной Программе проводится только от семей, включенных в Список очередников молодых и многодетных семей по дате принятия семьи на учет в качестве нуждающейся в жилом помещении на подачу документов на участие в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ами комитета ежедневно проводится консультирование молодых и многодетных семей, желающих принять участие в программах по улучшению жилищных услов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обращений по вопросам торговли, общественного питания и бытового обслуживания населения уменьшилось. Основными вопросами остаются: реализация алкогольной продукции хозяйствующими субъектами в торговых предприятиях и предприятиях общественного питания с нарушением требований законодательства; торговля с нестационарных торговых объектов в местах, не установленных для этих целей нормативными правовыми актами администрации города Мурманск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ения, содержащие вопросы незаконной торговли, рассматриваются специалистами отдела с выездом на место. В случае подтверждения указанных фактов составляются протоколы об административных правонарушениях, предусмотренных статьёй 13 Закона Мурманской области от 06.06.2003 № 401-01-ЗМО «Об административных правонарушениях». В 2017 году осуществлено 40 выездов, составлено 35 протоколов об административных правонаруше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обращения рассмотрены в установленные сро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2:00Z</dcterms:created>
  <dc:creator>DmitrievaNV</dc:creator>
  <dc:description/>
  <cp:keywords/>
  <dc:language>en-US</dc:language>
  <cp:lastModifiedBy>DubininaDA</cp:lastModifiedBy>
  <cp:lastPrinted>2018-01-16T10:10:00Z</cp:lastPrinted>
  <dcterms:modified xsi:type="dcterms:W3CDTF">2018-01-16T11:52:00Z</dcterms:modified>
  <cp:revision>2</cp:revision>
  <dc:subject/>
  <dc:title/>
</cp:coreProperties>
</file>