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чет о работе с обращениями граждан, организаций, общественных объединений за 2018 год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  </w:t>
      </w:r>
      <w:r>
        <w:rPr>
          <w:rFonts w:eastAsia="Calibri"/>
          <w:b/>
          <w:sz w:val="28"/>
          <w:szCs w:val="28"/>
          <w:lang w:eastAsia="en-US"/>
        </w:rPr>
        <w:t>2018</w:t>
      </w:r>
      <w:r>
        <w:rPr>
          <w:rFonts w:eastAsia="Calibri"/>
          <w:sz w:val="28"/>
          <w:szCs w:val="28"/>
          <w:lang w:eastAsia="en-US"/>
        </w:rPr>
        <w:t xml:space="preserve"> год в комитет поступило </w:t>
      </w:r>
      <w:r>
        <w:rPr>
          <w:rFonts w:eastAsia="Calibri"/>
          <w:b/>
          <w:sz w:val="28"/>
          <w:szCs w:val="28"/>
          <w:lang w:eastAsia="en-US"/>
        </w:rPr>
        <w:t>358</w:t>
      </w:r>
      <w:r>
        <w:rPr>
          <w:rFonts w:eastAsia="Calibri"/>
          <w:sz w:val="28"/>
          <w:szCs w:val="28"/>
          <w:lang w:eastAsia="en-US"/>
        </w:rPr>
        <w:t xml:space="preserve"> обращений, из ни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83 обращения</w:t>
      </w:r>
      <w:r>
        <w:rPr>
          <w:rFonts w:eastAsia="Calibri"/>
          <w:sz w:val="28"/>
          <w:szCs w:val="28"/>
          <w:lang w:eastAsia="en-US"/>
        </w:rPr>
        <w:t xml:space="preserve"> поступило из сектора по работе с обращениями гражда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7 обращений</w:t>
      </w:r>
      <w:r>
        <w:rPr>
          <w:rFonts w:eastAsia="Calibri"/>
          <w:sz w:val="28"/>
          <w:szCs w:val="28"/>
          <w:lang w:eastAsia="en-US"/>
        </w:rPr>
        <w:t xml:space="preserve"> поступило непосредственно в комит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58 заявлений</w:t>
      </w:r>
      <w:r>
        <w:rPr>
          <w:rFonts w:eastAsia="Calibri"/>
          <w:sz w:val="28"/>
          <w:szCs w:val="28"/>
          <w:lang w:eastAsia="en-US"/>
        </w:rPr>
        <w:t xml:space="preserve"> от молодых и многодетных семей города Мурманска, желающих принять участие в подпрограмме «Обеспечение жильем молодых и многодетных семей города Мурманска» на 2018-2024 годы и государственной программе Мурманской области «Обеспечение комфортной среды проживания населения региона» и 3 заявления                         от молодых семей поступили из МФЦ на участие в государственной программе Мурманской области «Обеспечение комфортной среды проживания населения региона», из которы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97 заявлений</w:t>
      </w:r>
      <w:r>
        <w:rPr>
          <w:rFonts w:eastAsia="Calibri"/>
          <w:sz w:val="28"/>
          <w:szCs w:val="28"/>
          <w:lang w:eastAsia="en-US"/>
        </w:rPr>
        <w:t xml:space="preserve"> принято и удовлетворено от молодых семей на участие в подпрограмме «Обеспечение жильем молодых и многодетных семей города Мурманска» на 2018-2024 го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15 заявлений</w:t>
      </w:r>
      <w:r>
        <w:rPr>
          <w:rFonts w:eastAsia="Calibri"/>
          <w:sz w:val="28"/>
          <w:szCs w:val="28"/>
          <w:lang w:eastAsia="en-US"/>
        </w:rPr>
        <w:t xml:space="preserve"> принято и удовлетворено от многодетных семей на участие в подпрограмме «Обеспечение жильем молодых и многодетных семей города Мурманска» на 2018-2024 го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46 заявлений</w:t>
      </w:r>
      <w:r>
        <w:rPr>
          <w:rFonts w:eastAsia="Calibri"/>
          <w:sz w:val="28"/>
          <w:szCs w:val="28"/>
          <w:lang w:eastAsia="en-US"/>
        </w:rPr>
        <w:t xml:space="preserve"> принято от молодых семей на участие в государственной программы Мурманской области «Обеспечение комфортной среды проживания населения региона», из них                   </w:t>
      </w:r>
      <w:r>
        <w:rPr>
          <w:rFonts w:eastAsia="Calibri"/>
          <w:b/>
          <w:sz w:val="28"/>
          <w:szCs w:val="28"/>
          <w:lang w:eastAsia="en-US"/>
        </w:rPr>
        <w:t xml:space="preserve">41 заявление </w:t>
      </w:r>
      <w:r>
        <w:rPr>
          <w:rFonts w:eastAsia="Calibri"/>
          <w:sz w:val="28"/>
          <w:szCs w:val="28"/>
          <w:lang w:eastAsia="en-US"/>
        </w:rPr>
        <w:t xml:space="preserve">удовлетворено по включению в данную программу, по </w:t>
      </w:r>
      <w:r>
        <w:rPr>
          <w:rFonts w:eastAsia="Calibri"/>
          <w:b/>
          <w:sz w:val="28"/>
          <w:szCs w:val="28"/>
          <w:lang w:eastAsia="en-US"/>
        </w:rPr>
        <w:t xml:space="preserve">5 </w:t>
      </w:r>
      <w:r>
        <w:rPr>
          <w:rFonts w:eastAsia="Calibri"/>
          <w:sz w:val="28"/>
          <w:szCs w:val="28"/>
          <w:lang w:eastAsia="en-US"/>
        </w:rPr>
        <w:t>– отказан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целом, по сравнению с 2017 годом (458 обращений), наблюдается спад обращений граждан, организаций и общественных объединений, который составил 22 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нализ количества обращений граждан показывает, что число обращений, поступивших в 2018 году, уменьшилось от молодых и многодетных семей города Мурманска на 28% (в 2017 году поступило 219 заявлений). Уменьшение количества заявлений от семей города Мурманска связано с внесенными изменениями в Порядок предоставления социальных выплат молодым и многодетным семьям, а именно, прием заявлений на участие в муниципальной Программе проводится только от семей, включенных в Список очередников молодых и многодетных семей по дате принятия семьи на учет в качестве нуждающейся в жилом помещении на подачу документов на участие в муниципальной Програм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ами комитета ежедневно проводится консультирование молодых и многодетных семей, желающих принять участие в программах по улучшению жилищных услови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оличество обращений по вопросам торговли, общественного питания и бытового обслуживания населения за 2018 год увеличилось. Основными вопросами по-прежнему остаются: реализация алкогольной продукции хозяйствующими субъектами в торговых предприятиях и предприятиях общественного питания с нарушением требований законодательства; торговля с нестационарных торговых объектов в местах, не установленных для этих целей </w:t>
      </w:r>
      <w:r>
        <w:rPr>
          <w:rFonts w:eastAsia="Calibri"/>
          <w:sz w:val="28"/>
          <w:szCs w:val="28"/>
          <w:lang w:eastAsia="en-US"/>
        </w:rPr>
        <w:t xml:space="preserve">нормативными правовыми актами администрации города Мурманска. Данное увеличение связано с направлением обращения от одного заявителя в разные инстанции, которое передаётся по принадлежности на рассмотрение в администрацию города Мурманска, а также направлением заявителем нескольких обращений по одному и тому же вопросу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ращения, содержащие вопросы незаконной торговли, рассматриваются специалистами отдела с выездом на место. В случае подтверждения указанных фактов составляются протоколы об административных правонарушениях, предусмотренных статьёй 13 Закона Мурманской области от 06.06.2003 № 401-01-ЗМО «Об административных правонарушениях». Всего за 2018 год осуществлено 37 выездов, составлено 25 протоколов об административных правонарушени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обращения рассмотрены в установленные сроки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23:00Z</dcterms:created>
  <dc:creator>DmitrievaNV</dc:creator>
  <dc:description/>
  <cp:keywords/>
  <dc:language>en-US</dc:language>
  <cp:lastModifiedBy>Ирина Ежова</cp:lastModifiedBy>
  <cp:lastPrinted>2019-02-06T12:24:00Z</cp:lastPrinted>
  <dcterms:modified xsi:type="dcterms:W3CDTF">2019-02-06T11:24:00Z</dcterms:modified>
  <cp:revision>4</cp:revision>
  <dc:subject/>
  <dc:title/>
</cp:coreProperties>
</file>