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ого обсу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постановления администрации города Мурм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гнозе социально-экономического развития муниципального образования город Мурманск на среднесрочный период 2026-2028 годов, долгосрочный период до 2035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м комитет по экономическому развитию и туризму администрации города Мурманска извещает о начале проведения общественного обсуждения и сбора замечаний и предложений заинтересованных лиц в отношении проекта постановления администрации города Мурманска «О прогнозе социально-экономического развития муниципального образования город Мурманск на среднесрочный период </w:t>
        <w:br/>
        <w:t>2026-2028 годов, долгосрочный период до 2035 г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мечания и предложения принимаются по адресу: 183038, г. Мурманск, проспект Ленина, дом 87, в т. ч. по адресу электронной почты </w:t>
      </w:r>
      <w:r>
        <w:rPr>
          <w:rStyle w:val="InternetLink"/>
          <w:sz w:val="28"/>
          <w:szCs w:val="28"/>
        </w:rPr>
        <w:t>ekonomika@citymurmansk.ru</w:t>
      </w:r>
      <w:r>
        <w:rPr>
          <w:rStyle w:val="InternetLink"/>
        </w:rPr>
        <w:t>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роки приема замечаний и предложений с 27.10.2025 по 10.11.202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 результатах проведения общественного обсуждения </w:t>
        <w:br/>
        <w:t xml:space="preserve">в форме итогового документа по результатам общественного обсуждения проекта документа в случае его составления будет размещена на сайте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itymurma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не позднее 17.11.2025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murmansk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5:00Z</dcterms:created>
  <dc:creator>Смурова</dc:creator>
  <dc:description/>
  <cp:keywords/>
  <dc:language>en-US</dc:language>
  <cp:lastModifiedBy>Сенчукова Юлия Николаевна</cp:lastModifiedBy>
  <cp:lastPrinted>2024-10-29T12:50:00Z</cp:lastPrinted>
  <dcterms:modified xsi:type="dcterms:W3CDTF">2025-10-27T14:50:00Z</dcterms:modified>
  <cp:revision>14</cp:revision>
  <dc:subject/>
  <dc:title>Комитет по развитию городского хозяйства            Заместителю председателя</dc:title>
</cp:coreProperties>
</file>