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7250" cy="8171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17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710" cy="8197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9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710" cy="8147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4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3440" cy="81775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17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980" cy="8143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14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5:10:00Z</dcterms:created>
  <dc:creator>MBUO_CB-1</dc:creator>
  <dc:description/>
  <cp:keywords/>
  <dc:language>en-US</dc:language>
  <cp:lastModifiedBy>Ирина</cp:lastModifiedBy>
  <dcterms:modified xsi:type="dcterms:W3CDTF">2014-04-23T19:20:00Z</dcterms:modified>
  <cp:revision>2</cp:revision>
  <dc:subject/>
  <dc:title>     </dc:title>
</cp:coreProperties>
</file>