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тоящим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города Мурманска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183038, г. Мурманск, пр. Ленина, д. 77 (комитет градостроительства и территориального развития администрации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rmangr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12 сентября 2018 года - 27 сентября 2018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7 сентября 2018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eastAsia="Calibri" w:cs="Times New Roman" w:ascii="Times New Roman" w:hAnsi="Times New Roman"/>
          <w:bCs/>
          <w:sz w:val="28"/>
          <w:szCs w:val="28"/>
          <w:u w:val="single"/>
        </w:rPr>
        <w:t>после его официального опубликования, за исключением пунктов 2, 3.1, 3.3, 3.4, 3.6, 4.1, 5.1, 5.2, 5.4, 6,7.1, 8.1, 8.2, 8.3 Порядка, которые вступают в силу с 01.01.2019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орядок управления, распоряжения и использования земельных участков, находящихся в собственности муниципального образования город Мурманск, а также земельных участков, государственная собственность на которые не разграничена, расположенных на территории муниципального образования город Мурманск (далее - Порядок), обусловлено принятием ряда Федеральных законов, таких ка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й закон от 03.08.2018 № 342-ФЗ «О внесении изменений в Градостроительный кодекс Российской Федерации и отдельные законодательные акты Российской Федерации»;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Федеральный закон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Порядка приведены в соответствие с нормами вышеназванных нормативных правовых акт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уведомлению прилагаются:</w:t>
      </w:r>
    </w:p>
    <w:p>
      <w:pPr>
        <w:pStyle w:val="ConsPlusNormal"/>
        <w:tabs>
          <w:tab w:val="clear" w:pos="708"/>
          <w:tab w:val="left" w:pos="709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чень вопросов для заинтересованных лиц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оект решения Совета депутатов города Мурманска «О внесении изменений в решение Совета депутатов города Мурманска  от 27.03.2015     № 10-130 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а также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и о признании утратившими силу отдельных решений Совета депутатов города Мурманска»</w:t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. решения Совета депутатов города Мурманска от 27.10.2017 № 40-713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18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19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mangrad@citymurman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38:00Z</dcterms:created>
  <dc:creator>BeloruscevaNN</dc:creator>
  <dc:description/>
  <cp:keywords/>
  <dc:language>en-US</dc:language>
  <cp:lastModifiedBy>Беляева Валерия Сергеевна</cp:lastModifiedBy>
  <cp:lastPrinted>2017-02-22T15:20:00Z</cp:lastPrinted>
  <dcterms:modified xsi:type="dcterms:W3CDTF">2018-09-11T07:18:00Z</dcterms:modified>
  <cp:revision>9</cp:revision>
  <dc:subject/>
  <dc:title>УВЕДОМЛЕНИЕ</dc:title>
</cp:coreProperties>
</file>