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тоящим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города Мурманска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83038, г. Мурманск, пр. Ленина, д. 77 (комитет градостроительства и территориального развития администрации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rmangr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с 19 апреля 2018 года по                      4 мая 2018 года (включительно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0 мая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реш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решения Совета депутатов города Мурманск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11.2017 № 41-718)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 Президента Российской Федерации от 01.09.2014  № 603 «О преобразовании закрытого административно-территориального образования – города Североморска Мурманской области», Законов Мурманской области от 19.12.2014 № 1812-01-ЗМО «Об упразднении населенного пункта Мурманской области и о внесении изменений в отдельные законодательные акты Мурманской области», от 19.12.2014          № 1813-01-ЗМО «О внесении изменений в Законы Мурманской области «Об утверждении границ муниципальных образований в Мурманской области» и «Об утверждении границ административно-территориальной единицы город Мурманск» к территории муниципального образования город Мурманск присоединена территория пгт. Росляков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проведены работы по внесению изменений в генеральный план муниципального образования город Мурманск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 пункта 2 статьи 33 Градостроительного кодекса Российской Федерации основанием для рассмотрения главой местной администрации вопроса о внесении изменений в правила землепользования и застройки является несоответствие правил землепользования и застройки генеральному плану городского округа, возникшее в результате внесения в генеральный план измене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авила землепользования и застройки муниципального образования город Мурманск обусловлено несоответствием Правил землепользования и застройки муниципального образования город Мурманск Генеральному плану муниципального образования город Мурманск, необходимостью приведения Правил землепользования и застройки муниципального образования город Мурманск к требованиям Градостроительного кодекса Российской Федерации, а также приказу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ведомлению прилагаются: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еречень вопросов для заинтересованных лиц.</w:t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оект решения Совета депутатов города Мурманска 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11.2017 № 41-718)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8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19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mangrad@citymurman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6:00Z</dcterms:created>
  <dc:creator>BeloruscevaNN</dc:creator>
  <dc:description/>
  <cp:keywords/>
  <dc:language>en-US</dc:language>
  <cp:lastModifiedBy>Губинский Никита Олегович</cp:lastModifiedBy>
  <cp:lastPrinted>2017-02-22T15:20:00Z</cp:lastPrinted>
  <dcterms:modified xsi:type="dcterms:W3CDTF">2018-04-18T07:29:00Z</dcterms:modified>
  <cp:revision>30</cp:revision>
  <dc:subject/>
  <dc:title>УВЕДОМЛЕНИЕ</dc:title>
</cp:coreProperties>
</file>