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5.2016 № 35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подведомственное казенное учреждение»»</w:t>
      </w:r>
    </w:p>
    <w:p>
      <w:pPr>
        <w:pStyle w:val="Normal"/>
        <w:tabs>
          <w:tab w:val="clear" w:pos="708"/>
          <w:tab w:val="center" w:pos="4818" w:leader="none"/>
          <w:tab w:val="left" w:pos="79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(в ред. распоряжений от 29.05.2017 № 38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5.2018 № 27-р, от 28.03.2019 № 21-р, от 15.05.2019 № 26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9 № 42-р, от 13.09.2019 № 45-р, от 06.11.2019 № 62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2.12.2019 № 76-р, от 05.02.2020 № 09-р, от 20.02.2020 № 13-р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5.03.2020 № 16-р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24.04.2020 № 29-р, от 10.07.2020 № 47-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6.05.2020 № 51-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9.09.202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0.09.2020 по 06.10.20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dc:language>en-US</dc:language>
  <cp:lastModifiedBy>BelyakovaMA</cp:lastModifiedBy>
  <cp:lastPrinted>2015-09-14T11:08:00Z</cp:lastPrinted>
  <dcterms:modified xsi:type="dcterms:W3CDTF">2020-09-29T13:14:00Z</dcterms:modified>
  <cp:revision>2</cp:revision>
  <dc:subject/>
  <dc:title/>
</cp:coreProperties>
</file>