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1 № 20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распоряжений от 07.06.2021 № 25-р, от 23.07.2021 № 34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12.2021 № 61-р, от 24.02.2022 № 13-р, от 13.04.2022 № 25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6.2022 № 32-р, от 17.02.2023 № 10-р, от 27.03.2023 № 15-р, </w:t>
        <w:br/>
        <w:t>от 11.04.2023 № 19-р, от 05.05.2023 № 24-р, от 28.07.2023 № 38-р,</w:t>
        <w:br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8.2023 № 41-р, от 02.10.2023 46-р)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17.10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8.10.2023 по 24.10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Александра Харькова</cp:lastModifiedBy>
  <cp:lastPrinted>2015-09-14T11:08:00Z</cp:lastPrinted>
  <dcterms:modified xsi:type="dcterms:W3CDTF">2023-10-17T06:49:00Z</dcterms:modified>
  <cp:revision>30</cp:revision>
  <dc:subject/>
  <dc:title/>
</cp:coreProperties>
</file>