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распоряжения администрации города Мурманск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риложение № 1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аспоряжению администрации города Мурманска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6.04.2021 № 20-р «Об утверждении нормативных затрат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еспечение функций администрации города Мурманска,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лючая подведомственное казенное учреждение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. распоряжений от 07.06.2021 № 25-р, от 23.07.2021 № 34-р,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9.12.2021 № 61-р, от 24.02.2022 № 13-р, от 13.04.2022 № 25-р,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8.06.2022 № 32-р, от 17.02.2023 № 10-р, от 27.03.2023 № 15-р, </w:t>
        <w:br/>
        <w:t>от 11.04.2023 № 19-р, от 05.05.2023 № 24-р, от 28.07.2023 № 38-р,</w:t>
        <w:br/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23.08.2023 № 41-р, от 02.10.2023 46-р, от 01.11.2023 № 51-р)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урманск                                                                                              27.11.2023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Требований 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администрации города Мурманска от 20.11.2015 № 3217, настоящий проект размещен для проведения обсуждения в целях общественного контро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дения обсуждения: с 18.11.2023 по 24.11.202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бщественных объединений, юридических и физических лиц в целях проведения обсуждения могут быть поданы в письменной форме по адресу: 183052, г. Мурманск, пр. Кольский, д. 129/1, каб. 307 или                                          в электронной форме на адрес электронной почты orsz@citymurmansk.ru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14:00Z</dcterms:created>
  <dc:creator>*****</dc:creator>
  <dc:description/>
  <cp:keywords/>
  <dc:language>en-US</dc:language>
  <cp:lastModifiedBy>Александра Харькова</cp:lastModifiedBy>
  <cp:lastPrinted>2015-09-14T11:08:00Z</cp:lastPrinted>
  <dcterms:modified xsi:type="dcterms:W3CDTF">2023-11-17T06:03:00Z</dcterms:modified>
  <cp:revision>33</cp:revision>
  <dc:subject/>
  <dc:title/>
</cp:coreProperties>
</file>