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я №№ 1 и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22 № 32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3.01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4.01.2023 по 20.01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01-13T12:06:00Z</dcterms:modified>
  <cp:revision>16</cp:revision>
  <dc:subject/>
  <dc:title/>
</cp:coreProperties>
</file>