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-разработчика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6 мая 2017 года – 31 мая 2017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 июня 2017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со дня его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атьей 39.4 Земельного кодекса Российской Федерации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усмотрено, что цена продажи земельного участка, находящегося в государственной или муниципальной собственности, при заключении договора купли-продажи земельного участка без проведения торгов определяется в порядке, установленно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) Правительством Российской Федерации, в отношении земельных участков, находящихся в федеральной собствен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органом государственной власти субъекта Российской Федерации, в отношении земельных участков, находящихся в собственности субъекта Российской Федерации, и земельных участков, государственная собственность на которые не разграниче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 органом местного самоуправления, в отношении земельных участков, находящихся в муниципальной собствен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м Совета депутатов города Мурманска от 27.03.2015 № 10-130 утвержден Порядок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гласно пункту 20.3 упомянутого Порядка при заключении договора купли-продажи земельного участка без проведения торгов цена такого земельного участка, если иное не установлено федеральными законами, определяется в порядке, установленном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Правительством Мурманской области в отношении земельных участков, государственная собственность на которые не разграниче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администрацией города Мурманска в отношении земельных участков, находящихся в муниципальной собствен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изложенного и в соответствии с Земельным кодексом Российской Федерации, Федеральными законами от 25.10.2001  № 137-ФЗ "О введении в действие Земельного кодекса Российской Федерации" и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26.03.2015 № 279 «Об утверждении правил определения цены земельного участка, находящегося в федеральной собственности, при заключении договора купли-продажи такого земельного участка без проведения торгов», законом Мурманской области от 26.10.2007 № 893-01-ЗМО «О цене земли в Мурманской области», руководствуясь Уставом муниципального образования город Мурманск, в целях повышения эффективности использования земельных участков разработан настоящий проект постановления, предусматривающий цену продажи земельных участков, находящихся в муниципальной собственности муниципального образования город Мурманск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он Мурманской области от 26.10.2007 № 893-01-ЗМО «О цене земли в Мурманской области» (далее – закон Мурманской области) устанавливает цену земельных участков, находящихся в государственной собственности Мурманской области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, а также цену земельных участков, находящихся в государственной и муниципальной собственности, при их продаже собственникам зданий, строений, сооружений, расположенных на таких земельных участка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1 закона Мурманской области предусматривает, что при заключении договора купли-продажи земельного участка, находящегося в государственной собственности Мурманской области, и земельного участка, государственная собственность на который не разграничена, без проведения торгов цена такого земельного участка, если иное не установлено федеральными законами, законами Мурманской области, определяется в порядке, установленном Правительством Мурманс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ей 2 указанного закона предусмотрена цена земельных участков в размере 2.5% кадастровой стоимост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в случае, если в период со дня вступления в силу Федерального закона от 25.10.2001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ля земельных участков, образованных из земельных участков, указанных в абзаце втором статьи 2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м Правительства РФ от 26.03.2015 № 279 «Об утверждении правил определения цены земельного участка, находящегося в федеральной собственности, при заключении договора купли-продажи такого земельного участка без проведения торгов», в соответствии с которым цена продажи земельного участка устанавливается в размере его кадастровой стоимости, за исключением случаев, установленных д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(2.5% от их  кадастровой стоимост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(2.5% от их кадастровой стоимост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 (60% от его кадастровой стоимост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ого участка, предоставленного юридическому лицу - собственнику здания или сооружения, являющихся объектами федерального или регионального значения и расположенных на приобретаемом земельном участке (60% от его кадастровой стоим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усмотренная постановлением Правительства Российской Федерации от 26.03.2015 № 279 и законом Мурманской области  цена продажи земельных участков  применяется и при продаже земельных участков, находящихся в муниципальной собственности муниципального образования город Мурманск, в соответствии со статьей 1 закона Мурманс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оответствии с постановлением Правительства РФ от 26.03.2015        № 279 цена продажи земельных участков в большинстве случаев установлена в размере их кадастровой стоимости, что не противоречит пункту 4 статьи 39.4 Земельного кодекса РФ: «При заключении договора купли-продажи земельного участка, находящегося в государственной или муниципальной собственности,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чаи продажи земельных участков, находящихся в государственной или муниципальной собственности, без проведения торгов установлены пунктом 2 статьи 39.3 Земельного кодекса, которые также предусмотрены постановлением Правительства Российской Федерации от 26.03.2015 № 279 и законом Мурманской области  от 26.10.2007 № 893-01-ЗМО, за исключением случаев установления цен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продажи (подпункт 2 пункта 2 статьи 39.3 Земельного кодекса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продажи (подпункт 3 пункта 2 статьи 39.3 Земельного кодекса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указанных случаев настоящим проектом постановления администрации города Мурманска предлагается установить цену продажи земельных участков в размере 2.5% кадастровой стоим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имая во внимание единство экономического пространства на территории РФ настоящим проектом постановления предлагается установить цену продажи земельных участков, находящихся в муниципальной собственности муниципального образования город Мурманск, в случаях предоставления их без проведения торгов аналогично правилам, утвержденным постановлением Правительства РФ от 26.03.2015 № 279, и Законом Мурманской области от 26.10.2007 № 893-01-ЗМ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участников проведения публичных консульт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постановления администрации города Мурманска </w:t>
      </w:r>
      <w:r>
        <w:rPr>
          <w:sz w:val="28"/>
          <w:szCs w:val="28"/>
          <w:lang w:eastAsia="en-US"/>
        </w:rPr>
        <w:t>«О цене продажи земельных участков, находящихся в муниципальной собственности муниципального образования город Мурманск, при заключении договоров купли-продажи земельных участков без проведения торгов».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36:00Z</dcterms:created>
  <dc:creator>BeloruscevaNN</dc:creator>
  <dc:description/>
  <cp:keywords/>
  <dc:language>en-US</dc:language>
  <cp:lastModifiedBy>Белорусцева Нина Николаевна</cp:lastModifiedBy>
  <cp:lastPrinted>2015-10-23T15:39:00Z</cp:lastPrinted>
  <dcterms:modified xsi:type="dcterms:W3CDTF">2017-05-15T08:49:00Z</dcterms:modified>
  <cp:revision>32</cp:revision>
  <dc:subject/>
  <dc:title>УВЕДОМЛЕНИЕ</dc:title>
</cp:coreProperties>
</file>